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>Dit is de stand en het wedstrijdschema (met zo veel mogelijk wedstrijden al ingevuld) van het senioren externe team)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De eerste wedstrijd in de externe competitie is gespeeld en is gewonnen door Hoevelaken, de tegenstander was En Passant 4. Hier de uitslagen van alle spelers: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Gert van Leuveren - B. Koelewijn 1-0</w:t>
        <w:br/>
        <w:t>Martin Bosma - S van de Mheen 1-0</w:t>
        <w:br/>
        <w:t>Robin Hensen - J. Koelewijn 0-1</w:t>
        <w:br/>
        <w:t>Cor Ruiter - S. van de Groep 0.5-0.5</w:t>
        <w:br/>
        <w:t>Arco Floor - S. Koelewijn 0.5-0.5</w:t>
        <w:br/>
        <w:t>Pieter Hummel  - A. Thomas 0.5-0.5</w:t>
        <w:br/>
        <w:t>Jules Jacobs - G. Blokhuis 0.5-0.5</w:t>
        <w:br/>
        <w:t>Matjan de Haan - L. van Twillert 1-0</w:t>
        <w:br/>
        <w:t>Einduitslag Hoevelaken 1 - En Passant 4: 5-3</w:t>
      </w:r>
    </w:p>
    <w:p>
      <w:pPr>
        <w:pStyle w:val="Normaalweb"/>
        <w:rPr/>
      </w:pPr>
      <w:r>
        <w:rPr/>
        <w:t> 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De persoonlijke uitslagen tegen Baarn: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Gert van Leuveren - D. van Leeuwen 1-0</w:t>
        <w:br/>
        <w:t>Arco Floor - R. van Kampen 0-1</w:t>
        <w:br/>
        <w:t>Cor Ruiter - R. Boss 0-1</w:t>
        <w:br/>
        <w:t>Martin Veldhuizen - M van Schaik 1-0</w:t>
        <w:br/>
        <w:t>Dirk Veldhuizen - M. van Brummelen 0.5-0.5</w:t>
        <w:br/>
        <w:t>Pieter Hummel  - A. A. Koekkoek 1-0</w:t>
        <w:br/>
        <w:t>Jules Jacobs - P van de Veer 0-1</w:t>
        <w:br/>
        <w:t>Matjan de Haan - D. Lensink 1-0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Einduitslag: Hoevelaken 1 - Baarn 2: 4.5-3.5</w:t>
      </w:r>
    </w:p>
    <w:p>
      <w:pPr>
        <w:pStyle w:val="Normaalweb"/>
        <w:rPr/>
      </w:pPr>
      <w:r>
        <w:rPr/>
        <w:t> 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De persoonlijke uitslagen tegen Ons Genoegen: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Gert van Leuveren geen tegenstander 1-0</w:t>
        <w:br/>
        <w:t>Martin Bosma - J. G. Scheffer 1-0</w:t>
        <w:br/>
        <w:t>Robin Hensen - C. Wassink 1-0</w:t>
        <w:br/>
        <w:t>Cor Ruyter - J. Meima 1-0</w:t>
        <w:br/>
        <w:t>Arco Floor - L. E. Koolstra 1-0</w:t>
        <w:br/>
        <w:t>Pieter Hummel  - T. van Wageningen 0-1</w:t>
        <w:br/>
        <w:t>Jules Jacobs - V. P. Kieft 1-0</w:t>
        <w:br/>
        <w:t>Matjan de Haan - A. Kluyfhout 1/2-1/2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Einduitslag: Hoevelaken 1 - Ons Genoegen 3: 6.5-1.5</w:t>
      </w:r>
    </w:p>
    <w:p>
      <w:pPr>
        <w:pStyle w:val="Normaalweb"/>
        <w:rPr/>
      </w:pPr>
      <w:r>
        <w:rPr/>
        <w:t> 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De persoonlijke uitslagen tegen Nijker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. Mey - Gert van Leuveren 0-1</w:t>
        <w:br/>
        <w:t>H. v. d. Bor - Martin Bosma 0-1</w:t>
        <w:br/>
        <w:t>F. G van Munster - Robin Hensen 0-1</w:t>
        <w:br/>
        <w:t>L. v. d. Groep - Cor Ruiter 1-0</w:t>
        <w:br/>
        <w:t>A. Anema - Pieter Hummel 0-1</w:t>
        <w:br/>
        <w:t>A. Loos - Arco Floor 0.5-0.5</w:t>
        <w:br/>
        <w:t>N. Vos - Matjan de Haan 1-0</w:t>
        <w:br/>
        <w:t>N. Poorter - Jules Jacobs 0-1 (tijd)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Einduitslag: Nijkerk 1 - Hoevelaken 1: 2.5-5.5</w:t>
      </w:r>
    </w:p>
    <w:p>
      <w:pPr>
        <w:pStyle w:val="Normaalweb"/>
        <w:rPr/>
      </w:pPr>
      <w:r>
        <w:rPr/>
        <w:t> 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De persoonlijke uitslagen tegen Hilversum:</w:t>
      </w:r>
    </w:p>
    <w:p>
      <w:pPr>
        <w:pStyle w:val="Normaalweb"/>
        <w:rPr>
          <w:rFonts w:ascii="Tahoma" w:hAnsi="Tahoma" w:cs="Tahoma"/>
        </w:rPr>
      </w:pPr>
      <w:r>
        <w:rPr>
          <w:rFonts w:cs="Tahoma" w:ascii="Tahoma" w:hAnsi="Tahoma"/>
        </w:rPr>
        <w:t>We hebben met 6.5-1.5 gewonnen.</w:t>
        <w:br/>
        <w:t>Gert van Leuveren - Y. Kerkhof 1-0</w:t>
        <w:br/>
        <w:t>Martin Bosma - F. van Royen 1-0</w:t>
        <w:br/>
        <w:t>Robin Hensen - A. Cohen 1-0</w:t>
        <w:br/>
        <w:t>Cor Ruiter - W. Sliep 1-0</w:t>
        <w:br/>
        <w:t>Arco Floor - A. Slagboom 1-0</w:t>
        <w:br/>
        <w:t>Pieter Hummel - W. Dubbeldam 0.5-0.5</w:t>
        <w:br/>
        <w:t>Jules Jacobs - G. Vogel  0-1</w:t>
        <w:br/>
        <w:t>Matjan de Haan - A. Koenen 1-0</w:t>
      </w:r>
    </w:p>
    <w:p>
      <w:pPr>
        <w:pStyle w:val="Normaalweb"/>
        <w:rPr>
          <w:rFonts w:ascii="Arial" w:hAnsi="Arial" w:cs="Arial"/>
        </w:rPr>
      </w:pPr>
      <w:r>
        <w:rPr>
          <w:rFonts w:cs="Tahoma" w:ascii="Tahoma" w:hAnsi="Tahoma"/>
        </w:rPr>
        <w:t>Einduitslag: Hoevelaken 1 - HSG 6 6.5-1.5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individuele uitslagen van Soest 3 – Hoevelaken 1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. Prinzen – Gert van Leuveren 0-1</w:t>
      </w:r>
    </w:p>
    <w:p>
      <w:pPr>
        <w:pStyle w:val="Normal"/>
        <w:rPr>
          <w:lang w:val="en-GB"/>
        </w:rPr>
      </w:pPr>
      <w:r>
        <w:rPr>
          <w:rFonts w:cs="Tahoma" w:ascii="Tahoma" w:hAnsi="Tahoma"/>
          <w:lang w:val="en-GB"/>
        </w:rPr>
        <w:t>J. Kooger – Martin Bosma 0-1</w:t>
      </w:r>
    </w:p>
    <w:p>
      <w:pPr>
        <w:pStyle w:val="Normal"/>
        <w:rPr>
          <w:lang w:val="en-GB"/>
        </w:rPr>
      </w:pPr>
      <w:r>
        <w:rPr>
          <w:rFonts w:cs="Tahoma" w:ascii="Tahoma" w:hAnsi="Tahoma"/>
          <w:lang w:val="en-GB"/>
        </w:rPr>
        <w:t>W. Floor – Robin Hensen 0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van Bakel – Cor Ruiter 0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van Ginkel – Pieter Hummel 0.5-0.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efan Florijn – Arco Floor 0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Gerth – Matjan de Haan 0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. Teertstra – Jules Jacobs 0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taal: met 7.5-0.5 gewonnen!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7"/>
          <w:szCs w:val="27"/>
        </w:rPr>
        <w:br/>
      </w:r>
      <w:r>
        <w:rPr>
          <w:rStyle w:val="Emphasis"/>
          <w:rFonts w:cs="Verdana" w:ascii="Verdana" w:hAnsi="Verdana"/>
          <w:b/>
          <w:bCs/>
          <w:sz w:val="36"/>
          <w:szCs w:val="36"/>
        </w:rPr>
        <w:t xml:space="preserve">HET TEAM PROMOVEERT! Namens de redactie van harte gefeliciteerd met deze goede prestatie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7"/>
          <w:szCs w:val="27"/>
        </w:rPr>
        <w:t xml:space="preserve">De persoonlijke uitslagen </w:t>
        <w:br/>
        <w:br/>
        <w:t xml:space="preserve">Hoevelaken 1 - Hoogland 4 </w:t>
        <w:br/>
      </w:r>
      <w:r>
        <w:rPr>
          <w:rFonts w:cs="Verdana" w:ascii="Verdana" w:hAnsi="Verdana"/>
          <w:sz w:val="20"/>
          <w:szCs w:val="20"/>
        </w:rPr>
        <w:t>Gert van Leuveren – A. Visser 1-0</w:t>
        <w:br/>
        <w:t>Martin Bosma – W. Wernsen 1-0</w:t>
        <w:br/>
        <w:t>Arco Floor – O. Wijngaard 1-0</w:t>
        <w:br/>
        <w:t>Cor Ruiter – S. Oosterhout 1-0</w:t>
        <w:br/>
        <w:t>Matjan de Haan – J. J. Kok 1-0</w:t>
        <w:br/>
        <w:t>Pieter Hummel – N. Koelman 1-0</w:t>
        <w:br/>
        <w:t>Jules Jacobs - G. Lausberg  0-1</w:t>
        <w:br/>
        <w:t>Gerrit van Huffelen- H. Wissink 0.5 - 0.5</w:t>
      </w:r>
    </w:p>
    <w:p>
      <w:pPr>
        <w:pStyle w:val="Normal"/>
        <w:spacing w:before="280" w:after="28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Totaal: 6.5-1.5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onlijke uitslagen Hoevelaken - Oud Zuylen:</w:t>
        <w:br/>
        <w:t>Gert van Leuveren – D. Staleman 1-0</w:t>
        <w:br/>
        <w:t>Martin Bosma – T. Mackaay 0-1</w:t>
        <w:br/>
        <w:t>Robin Hensen – A. Pieterse 0.5-0.5</w:t>
        <w:br/>
        <w:t>Cor Ruiter – T. Rooijackers 0-1</w:t>
        <w:br/>
        <w:t>Pieter Hummel – G. van Geerenstein 0-1</w:t>
        <w:br/>
        <w:t>Arco Floor – L. Klaassens 0.5-0.5</w:t>
        <w:br/>
        <w:t>Matjan de Haan – R. Peters 0.5-0.5</w:t>
        <w:br/>
        <w:t>Jules Jacobs – B. van de Velden 0.5-0.5</w:t>
        <w:br/>
        <w:br/>
        <w:t>Hoevelaken - Oud Zuylen: 3-5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kampioenschap is binnen!</w:t>
      </w:r>
    </w:p>
    <w:p>
      <w:pPr>
        <w:pStyle w:val="Normal"/>
        <w:spacing w:before="280" w:after="280"/>
        <w:rPr/>
      </w:pPr>
      <w:r>
        <w:rPr>
          <w:rStyle w:val="Emphasis"/>
          <w:b/>
          <w:bCs/>
          <w:sz w:val="72"/>
          <w:szCs w:val="72"/>
        </w:rPr>
        <w:t>Kampioenschap is binnen!</w:t>
      </w:r>
    </w:p>
    <w:p>
      <w:pPr>
        <w:pStyle w:val="Normal"/>
        <w:spacing w:before="0" w:after="240"/>
        <w:rPr/>
      </w:pPr>
      <w:r>
        <w:rPr/>
        <w:t xml:space="preserve">SGS 3e Klasse 2004/2005 Groep 3D </w:t>
      </w:r>
    </w:p>
    <w:tbl>
      <w:tblPr>
        <w:tblW w:w="8417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"/>
        <w:gridCol w:w="2377"/>
        <w:gridCol w:w="760"/>
        <w:gridCol w:w="781"/>
        <w:gridCol w:w="781"/>
        <w:gridCol w:w="908"/>
        <w:gridCol w:w="932"/>
        <w:gridCol w:w="1164"/>
      </w:tblGrid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ng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am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sp.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inst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elijk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lie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nten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.Punten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evelaken 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1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Baarn 2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7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En Passant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Nijkerk 1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SG 6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7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Oud Zuylen 6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Hoogland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oorn-Driebergen 4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Soest 3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.5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Ons Genoegen 3</w:t>
              </w:r>
            </w:hyperlink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.5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9190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6"/>
        <w:gridCol w:w="1860"/>
        <w:gridCol w:w="1860"/>
        <w:gridCol w:w="900"/>
        <w:gridCol w:w="3233"/>
        <w:gridCol w:w="131"/>
      </w:tblGrid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uisTeam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Team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itslag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-Oct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5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3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6-Nov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-Dec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Dec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6-Dec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Dec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Dec-200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1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-1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-5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4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7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Jan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-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-Feb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-Feb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Feb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Feb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-Feb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-4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7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.5-7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7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-4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9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-Ma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.5-1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-2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4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4.5-3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ogland 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arn 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-6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9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ud Zuylen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evelaken 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-3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est 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orn-Driebergen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jkerk 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n Passant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5-6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8-Apr-200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SG 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s Genoegen 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.5-2.5</w:t>
            </w:r>
          </w:p>
        </w:tc>
        <w:tc>
          <w:tcPr>
            <w:tcW w:w="32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orlopige Uitslagen zijn in </w:t>
            </w:r>
            <w:r>
              <w:rPr>
                <w:b/>
                <w:bCs/>
                <w:color w:val="FF0000"/>
              </w:rPr>
              <w:t xml:space="preserve">ROOD </w:t>
            </w:r>
            <w:r>
              <w:rPr>
                <w:b/>
                <w:bCs/>
                <w:color w:val="000000"/>
              </w:rPr>
              <w:t xml:space="preserve">weergegeven.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aakclubzeist.com/asp/standenclub.asp?vereniging=36" TargetMode="External"/><Relationship Id="rId3" Type="http://schemas.openxmlformats.org/officeDocument/2006/relationships/hyperlink" Target="http://www.schaakclubzeist.com/asp/standenclub.asp?vereniging=13" TargetMode="External"/><Relationship Id="rId4" Type="http://schemas.openxmlformats.org/officeDocument/2006/relationships/hyperlink" Target="http://www.schaakclubzeist.com/asp/standenclub.asp?vereniging=30" TargetMode="External"/><Relationship Id="rId5" Type="http://schemas.openxmlformats.org/officeDocument/2006/relationships/hyperlink" Target="http://www.schaakclubzeist.com/asp/standenclub.asp?vereniging=50" TargetMode="External"/><Relationship Id="rId6" Type="http://schemas.openxmlformats.org/officeDocument/2006/relationships/hyperlink" Target="http://www.schaakclubzeist.com/asp/standenclub.asp?vereniging=38" TargetMode="External"/><Relationship Id="rId7" Type="http://schemas.openxmlformats.org/officeDocument/2006/relationships/hyperlink" Target="http://www.schaakclubzeist.com/asp/standenclub.asp?vereniging=53" TargetMode="External"/><Relationship Id="rId8" Type="http://schemas.openxmlformats.org/officeDocument/2006/relationships/hyperlink" Target="http://www.schaakclubzeist.com/asp/standenclub.asp?vereniging=56" TargetMode="External"/><Relationship Id="rId9" Type="http://schemas.openxmlformats.org/officeDocument/2006/relationships/hyperlink" Target="http://www.schaakclubzeist.com/asp/standenclub.asp?vereniging=20" TargetMode="External"/><Relationship Id="rId10" Type="http://schemas.openxmlformats.org/officeDocument/2006/relationships/hyperlink" Target="http://www.schaakclubzeist.com/asp/standenclub.asp?vereniging=58" TargetMode="External"/><Relationship Id="rId11" Type="http://schemas.openxmlformats.org/officeDocument/2006/relationships/hyperlink" Target="http://www.schaakclubzeist.com/asp/standenclub.asp?vereniging=5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2:00:00Z</dcterms:created>
  <dc:creator>Dirk Veldhuizen</dc:creator>
  <dc:description/>
  <cp:keywords/>
  <dc:language>en-US</dc:language>
  <cp:lastModifiedBy>Dirk Veldhuizen</cp:lastModifiedBy>
  <dcterms:modified xsi:type="dcterms:W3CDTF">2005-08-27T12:01:00Z</dcterms:modified>
  <cp:revision>2</cp:revision>
  <dc:subject/>
  <dc:title>Dit is de stand en het wedstrijdschema (met zo veel mogelijk wedstrijden al ingevuld) van het senioren externe team)</dc:title>
</cp:coreProperties>
</file>