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color w:val="000000"/>
        </w:rPr>
        <w:t>Uitslagen van de 1e ronde in de tweede cyclus (Gespeeld op 28 januari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rk Veldhuizen - Martin Veldhuiz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Bosma - Jules Jacobs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Simons - Arco Floor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n van 't Erve - Gerrit van Huffelen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es Boers - Leo Harms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ryan Koster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r Ruiter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tjan de Haan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rel de Bree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im Hoebe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Cs w:val="36"/>
        </w:rPr>
        <w:t>Uitslagen van de 2e ronde (Gespeeld op 11 februari):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 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Jules Jacobs - Cees Boers 11-1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Bryan Koster - Matjan de Haan 6-6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Arco Floor - Gerrit van Huffelen 11-1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Cor Ruiter - Wim Hoebe 11-1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Leo Harms - Ben van 't Erve 11-1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 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 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Toewijzing punten overige schakers: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 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Gert van Leuveren 3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Pieter Hummel 3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Robin Hensen 3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Andre Klopman 3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Peter van den Berg 3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Dirk Veldhuizen 8 (Van Altena cup)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Martin Veldhuizen 8 (Van Altena cup)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Martin Bosma 8 (Van Altena cup)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Robin Simons 8 (Van Altena cup)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Bert van Dusschoten 3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  <w:t>Karel de Bree 3</w:t>
      </w:r>
    </w:p>
    <w:p>
      <w:pPr>
        <w:pStyle w:val="Normal"/>
        <w:rPr>
          <w:rFonts w:ascii="Tahoma" w:hAnsi="Tahoma" w:cs="Tahoma"/>
          <w:color w:val="000000"/>
          <w:szCs w:val="36"/>
        </w:rPr>
      </w:pPr>
      <w:r>
        <w:rPr>
          <w:rFonts w:cs="Tahoma" w:ascii="Tahoma" w:hAnsi="Tahoma"/>
          <w:color w:val="00000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Uitslagen van de 3e ronde (Gespeeld op 18 februari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Martin Veldhuizen – Leo Harms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Simons - Bryan Koster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im Hoebe - Ben van 't Erve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rel de Bree - Dirk Veldhuiz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Bosma 8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Jules Jacobs 8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Arco Floor 8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Matjan de Haa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r Ruiter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es Boers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Uitslagen van de 4e ronde (gespeeld op 25 februari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Veldhuizen - Robin Simons 6-6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ryan Koster - Karel de Bree 6-6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rco Floor - Jules Jacobs 6-6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tjan de Haan - Dirk Veldhuizen 6-6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r Ruiter - Martin Bosma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n van 't Erve - Cees Boers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o Harms - Wim Hoebe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Andre Klopman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itslagen van Ronde 5 (gespeeld op 4 maart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rk Veldhuizen  - Ben van 't Erve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ryan Koster - Martin Veldhuiz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es Boers - Wim Hoebe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Had eigenlijk 11-1 moeten zijn, maar Cees zag een matzet over het hoofd. Hij zette met het verkeerde stuk schaak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o Harms - Robin Simons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Bosma 8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Jules Jacobs 8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Arco Floor 8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Matjan de Haa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r Ruiter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rel de Bree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itslagen van ronde 6 (gespeeld op 11 maart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rk Veldhuizen - Cor Ruiter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Veldhuizen - Martin Bosma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Simons - Matjan de Haa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n van 't Erve - Bryan Koster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- Cees Boers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im Hoebe - Karel de Bree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o Harms - Arco Floor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pel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Jules Jacobs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Uitslagen van de 7e ronde (gespeeld op 18 maart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Martin Bosma - Robin Simons 11-1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Jules Jacobs - Wim Hoebe 11-1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Arco Floor - Dirk Veldhuiz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tjan de Haan - Martin Veldhuizen 6-6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- Leo Harms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rel de Bree - Ben van 't Erve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es Boers - Bryan Koster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r Ruiter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Uitslagen van de 8e ronde (gespeeld op 1 april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rk Veldhuizen - Robin Simons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ryan Koster - Leo Harms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rel de Bree - Cees Boers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im Hoebe - Martin Veldhuiz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Martin Bosma 8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Jules Jacobs 8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Arco Floor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tjan de Haa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r Ruiter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n van 't Erve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itslagen van de 9e ronde (gespeeld op 8 april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n van 't Erve - Jules Jacobs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im Hoebe Martin Bosma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o Harms - Matjan de Haa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Bert van Dusschot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rk Veldhuize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Veldhuize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Simons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ryan Koster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rco Floor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r Ruiter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rel de Bree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es Boers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Uitslagen van ronde 10 (gespeeld op 15 april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Veldhuizen - Bert van Dusschoten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Bosma - Matjan de Haan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Jules Jacobs - Dirk Veldhuiz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Simons - Gerrit van Huffelen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n van 't Erve - Arco Floor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es Boers - Cor Ruiter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o Harms - Karel de Bree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im Hoebe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ryan Koster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Uitslagen van ronde 11 (gespeeld op 22 april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rk Veldhuizen - Martin Bosma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Veldhuizen -Jules Jacobs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Simons - Cees Boers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tjan de Haan - Wim Hoebe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- Ben van 't Erve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o Harms - Gerrit van Huffel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ryan Koster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rco Floor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r Ruiter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rel de Bree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itslagen van ronde 12 (gespeeld op 29 april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rk Veldhuizen - Bryan Koster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Bosma - Bert van Dusschoten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Jules Jacobs - Leo Harms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rco Floor - Martin Veldhuizen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im Hoebe - Robin Simons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es Boers - Matjan de Haa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n van 't Erve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rel de Bree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r Ruiter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chaakuitslagen van ronde 13, gespeeld op vrijdag de dertiende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Veldhuizen - Karel de Bree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Simons - Ben van 't Erve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ryan Koster - Martin Bosma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tjan de Haan - Arco Floor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r Ruiter - Leo Harms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- Jules Jacobs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- Cees Boers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im Hoebe - Dirk Veldhuiz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HTMLvoorafopgemaak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>Uitslagen van ronde 14 (gespeeld op 27 mei 2005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irk Veldhuizen - Martin Veldhuizen 6-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rtin Bosma - Arco Floor 11-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les Jacobs - Matjan de Haan 11-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ryan Koster - Wim Hoebe 11-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n van 't Erve - Gerrit van Huffelen 1-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arel de Bree - Robin Simons 11-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es Boers - Leo Harms 1-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ekenning punten overige schaker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ert van Leuveren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ieter Hummel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bin Hensen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re Klopman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ter van den Berg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r Ruiter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rt van Dusschote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itslagen van de laatste ronde van dit seizoen (gespeeld op 3 juni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Veldhuizen - Ben van 't Erve 11-1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Martin Bosma - Jules Jacobs 11-1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Arco Floor - Robin Simons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- Karel de Bree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im Hoebe - Bryan Koster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o Harms - Dirk Veldhuiz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r Ruiter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es Boers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tjan de Haan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20:19:00Z</dcterms:created>
  <dc:creator>Dirk Veldhuizen</dc:creator>
  <dc:description/>
  <cp:keywords/>
  <dc:language>en-US</dc:language>
  <cp:lastModifiedBy>Dirk Veldhuizen</cp:lastModifiedBy>
  <dcterms:modified xsi:type="dcterms:W3CDTF">2005-06-04T21:46:00Z</dcterms:modified>
  <cp:revision>30</cp:revision>
  <dc:subject/>
  <dc:title>Uitslag eerste ronde (gespeeld op 17 september):</dc:title>
</cp:coreProperties>
</file>