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Uitslagen per leeftijdscategorie:</w:t>
        <w:br/>
        <w:t>A/B</w:t>
        <w:br/>
        <w:t>1. Robin Simons 203</w:t>
        <w:br/>
        <w:t>2. Bryan Koster 174</w:t>
        <w:br/>
        <w:t>3. Mark Spaan 153</w:t>
        <w:br/>
        <w:t>4. Daan van Pel  151</w:t>
        <w:br/>
        <w:t>5. Karel de Bree 147</w:t>
        <w:br/>
        <w:t>6. Gerrit van Huffelen 146</w:t>
        <w:br/>
        <w:br/>
        <w:t>C</w:t>
        <w:br/>
        <w:t>1. Thomas Jongma 136</w:t>
        <w:br/>
        <w:t>2. Marnik van het Ende 91</w:t>
        <w:br/>
        <w:br/>
        <w:t xml:space="preserve">D. </w:t>
        <w:br/>
        <w:t>1. Jordi Ruitenbeek 154</w:t>
        <w:br/>
        <w:t>2. Duarte Brevoord 152</w:t>
        <w:br/>
        <w:t>3. Ruben Overmars 143</w:t>
        <w:br/>
        <w:t>4. Gerben van Pel 139</w:t>
        <w:br/>
        <w:t>5. Maurits van Vliet 110</w:t>
        <w:br/>
        <w:t>6. Tim de Jongh 109</w:t>
        <w:br/>
        <w:t>7. Hester van de Velde 108</w:t>
        <w:br/>
        <w:t>8. Duco Snitselaar 89</w:t>
        <w:br/>
        <w:t>9. Killian Becker 58</w:t>
        <w:br/>
        <w:br/>
        <w:t>E.</w:t>
        <w:br/>
        <w:t>1. Jesse Meijer 141</w:t>
        <w:br/>
        <w:t>2. Jeroen Berrevoets 140</w:t>
        <w:br/>
        <w:t>3. Frank van de Heuvel 136</w:t>
        <w:br/>
        <w:t>4. Robin Herder 134</w:t>
        <w:br/>
        <w:t>5. Justin den Uil 126</w:t>
        <w:br/>
        <w:t>6. Giuliva Brevoort 105</w:t>
        <w:br/>
        <w:t>7. Christopher Koelewijn 94</w:t>
        <w:br/>
        <w:t>8. Suzanne van Moorsel 91</w:t>
        <w:br/>
        <w:t>9. Saschanne Bresser 90</w:t>
        <w:br/>
        <w:t>10. Jarick van den Heuvel 72</w:t>
        <w:br/>
        <w:t>11. Quinte van Vliet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1:43:00Z</dcterms:created>
  <dc:creator>Dirk Veldhuizen</dc:creator>
  <dc:description/>
  <cp:keywords/>
  <dc:language>en-US</dc:language>
  <cp:lastModifiedBy>Dirk Veldhuizen</cp:lastModifiedBy>
  <dcterms:modified xsi:type="dcterms:W3CDTF">2005-08-27T11:44:00Z</dcterms:modified>
  <cp:revision>1</cp:revision>
  <dc:subject/>
  <dc:title>Uitslagen per leeftijdscategorie:</dc:title>
</cp:coreProperties>
</file>