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rne jeugdcompetities 2004-2005</w:t>
      </w:r>
    </w:p>
    <w:p>
      <w:pPr>
        <w:pStyle w:val="Normal"/>
        <w:rPr/>
      </w:pPr>
      <w:r>
        <w:rPr/>
      </w:r>
    </w:p>
    <w:p>
      <w:pPr>
        <w:pStyle w:val="Heading2"/>
        <w:rPr/>
      </w:pPr>
      <w:r>
        <w:rPr/>
        <w:t>De pionnencompetitie</w:t>
      </w:r>
    </w:p>
    <w:p>
      <w:pPr>
        <w:pStyle w:val="Normal"/>
        <w:rPr/>
      </w:pPr>
      <w:r>
        <w:rPr/>
        <w:t>De competitie in de pionnenklas was (jammer genoeg?) eigenlijk niet echt spannend te noemen. De competitie werd namelijk vanaf week 1 door één persoon gedomineerd: Reimer. Reimer is geen elke keer verslagen en heeft slechts twee keer gelijk gespeeld, waaronder een patstelling tegen de nummer 2 uit de competitie waarvan hij normaal gesproken makkelijk had moeten winnen.</w:t>
      </w:r>
    </w:p>
    <w:p>
      <w:pPr>
        <w:pStyle w:val="Normal"/>
        <w:rPr/>
      </w:pPr>
      <w:r>
        <w:rPr/>
      </w:r>
    </w:p>
    <w:p>
      <w:pPr>
        <w:pStyle w:val="Normal"/>
        <w:rPr/>
      </w:pPr>
      <w:r>
        <w:rPr/>
        <w:t>De nummer 2 uit de competie, Ruben, verwierf zijn positie met overmacht. Ruben verloor  slecht één keer, namelijk de eerste partij tegen de nummer 1 in de competitie. Ruben verloor echter vaker punten doordat hij in totaal 4 keer niet kon winnen. Toch heeft Ruben bewezen een waardige nummer 2 te zijn door de nummer 3 in een rechtstreeks duel te verslaan.</w:t>
      </w:r>
    </w:p>
    <w:p>
      <w:pPr>
        <w:pStyle w:val="Normal"/>
        <w:rPr/>
      </w:pPr>
      <w:r>
        <w:rPr/>
      </w:r>
    </w:p>
    <w:p>
      <w:pPr>
        <w:pStyle w:val="Normal"/>
        <w:rPr/>
      </w:pPr>
      <w:r>
        <w:rPr/>
        <w:t>De runners-up in de competitie waren Daan en Mike die erg dicht elkaar stonden. Mike, derde, kon het tempo van de nummers 1 en 2 simpelweg niet aan en werd dan ook verslagen door zowel Ruben als Reimer. Hetzelfde geldt eigenlijk voor de nummer 4, Daan. De uitslagen van Daan lijken heel erg veel op die van Mike. Beide spelers wonnen en verloren van ongeveer dezelfde tegenstanders met eigenlijk maar één klein verschil: Daan verloor van Mike, waardoor Daan genoegen moet nemen met de vierde plek.</w:t>
      </w:r>
    </w:p>
    <w:p>
      <w:pPr>
        <w:pStyle w:val="Normal"/>
        <w:rPr/>
      </w:pPr>
      <w:r>
        <w:rPr/>
      </w:r>
    </w:p>
    <w:p>
      <w:pPr>
        <w:pStyle w:val="Normal"/>
        <w:rPr/>
      </w:pPr>
      <w:r>
        <w:rPr/>
        <w:t>De nummer 5, Arthur, is eigenlijk een apart geval. Arthur had namelijk misschien wel derde kunnen worden, want hij speelde er zeker goed genoeg voor (hij heeft van de nummer 3 en 4 kunnen winnen!!). Het probleem bij Arthur lag aan het aantal keer dat hij afwezig was, hij kon simpelweg niet vaak genoeg komen waardoor hij net te veel punten liet liggen om op het podium terecht te komen. Helaas.</w:t>
      </w:r>
    </w:p>
    <w:p>
      <w:pPr>
        <w:pStyle w:val="Normal"/>
        <w:rPr/>
      </w:pPr>
      <w:r>
        <w:rPr/>
      </w:r>
    </w:p>
    <w:p>
      <w:pPr>
        <w:pStyle w:val="Normal"/>
        <w:rPr/>
      </w:pPr>
      <w:r>
        <w:rPr/>
        <w:t>Nu we de eerste vijf gehad hebben gaan we eigenlijk naar een heel nieuwe competitie, namelijk de onderste helft. De strijd in de onderste gelederen van de competitie was spannend, spannender dan de strijd in de bovenste helft van de competitie zelfs! Elke week opnieuw werden hier plekken gewonnen en verloren.</w:t>
      </w:r>
    </w:p>
    <w:p>
      <w:pPr>
        <w:pStyle w:val="Normal"/>
        <w:rPr/>
      </w:pPr>
      <w:r>
        <w:rPr/>
      </w:r>
    </w:p>
    <w:p>
      <w:pPr>
        <w:pStyle w:val="Normal"/>
        <w:rPr/>
      </w:pPr>
      <w:r>
        <w:rPr/>
        <w:t xml:space="preserve">De nummers 6, 7 en 8 zijn respectievelijk geworden: Bob, Casper en Folkert. Deze drie jongens worden in één adem genoemd omdat ze zo goed aan elkaar gewaagd zijn. De bovenste vijf waren te sterk voor ze en de onderste drie eigenlijk niet sterk genoeg, maar tegen elkaar kon van alles gebeuren. Wie de beste dag had won, wat de partijen erg interessant maakte. </w:t>
      </w:r>
    </w:p>
    <w:p>
      <w:pPr>
        <w:pStyle w:val="Normal"/>
        <w:rPr/>
      </w:pPr>
      <w:r>
        <w:rPr/>
      </w:r>
    </w:p>
    <w:p>
      <w:pPr>
        <w:pStyle w:val="Normal"/>
        <w:rPr/>
      </w:pPr>
      <w:r>
        <w:rPr/>
        <w:t>Toch kwam Bob er het beste uit, wat ook wel terecht was. Bob maakte toch de sterkste indruk van de drie, maar was vaak net iets te snel afgeleid wat hem best eens een aantal partijen gekost kan hebben.</w:t>
      </w:r>
    </w:p>
    <w:p>
      <w:pPr>
        <w:pStyle w:val="Normal"/>
        <w:rPr/>
      </w:pPr>
      <w:r>
        <w:rPr/>
      </w:r>
    </w:p>
    <w:p>
      <w:pPr>
        <w:pStyle w:val="Normal"/>
        <w:rPr/>
      </w:pPr>
      <w:r>
        <w:rPr/>
        <w:t>Casper kwam in het begin traag van start, dit kwam voornamelijk omdat hij als enigste nog nooit geschaakt had en ook helemaal niets van schaken afwist. In het begin verloor hij eigenlijk alles ruim, maar er was vooruitgang en hij gaf de moed niet op. Elke week speelde hij wat beter, waardoor hij op het eind van het seizoen toch een aantal plekken kon mee snoepen.</w:t>
      </w:r>
    </w:p>
    <w:p>
      <w:pPr>
        <w:pStyle w:val="Normal"/>
        <w:rPr/>
      </w:pPr>
      <w:r>
        <w:rPr/>
      </w:r>
    </w:p>
    <w:p>
      <w:pPr>
        <w:pStyle w:val="Normal"/>
        <w:rPr/>
      </w:pPr>
      <w:r>
        <w:rPr/>
        <w:t xml:space="preserve">Folkert was eigenlijk de meest onopvallende speler, hij speelde zeker geen onaardige partijen en toch won en verloor hij een beetje naar willekeur. Hij speelde alles behalve slecht, wat eigenlijk niet goed wordt benadrukt door zijn achtste plaats. Hij speelde tegen iedereen goede partijen, was het tegen de nummer 1 of de nummer 7 dat maakte niet uit. Hij was nooit kansloos, maar kwam gewoon elke keer toch wat tekort voor de winst. </w:t>
      </w:r>
    </w:p>
    <w:p>
      <w:pPr>
        <w:pStyle w:val="Normal"/>
        <w:rPr/>
      </w:pPr>
      <w:r>
        <w:rPr/>
      </w:r>
    </w:p>
    <w:p>
      <w:pPr>
        <w:pStyle w:val="Normal"/>
        <w:rPr/>
      </w:pPr>
      <w:r>
        <w:rPr/>
        <w:t>Dan komen we echt aan in de onderste gelederen van de competitie, de nummers 9 tot 11: Mark, Yorick en Anouk.</w:t>
      </w:r>
    </w:p>
    <w:p>
      <w:pPr>
        <w:pStyle w:val="Normal"/>
        <w:rPr/>
      </w:pPr>
      <w:r>
        <w:rPr/>
      </w:r>
    </w:p>
    <w:p>
      <w:pPr>
        <w:pStyle w:val="Normal"/>
        <w:rPr/>
      </w:pPr>
      <w:r>
        <w:rPr/>
        <w:t>Mark heeft eigenlijk alleen gewonnen van de nummer laatst in de competitie, Anouk. Hij was toch één van de mindere spelers in de competitie en dat wist hij zelf ook, toch deerde dat hem niet. Mark had ook niet elke week zin in schaken, daardoor verloor hij nog wel eens snel omdat hij er zijn aandacht niet bij had. Na zo een snel potje ging hij dan torens maken of oorlog spelen, maar als er iemand anders juichte was het eerste dat hij deed opspringen en mee juichen! Mark was de sportiefste speler uit de competitie.</w:t>
      </w:r>
    </w:p>
    <w:p>
      <w:pPr>
        <w:pStyle w:val="Normal"/>
        <w:rPr/>
      </w:pPr>
      <w:r>
        <w:rPr/>
      </w:r>
    </w:p>
    <w:p>
      <w:pPr>
        <w:pStyle w:val="Normal"/>
        <w:rPr/>
      </w:pPr>
      <w:r>
        <w:rPr/>
        <w:t>Yorick, tiende, heeft geen enkele keer gewonnen, slecht 3 maal gelijk gespeeld. Yorick was er minder dan de helft van de keren omdat schaken toch niet echt zijn spel was. Hij speelde niet echt slecht maar meer ongeïnteresseerd, wat zonde was omdat hij niet slecht was.</w:t>
      </w:r>
    </w:p>
    <w:p>
      <w:pPr>
        <w:pStyle w:val="Normal"/>
        <w:rPr/>
      </w:pPr>
      <w:r>
        <w:rPr/>
      </w:r>
    </w:p>
    <w:p>
      <w:pPr>
        <w:pStyle w:val="Normal"/>
        <w:rPr/>
      </w:pPr>
      <w:r>
        <w:rPr/>
        <w:t xml:space="preserve">Dan komen we helemaal onderaan terecht bij Anouk. Anouk is een raadsel. Ze heeft geen enkele keer gewonnen, wel een keer gelijk gespeeld, maar was de trouwste schaker van het hele gezelschap. Het maakt haar niet uit of ze wint of verliest, ze houdt van schaken en kwam elke week weer naar de vereniging, volledig gemotiveerd! Anouk had hetzelfde nadeel als Casper, ze wist in verhouding met de andere spelers eigenlijk maar weinig van schaken. Toch wilde Anouk graag leren en was enthousiast bij de lessen en haar partijen. </w:t>
      </w:r>
    </w:p>
    <w:p>
      <w:pPr>
        <w:pStyle w:val="Normal"/>
        <w:rPr/>
      </w:pPr>
      <w:r>
        <w:rPr/>
      </w:r>
    </w:p>
    <w:p>
      <w:pPr>
        <w:pStyle w:val="Heading2"/>
        <w:rPr/>
      </w:pPr>
      <w:r>
        <w:rPr/>
        <w:t>Interne jeugdcompetitie</w:t>
      </w:r>
    </w:p>
    <w:p>
      <w:pPr>
        <w:pStyle w:val="Normal"/>
        <w:rPr/>
      </w:pPr>
      <w:r>
        <w:rPr/>
        <w:t xml:space="preserve">Als jeugdleiders kunnen we met grote tevredenheid terugkijken op de interne competitie van de jeugd. We hebben onze ogen uitgekeken op het goede schaakniveau wat door de spelers en speelsters op het bord werd getoverd. </w:t>
      </w:r>
    </w:p>
    <w:p>
      <w:pPr>
        <w:pStyle w:val="Normal"/>
        <w:rPr/>
      </w:pPr>
      <w:r>
        <w:rPr/>
      </w:r>
    </w:p>
    <w:p>
      <w:pPr>
        <w:pStyle w:val="Normal"/>
        <w:rPr/>
      </w:pPr>
      <w:r>
        <w:rPr/>
        <w:t xml:space="preserve">Robin Simons wist met overmacht de algehele competitie (en daarmee dus ook de strijd in de A/B jeugd) te winnen. Hij had 29 punten voorsprong op Bryan Koster die tweede overall en in de A/B jeugd werd. </w:t>
      </w:r>
    </w:p>
    <w:p>
      <w:pPr>
        <w:pStyle w:val="Normal"/>
        <w:rPr/>
      </w:pPr>
      <w:r>
        <w:rPr/>
        <w:t xml:space="preserve">De strijd in de A/B jeugd ging echter om de derde plaats. Mark Spaan, Daan van Pel (nieuwkomer dit jaar),  Karel de Bree en Gerrit van Huffelen streden tot en met de laatste ronde om deze plek. De uitslag werd bepaald door de laatste ronde waar Gerrit tegen Mark speelde en Daan tegen Karel. De verrassing was groot toen bleek dat Daan van Karel en Mark van Gerrit won. Hierdoor werd Mark derde, Daan vierde, Karel vijfde en Gerrit zesde. Er zat een er klein verschil van 7 punten tussen Gerrit en Mark. </w:t>
      </w:r>
    </w:p>
    <w:p>
      <w:pPr>
        <w:pStyle w:val="Normal"/>
        <w:rPr/>
      </w:pPr>
      <w:r>
        <w:rPr/>
        <w:t xml:space="preserve">Opmerkelijk mag worden genoemd dat Daan gelijk wist te spelen tegen Bryan. </w:t>
      </w:r>
    </w:p>
    <w:p>
      <w:pPr>
        <w:pStyle w:val="Normal"/>
        <w:rPr/>
      </w:pPr>
      <w:r>
        <w:rPr/>
      </w:r>
    </w:p>
    <w:p>
      <w:pPr>
        <w:pStyle w:val="Normal"/>
        <w:rPr/>
      </w:pPr>
      <w:r>
        <w:rPr/>
        <w:t xml:space="preserve">Bij de C-jeugd was de spanning minder groot: er waren slechts 2 deelnemers. Thomas Jongma wist met 45 punten voorsprong op Marnik van het Ende deze competitie te winnen. Thomas heeft een aantal erg knappe prestaties neergezet. Zo was hij, samen met Gerrit de enige die een keer van Robin wist te winnen. Daarnaast wist hij ook Mark twee keer te verslaan. Jammer genoeg speelde Thomas ook wisselvallig waardoor hij in de overall rangschikking tot de gedeelde dertiende plaats kon komen. </w:t>
      </w:r>
    </w:p>
    <w:p>
      <w:pPr>
        <w:pStyle w:val="Normal"/>
        <w:rPr/>
      </w:pPr>
      <w:r>
        <w:rPr/>
        <w:t>Marnik draaide een niet zo goed seizoen, hij werd 22</w:t>
      </w:r>
      <w:r>
        <w:rPr>
          <w:vertAlign w:val="superscript"/>
        </w:rPr>
        <w:t>e</w:t>
      </w:r>
      <w:r>
        <w:rPr/>
        <w:t xml:space="preserve"> overall.</w:t>
      </w:r>
    </w:p>
    <w:p>
      <w:pPr>
        <w:pStyle w:val="Normal"/>
        <w:rPr/>
      </w:pPr>
      <w:r>
        <w:rPr/>
      </w:r>
    </w:p>
    <w:p>
      <w:pPr>
        <w:pStyle w:val="Normal"/>
        <w:rPr/>
      </w:pPr>
      <w:r>
        <w:rPr/>
        <w:t>De strijd om de titel bij de D-jeugd was dit jaar bijzonder spannend. Jordi Ruitenbeek en Duarte Brevoord  streden het hele jaar met elkaar om de positie. Het verschil tussen de twee kemphanen was maximaal 11 punten. In de 18</w:t>
      </w:r>
      <w:r>
        <w:rPr>
          <w:vertAlign w:val="superscript"/>
        </w:rPr>
        <w:t>e</w:t>
      </w:r>
      <w:r>
        <w:rPr/>
        <w:t xml:space="preserve"> van 22 rondes kwamen ze gelijk te staan, dit duurde tot de voorlaatste ronde. De strijd eindigde met een anticlimax. Jordi was namelijk afwezig waardoor hij 3 punten scoorde. Duarte moest tegen Robin Simons spelen, wat hij verloor. Hierdoor wist Jordi met 2 punten verschil eerste te worden. Opvallend is dat Jordi derde overall is geworden, 1 punt voor Mark. Duarte werd daardoor vijfde. </w:t>
      </w:r>
    </w:p>
    <w:p>
      <w:pPr>
        <w:pStyle w:val="Normal"/>
        <w:rPr/>
      </w:pPr>
      <w:r>
        <w:rPr/>
        <w:t xml:space="preserve">De strijd om de derde plek was ook spannend: Ruben Overmars en Gerben van Pel streden om de derde plek. Hier gebeurde hetzelfde als bij Jordi en Duarte. Ruben was er niet en Gerben verloor van Bryan, waardoor Ruben derde werd en Gerben vierde. </w:t>
      </w:r>
    </w:p>
    <w:p>
      <w:pPr>
        <w:pStyle w:val="Normal"/>
        <w:rPr/>
      </w:pPr>
      <w:r>
        <w:rPr/>
      </w:r>
    </w:p>
    <w:p>
      <w:pPr>
        <w:pStyle w:val="Normal"/>
        <w:rPr/>
      </w:pPr>
      <w:r>
        <w:rPr>
          <w:lang w:val="en-GB"/>
        </w:rPr>
        <w:t xml:space="preserve">Last, but not least, de E-jeugd. </w:t>
      </w:r>
      <w:r>
        <w:rPr/>
        <w:t>Vier schakers bleven tot en met de laatste avond strijden om de eerste vier plekken. Jeroen Berrevoets had de beste uitgangspositie, maar moest het opnemen tegen Thomas. Dit jonge talent verloor jammer genoeg, maar kreeg wel stevig compliment: “Die jongen is goed zeg!”.</w:t>
        <w:br/>
        <w:t xml:space="preserve">Frank van den Heuvel kon niet aanwezig zijn deze avond en werd daarmee derde. Robin Herder kwam met zijn overwinning net te kort om op het podium te komen. </w:t>
      </w:r>
    </w:p>
    <w:p>
      <w:pPr>
        <w:pStyle w:val="Normal"/>
        <w:rPr/>
      </w:pPr>
      <w:r>
        <w:rPr/>
        <w:t xml:space="preserve">De overwinning in deze categorie ging naar Jesse Meijer. Hij wist Tim de Jongh te verslaan, waardoor hij precies 1 punt meer had vergaard dit seizoen dan Jeroen. Erg zuur voor Jeroen, erg mooi voor Jesse. </w:t>
      </w:r>
    </w:p>
    <w:p>
      <w:pPr>
        <w:pStyle w:val="Normal"/>
        <w:rPr/>
      </w:pPr>
      <w:r>
        <w:rPr/>
      </w:r>
    </w:p>
    <w:p>
      <w:pPr>
        <w:pStyle w:val="Normal"/>
        <w:rPr/>
      </w:pPr>
      <w:r>
        <w:rPr/>
        <w:t>Andere opmerkelijke uitslagen: Maurits van Vliet won van Daan van Pel, Giuliva won van Bryan in een vriendschappelijke partij waarbij Bryan niet wilde verliezen, Gerben van Pel won van nummer 3 overall Jord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50:00Z</dcterms:created>
  <dc:creator>Dirk Veldhuizen</dc:creator>
  <dc:description/>
  <cp:keywords/>
  <dc:language>en-US</dc:language>
  <cp:lastModifiedBy>Dirk Veldhuizen</cp:lastModifiedBy>
  <dcterms:modified xsi:type="dcterms:W3CDTF">2005-08-27T11:50:00Z</dcterms:modified>
  <cp:revision>1</cp:revision>
  <dc:subject/>
  <dc:title>Interne jeugdcompetities 2004-2005</dc:title>
</cp:coreProperties>
</file>