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rtin Veldhuizen wint Notaris Dijkstra Cup</w:t>
      </w:r>
    </w:p>
    <w:p>
      <w:pPr>
        <w:pStyle w:val="Normal"/>
        <w:rPr/>
      </w:pPr>
      <w:r>
        <w:rPr/>
      </w:r>
    </w:p>
    <w:p>
      <w:pPr>
        <w:pStyle w:val="Normal"/>
        <w:rPr/>
      </w:pPr>
      <w:r>
        <w:rPr/>
        <w:t>Martin Veldhuizen heeft 3 september laten zien al vroeg in vorm te zijn. Hij wist de eerste prijs van het seizoen in de wacht te slepen. Het rapidtoernooi (volgens het Zwitserse systeem  6 rondes van 15 minuten p.p.p.p.) leidde snel tot interessante partijen. Zo wist Martin Veldhuizen in de 2</w:t>
      </w:r>
      <w:r>
        <w:rPr>
          <w:vertAlign w:val="superscript"/>
        </w:rPr>
        <w:t>e</w:t>
      </w:r>
      <w:r>
        <w:rPr/>
        <w:t xml:space="preserve"> ronde Martin Bosma en in de 3</w:t>
      </w:r>
      <w:r>
        <w:rPr>
          <w:vertAlign w:val="superscript"/>
        </w:rPr>
        <w:t>e</w:t>
      </w:r>
      <w:r>
        <w:rPr/>
        <w:t xml:space="preserve"> ronde Dirk (de titelverdediger) te verslaan. Martin Bosma wist op zijn beurt Robin en Dirk te verslaan. De strijd om de eerste drie plaatsen bleef tot de laatste ronde spannend. Nadat Martin van Bryan had verloren, stonden met nog 1 ronde te gaan Martin, Martin en Robin op 4 winstpartijen. In de laatste ronde speelde Martin V tegen Robin. Wanneer Robin zou winnen, zou Martin B. eerste worden, Robin 2</w:t>
      </w:r>
      <w:r>
        <w:rPr>
          <w:vertAlign w:val="superscript"/>
        </w:rPr>
        <w:t>e</w:t>
      </w:r>
      <w:r>
        <w:rPr/>
        <w:t xml:space="preserve"> en Martin V 3</w:t>
      </w:r>
      <w:r>
        <w:rPr>
          <w:vertAlign w:val="superscript"/>
        </w:rPr>
        <w:t>e</w:t>
      </w:r>
      <w:r>
        <w:rPr/>
        <w:t xml:space="preserve"> worden. Echter, zo liep het niet. Martin V. won binnen afzienbare tijd, nadat de opening relatief normaal was verlopen. Hij won daarmee de eerste cup van het seizoen. Martin Bosma werd 2</w:t>
      </w:r>
      <w:r>
        <w:rPr>
          <w:vertAlign w:val="superscript"/>
        </w:rPr>
        <w:t>e</w:t>
      </w:r>
      <w:r>
        <w:rPr/>
        <w:t xml:space="preserve"> en Robin derd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5T07:43:00Z</dcterms:created>
  <dc:creator>Dirk Veldhuizen</dc:creator>
  <dc:description/>
  <dc:language>en-US</dc:language>
  <cp:lastModifiedBy>Dirk Veldhuizen</cp:lastModifiedBy>
  <dcterms:modified xsi:type="dcterms:W3CDTF">2004-09-05T10:59:00Z</dcterms:modified>
  <cp:revision>6</cp:revision>
  <dc:subject/>
  <dc:title>Martin Veldhuizen wint Notaris Dijkstra Cup</dc:title>
</cp:coreProperties>
</file>