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280"/>
        <w:jc w:val="center"/>
        <w:rPr/>
      </w:pPr>
      <w:r>
        <w:rPr>
          <w:rStyle w:val="StrongEmphasis"/>
          <w:rFonts w:cs="Comic Sans MS" w:ascii="Comic Sans MS" w:hAnsi="Comic Sans MS"/>
          <w:sz w:val="48"/>
          <w:szCs w:val="48"/>
        </w:rPr>
        <w:t>Novalux cup voor Martin Bosma</w:t>
      </w:r>
    </w:p>
    <w:p>
      <w:pPr>
        <w:pStyle w:val="Normaalweb"/>
        <w:rPr/>
      </w:pPr>
      <w:r>
        <w:rPr/>
        <w:t xml:space="preserve">Op de laatste schaakavond van het seizoen heeft Martin Bosma zijn tweede cup van het seizoen gewonnen. Na de Van Altena cup nu ook de Novalux cup. </w:t>
        <w:br/>
        <w:t xml:space="preserve">Dit jaar bestond het toernooi uit 8 snelschaakrondes van 9 minuten per persoon per partij. Martin wist 7 partijen te winnen en speelde gelijk tegen Johan van Pel. Tweede werd, verrassend Daan van Pel. Hij verloor alleen van Dirk. Martin Veldhuizen werd derde nadat hij in de laatste ronde had verloren van Martin Bosma en een keer een half punt met een bye had verdiend. </w:t>
      </w:r>
    </w:p>
    <w:p>
      <w:pPr>
        <w:pStyle w:val="Normaalweb"/>
        <w:rPr/>
      </w:pPr>
      <w:r>
        <w:rPr/>
        <w:t>De uitslag:</w:t>
        <w:br/>
        <w:t>1. Martin Bosma 7.5 punten</w:t>
        <w:br/>
        <w:t>2. Daan van Pel 7 punten</w:t>
        <w:br/>
        <w:t>3. Martin Veldhuizen 6.5 punten</w:t>
        <w:br/>
        <w:t>4. Johan van Pel 6 punten</w:t>
        <w:br/>
        <w:t xml:space="preserve">4. Robin Simons </w:t>
        <w:br/>
        <w:t>4. Dirk Veldhuizen</w:t>
        <w:br/>
        <w:t>7. Arco Floor 5 punten</w:t>
        <w:br/>
        <w:t>8. Bryan Koster 3.5 punten</w:t>
        <w:br/>
        <w:t>9. Gerrit van Huffelen 3 punten</w:t>
        <w:br/>
        <w:t>10 Jules Jacobs 2.5 punten</w:t>
        <w:br/>
        <w:t>10 Karel de Bree</w:t>
        <w:br/>
        <w:t>12 Wim Hoebe 2 punten</w:t>
        <w:br/>
        <w:t>13 Bert van Dusschoten 1 punt</w:t>
        <w:br/>
        <w:t xml:space="preserve">13 Ben van 't Erve </w:t>
        <w:br/>
        <w:t>15 Gerben van Pel 0.5 punt (is dit jaar voor het eerst op de vereniging en speelde pas in de eerste stap!)  </w:t>
      </w:r>
    </w:p>
    <w:p>
      <w:pPr>
        <w:pStyle w:val="Heading1"/>
        <w:rPr>
          <w:sz w:val="36"/>
          <w:szCs w:val="36"/>
        </w:rPr>
      </w:pPr>
      <w:r>
        <w:rPr>
          <w:sz w:val="36"/>
          <w:szCs w:val="36"/>
        </w:rPr>
      </w:r>
    </w:p>
    <w:p>
      <w:pPr>
        <w:pStyle w:val="Heading1"/>
        <w:rPr>
          <w:sz w:val="36"/>
          <w:szCs w:val="36"/>
        </w:rPr>
      </w:pPr>
      <w:r>
        <w:rPr>
          <w:sz w:val="36"/>
          <w:szCs w:val="36"/>
        </w:rPr>
        <w:t>Schaakexamens een succes en winnaars van de competities</w:t>
      </w:r>
    </w:p>
    <w:p>
      <w:pPr>
        <w:pStyle w:val="Normal"/>
        <w:rPr/>
      </w:pPr>
      <w:r>
        <w:rPr/>
      </w:r>
    </w:p>
    <w:p>
      <w:pPr>
        <w:pStyle w:val="Normal"/>
        <w:rPr/>
      </w:pPr>
      <w:r>
        <w:rPr/>
        <w:t xml:space="preserve">Het schaakseizoen zit er bijna op. Dat betekent dat de schaakexamens weer zijn afgenomen en dat de winnaars van de competities bekend zijn. </w:t>
      </w:r>
    </w:p>
    <w:p>
      <w:pPr>
        <w:pStyle w:val="Normal"/>
        <w:rPr/>
      </w:pPr>
      <w:r>
        <w:rPr/>
      </w:r>
    </w:p>
    <w:p>
      <w:pPr>
        <w:pStyle w:val="Normal"/>
        <w:rPr/>
      </w:pPr>
      <w:r>
        <w:rPr/>
        <w:t xml:space="preserve">Dit jaar deden er ook een aantal seniorenleden voor het eerst examen, iets wat zelfs de examinator van de schaakbond nog niet had meegemaakt. </w:t>
      </w:r>
    </w:p>
    <w:p>
      <w:pPr>
        <w:pStyle w:val="Normal"/>
        <w:rPr/>
      </w:pPr>
      <w:r>
        <w:rPr/>
      </w:r>
    </w:p>
    <w:p>
      <w:pPr>
        <w:pStyle w:val="Normal"/>
        <w:rPr/>
      </w:pPr>
      <w:r>
        <w:rPr/>
        <w:t xml:space="preserve">9 jeugdleden deden pionnenexamen. Dit examen is het enige examen dat, dit jaar voor het eerst, geheel door het Hoevelakens SchaakGenootschap wordt verzorgd. </w:t>
      </w:r>
    </w:p>
    <w:p>
      <w:pPr>
        <w:pStyle w:val="Normal"/>
        <w:rPr/>
      </w:pPr>
      <w:r>
        <w:rPr/>
      </w:r>
    </w:p>
    <w:p>
      <w:pPr>
        <w:pStyle w:val="Normal"/>
        <w:rPr/>
      </w:pPr>
      <w:r>
        <w:rPr/>
        <w:t>De negen jeugdleden wisten allemaal, zonder veel problemen, hun diploma te halen. Dit ondanks dat het een lastig examen was, wat door de voorzitter van de vereniging, Martin Veldhuizen, was gemaakt. Hieronder staan de resultaten:</w:t>
      </w:r>
    </w:p>
    <w:p>
      <w:pPr>
        <w:pStyle w:val="Normal"/>
        <w:rPr/>
      </w:pPr>
      <w:r>
        <w:rPr/>
        <w:t>Folkert Kevelam, Casper van Heiningen, Ruben van Delden en Bob Noordzij haalden een 6. Arthur Scheerder haalde een 6.5. Jorick maakte zijn examen nog een beetje beter en verdiende een 7. Daan van Egten en Reimer Klein haalde een 8. Mike Kwakkenbos wist het hoogste cijfer te halen, namelijk een 10! Een geweldige prestatie!</w:t>
      </w:r>
    </w:p>
    <w:p>
      <w:pPr>
        <w:pStyle w:val="Normal"/>
        <w:rPr/>
      </w:pPr>
      <w:r>
        <w:rPr/>
      </w:r>
    </w:p>
    <w:p>
      <w:pPr>
        <w:pStyle w:val="Normal"/>
        <w:rPr/>
      </w:pPr>
      <w:r>
        <w:rPr/>
        <w:t>Er waren maar liefst 13 mensen die het examen van stap 1 (de stap voor beginners die al enigszins kunnen schaken) wisten te halen, iets wat de afgelopen jaren niet meer is voorgekomen. De resultaten:</w:t>
      </w:r>
    </w:p>
    <w:p>
      <w:pPr>
        <w:pStyle w:val="Normal"/>
        <w:rPr/>
      </w:pPr>
      <w:r>
        <w:rPr/>
        <w:t>Christopher Koelewijn, Robin Herder, Justin den Uijl en Jarick van den Heuvel haalden een 6. Frank van de Heuvel en Gerben van Pel deden het wat beter, door een 7 te halen. Jeroen Berrevoets scoorde een goede 7.5. Giuliva en Duarte Brevoord zetten uitstekende resultaten neer. Zij haalde respectievelijk een 8 en een 9.</w:t>
      </w:r>
    </w:p>
    <w:p>
      <w:pPr>
        <w:pStyle w:val="Normal"/>
        <w:rPr/>
      </w:pPr>
      <w:r>
        <w:rPr/>
      </w:r>
    </w:p>
    <w:p>
      <w:pPr>
        <w:pStyle w:val="Normal"/>
        <w:rPr/>
      </w:pPr>
      <w:r>
        <w:rPr/>
        <w:t>De seniorenleden die meededen haalden allemaal ruim hun eerste stap examen:</w:t>
        <w:br/>
        <w:t>Bert van Dusschoten haalde een 8.5, terwijl Ben van ’t Erve, Matjan de Haan en Jules Jacobs een 9 scoorden.</w:t>
      </w:r>
    </w:p>
    <w:p>
      <w:pPr>
        <w:pStyle w:val="Normal"/>
        <w:rPr/>
      </w:pPr>
      <w:r>
        <w:rPr/>
      </w:r>
    </w:p>
    <w:p>
      <w:pPr>
        <w:pStyle w:val="Normal"/>
        <w:rPr/>
      </w:pPr>
      <w:r>
        <w:rPr/>
        <w:t>Leden die al langer schaken en het eerste examen hebben gehaald, kunnen examen doen voor stap 2. Ook hier waren goede resultaten neergezet:</w:t>
      </w:r>
    </w:p>
    <w:p>
      <w:pPr>
        <w:pStyle w:val="Normal"/>
        <w:rPr/>
      </w:pPr>
      <w:r>
        <w:rPr/>
        <w:t>Jordi Ruitenbeek en Maurits van Vliet haalden hun examen met een verdienstelijke 6, Thomas Jongma met een goede 8 en Daan van Pel en Ruben Overmars met een knappe 9!</w:t>
      </w:r>
    </w:p>
    <w:p>
      <w:pPr>
        <w:pStyle w:val="Normal"/>
        <w:rPr/>
      </w:pPr>
      <w:r>
        <w:rPr/>
      </w:r>
    </w:p>
    <w:p>
      <w:pPr>
        <w:pStyle w:val="Normal"/>
        <w:rPr/>
      </w:pPr>
      <w:r>
        <w:rPr/>
        <w:t xml:space="preserve">Nadat je stap 2 hebt gehaald, kun je examen gaan doen voor stap 3. Dit is zó moeilijk, dat de meeste schakers er twee jaar over doen om dit te halen. Dit jaar deed Tim de Jongh voor het eerst examen in deze stap. Met één jaar de stap te hebben gevolgd wist hij het examen wel te halen. Een prachtige prestatie, ook omdat hij het met een 6.5, ruimschoots had gehaald.  </w:t>
      </w:r>
    </w:p>
    <w:p>
      <w:pPr>
        <w:pStyle w:val="Normal"/>
        <w:rPr/>
      </w:pPr>
      <w:r>
        <w:rPr/>
        <w:t xml:space="preserve">Karel de Bree zette ook een erg goede prestatie neer, hij wist namelijk met slechts één jaar les in stap 4, het examen te halen. Hij haalde een 7.5, dat maakt het nog specialer. </w:t>
      </w:r>
    </w:p>
    <w:p>
      <w:pPr>
        <w:pStyle w:val="Normal"/>
        <w:rPr/>
      </w:pPr>
      <w:r>
        <w:rPr/>
      </w:r>
    </w:p>
    <w:p>
      <w:pPr>
        <w:pStyle w:val="Normal"/>
        <w:rPr/>
      </w:pPr>
      <w:r>
        <w:rPr/>
        <w:t xml:space="preserve">Er is ook een jeugdlid die de volledige “schaakopleiding” die het HSG aanbiedt, heeft afgerond. Bryan Koster heeft namelijk stap 5 gehaald met een 6. </w:t>
      </w:r>
    </w:p>
    <w:p>
      <w:pPr>
        <w:pStyle w:val="Normal"/>
        <w:rPr/>
      </w:pPr>
      <w:r>
        <w:rPr/>
      </w:r>
    </w:p>
    <w:p>
      <w:pPr>
        <w:pStyle w:val="Normal"/>
        <w:rPr/>
      </w:pPr>
      <w:r>
        <w:rPr/>
        <w:t>De seniorencompetitie is vrijdag 3 juni afgesloten. De competitie werd gedomineerd door Martin Bosma, Martin en Dirk Veldhuizen. Zij wisten met nog 4 partijen te gaan al dat zij de enige kandidaten zouden zijn voor de titel en dat zij de medailles zouden verdelen. Het werd zeer spannend. De broers Veldhuizen hadden een voorsprong van meer dan 11 punten opgebouwd op Bosma (er geldt dat winst 11 punten oplevert). Echter, met nog 3 partijen te gaan verloren zij allebei. Hierdoor kwam Bosma dichterbij. Nadat een partij tussen Veldhuizen en Veldhuizen in remise was geëindigd, stond Martin Veldhuizen eerste met 3 punten voorsprong op Dirk Veldhuizen en 4 punten voorsprong op Bosma. Er was nog één ronde te gaan, hierin maakten de drie spelers geen fouten meer, waardoor Martin Veldhuizen kampioen is geworden. Dirk Veldhuizen werd tweede en Martin Bosma werd derde.</w:t>
      </w:r>
    </w:p>
    <w:p>
      <w:pPr>
        <w:pStyle w:val="Normal"/>
        <w:rPr/>
      </w:pPr>
      <w:r>
        <w:rPr/>
      </w:r>
    </w:p>
    <w:p>
      <w:pPr>
        <w:pStyle w:val="Normal"/>
        <w:rPr/>
      </w:pPr>
      <w:r>
        <w:rPr/>
        <w:t xml:space="preserve">Ook de jeugdcompetitie is ten einde gekomen. Het bleek daar erg spannend te zijn geworden. </w:t>
      </w:r>
    </w:p>
    <w:p>
      <w:pPr>
        <w:pStyle w:val="Normal"/>
        <w:rPr/>
      </w:pPr>
      <w:r>
        <w:rPr/>
        <w:t xml:space="preserve">Allereerst de competitie van de jeugdleden die het pionnenexamen deden. Zij zaten in een aparte competitie, maar dat maakte het er niet saaier op. In de laatste ronde moest worden beslist wie er met het kampioenschap vandoor ging. Dit bleek Reimer Klein te zijn geworden. Hij had 1 partij meer gewonnen dan Ruben van Delden, die tweede werd. Mike Kwakkenbos maakt de top 3 compleet. </w:t>
      </w:r>
    </w:p>
    <w:p>
      <w:pPr>
        <w:pStyle w:val="Normal"/>
        <w:rPr/>
      </w:pPr>
      <w:r>
        <w:rPr/>
      </w:r>
    </w:p>
    <w:p>
      <w:pPr>
        <w:pStyle w:val="Normal"/>
        <w:rPr/>
      </w:pPr>
      <w:r>
        <w:rPr/>
        <w:t xml:space="preserve">Alle overige jeugdleden speelden een gezamenlijke competitie waar het in principe zo is dat je tegen mensen speelt van ongeveer je eigen sterkte. Dit zorgde ervoor dat bijvoorbeeld iemand van 8 tegen iemand van 16 moest spelen. Dat is lang niet altijd een ongelijke strijd. </w:t>
      </w:r>
    </w:p>
    <w:p>
      <w:pPr>
        <w:pStyle w:val="Normal"/>
        <w:rPr/>
      </w:pPr>
      <w:r>
        <w:rPr/>
        <w:t xml:space="preserve">Na de laatste wedstrijd van het seizoen worden alle jeugdleden in leeftijdscategorieën ingedeeld waarop de winnaars van de competitie worden bepaald. </w:t>
      </w:r>
    </w:p>
    <w:p>
      <w:pPr>
        <w:pStyle w:val="Normal"/>
        <w:rPr/>
      </w:pPr>
      <w:r>
        <w:rPr/>
      </w:r>
    </w:p>
    <w:p>
      <w:pPr>
        <w:pStyle w:val="Normal"/>
        <w:rPr/>
      </w:pPr>
      <w:r>
        <w:rPr/>
        <w:t xml:space="preserve">In  de gecombineerde A/B jeugd was er weinig spanning wie er kampioen zou worden. Omdat er altijd relatief weinig spelers zijn in deze categorieën, zijn ze jaren geleden samengevoegd. Robin Simons wist deze categorie met grote overmacht en voor de derde keer op rij te winnen. Hij verzamelde de meeste punten van alle spelers. Bryan Koster werd tweede. De strijd om de derde plaats werd gevoerd door de overige spelers, namelijk Mark Spaan, Karel de Bree, Gerrit van Huffelen en Daan van Pel. Laatstgenoemde speelde dit jaar voor het eerst op de schaakvereniging. Daarom is het al erg knap dat hij wist mee te doen om de derde plek. </w:t>
      </w:r>
    </w:p>
    <w:p>
      <w:pPr>
        <w:pStyle w:val="Normal"/>
        <w:rPr/>
      </w:pPr>
      <w:r>
        <w:rPr/>
        <w:t xml:space="preserve">In de laatste ronde verloor Van Huffelen van Spaan en verloor De Bree van Van Pel. Hierdoor werd, met een verschil van slechts 2 punten Spaan derde en Van Pel vierde. </w:t>
      </w:r>
    </w:p>
    <w:p>
      <w:pPr>
        <w:pStyle w:val="Normal"/>
        <w:rPr/>
      </w:pPr>
      <w:r>
        <w:rPr/>
      </w:r>
    </w:p>
    <w:p>
      <w:pPr>
        <w:pStyle w:val="Normal"/>
        <w:rPr/>
      </w:pPr>
      <w:r>
        <w:rPr/>
        <w:t>Er waren dit jaar slechts 2 C-jeugdspelers. Ook bleek het verschil tussen de twee erg groot. Thomas Jongma won de competitie. Marnik van het Ende werd op gepaste afstand tweede.</w:t>
      </w:r>
    </w:p>
    <w:p>
      <w:pPr>
        <w:pStyle w:val="Normal"/>
        <w:rPr/>
      </w:pPr>
      <w:r>
        <w:rPr/>
      </w:r>
    </w:p>
    <w:p>
      <w:pPr>
        <w:pStyle w:val="Normal"/>
        <w:rPr/>
      </w:pPr>
      <w:r>
        <w:rPr/>
        <w:t xml:space="preserve">Bij de D-jeugd was het ongemeen spannend. Daar ging het kampioenschap tussen Duarte Brevoord en Jordi Ruitenbeek. Ruitenbeek wist het echter met slechts 2 punten verschil (winst levert 11 punten op) het kampioenschap binnen te slepen. Ruben Overmars werd op 11 punten van Ruitenbeek derde. </w:t>
      </w:r>
    </w:p>
    <w:p>
      <w:pPr>
        <w:pStyle w:val="Normal"/>
        <w:rPr/>
      </w:pPr>
      <w:r>
        <w:rPr/>
      </w:r>
    </w:p>
    <w:p>
      <w:pPr>
        <w:pStyle w:val="Normal"/>
        <w:rPr/>
      </w:pPr>
      <w:r>
        <w:rPr/>
        <w:t xml:space="preserve">In de E-jeugd was het ook superspannend. Er waren 4 spelers die meedongen naar de medailles en er was zelfs geen zekerheid over wie er kampioen zou worden. Uiteindelijk werd Jesse Meijer eerste, voor Jeroen Berrevoets en Frank van de Heuvel. Robin Herder werd met een miniem verschil vierde. </w:t>
      </w:r>
    </w:p>
    <w:p>
      <w:pPr>
        <w:pStyle w:val="Normal"/>
        <w:rPr/>
      </w:pPr>
      <w:r>
        <w:rPr/>
      </w:r>
    </w:p>
    <w:p>
      <w:pPr>
        <w:pStyle w:val="Normal"/>
        <w:rPr/>
      </w:pPr>
      <w:r>
        <w:rPr/>
        <w:t>Uitslagen jeugdcompetitie:</w:t>
      </w:r>
    </w:p>
    <w:p>
      <w:pPr>
        <w:pStyle w:val="Normaalweb"/>
        <w:rPr/>
      </w:pPr>
      <w:r>
        <w:rPr/>
        <w:t>Uitslagen per leeftijdscategorie:</w:t>
        <w:br/>
        <w:t>A/B</w:t>
        <w:br/>
        <w:t>1. Robin Simons 203</w:t>
        <w:br/>
        <w:t>2. Bryan Koster 174</w:t>
        <w:br/>
        <w:t>3. Mark Spaan 153</w:t>
        <w:br/>
        <w:t>4. Daan van Pel  151</w:t>
        <w:br/>
        <w:t>5. Karel de Bree 147</w:t>
        <w:br/>
        <w:t>6. Gerrit van Huffelen 146</w:t>
        <w:br/>
        <w:br/>
        <w:t>C</w:t>
        <w:br/>
        <w:t>1. Thomas Jongma 136</w:t>
        <w:br/>
        <w:t>2. Marnik van het Ende 91</w:t>
        <w:br/>
        <w:br/>
        <w:t xml:space="preserve">D. </w:t>
        <w:br/>
        <w:t>1. Jordi Ruitenbeek 154</w:t>
        <w:br/>
        <w:t>2. Duarte Brevoord 152</w:t>
        <w:br/>
        <w:t>3. Ruben Overmars 143</w:t>
        <w:br/>
        <w:t>4. Gerben van Pel 139</w:t>
        <w:br/>
        <w:t>5. Maurits van Vliet 110</w:t>
        <w:br/>
        <w:t>6. Tim de Jongh 109</w:t>
        <w:br/>
        <w:t>7. Hester van de Velde 108</w:t>
        <w:br/>
        <w:t>8. Duco Snitselaar 89</w:t>
        <w:br/>
        <w:t>9. Killian Becker 58</w:t>
        <w:br/>
        <w:br/>
        <w:t>E.</w:t>
        <w:br/>
        <w:t>1. Jesse Meijer 141</w:t>
        <w:br/>
        <w:t>2. Jeroen Berrevoets 140</w:t>
        <w:br/>
        <w:t>3. Frank van de Heuvel 136</w:t>
        <w:br/>
        <w:t>4. Robin Herder 134</w:t>
        <w:br/>
        <w:t>5. Justin den Uil 126</w:t>
        <w:br/>
        <w:t>6. Giuliva Brevoort 105</w:t>
        <w:br/>
        <w:t>7. Christopher Koelewijn 94</w:t>
        <w:br/>
        <w:t>8. Suzanne van Moorsel 91</w:t>
        <w:br/>
        <w:t>9. Saschanne Bresser 90</w:t>
        <w:br/>
        <w:t>10. Jarick van den Heuvel 72</w:t>
        <w:br/>
        <w:t>11. Quinte van Vliet 59</w:t>
      </w:r>
    </w:p>
    <w:p>
      <w:pPr>
        <w:pStyle w:val="Normal"/>
        <w:rPr/>
      </w:pPr>
      <w:r>
        <w:rPr/>
        <w:t>Pionnen (winst = 3 punten)</w:t>
      </w:r>
    </w:p>
    <w:p>
      <w:pPr>
        <w:pStyle w:val="Normal"/>
        <w:rPr/>
      </w:pPr>
      <w:r>
        <w:rPr/>
        <w:t>1. Reimer Klein 31</w:t>
      </w:r>
    </w:p>
    <w:p>
      <w:pPr>
        <w:pStyle w:val="Normal"/>
        <w:rPr/>
      </w:pPr>
      <w:r>
        <w:rPr/>
        <w:t>2. Ruben van Delden 28</w:t>
      </w:r>
    </w:p>
    <w:p>
      <w:pPr>
        <w:pStyle w:val="Normal"/>
        <w:rPr/>
      </w:pPr>
      <w:r>
        <w:rPr/>
        <w:t>3. Mike Kwakkenbos 23</w:t>
      </w:r>
    </w:p>
    <w:p>
      <w:pPr>
        <w:pStyle w:val="Normal"/>
        <w:rPr/>
      </w:pPr>
      <w:r>
        <w:rPr/>
        <w:t>4. Daan van Egten 22</w:t>
      </w:r>
    </w:p>
    <w:p>
      <w:pPr>
        <w:pStyle w:val="Normal"/>
        <w:rPr/>
      </w:pPr>
      <w:r>
        <w:rPr/>
        <w:t>5. Arthur Scheerder 20</w:t>
      </w:r>
    </w:p>
    <w:p>
      <w:pPr>
        <w:pStyle w:val="Normal"/>
        <w:rPr/>
      </w:pPr>
      <w:r>
        <w:rPr/>
        <w:t>6. Bob Noordzij 19</w:t>
      </w:r>
    </w:p>
    <w:p>
      <w:pPr>
        <w:pStyle w:val="Normal"/>
        <w:rPr/>
      </w:pPr>
      <w:r>
        <w:rPr/>
        <w:t>7. Casper van Heiningen 18</w:t>
      </w:r>
    </w:p>
    <w:p>
      <w:pPr>
        <w:pStyle w:val="Normal"/>
        <w:rPr/>
      </w:pPr>
      <w:r>
        <w:rPr/>
        <w:t>8. Folkert Kevelam 16</w:t>
      </w:r>
    </w:p>
    <w:p>
      <w:pPr>
        <w:pStyle w:val="Normal"/>
        <w:rPr/>
      </w:pPr>
      <w:r>
        <w:rPr/>
        <w:t>9. Mark van Heijningen 14</w:t>
      </w:r>
    </w:p>
    <w:p>
      <w:pPr>
        <w:pStyle w:val="Normal"/>
        <w:rPr/>
      </w:pPr>
      <w:r>
        <w:rPr/>
        <w:t>9. Yorick 14</w:t>
      </w:r>
    </w:p>
    <w:p>
      <w:pPr>
        <w:pStyle w:val="Normal"/>
        <w:rPr/>
      </w:pPr>
      <w:r>
        <w:rPr/>
        <w:t>11. Anouk van Duinkerken 12</w:t>
      </w:r>
    </w:p>
    <w:p>
      <w:pPr>
        <w:pStyle w:val="Normal"/>
        <w:rPr/>
      </w:pPr>
      <w:r>
        <w:rPr/>
        <w:t> </w:t>
      </w:r>
    </w:p>
    <w:p>
      <w:pPr>
        <w:pStyle w:val="Normal"/>
        <w:rPr/>
      </w:pPr>
      <w:r>
        <w:rPr/>
        <w:t xml:space="preserve">Senioren: </w:t>
      </w:r>
    </w:p>
    <w:tbl>
      <w:tblPr>
        <w:tblW w:w="9940" w:type="dxa"/>
        <w:jc w:val="left"/>
        <w:tblInd w:w="-20" w:type="dxa"/>
        <w:tblLayout w:type="fixed"/>
        <w:tblCellMar>
          <w:top w:w="0" w:type="dxa"/>
          <w:left w:w="0" w:type="dxa"/>
          <w:bottom w:w="0" w:type="dxa"/>
          <w:right w:w="0" w:type="dxa"/>
        </w:tblCellMar>
      </w:tblPr>
      <w:tblGrid>
        <w:gridCol w:w="380"/>
        <w:gridCol w:w="2220"/>
        <w:gridCol w:w="560"/>
        <w:gridCol w:w="320"/>
        <w:gridCol w:w="2380"/>
        <w:gridCol w:w="820"/>
        <w:gridCol w:w="960"/>
        <w:gridCol w:w="2300"/>
      </w:tblGrid>
      <w:tr>
        <w:trPr>
          <w:trHeight w:val="510" w:hRule="atLeast"/>
        </w:trPr>
        <w:tc>
          <w:tcPr>
            <w:tcW w:w="380"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220" w:type="dxa"/>
            <w:tcBorders>
              <w:top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Eindstand eerste cyclus</w:t>
            </w:r>
          </w:p>
        </w:tc>
        <w:tc>
          <w:tcPr>
            <w:tcW w:w="560" w:type="dxa"/>
            <w:tcBorders>
              <w:top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20"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80" w:type="dxa"/>
            <w:tcBorders>
              <w:top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Eindstand tweede cyclus</w:t>
            </w:r>
          </w:p>
        </w:tc>
        <w:tc>
          <w:tcPr>
            <w:tcW w:w="820" w:type="dxa"/>
            <w:tcBorders>
              <w:top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top w:val="single" w:sz="8" w:space="0" w:color="000000"/>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00" w:type="dxa"/>
            <w:tcBorders>
              <w:top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Eindstand totale seizoen</w:t>
            </w:r>
          </w:p>
        </w:tc>
      </w:tr>
      <w:tr>
        <w:trPr>
          <w:trHeight w:val="270" w:hRule="atLeast"/>
        </w:trPr>
        <w:tc>
          <w:tcPr>
            <w:tcW w:w="38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220"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56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80"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82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00"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300" w:hRule="atLeast"/>
        </w:trPr>
        <w:tc>
          <w:tcPr>
            <w:tcW w:w="38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w:t>
            </w:r>
          </w:p>
        </w:tc>
        <w:tc>
          <w:tcPr>
            <w:tcW w:w="222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Dirk Veldhuizen</w:t>
            </w:r>
          </w:p>
        </w:tc>
        <w:tc>
          <w:tcPr>
            <w:tcW w:w="56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2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w:t>
            </w:r>
          </w:p>
        </w:tc>
        <w:tc>
          <w:tcPr>
            <w:tcW w:w="238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Martin Bosma</w:t>
            </w:r>
          </w:p>
        </w:tc>
        <w:tc>
          <w:tcPr>
            <w:tcW w:w="82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left w:val="single" w:sz="8" w:space="0" w:color="000000"/>
            </w:tcBorders>
            <w:shd w:fill="FFFFFF" w:val="clear"/>
            <w:vAlign w:val="center"/>
          </w:tcPr>
          <w:p>
            <w:pPr>
              <w:pStyle w:val="Normal"/>
              <w:rPr/>
            </w:pPr>
            <w:r>
              <w:rPr>
                <w:rStyle w:val="Emphasis"/>
                <w:rFonts w:cs="Arial" w:ascii="Arial" w:hAnsi="Arial"/>
                <w:b/>
                <w:bCs/>
                <w:color w:val="FFCC00"/>
                <w:u w:val="single"/>
              </w:rPr>
              <w:t>1</w:t>
            </w:r>
          </w:p>
        </w:tc>
        <w:tc>
          <w:tcPr>
            <w:tcW w:w="2300" w:type="dxa"/>
            <w:tcBorders>
              <w:right w:val="single" w:sz="8" w:space="0" w:color="000000"/>
            </w:tcBorders>
            <w:shd w:fill="FFFFFF" w:val="clear"/>
            <w:vAlign w:val="center"/>
          </w:tcPr>
          <w:p>
            <w:pPr>
              <w:pStyle w:val="Normal"/>
              <w:rPr/>
            </w:pPr>
            <w:r>
              <w:rPr>
                <w:rStyle w:val="Emphasis"/>
                <w:rFonts w:cs="Arial" w:ascii="Arial" w:hAnsi="Arial"/>
                <w:b/>
                <w:bCs/>
                <w:color w:val="FFCC00"/>
                <w:u w:val="single"/>
              </w:rPr>
              <w:t>Martin Veldhuizen</w:t>
            </w:r>
          </w:p>
        </w:tc>
      </w:tr>
      <w:tr>
        <w:trPr>
          <w:trHeight w:val="300" w:hRule="atLeast"/>
        </w:trPr>
        <w:tc>
          <w:tcPr>
            <w:tcW w:w="38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w:t>
            </w:r>
          </w:p>
        </w:tc>
        <w:tc>
          <w:tcPr>
            <w:tcW w:w="222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Martin Veldhuizen</w:t>
            </w:r>
          </w:p>
        </w:tc>
        <w:tc>
          <w:tcPr>
            <w:tcW w:w="56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2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w:t>
            </w:r>
          </w:p>
        </w:tc>
        <w:tc>
          <w:tcPr>
            <w:tcW w:w="238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Martin Veldhuizen</w:t>
            </w:r>
          </w:p>
        </w:tc>
        <w:tc>
          <w:tcPr>
            <w:tcW w:w="82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left w:val="single" w:sz="8" w:space="0" w:color="000000"/>
            </w:tcBorders>
            <w:shd w:fill="FFFFFF" w:val="clear"/>
            <w:vAlign w:val="center"/>
          </w:tcPr>
          <w:p>
            <w:pPr>
              <w:pStyle w:val="Normal"/>
              <w:rPr/>
            </w:pPr>
            <w:r>
              <w:rPr>
                <w:rStyle w:val="Emphasis"/>
                <w:rFonts w:cs="Arial" w:ascii="Arial" w:hAnsi="Arial"/>
                <w:b/>
                <w:bCs/>
                <w:color w:val="C0C0C0"/>
                <w:u w:val="single"/>
              </w:rPr>
              <w:t>2</w:t>
            </w:r>
          </w:p>
        </w:tc>
        <w:tc>
          <w:tcPr>
            <w:tcW w:w="2300" w:type="dxa"/>
            <w:tcBorders>
              <w:right w:val="single" w:sz="8" w:space="0" w:color="000000"/>
            </w:tcBorders>
            <w:shd w:fill="FFFFFF" w:val="clear"/>
            <w:vAlign w:val="center"/>
          </w:tcPr>
          <w:p>
            <w:pPr>
              <w:pStyle w:val="Normal"/>
              <w:rPr/>
            </w:pPr>
            <w:r>
              <w:rPr>
                <w:rStyle w:val="Emphasis"/>
                <w:rFonts w:cs="Arial" w:ascii="Arial" w:hAnsi="Arial"/>
                <w:b/>
                <w:bCs/>
                <w:color w:val="C0C0C0"/>
                <w:u w:val="single"/>
              </w:rPr>
              <w:t>Dirk Veldhuizen</w:t>
            </w:r>
          </w:p>
        </w:tc>
      </w:tr>
      <w:tr>
        <w:trPr>
          <w:trHeight w:val="300" w:hRule="atLeast"/>
        </w:trPr>
        <w:tc>
          <w:tcPr>
            <w:tcW w:w="38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3</w:t>
            </w:r>
          </w:p>
        </w:tc>
        <w:tc>
          <w:tcPr>
            <w:tcW w:w="222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Martin Bosma</w:t>
            </w:r>
          </w:p>
        </w:tc>
        <w:tc>
          <w:tcPr>
            <w:tcW w:w="56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2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3</w:t>
            </w:r>
          </w:p>
        </w:tc>
        <w:tc>
          <w:tcPr>
            <w:tcW w:w="238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Dirk Veldhuizen</w:t>
            </w:r>
          </w:p>
        </w:tc>
        <w:tc>
          <w:tcPr>
            <w:tcW w:w="82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left w:val="single" w:sz="8" w:space="0" w:color="000000"/>
            </w:tcBorders>
            <w:shd w:fill="FFFFFF" w:val="clear"/>
            <w:vAlign w:val="center"/>
          </w:tcPr>
          <w:p>
            <w:pPr>
              <w:pStyle w:val="Normal"/>
              <w:rPr/>
            </w:pPr>
            <w:r>
              <w:rPr>
                <w:rStyle w:val="Emphasis"/>
                <w:rFonts w:cs="Arial" w:ascii="Arial" w:hAnsi="Arial"/>
                <w:b/>
                <w:bCs/>
                <w:color w:val="993300"/>
                <w:u w:val="single"/>
              </w:rPr>
              <w:t>3</w:t>
            </w:r>
          </w:p>
        </w:tc>
        <w:tc>
          <w:tcPr>
            <w:tcW w:w="2300" w:type="dxa"/>
            <w:tcBorders>
              <w:right w:val="single" w:sz="8" w:space="0" w:color="000000"/>
            </w:tcBorders>
            <w:shd w:fill="FFFFFF" w:val="clear"/>
            <w:vAlign w:val="center"/>
          </w:tcPr>
          <w:p>
            <w:pPr>
              <w:pStyle w:val="Normal"/>
              <w:rPr/>
            </w:pPr>
            <w:r>
              <w:rPr>
                <w:rStyle w:val="Emphasis"/>
                <w:rFonts w:cs="Arial" w:ascii="Arial" w:hAnsi="Arial"/>
                <w:b/>
                <w:bCs/>
                <w:color w:val="993300"/>
                <w:u w:val="single"/>
              </w:rPr>
              <w:t>Martin Bosma</w:t>
            </w:r>
          </w:p>
        </w:tc>
      </w:tr>
      <w:tr>
        <w:trPr>
          <w:trHeight w:val="255" w:hRule="atLeast"/>
        </w:trPr>
        <w:tc>
          <w:tcPr>
            <w:tcW w:w="38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w:t>
            </w:r>
          </w:p>
        </w:tc>
        <w:tc>
          <w:tcPr>
            <w:tcW w:w="222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Jules Jacobs</w:t>
            </w:r>
          </w:p>
        </w:tc>
        <w:tc>
          <w:tcPr>
            <w:tcW w:w="56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2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w:t>
            </w:r>
          </w:p>
        </w:tc>
        <w:tc>
          <w:tcPr>
            <w:tcW w:w="238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Robin Simons</w:t>
            </w:r>
          </w:p>
        </w:tc>
        <w:tc>
          <w:tcPr>
            <w:tcW w:w="82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4</w:t>
            </w:r>
          </w:p>
        </w:tc>
        <w:tc>
          <w:tcPr>
            <w:tcW w:w="230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Robin Simons</w:t>
            </w:r>
          </w:p>
        </w:tc>
      </w:tr>
      <w:tr>
        <w:trPr>
          <w:trHeight w:val="255" w:hRule="atLeast"/>
        </w:trPr>
        <w:tc>
          <w:tcPr>
            <w:tcW w:w="38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5</w:t>
            </w:r>
          </w:p>
        </w:tc>
        <w:tc>
          <w:tcPr>
            <w:tcW w:w="222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Robin Simons</w:t>
            </w:r>
          </w:p>
        </w:tc>
        <w:tc>
          <w:tcPr>
            <w:tcW w:w="56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2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5</w:t>
            </w:r>
          </w:p>
        </w:tc>
        <w:tc>
          <w:tcPr>
            <w:tcW w:w="238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Matjan de Haan</w:t>
            </w:r>
          </w:p>
        </w:tc>
        <w:tc>
          <w:tcPr>
            <w:tcW w:w="82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5</w:t>
            </w:r>
          </w:p>
        </w:tc>
        <w:tc>
          <w:tcPr>
            <w:tcW w:w="230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Jules Jacobs</w:t>
            </w:r>
          </w:p>
        </w:tc>
      </w:tr>
      <w:tr>
        <w:trPr>
          <w:trHeight w:val="255" w:hRule="atLeast"/>
        </w:trPr>
        <w:tc>
          <w:tcPr>
            <w:tcW w:w="38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w:t>
            </w:r>
          </w:p>
        </w:tc>
        <w:tc>
          <w:tcPr>
            <w:tcW w:w="222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ryan Koster</w:t>
            </w:r>
          </w:p>
        </w:tc>
        <w:tc>
          <w:tcPr>
            <w:tcW w:w="56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2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w:t>
            </w:r>
          </w:p>
        </w:tc>
        <w:tc>
          <w:tcPr>
            <w:tcW w:w="238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Jules Jacobs</w:t>
            </w:r>
          </w:p>
        </w:tc>
        <w:tc>
          <w:tcPr>
            <w:tcW w:w="82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6</w:t>
            </w:r>
          </w:p>
        </w:tc>
        <w:tc>
          <w:tcPr>
            <w:tcW w:w="230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Matjan de Haan</w:t>
            </w:r>
          </w:p>
        </w:tc>
      </w:tr>
      <w:tr>
        <w:trPr>
          <w:trHeight w:val="255" w:hRule="atLeast"/>
        </w:trPr>
        <w:tc>
          <w:tcPr>
            <w:tcW w:w="38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7</w:t>
            </w:r>
          </w:p>
        </w:tc>
        <w:tc>
          <w:tcPr>
            <w:tcW w:w="222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Arco Floor</w:t>
            </w:r>
          </w:p>
        </w:tc>
        <w:tc>
          <w:tcPr>
            <w:tcW w:w="56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2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7</w:t>
            </w:r>
          </w:p>
        </w:tc>
        <w:tc>
          <w:tcPr>
            <w:tcW w:w="238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Gerrit van Huffelen</w:t>
            </w:r>
          </w:p>
        </w:tc>
        <w:tc>
          <w:tcPr>
            <w:tcW w:w="82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7</w:t>
            </w:r>
          </w:p>
        </w:tc>
        <w:tc>
          <w:tcPr>
            <w:tcW w:w="230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ryan Koster</w:t>
            </w:r>
          </w:p>
        </w:tc>
      </w:tr>
      <w:tr>
        <w:trPr>
          <w:trHeight w:val="255" w:hRule="atLeast"/>
        </w:trPr>
        <w:tc>
          <w:tcPr>
            <w:tcW w:w="38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7</w:t>
            </w:r>
          </w:p>
        </w:tc>
        <w:tc>
          <w:tcPr>
            <w:tcW w:w="222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Matjan de Haan</w:t>
            </w:r>
          </w:p>
        </w:tc>
        <w:tc>
          <w:tcPr>
            <w:tcW w:w="56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2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8</w:t>
            </w:r>
          </w:p>
        </w:tc>
        <w:tc>
          <w:tcPr>
            <w:tcW w:w="238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ryan Koster</w:t>
            </w:r>
          </w:p>
        </w:tc>
        <w:tc>
          <w:tcPr>
            <w:tcW w:w="82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8</w:t>
            </w:r>
          </w:p>
        </w:tc>
        <w:tc>
          <w:tcPr>
            <w:tcW w:w="230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Arco Floor</w:t>
            </w:r>
          </w:p>
        </w:tc>
      </w:tr>
      <w:tr>
        <w:trPr>
          <w:trHeight w:val="255" w:hRule="atLeast"/>
        </w:trPr>
        <w:tc>
          <w:tcPr>
            <w:tcW w:w="38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9</w:t>
            </w:r>
          </w:p>
        </w:tc>
        <w:tc>
          <w:tcPr>
            <w:tcW w:w="222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Cor Ruiter</w:t>
            </w:r>
          </w:p>
        </w:tc>
        <w:tc>
          <w:tcPr>
            <w:tcW w:w="56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2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9</w:t>
            </w:r>
          </w:p>
        </w:tc>
        <w:tc>
          <w:tcPr>
            <w:tcW w:w="238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Arco Floor</w:t>
            </w:r>
          </w:p>
        </w:tc>
        <w:tc>
          <w:tcPr>
            <w:tcW w:w="82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9</w:t>
            </w:r>
          </w:p>
        </w:tc>
        <w:tc>
          <w:tcPr>
            <w:tcW w:w="230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Cor Ruiter</w:t>
            </w:r>
          </w:p>
        </w:tc>
      </w:tr>
      <w:tr>
        <w:trPr>
          <w:trHeight w:val="255" w:hRule="atLeast"/>
        </w:trPr>
        <w:tc>
          <w:tcPr>
            <w:tcW w:w="38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0</w:t>
            </w:r>
          </w:p>
        </w:tc>
        <w:tc>
          <w:tcPr>
            <w:tcW w:w="222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en van 't Erve</w:t>
            </w:r>
          </w:p>
        </w:tc>
        <w:tc>
          <w:tcPr>
            <w:tcW w:w="56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2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0</w:t>
            </w:r>
          </w:p>
        </w:tc>
        <w:tc>
          <w:tcPr>
            <w:tcW w:w="238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Cor Ruiter</w:t>
            </w:r>
          </w:p>
        </w:tc>
        <w:tc>
          <w:tcPr>
            <w:tcW w:w="82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0</w:t>
            </w:r>
          </w:p>
        </w:tc>
        <w:tc>
          <w:tcPr>
            <w:tcW w:w="230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Gerrit van Huffelen</w:t>
            </w:r>
          </w:p>
        </w:tc>
      </w:tr>
      <w:tr>
        <w:trPr>
          <w:trHeight w:val="255" w:hRule="atLeast"/>
        </w:trPr>
        <w:tc>
          <w:tcPr>
            <w:tcW w:w="38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1</w:t>
            </w:r>
          </w:p>
        </w:tc>
        <w:tc>
          <w:tcPr>
            <w:tcW w:w="222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Gerrit van Huffelen</w:t>
            </w:r>
          </w:p>
        </w:tc>
        <w:tc>
          <w:tcPr>
            <w:tcW w:w="56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2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1</w:t>
            </w:r>
          </w:p>
        </w:tc>
        <w:tc>
          <w:tcPr>
            <w:tcW w:w="238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Karel de Bree</w:t>
            </w:r>
          </w:p>
        </w:tc>
        <w:tc>
          <w:tcPr>
            <w:tcW w:w="82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1</w:t>
            </w:r>
          </w:p>
        </w:tc>
        <w:tc>
          <w:tcPr>
            <w:tcW w:w="230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Karel de Bree</w:t>
            </w:r>
          </w:p>
        </w:tc>
      </w:tr>
      <w:tr>
        <w:trPr>
          <w:trHeight w:val="255" w:hRule="atLeast"/>
        </w:trPr>
        <w:tc>
          <w:tcPr>
            <w:tcW w:w="38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2</w:t>
            </w:r>
          </w:p>
        </w:tc>
        <w:tc>
          <w:tcPr>
            <w:tcW w:w="222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ert van Dusschoten</w:t>
            </w:r>
          </w:p>
        </w:tc>
        <w:tc>
          <w:tcPr>
            <w:tcW w:w="56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2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2</w:t>
            </w:r>
          </w:p>
        </w:tc>
        <w:tc>
          <w:tcPr>
            <w:tcW w:w="238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Wim Hoebe</w:t>
            </w:r>
          </w:p>
        </w:tc>
        <w:tc>
          <w:tcPr>
            <w:tcW w:w="82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2</w:t>
            </w:r>
          </w:p>
        </w:tc>
        <w:tc>
          <w:tcPr>
            <w:tcW w:w="230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en van 't Erve</w:t>
            </w:r>
          </w:p>
        </w:tc>
      </w:tr>
      <w:tr>
        <w:trPr>
          <w:trHeight w:val="255" w:hRule="atLeast"/>
        </w:trPr>
        <w:tc>
          <w:tcPr>
            <w:tcW w:w="38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2</w:t>
            </w:r>
          </w:p>
        </w:tc>
        <w:tc>
          <w:tcPr>
            <w:tcW w:w="222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Karel de Bree</w:t>
            </w:r>
          </w:p>
        </w:tc>
        <w:tc>
          <w:tcPr>
            <w:tcW w:w="56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2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3</w:t>
            </w:r>
          </w:p>
        </w:tc>
        <w:tc>
          <w:tcPr>
            <w:tcW w:w="238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eo Harms</w:t>
            </w:r>
          </w:p>
        </w:tc>
        <w:tc>
          <w:tcPr>
            <w:tcW w:w="82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3</w:t>
            </w:r>
          </w:p>
        </w:tc>
        <w:tc>
          <w:tcPr>
            <w:tcW w:w="230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Wim Hoebe</w:t>
            </w:r>
          </w:p>
        </w:tc>
      </w:tr>
      <w:tr>
        <w:trPr>
          <w:trHeight w:val="255" w:hRule="atLeast"/>
        </w:trPr>
        <w:tc>
          <w:tcPr>
            <w:tcW w:w="38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4</w:t>
            </w:r>
          </w:p>
        </w:tc>
        <w:tc>
          <w:tcPr>
            <w:tcW w:w="222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Wim Hoebe</w:t>
            </w:r>
          </w:p>
        </w:tc>
        <w:tc>
          <w:tcPr>
            <w:tcW w:w="56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2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4</w:t>
            </w:r>
          </w:p>
        </w:tc>
        <w:tc>
          <w:tcPr>
            <w:tcW w:w="238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en van 't Erve</w:t>
            </w:r>
          </w:p>
        </w:tc>
        <w:tc>
          <w:tcPr>
            <w:tcW w:w="82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4</w:t>
            </w:r>
          </w:p>
        </w:tc>
        <w:tc>
          <w:tcPr>
            <w:tcW w:w="230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ert van Dusschoten</w:t>
            </w:r>
          </w:p>
        </w:tc>
      </w:tr>
      <w:tr>
        <w:trPr>
          <w:trHeight w:val="255" w:hRule="atLeast"/>
        </w:trPr>
        <w:tc>
          <w:tcPr>
            <w:tcW w:w="38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5</w:t>
            </w:r>
          </w:p>
        </w:tc>
        <w:tc>
          <w:tcPr>
            <w:tcW w:w="222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Cees Boers</w:t>
            </w:r>
          </w:p>
        </w:tc>
        <w:tc>
          <w:tcPr>
            <w:tcW w:w="56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2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5</w:t>
            </w:r>
          </w:p>
        </w:tc>
        <w:tc>
          <w:tcPr>
            <w:tcW w:w="238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Cees Boers</w:t>
            </w:r>
          </w:p>
        </w:tc>
        <w:tc>
          <w:tcPr>
            <w:tcW w:w="82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4</w:t>
            </w:r>
          </w:p>
        </w:tc>
        <w:tc>
          <w:tcPr>
            <w:tcW w:w="230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eo Harms</w:t>
            </w:r>
          </w:p>
        </w:tc>
      </w:tr>
      <w:tr>
        <w:trPr>
          <w:trHeight w:val="255" w:hRule="atLeast"/>
        </w:trPr>
        <w:tc>
          <w:tcPr>
            <w:tcW w:w="38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6</w:t>
            </w:r>
          </w:p>
        </w:tc>
        <w:tc>
          <w:tcPr>
            <w:tcW w:w="222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Leo Harms</w:t>
            </w:r>
          </w:p>
        </w:tc>
        <w:tc>
          <w:tcPr>
            <w:tcW w:w="56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2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6</w:t>
            </w:r>
          </w:p>
        </w:tc>
        <w:tc>
          <w:tcPr>
            <w:tcW w:w="238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Bert van Dusschoten</w:t>
            </w:r>
          </w:p>
        </w:tc>
        <w:tc>
          <w:tcPr>
            <w:tcW w:w="82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6</w:t>
            </w:r>
          </w:p>
        </w:tc>
        <w:tc>
          <w:tcPr>
            <w:tcW w:w="230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Cees Boers</w:t>
            </w:r>
          </w:p>
        </w:tc>
      </w:tr>
      <w:tr>
        <w:trPr>
          <w:trHeight w:val="255" w:hRule="atLeast"/>
        </w:trPr>
        <w:tc>
          <w:tcPr>
            <w:tcW w:w="38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7</w:t>
            </w:r>
          </w:p>
        </w:tc>
        <w:tc>
          <w:tcPr>
            <w:tcW w:w="222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Gert van Leuveren</w:t>
            </w:r>
          </w:p>
        </w:tc>
        <w:tc>
          <w:tcPr>
            <w:tcW w:w="56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2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7</w:t>
            </w:r>
          </w:p>
        </w:tc>
        <w:tc>
          <w:tcPr>
            <w:tcW w:w="238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Gert van Leuveren</w:t>
            </w:r>
          </w:p>
        </w:tc>
        <w:tc>
          <w:tcPr>
            <w:tcW w:w="82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7</w:t>
            </w:r>
          </w:p>
        </w:tc>
        <w:tc>
          <w:tcPr>
            <w:tcW w:w="230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Gert van Leuveren</w:t>
            </w:r>
          </w:p>
        </w:tc>
      </w:tr>
      <w:tr>
        <w:trPr>
          <w:trHeight w:val="255" w:hRule="atLeast"/>
        </w:trPr>
        <w:tc>
          <w:tcPr>
            <w:tcW w:w="38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7</w:t>
            </w:r>
          </w:p>
        </w:tc>
        <w:tc>
          <w:tcPr>
            <w:tcW w:w="222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ieter Hummel</w:t>
            </w:r>
          </w:p>
        </w:tc>
        <w:tc>
          <w:tcPr>
            <w:tcW w:w="56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2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7</w:t>
            </w:r>
          </w:p>
        </w:tc>
        <w:tc>
          <w:tcPr>
            <w:tcW w:w="238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ieter Hummel</w:t>
            </w:r>
          </w:p>
        </w:tc>
        <w:tc>
          <w:tcPr>
            <w:tcW w:w="82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7</w:t>
            </w:r>
          </w:p>
        </w:tc>
        <w:tc>
          <w:tcPr>
            <w:tcW w:w="230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ieter Hummel</w:t>
            </w:r>
          </w:p>
        </w:tc>
      </w:tr>
      <w:tr>
        <w:trPr>
          <w:trHeight w:val="255" w:hRule="atLeast"/>
        </w:trPr>
        <w:tc>
          <w:tcPr>
            <w:tcW w:w="38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9</w:t>
            </w:r>
          </w:p>
        </w:tc>
        <w:tc>
          <w:tcPr>
            <w:tcW w:w="222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Robin Hensen</w:t>
            </w:r>
          </w:p>
        </w:tc>
        <w:tc>
          <w:tcPr>
            <w:tcW w:w="56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2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9</w:t>
            </w:r>
          </w:p>
        </w:tc>
        <w:tc>
          <w:tcPr>
            <w:tcW w:w="238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Robin Hensen</w:t>
            </w:r>
          </w:p>
        </w:tc>
        <w:tc>
          <w:tcPr>
            <w:tcW w:w="82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19</w:t>
            </w:r>
          </w:p>
        </w:tc>
        <w:tc>
          <w:tcPr>
            <w:tcW w:w="230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Robin Hensen</w:t>
            </w:r>
          </w:p>
        </w:tc>
      </w:tr>
      <w:tr>
        <w:trPr>
          <w:trHeight w:val="255" w:hRule="atLeast"/>
        </w:trPr>
        <w:tc>
          <w:tcPr>
            <w:tcW w:w="38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0</w:t>
            </w:r>
          </w:p>
        </w:tc>
        <w:tc>
          <w:tcPr>
            <w:tcW w:w="222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Andre Klopman</w:t>
            </w:r>
          </w:p>
        </w:tc>
        <w:tc>
          <w:tcPr>
            <w:tcW w:w="56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2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0</w:t>
            </w:r>
          </w:p>
        </w:tc>
        <w:tc>
          <w:tcPr>
            <w:tcW w:w="238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Andre Klopman</w:t>
            </w:r>
          </w:p>
        </w:tc>
        <w:tc>
          <w:tcPr>
            <w:tcW w:w="82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lef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0</w:t>
            </w:r>
          </w:p>
        </w:tc>
        <w:tc>
          <w:tcPr>
            <w:tcW w:w="2300" w:type="dxa"/>
            <w:tcBorders>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Andre Klopman</w:t>
            </w:r>
          </w:p>
        </w:tc>
      </w:tr>
      <w:tr>
        <w:trPr>
          <w:trHeight w:val="270" w:hRule="atLeast"/>
        </w:trPr>
        <w:tc>
          <w:tcPr>
            <w:tcW w:w="38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1</w:t>
            </w:r>
          </w:p>
        </w:tc>
        <w:tc>
          <w:tcPr>
            <w:tcW w:w="2220"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eter v.d. Berg</w:t>
            </w:r>
          </w:p>
        </w:tc>
        <w:tc>
          <w:tcPr>
            <w:tcW w:w="56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32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1</w:t>
            </w:r>
          </w:p>
        </w:tc>
        <w:tc>
          <w:tcPr>
            <w:tcW w:w="2380"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eter v.d. Berg</w:t>
            </w:r>
          </w:p>
        </w:tc>
        <w:tc>
          <w:tcPr>
            <w:tcW w:w="820" w:type="dxa"/>
            <w:tcBorders>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60" w:type="dxa"/>
            <w:tcBorders>
              <w:left w:val="single" w:sz="8" w:space="0" w:color="000000"/>
              <w:bottom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21</w:t>
            </w:r>
          </w:p>
        </w:tc>
        <w:tc>
          <w:tcPr>
            <w:tcW w:w="2300" w:type="dxa"/>
            <w:tcBorders>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eter v.d. Berg</w:t>
            </w:r>
          </w:p>
        </w:tc>
      </w:tr>
    </w:tbl>
    <w:p>
      <w:pPr>
        <w:pStyle w:val="Normaalweb"/>
        <w:jc w:val="center"/>
        <w:rPr>
          <w:rStyle w:val="StrongEmphasis"/>
          <w:rFonts w:ascii="Tahoma" w:hAnsi="Tahoma" w:cs="Tahoma"/>
          <w:sz w:val="72"/>
          <w:szCs w:val="72"/>
        </w:rPr>
      </w:pPr>
      <w:r>
        <w:rPr>
          <w:rFonts w:cs="Tahoma"/>
        </w:rPr>
      </w:r>
    </w:p>
    <w:p>
      <w:pPr>
        <w:pStyle w:val="Normaalweb"/>
        <w:jc w:val="center"/>
        <w:rPr/>
      </w:pPr>
      <w:r>
        <w:rPr>
          <w:rStyle w:val="StrongEmphasis"/>
          <w:rFonts w:cs="Tahoma" w:ascii="Tahoma" w:hAnsi="Tahoma"/>
          <w:sz w:val="72"/>
          <w:szCs w:val="72"/>
        </w:rPr>
        <w:t>Familietoernooi</w:t>
      </w:r>
    </w:p>
    <w:p>
      <w:pPr>
        <w:pStyle w:val="Normaalweb"/>
        <w:rPr/>
      </w:pPr>
      <w:r>
        <w:rPr/>
        <w:t xml:space="preserve">Vrijdag 20 mei was het zoveelste Familietoernooi. Dit jaar deden maar liefst 14 teams mee, dat zijn 42 spelers. Wedstrijdleider was wederom Matjan. Met al die teams had hij een drukke avond. </w:t>
      </w:r>
    </w:p>
    <w:p>
      <w:pPr>
        <w:pStyle w:val="Normaalweb"/>
        <w:rPr/>
      </w:pPr>
      <w:r>
        <w:rPr/>
        <w:t>Er waren weer originele namen bedacht voor dit toernooi, zo had je het team "De Zusjes" (Arnold Aukema, Siswa van Riesen en Liselotte de Haan), "Shahqawiyyah Al Abbas" (Bryan, Mark en Gerben) en "Het Klokje getikt" (Ben, Martin Veldhuizen en Karel).</w:t>
        <w:br/>
        <w:t xml:space="preserve">Vanwege de tijd, konden er "slechts" 6 rondes gespeeld worden. Hierdoor was er veel spanning in de kop van de competitie. Voor aanvang van de laatste ronde gingen "De Vromans" (Martin Bosma, John en Davis Vroman) samen aan kop met "De Grootmeesters" (Dirk, Gerrit en Jarick). De Vromans wisten te winnen, terwijl De Grootmeesters van Shahqawiyyah Al Abbas verloren. Hierdoor wonnen De Vromans, net als vorig jaar, het toernooi. </w:t>
        <w:br/>
        <w:t xml:space="preserve">Derde ging naar het team De Jokers (Jules, Robin en Saschanne) en door de overwinningen op De Jokers en De Grootmeesters, wist Shahqawiyyah Al Abbas de 2e plek op te eisen. </w:t>
        <w:br/>
        <w:br/>
        <w:t>De volledige stand:</w:t>
        <w:br/>
        <w:t>1. De Vromans</w:t>
        <w:br/>
        <w:t xml:space="preserve">2. Shahqawiyyah Al Abbas </w:t>
        <w:br/>
        <w:t>3. De Jokers</w:t>
        <w:br/>
        <w:t>4. De Grootmeesters</w:t>
        <w:br/>
        <w:t>5. De 3 B's</w:t>
        <w:br/>
        <w:t>6. Het Klokje getikt</w:t>
        <w:br/>
        <w:t>7. Heer en Meester</w:t>
        <w:br/>
        <w:t>8. Los Zand</w:t>
        <w:br/>
        <w:t>9. De Duitse Ruiters</w:t>
        <w:br/>
        <w:t>10. Overmars &amp; Co</w:t>
        <w:br/>
        <w:t>11. Donald Ducks</w:t>
        <w:br/>
        <w:t>12. K.J.K.</w:t>
        <w:br/>
        <w:t>13. De Zusjes</w:t>
        <w:br/>
        <w:t>14. The Big Boys</w:t>
      </w:r>
    </w:p>
    <w:p>
      <w:pPr>
        <w:pStyle w:val="Normaalweb"/>
        <w:jc w:val="center"/>
        <w:rPr>
          <w:rStyle w:val="StrongEmphasis"/>
          <w:sz w:val="36"/>
          <w:szCs w:val="36"/>
        </w:rPr>
      </w:pPr>
      <w:r>
        <w:rPr/>
      </w:r>
    </w:p>
    <w:p>
      <w:pPr>
        <w:pStyle w:val="Normaalweb"/>
        <w:jc w:val="center"/>
        <w:rPr/>
      </w:pPr>
      <w:r>
        <w:rPr>
          <w:rStyle w:val="StrongEmphasis"/>
          <w:sz w:val="36"/>
          <w:szCs w:val="36"/>
        </w:rPr>
        <w:t>Betuwe Open</w:t>
      </w:r>
    </w:p>
    <w:p>
      <w:pPr>
        <w:pStyle w:val="Normaalweb"/>
        <w:rPr/>
      </w:pPr>
      <w:r>
        <w:rPr/>
        <w:t xml:space="preserve">Op 23 april 2005 trokken Martin, Martin, Cor en Dirk naar Culemborg om daar mee te doen aan het 4e Betuwe Open (rapid toernooi). Het begon allemaal stroef: Cor moest van alles en nog wat doen, behalve naar de Hobbit komen om te vertrekken. Dus met 10 minuten vertraging vertrokken we dan. In Culemborg bleek dat men Dirk en Martin Veldhuizen was vergeten in te schrijven. Gelukkig mochten ze nog meedoen. </w:t>
      </w:r>
    </w:p>
    <w:p>
      <w:pPr>
        <w:pStyle w:val="Normaalweb"/>
        <w:rPr/>
      </w:pPr>
      <w:r>
        <w:rPr/>
        <w:t xml:space="preserve">Toen het toernooi van strat ging, bleek Martin V meteen een zeer sterke tegenstander te treffen: meneer bye. Hij versloeg hem zonder te spelen en kon dus een ronde toekijken. Martin B en Dirk wisten te winnen. Cor moest nog op stoom komen en verloor. </w:t>
      </w:r>
    </w:p>
    <w:p>
      <w:pPr>
        <w:pStyle w:val="Normaalweb"/>
        <w:rPr/>
      </w:pPr>
      <w:r>
        <w:rPr/>
        <w:t xml:space="preserve">In de tweede ronde kwam de eerste Hoevelakense confrontatie: Martin V - Dirk 1-0. Martin B en Cor wisten te winnen. In de derde ronde wisten Martin, Martin en Dirk te winnen. Cor verloor jammergenoeg van een jong supertalent die erg goed speelde. </w:t>
      </w:r>
    </w:p>
    <w:p>
      <w:pPr>
        <w:pStyle w:val="Normaalweb"/>
        <w:rPr/>
      </w:pPr>
      <w:r>
        <w:rPr/>
        <w:t xml:space="preserve">Na de eerste drie rondes was er een pauze waar onze vier helden van het schitterende weer en een lekkere lunch genoten. </w:t>
      </w:r>
    </w:p>
    <w:p>
      <w:pPr>
        <w:pStyle w:val="Normaalweb"/>
        <w:rPr/>
      </w:pPr>
      <w:r>
        <w:rPr/>
        <w:t xml:space="preserve">Na de pauze was er een Hoevelakens titanengevecht: Martin tegen Martin. Het niveau was natuurlijk erg hoog, maar Martin B wist met geniale zetten toch de winst naar zich toe trekken. Dirk speelde hopeloos en verloor. Cor wist zijn tweede punt te scoren. </w:t>
      </w:r>
    </w:p>
    <w:p>
      <w:pPr>
        <w:pStyle w:val="Normaalweb"/>
        <w:rPr/>
      </w:pPr>
      <w:r>
        <w:rPr/>
        <w:t xml:space="preserve">De vijfde ronde bracht een verrassing. Dirk en Martin V wisten te winnen en jammergenoeg verloor Cor. Martin B moest tegen het supertalent spelen waar Cor van verloor. Dit was een gevecht om de eerste positie en de jonge schaker was grandioos bezig: hij veegde de hoop in Hoevelakens bange dagen, maar kon geen vuist maken. Hiermee kwam de jonge T. Dekker aan kop te staan gevolgd door Martin en Martin. </w:t>
      </w:r>
    </w:p>
    <w:p>
      <w:pPr>
        <w:pStyle w:val="Normaalweb"/>
        <w:rPr/>
      </w:pPr>
      <w:r>
        <w:rPr/>
        <w:t xml:space="preserve">In de zesde ronde wisten Martin V en Cor gebruik te maken van de blunders van hun tegenstanders en wonnen zo hun partijen. Deze ronde was ook de ronde waar Dirk tegen Martin B moest spelen. Door weergaloos spel van Martin kon Dirk inpakken, uithuilen en overnieuw beginnen. </w:t>
      </w:r>
    </w:p>
    <w:p>
      <w:pPr>
        <w:pStyle w:val="Normaalweb"/>
        <w:rPr/>
      </w:pPr>
      <w:r>
        <w:rPr/>
        <w:t xml:space="preserve">Bij het aanbreken van de laatste ronde bleken Dekker, Martin en Martin gedeeld eerste te staan. Martin B wist te winnen van zijn tegenstander en Cor had het genoegen tegen Dirk te spelen. Deze partij stond vol van de fouten: Cor begon met knoeien en kwam flink achter te staan. Dirk geloofde het wel en bood remise aan. Cor accepteerde dit niet en won prompt Dirks dame. Hierdoor kwam Cor voor te staan met 2 pionnen, een dame en een toren tegen Dirks loper, pion en 2 torens. Echter, Cor kon dit voordeel niet uitbuiten en bood remise aan. </w:t>
        <w:br/>
        <w:t xml:space="preserve">Martin V moest tegen Dekker spelen. Hij stond 3 pionnen achter, maar had een fantastische aanval en kon zo Dekker verschalken. </w:t>
      </w:r>
    </w:p>
    <w:p>
      <w:pPr>
        <w:pStyle w:val="Normaalweb"/>
        <w:rPr/>
      </w:pPr>
      <w:r>
        <w:rPr/>
        <w:t xml:space="preserve">Conclusie: Martin en Martin werden gedeelde eerste, Dirk en Cor gedeelde 8e met 3.5 uit 7 punten. </w:t>
      </w:r>
    </w:p>
    <w:p>
      <w:pPr>
        <w:pStyle w:val="Normaalweb"/>
        <w:rPr/>
      </w:pPr>
      <w:r>
        <w:rPr/>
        <w:t>Uitslag groep C:</w:t>
      </w:r>
    </w:p>
    <w:p>
      <w:pPr>
        <w:pStyle w:val="Normaalweb"/>
        <w:rPr/>
      </w:pPr>
      <w:r>
        <w:rPr/>
        <w:t>1. M. Bosma 6 uit 7</w:t>
        <w:br/>
        <w:t>1. M Veldhuizen</w:t>
        <w:br/>
        <w:t>3. T Dekker 5 uit 7</w:t>
        <w:br/>
        <w:t>4. F Farid 4.5 uit 7</w:t>
        <w:br/>
        <w:t>4. H Thuijls</w:t>
        <w:br/>
        <w:t>6. R Flohr 4 uit 7</w:t>
        <w:br/>
        <w:t xml:space="preserve">6. F Fijlstra </w:t>
        <w:br/>
        <w:t>8. D Veldhuizen 3.5 uit 7</w:t>
        <w:br/>
        <w:t>8. C Ruiter</w:t>
        <w:br/>
        <w:t>8. H Schutz</w:t>
        <w:br/>
        <w:t>8. M Dekker</w:t>
        <w:br/>
        <w:t>8. P vd Berg</w:t>
        <w:br/>
        <w:t>8 A Drost</w:t>
        <w:br/>
        <w:t>14 B van Meijenfeldt 3 uit 7</w:t>
        <w:br/>
        <w:t>14 W den Boer</w:t>
        <w:br/>
        <w:t>14 J Harteman</w:t>
        <w:br/>
        <w:t>14 A Spronk</w:t>
        <w:br/>
        <w:t>18 H Nederhof 2 uit 7</w:t>
        <w:br/>
        <w:t>19 T van der Let 1 uit 7</w:t>
      </w:r>
      <w:r>
        <w:br w:type="page"/>
      </w:r>
    </w:p>
    <w:p>
      <w:pPr>
        <w:pStyle w:val="Normaalweb"/>
        <w:jc w:val="center"/>
        <w:rPr/>
      </w:pPr>
      <w:r>
        <w:rPr>
          <w:rStyle w:val="StrongEmphasis"/>
          <w:sz w:val="36"/>
          <w:szCs w:val="36"/>
        </w:rPr>
        <w:t>Senioren externe team kampioen ondanks nederlaag</w:t>
      </w:r>
    </w:p>
    <w:p>
      <w:pPr>
        <w:pStyle w:val="Normaalweb"/>
        <w:rPr/>
      </w:pPr>
      <w:r>
        <w:rPr/>
        <w:t>Dinsdag 19 april kon het seniorenteam sinds lange tijd weer kampioen worden. Hiervoor moest tenminste 1.5 bordpunt tegen Oud Zuylen gescoord worden. De wedstrijd bleek echter moeilijker dan eerst gedacht:</w:t>
        <w:br/>
        <w:t>Vanwege het regenachtige weer kwamen veel spelers te laat aan in Utrecht. Pas tegen acht uur begon de wedstrijd. Het was wel sportief dat Oud</w:t>
        <w:br/>
        <w:t>Zuylen wachtte tot bijna iedereen aanwezig was. Als eerste was Jules klaar. De stelling was helemaal ineengeschoven waardoor remise onvermijdelijk was. Als tweede was Pieter klaar. Hij zag een schaakje over het hoofd waarna hij kon opgeven. De derde die klaar was, was Gert. Na wat schwindelen kon hij het punt incasseren hiermee was het kampioenschap verzekerd. Hierna kon Matjan remise maken. Tussenstand 2-2.</w:t>
        <w:br/>
        <w:t>Martin en Cor verloren, wat de stand op 4-2 bracht.</w:t>
        <w:br/>
        <w:t>Hierna boden de tegenstanders van Robin en Arco remise aan, wat ze na enig nadenken accepteerden.</w:t>
        <w:br/>
        <w:t>Eindstand 5-3 voor Oud Zuylen.</w:t>
      </w:r>
    </w:p>
    <w:p>
      <w:pPr>
        <w:pStyle w:val="Normaalweb"/>
        <w:rPr/>
      </w:pPr>
      <w:r>
        <w:rPr/>
        <w:t>Dit pijnlijke verlies, wat een einde brengt aan het knappe presteren van het team gedurende het hele jaar (nog geen wedstrijd was verloren gegaan en er werd gemiddeld 6 punten gescoord) deerde gelukkig niet. </w:t>
      </w:r>
    </w:p>
    <w:p>
      <w:pPr>
        <w:pStyle w:val="Normaalweb"/>
        <w:rPr/>
      </w:pPr>
      <w:r>
        <w:rPr/>
        <w:t xml:space="preserve">Het belangrijkste moment deze competitie is dus de overwinning met 4.5-3.5 geweest op Baarn. De partij die in gelijkspel bleek te eindigen werd toch door Hoevelaken gewonnen waardoor het team nu zeker is van de overwinning in de competitie. </w:t>
      </w:r>
    </w:p>
    <w:p>
      <w:pPr>
        <w:pStyle w:val="Normaalweb"/>
        <w:rPr/>
      </w:pPr>
      <w:r>
        <w:rPr/>
        <w:t xml:space="preserve">We zien het team hoogstwaarschijnlijk in zijn geheel terug volgend seizoen in de 2e klasse van de SGS schaakbond, knap werk. </w:t>
      </w:r>
      <w:r>
        <w:br w:type="page"/>
      </w:r>
    </w:p>
    <w:p>
      <w:pPr>
        <w:pStyle w:val="Normaalweb"/>
        <w:jc w:val="center"/>
        <w:rPr>
          <w:sz w:val="36"/>
          <w:szCs w:val="36"/>
        </w:rPr>
      </w:pPr>
      <w:r>
        <w:rPr>
          <w:sz w:val="36"/>
          <w:szCs w:val="36"/>
        </w:rPr>
        <w:t>Laatste wedstrijd A-team eindigt in verlies</w:t>
      </w:r>
    </w:p>
    <w:p>
      <w:pPr>
        <w:pStyle w:val="Normaalweb"/>
        <w:rPr>
          <w:sz w:val="36"/>
          <w:szCs w:val="36"/>
        </w:rPr>
      </w:pPr>
      <w:r>
        <w:rPr/>
        <w:t>Het A-team heeft 8 april zijn laatste wedstrijd van het seizoen verloren met 3-1. Er moest worden gespeeld tegen koploper Amersfoort. Het team was verre van compleet: Karel verving Bryan, Gerrit verving Robin en Dries (vader van Martin en Dirk) was chauffeur en teamleider in plaats van Berry.</w:t>
      </w:r>
    </w:p>
    <w:p>
      <w:pPr>
        <w:pStyle w:val="Normaalweb"/>
        <w:rPr>
          <w:sz w:val="36"/>
          <w:szCs w:val="36"/>
        </w:rPr>
      </w:pPr>
      <w:r>
        <w:rPr/>
        <w:t xml:space="preserve">Al met al zag het er best goed uit voor het gelegenheidsteam van Hoevelaken: Martin stond snel in een goede positie, Dirk had remise in handen, Gerrit stond zwaar onder druk en Karel had kansen om een voorsprong te nemen. </w:t>
      </w:r>
    </w:p>
    <w:p>
      <w:pPr>
        <w:pStyle w:val="Normaalweb"/>
        <w:rPr>
          <w:sz w:val="36"/>
          <w:szCs w:val="36"/>
        </w:rPr>
      </w:pPr>
      <w:r>
        <w:rPr/>
        <w:t xml:space="preserve">Toen sloeg het "noodlot" toe: Gerrit verloor nadat zijn dame in grote problemen was gekomen. Karel wist jammer genoeg zijn kansen niet uit te buiten, waardoor hij verloor. </w:t>
      </w:r>
    </w:p>
    <w:p>
      <w:pPr>
        <w:pStyle w:val="Normaalweb"/>
        <w:rPr>
          <w:sz w:val="36"/>
          <w:szCs w:val="36"/>
        </w:rPr>
      </w:pPr>
      <w:r>
        <w:rPr/>
        <w:t xml:space="preserve">Daarentegen wist Martin te winnen (hij heeft alle wedstrijden dit seizoen winnend weten af te sluiten). </w:t>
        <w:br/>
        <w:t xml:space="preserve">Voor het behalen van een gelijkspel moest Dirk zijn partij weten te winnen. Dit bleek een lastige opgave aangezien het spel aardig dicht zat. Daarop probeerde hij zijn tegenstander door zijn tijd te laten gaan, wat net niet lukte. Hij verloor later ook zijn partij. </w:t>
        <w:br/>
        <w:br/>
        <w:t xml:space="preserve">Conclusie: jammer dat er verloren is, maar toch erg fijn dat Gerrit en Karel het aandurfden te spelen. </w:t>
        <w:br/>
        <w:t xml:space="preserve">Deze wedstrijd was de laatste van het seizoen en ook de laatste van het huidige A-team: het team gaat samen met Berry bij de senioren spelen en er zal een nieuw A-team worden geformeerd. Na ongeveer 4 jaar samenspel komt er dan toch een (gedwongen) einde aan het A-team wat in de 4 jaar tijd één maal promoveerde en het steeds net niet tot de landelijke klasse wist te schoppen. </w:t>
      </w:r>
    </w:p>
    <w:p>
      <w:pPr>
        <w:pStyle w:val="Normaalweb"/>
        <w:rPr/>
      </w:pPr>
      <w:r>
        <w:rPr/>
        <w:t xml:space="preserve">Speciale dank gaat natuurlijk uit naar Berry Simons die elk jaar vol overtuiging het jeugdteam wilde leiden en volgend jaar het seniorenteam als speler/teamleider zal versterken. </w:t>
      </w:r>
    </w:p>
    <w:p>
      <w:pPr>
        <w:pStyle w:val="Heading1"/>
        <w:jc w:val="center"/>
        <w:rPr/>
      </w:pPr>
      <w:r>
        <w:rPr>
          <w:rStyle w:val="StrongEmphasis"/>
          <w:b/>
          <w:sz w:val="36"/>
          <w:szCs w:val="36"/>
        </w:rPr>
        <w:br/>
      </w:r>
      <w:r>
        <w:br w:type="page"/>
      </w:r>
    </w:p>
    <w:p>
      <w:pPr>
        <w:pStyle w:val="Heading1"/>
        <w:jc w:val="center"/>
        <w:rPr/>
      </w:pPr>
      <w:r>
        <w:rPr>
          <w:sz w:val="36"/>
          <w:szCs w:val="36"/>
        </w:rPr>
        <w:t>Jeugdsnelschaaktoernooi in De Haen groot succes</w:t>
      </w:r>
    </w:p>
    <w:p>
      <w:pPr>
        <w:pStyle w:val="Normal"/>
        <w:rPr/>
      </w:pPr>
      <w:r>
        <w:rPr/>
      </w:r>
    </w:p>
    <w:p>
      <w:pPr>
        <w:pStyle w:val="Normal"/>
        <w:rPr/>
      </w:pPr>
      <w:r>
        <w:rPr/>
        <w:t xml:space="preserve">Zaterdag 2 april werd het jaarlijkse jeugdsnelschaaktoernooi gehouden. Dit toernooi georganiseerd door het Hoevelakens SchaakGenootschap (HSG) vond, zoals altijd, plaats in dorpshuis De Haen te Hoevelaken. </w:t>
      </w:r>
    </w:p>
    <w:p>
      <w:pPr>
        <w:pStyle w:val="Normal"/>
        <w:rPr/>
      </w:pPr>
      <w:r>
        <w:rPr/>
      </w:r>
    </w:p>
    <w:p>
      <w:pPr>
        <w:pStyle w:val="Normal"/>
        <w:rPr/>
      </w:pPr>
      <w:r>
        <w:rPr/>
        <w:t>Dit jaar waren er 119 deelnemers. Deze deelnemers waren als volgt over de leeftijdscategorieën verdeeld:</w:t>
      </w:r>
    </w:p>
    <w:p>
      <w:pPr>
        <w:pStyle w:val="Normal"/>
        <w:rPr/>
      </w:pPr>
      <w:r>
        <w:rPr/>
        <w:t>A: 12</w:t>
        <w:br/>
        <w:t>B: 12</w:t>
      </w:r>
    </w:p>
    <w:p>
      <w:pPr>
        <w:pStyle w:val="Normal"/>
        <w:rPr/>
      </w:pPr>
      <w:r>
        <w:rPr/>
        <w:t>C: 22</w:t>
        <w:br/>
        <w:t xml:space="preserve">D: 40 </w:t>
      </w:r>
    </w:p>
    <w:p>
      <w:pPr>
        <w:pStyle w:val="Normal"/>
        <w:rPr/>
      </w:pPr>
      <w:r>
        <w:rPr/>
        <w:t>E: 33</w:t>
      </w:r>
    </w:p>
    <w:p>
      <w:pPr>
        <w:pStyle w:val="Normal"/>
        <w:rPr/>
      </w:pPr>
      <w:r>
        <w:rPr/>
        <w:br/>
        <w:t xml:space="preserve">Er werden 12 partijen gespeeld, verdeeld in 4 rondes van drie partijen per persoon. De bedenktijd was 9 minuten per persoon, per partij. Bij winst werd er 1 punt verdiend, bij gelijkspel ½ punt en bij verlies 0 punten. De indelingen (wie je 3 tegenstanders van een ronde zouden worden) werden gemaakt zó, dat iedereen tegen iedereen kon komen te spelen. Zo kon het gebeuren dat iemand van 20 jaar tegen iemand van 6 speelde. De einduitslag was echter wel naar leeftijdscategorie uitgesplitst. </w:t>
      </w:r>
    </w:p>
    <w:p>
      <w:pPr>
        <w:pStyle w:val="Normal"/>
        <w:rPr/>
      </w:pPr>
      <w:r>
        <w:rPr/>
      </w:r>
    </w:p>
    <w:p>
      <w:pPr>
        <w:pStyle w:val="Normal"/>
        <w:rPr/>
      </w:pPr>
      <w:r>
        <w:rPr/>
        <w:t xml:space="preserve">De opening van het toernooi, gesymboliseerd door de eerste zet aan de eerste tafel te verrichten, werd dit jaar gedaan door de zeer enthousiaste wethoudster van sport, mevrouw Lemstra-Gerards. Nadat zij alle schakers had toegesproken en het toernooi had geopend, kon er een middag lang geschaakt worden. Dit gebeurde dan ook met volle overgave. </w:t>
      </w:r>
    </w:p>
    <w:p>
      <w:pPr>
        <w:pStyle w:val="Normal"/>
        <w:rPr/>
      </w:pPr>
      <w:r>
        <w:rPr/>
      </w:r>
    </w:p>
    <w:p>
      <w:pPr>
        <w:pStyle w:val="Normal"/>
        <w:rPr/>
      </w:pPr>
      <w:r>
        <w:rPr/>
        <w:t>De spelers uit Hoevelaken waren dit jaar verrassend sterk. Zo behaalde Martin Veldhuizen de 6</w:t>
      </w:r>
      <w:r>
        <w:rPr>
          <w:vertAlign w:val="superscript"/>
        </w:rPr>
        <w:t>e</w:t>
      </w:r>
      <w:r>
        <w:rPr/>
        <w:t xml:space="preserve"> plaats in de A-categorie met 9 punten, het meeste van alle schakers uit Hoevelaken. </w:t>
      </w:r>
    </w:p>
    <w:p>
      <w:pPr>
        <w:pStyle w:val="Normal"/>
        <w:rPr/>
      </w:pPr>
      <w:r>
        <w:rPr/>
        <w:t>De beste Hoevelakers zijn echter Jeroen Berrevoets en Ruben Overmars. Beide spelers behaalde 8 punten. Berrevoets werd daarmee 4</w:t>
      </w:r>
      <w:r>
        <w:rPr>
          <w:vertAlign w:val="superscript"/>
        </w:rPr>
        <w:t>e</w:t>
      </w:r>
      <w:r>
        <w:rPr/>
        <w:t xml:space="preserve"> in de E-categorie, een heuse wereldprestatie voor deze jonge schaker. Het is in jaren niet voorgekomen dat een Hoevelaker zo hoog eindigde in een categorie. Overmars deed daar niet voor onder door met zijn 8 punten 6</w:t>
      </w:r>
      <w:r>
        <w:rPr>
          <w:vertAlign w:val="superscript"/>
        </w:rPr>
        <w:t>e</w:t>
      </w:r>
      <w:r>
        <w:rPr/>
        <w:t xml:space="preserve"> te worden in de D-categorie. Ook dit was een hele sterke prestatie. </w:t>
      </w:r>
    </w:p>
    <w:p>
      <w:pPr>
        <w:pStyle w:val="Normal"/>
        <w:rPr/>
      </w:pPr>
      <w:r>
        <w:rPr/>
      </w:r>
    </w:p>
    <w:p>
      <w:pPr>
        <w:pStyle w:val="Normal"/>
        <w:rPr/>
      </w:pPr>
      <w:r>
        <w:rPr/>
        <w:t>Verder waren de prestaties van Justin den Uyl en Jesse Meijer knap. Zij behaalden 6 punten uit 12 wedstrijden en werden daarmee 9</w:t>
      </w:r>
      <w:r>
        <w:rPr>
          <w:vertAlign w:val="superscript"/>
        </w:rPr>
        <w:t>e</w:t>
      </w:r>
      <w:r>
        <w:rPr/>
        <w:t xml:space="preserve"> en 10</w:t>
      </w:r>
      <w:r>
        <w:rPr>
          <w:vertAlign w:val="superscript"/>
        </w:rPr>
        <w:t>e</w:t>
      </w:r>
      <w:r>
        <w:rPr/>
        <w:t xml:space="preserve"> in de E-categorie waardoor zij nog een prijs wonnen. </w:t>
      </w:r>
    </w:p>
    <w:p>
      <w:pPr>
        <w:pStyle w:val="Normal"/>
        <w:rPr/>
      </w:pPr>
      <w:r>
        <w:rPr/>
      </w:r>
    </w:p>
    <w:p>
      <w:pPr>
        <w:pStyle w:val="Normal"/>
        <w:rPr/>
      </w:pPr>
      <w:r>
        <w:rPr/>
        <w:t>Dat gemiddeld genomen de schakers uit Hoevelaken goed presteerden, bleek wel uit de positie op de “clubranglijst”. Deze ranglijst gaf aan welke schaakvereniging de beste schakers had afgevaardigd. Jaren lang bungelde HSG onderaan, maar dit jaar werd de schaakclub 4</w:t>
      </w:r>
      <w:r>
        <w:rPr>
          <w:vertAlign w:val="superscript"/>
        </w:rPr>
        <w:t>e</w:t>
      </w:r>
      <w:r>
        <w:rPr/>
        <w:t xml:space="preserve"> van de 9 clubs die meededen aan deze competitie. De winst in dit klassement ging overigens, net als vorig jaar, naar de schaakvereniging uit Baarn. </w:t>
      </w:r>
    </w:p>
    <w:p>
      <w:pPr>
        <w:pStyle w:val="Normal"/>
        <w:rPr/>
      </w:pPr>
      <w:r>
        <w:rPr/>
      </w:r>
    </w:p>
    <w:p>
      <w:pPr>
        <w:pStyle w:val="Normal"/>
        <w:rPr/>
      </w:pPr>
      <w:r>
        <w:rPr/>
        <w:t>Door de indelingen hadden ook een aantal Hoevelakers pech, bijvoorbeeld Jordy Ruitenbeek, die na een bliksemstart (2 gewonnen partijen van de eerste 3) tegen veel oudere en daarmee sterkere tegenstanders dan hijzelf moest spelen en dan ook jammer genoeg geen kans zag een sterk resultaat neer te zetten.</w:t>
      </w:r>
    </w:p>
    <w:p>
      <w:pPr>
        <w:pStyle w:val="Normal"/>
        <w:rPr/>
      </w:pPr>
      <w:r>
        <w:rPr/>
        <w:t xml:space="preserve">Het toernooi is een groot succes geworden. Dit was natuurlijk alleen mogelijk door de inzet van vele vrijwilligers die het toernooi in goede banen leidden. </w:t>
      </w:r>
    </w:p>
    <w:p>
      <w:pPr>
        <w:pStyle w:val="Normal"/>
        <w:rPr/>
      </w:pPr>
      <w:r>
        <w:rPr/>
      </w:r>
    </w:p>
    <w:p>
      <w:pPr>
        <w:pStyle w:val="Normal"/>
        <w:rPr/>
      </w:pPr>
      <w:r>
        <w:rPr/>
        <w:t>De uitslagen van alle Hoevelakers:</w:t>
      </w:r>
    </w:p>
    <w:p>
      <w:pPr>
        <w:pStyle w:val="Normal"/>
        <w:rPr/>
      </w:pPr>
      <w:r>
        <w:rPr/>
        <w:t>A-categorie</w:t>
      </w:r>
    </w:p>
    <w:p>
      <w:pPr>
        <w:pStyle w:val="Normal"/>
        <w:rPr/>
      </w:pPr>
      <w:r>
        <w:rPr/>
        <w:t>6. Martin Veldhuizen 9 punten</w:t>
      </w:r>
    </w:p>
    <w:p>
      <w:pPr>
        <w:pStyle w:val="Normal"/>
        <w:rPr/>
      </w:pPr>
      <w:r>
        <w:rPr/>
        <w:t>7. Robin Simons 8 punten</w:t>
      </w:r>
    </w:p>
    <w:p>
      <w:pPr>
        <w:pStyle w:val="Normal"/>
        <w:rPr/>
      </w:pPr>
      <w:r>
        <w:rPr/>
        <w:t>10. Dirk Veldhuizen 7.5 punten</w:t>
      </w:r>
    </w:p>
    <w:p>
      <w:pPr>
        <w:pStyle w:val="Normal"/>
        <w:rPr/>
      </w:pPr>
      <w:r>
        <w:rPr/>
      </w:r>
    </w:p>
    <w:p>
      <w:pPr>
        <w:pStyle w:val="Normal"/>
        <w:rPr/>
      </w:pPr>
      <w:r>
        <w:rPr/>
        <w:t>B-categorie</w:t>
      </w:r>
    </w:p>
    <w:p>
      <w:pPr>
        <w:pStyle w:val="Normal"/>
        <w:rPr/>
      </w:pPr>
      <w:r>
        <w:rPr/>
        <w:t>6. Daan van Pel 7 punten</w:t>
      </w:r>
    </w:p>
    <w:p>
      <w:pPr>
        <w:pStyle w:val="Normal"/>
        <w:rPr/>
      </w:pPr>
      <w:r>
        <w:rPr/>
      </w:r>
    </w:p>
    <w:p>
      <w:pPr>
        <w:pStyle w:val="Normal"/>
        <w:rPr/>
      </w:pPr>
      <w:r>
        <w:rPr/>
        <w:t xml:space="preserve">C-categorie </w:t>
      </w:r>
    </w:p>
    <w:p>
      <w:pPr>
        <w:pStyle w:val="Normal"/>
        <w:rPr/>
      </w:pPr>
      <w:r>
        <w:rPr/>
        <w:t>17. Tim de Jongh 5 punten</w:t>
      </w:r>
    </w:p>
    <w:p>
      <w:pPr>
        <w:pStyle w:val="Normal"/>
        <w:rPr/>
      </w:pPr>
      <w:r>
        <w:rPr/>
      </w:r>
    </w:p>
    <w:p>
      <w:pPr>
        <w:pStyle w:val="Normal"/>
        <w:rPr/>
      </w:pPr>
      <w:r>
        <w:rPr/>
        <w:t>D-categorie</w:t>
      </w:r>
    </w:p>
    <w:p>
      <w:pPr>
        <w:pStyle w:val="Normal"/>
        <w:rPr/>
      </w:pPr>
      <w:r>
        <w:rPr/>
        <w:t>6. Ruben Overmars 8 punten</w:t>
      </w:r>
    </w:p>
    <w:p>
      <w:pPr>
        <w:pStyle w:val="Normal"/>
        <w:rPr/>
      </w:pPr>
      <w:r>
        <w:rPr/>
        <w:t>14. Gerben van Pel 6.5 punten</w:t>
      </w:r>
    </w:p>
    <w:p>
      <w:pPr>
        <w:pStyle w:val="Normal"/>
        <w:rPr/>
      </w:pPr>
      <w:r>
        <w:rPr/>
        <w:t>30. Duarte Brevoord 4 punten</w:t>
      </w:r>
    </w:p>
    <w:p>
      <w:pPr>
        <w:pStyle w:val="Normal"/>
        <w:rPr/>
      </w:pPr>
      <w:r>
        <w:rPr/>
        <w:t>32. Hester van de Velde 4 punten</w:t>
      </w:r>
    </w:p>
    <w:p>
      <w:pPr>
        <w:pStyle w:val="Normal"/>
        <w:rPr/>
      </w:pPr>
      <w:r>
        <w:rPr/>
        <w:t>38 Maurits van Vliet 3 punten</w:t>
      </w:r>
    </w:p>
    <w:p>
      <w:pPr>
        <w:pStyle w:val="Normal"/>
        <w:rPr/>
      </w:pPr>
      <w:r>
        <w:rPr/>
        <w:t>39 Jordy Ruitenbeek 3 punten</w:t>
      </w:r>
    </w:p>
    <w:p>
      <w:pPr>
        <w:pStyle w:val="Normal"/>
        <w:rPr/>
      </w:pPr>
      <w:r>
        <w:rPr/>
      </w:r>
    </w:p>
    <w:p>
      <w:pPr>
        <w:pStyle w:val="Normal"/>
        <w:rPr/>
      </w:pPr>
      <w:r>
        <w:rPr/>
        <w:t>E-categorie</w:t>
      </w:r>
    </w:p>
    <w:p>
      <w:pPr>
        <w:pStyle w:val="Normal"/>
        <w:rPr/>
      </w:pPr>
      <w:r>
        <w:rPr/>
        <w:t>4. Jeroen Berrevoets 8 punten</w:t>
      </w:r>
    </w:p>
    <w:p>
      <w:pPr>
        <w:pStyle w:val="Normal"/>
        <w:rPr/>
      </w:pPr>
      <w:r>
        <w:rPr/>
        <w:t>9. Justin den Uyl 6 punten</w:t>
      </w:r>
    </w:p>
    <w:p>
      <w:pPr>
        <w:pStyle w:val="Normal"/>
        <w:rPr/>
      </w:pPr>
      <w:r>
        <w:rPr/>
        <w:t>10. Jesse Meijer 6 punten</w:t>
      </w:r>
    </w:p>
    <w:p>
      <w:pPr>
        <w:pStyle w:val="Normal"/>
        <w:rPr/>
      </w:pPr>
      <w:r>
        <w:rPr/>
        <w:t>16. Mike Krakkenbos 5 punten</w:t>
      </w:r>
    </w:p>
    <w:p>
      <w:pPr>
        <w:pStyle w:val="Normal"/>
        <w:rPr/>
      </w:pPr>
      <w:r>
        <w:rPr/>
        <w:t>23. Jarick van den Heuvel 4 punten</w:t>
      </w:r>
    </w:p>
    <w:p>
      <w:pPr>
        <w:pStyle w:val="Normal"/>
        <w:rPr/>
      </w:pPr>
      <w:r>
        <w:rPr/>
        <w:t>30. Frank van de Heuvel 3 punten</w:t>
      </w:r>
    </w:p>
    <w:p>
      <w:pPr>
        <w:pStyle w:val="Normal"/>
        <w:rPr/>
      </w:pPr>
      <w:r>
        <w:rPr/>
        <w:t>31. Arthur Scheerder 2.5 punten</w:t>
      </w:r>
    </w:p>
    <w:p>
      <w:pPr>
        <w:pStyle w:val="Normal"/>
        <w:rPr/>
      </w:pPr>
      <w:r>
        <w:rPr/>
        <w:t xml:space="preserve">33. Folkert Kevelam 1.5 punten </w:t>
      </w:r>
    </w:p>
    <w:p>
      <w:pPr>
        <w:pStyle w:val="Normaalweb"/>
        <w:jc w:val="center"/>
        <w:rPr>
          <w:rStyle w:val="StrongEmphasis"/>
          <w:rFonts w:ascii="Arial" w:hAnsi="Arial" w:cs="Arial"/>
          <w:sz w:val="36"/>
          <w:szCs w:val="36"/>
        </w:rPr>
      </w:pPr>
      <w:r>
        <w:rPr>
          <w:rFonts w:cs="Arial"/>
        </w:rPr>
      </w:r>
      <w:r>
        <w:br w:type="page"/>
      </w:r>
    </w:p>
    <w:p>
      <w:pPr>
        <w:pStyle w:val="Normaalweb"/>
        <w:jc w:val="center"/>
        <w:rPr>
          <w:rFonts w:ascii="Arial" w:hAnsi="Arial" w:cs="Arial"/>
          <w:sz w:val="20"/>
          <w:szCs w:val="20"/>
        </w:rPr>
      </w:pPr>
      <w:r>
        <w:rPr>
          <w:rStyle w:val="StrongEmphasis"/>
          <w:rFonts w:cs="Arial" w:ascii="Arial" w:hAnsi="Arial"/>
          <w:sz w:val="36"/>
          <w:szCs w:val="36"/>
        </w:rPr>
        <w:t>Hoevelaken 1 bijna kampioen</w:t>
      </w:r>
    </w:p>
    <w:p>
      <w:pPr>
        <w:pStyle w:val="Normaalweb"/>
        <w:rPr>
          <w:rFonts w:ascii="Arial" w:hAnsi="Arial" w:cs="Arial"/>
          <w:sz w:val="20"/>
          <w:szCs w:val="20"/>
        </w:rPr>
      </w:pPr>
      <w:r>
        <w:rPr>
          <w:rFonts w:cs="Arial" w:ascii="Arial" w:hAnsi="Arial"/>
          <w:sz w:val="20"/>
          <w:szCs w:val="20"/>
        </w:rPr>
        <w:t xml:space="preserve">Vrijdag 1 april heeft het seniorenteam van Hoevelaken zich bijna verzekert van het kampioenschap in de derde klasse D van de SGS. Thuis werd met 6.5-1.5 gewonnen van Hoogland. </w:t>
      </w:r>
    </w:p>
    <w:p>
      <w:pPr>
        <w:pStyle w:val="Normaalweb"/>
        <w:rPr>
          <w:rFonts w:ascii="Arial" w:hAnsi="Arial" w:cs="Arial"/>
          <w:sz w:val="20"/>
          <w:szCs w:val="20"/>
        </w:rPr>
      </w:pPr>
      <w:r>
        <w:rPr>
          <w:rFonts w:cs="Arial" w:ascii="Arial" w:hAnsi="Arial"/>
          <w:sz w:val="20"/>
          <w:szCs w:val="20"/>
        </w:rPr>
        <w:t xml:space="preserve">De wedtrijd werd gesiert door het debuut van Gerrit van Huffelen. Hij speelde op het laagste bord en wist prompt een gelijk spel uit het vuur te slepen. Hij heeft een degelijke partij gespeeld en het resultaat was ver boven ieders verwachting. De debuten van andere jeugdspelers eindigden in verliespartijen. Gefeliciteerd Gerrit. </w:t>
        <w:br/>
        <w:t xml:space="preserve">Daarbij kwam nog eens dat hij de eerste was die zijn partij had afgerond. </w:t>
      </w:r>
    </w:p>
    <w:p>
      <w:pPr>
        <w:pStyle w:val="Normaalweb"/>
        <w:rPr>
          <w:rFonts w:ascii="Arial" w:hAnsi="Arial" w:cs="Arial"/>
          <w:sz w:val="20"/>
          <w:szCs w:val="20"/>
        </w:rPr>
      </w:pPr>
      <w:r>
        <w:rPr>
          <w:rFonts w:cs="Arial" w:ascii="Arial" w:hAnsi="Arial"/>
          <w:sz w:val="20"/>
          <w:szCs w:val="20"/>
        </w:rPr>
        <w:t xml:space="preserve">Jules was de enige die onfortuinlijk verloor, hij raakte in de knoop met een vrijpion van zijn tegenstander en werd zo tot overgave gedwongen. Alle andere spelers (Gert, Martin, Arco, Cor, Pieter en Matjan) wisten hun partijen te winnen nadat het lang niet zeker was geweest wie er zou gaan winnen. </w:t>
      </w:r>
    </w:p>
    <w:p>
      <w:pPr>
        <w:pStyle w:val="Normaalweb"/>
        <w:rPr>
          <w:rFonts w:ascii="Arial" w:hAnsi="Arial" w:cs="Arial"/>
          <w:sz w:val="20"/>
          <w:szCs w:val="20"/>
        </w:rPr>
      </w:pPr>
      <w:r>
        <w:rPr>
          <w:rFonts w:cs="Arial" w:ascii="Arial" w:hAnsi="Arial"/>
          <w:sz w:val="20"/>
          <w:szCs w:val="20"/>
        </w:rPr>
        <w:t xml:space="preserve">Met nog 1 wedstrijd te spelen heeft het team een voorsprong van 4 punten en 13 bordpunten. Echter, Baarn heeft nog 1 wedstrijd meer te spelen. Echter, het lijkt onmogelijk voor Baarn om Hoevelaken nog in te halen aangezien Hoevelaken zijn laatste partij zwaar moet verliezen en Baarn 2 partijen glansrijk moet winnen met grote cijfers. Dinsdag 19 april kan het team kampioen worden door van Oud Zuylen te winnen. </w:t>
      </w:r>
    </w:p>
    <w:p>
      <w:pPr>
        <w:pStyle w:val="Normaalweb"/>
        <w:rPr>
          <w:rFonts w:ascii="Arial" w:hAnsi="Arial" w:cs="Arial"/>
          <w:sz w:val="20"/>
          <w:szCs w:val="20"/>
        </w:rPr>
      </w:pPr>
      <w:r>
        <w:rPr>
          <w:rFonts w:cs="Arial" w:ascii="Arial" w:hAnsi="Arial"/>
          <w:sz w:val="20"/>
          <w:szCs w:val="20"/>
        </w:rPr>
        <w:drawing>
          <wp:inline distT="0" distB="0" distL="0" distR="0">
            <wp:extent cx="6502400" cy="487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502400" cy="4876800"/>
                    </a:xfrm>
                    <a:prstGeom prst="rect">
                      <a:avLst/>
                    </a:prstGeom>
                  </pic:spPr>
                </pic:pic>
              </a:graphicData>
            </a:graphic>
          </wp:inline>
        </w:drawing>
      </w:r>
    </w:p>
    <w:p>
      <w:pPr>
        <w:pStyle w:val="Normaalweb"/>
        <w:rPr>
          <w:rFonts w:ascii="Arial" w:hAnsi="Arial" w:cs="Arial"/>
          <w:sz w:val="20"/>
          <w:szCs w:val="20"/>
        </w:rPr>
      </w:pPr>
      <w:r>
        <w:rPr>
          <w:rFonts w:cs="Arial" w:ascii="Arial" w:hAnsi="Arial"/>
          <w:sz w:val="20"/>
          <w:szCs w:val="20"/>
        </w:rPr>
        <w:drawing>
          <wp:inline distT="0" distB="0" distL="0" distR="0">
            <wp:extent cx="487680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876800" cy="3657600"/>
                    </a:xfrm>
                    <a:prstGeom prst="rect">
                      <a:avLst/>
                    </a:prstGeom>
                  </pic:spPr>
                </pic:pic>
              </a:graphicData>
            </a:graphic>
          </wp:inline>
        </w:drawing>
      </w:r>
    </w:p>
    <w:p>
      <w:pPr>
        <w:pStyle w:val="Normaalweb"/>
        <w:rPr>
          <w:rFonts w:ascii="Arial" w:hAnsi="Arial" w:cs="Arial"/>
          <w:sz w:val="20"/>
          <w:szCs w:val="20"/>
        </w:rPr>
      </w:pPr>
      <w:r>
        <w:rPr>
          <w:rFonts w:cs="Arial" w:ascii="Arial" w:hAnsi="Arial"/>
          <w:sz w:val="20"/>
          <w:szCs w:val="20"/>
        </w:rPr>
        <w:drawing>
          <wp:inline distT="0" distB="0" distL="0" distR="0">
            <wp:extent cx="4876800" cy="365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876800" cy="3657600"/>
                    </a:xfrm>
                    <a:prstGeom prst="rect">
                      <a:avLst/>
                    </a:prstGeom>
                  </pic:spPr>
                </pic:pic>
              </a:graphicData>
            </a:graphic>
          </wp:inline>
        </w:drawing>
      </w:r>
    </w:p>
    <w:p>
      <w:pPr>
        <w:pStyle w:val="Normaalweb"/>
        <w:jc w:val="center"/>
        <w:rPr/>
      </w:pPr>
      <w:r>
        <w:rPr>
          <w:rStyle w:val="StrongEmphasis"/>
          <w:rFonts w:cs="Arial" w:ascii="Arial" w:hAnsi="Arial"/>
          <w:sz w:val="36"/>
          <w:szCs w:val="36"/>
        </w:rPr>
        <w:br/>
      </w:r>
    </w:p>
    <w:p>
      <w:pPr>
        <w:pStyle w:val="Normaalweb"/>
        <w:rPr>
          <w:rStyle w:val="StrongEmphasis"/>
          <w:rFonts w:ascii="Arial" w:hAnsi="Arial" w:cs="Arial"/>
          <w:sz w:val="36"/>
          <w:szCs w:val="36"/>
        </w:rPr>
      </w:pPr>
      <w:r>
        <w:rPr/>
      </w:r>
      <w:r>
        <w:br w:type="page"/>
      </w:r>
    </w:p>
    <w:p>
      <w:pPr>
        <w:pStyle w:val="Normaalweb"/>
        <w:jc w:val="center"/>
        <w:rPr>
          <w:rFonts w:ascii="Arial" w:hAnsi="Arial" w:cs="Arial"/>
          <w:sz w:val="20"/>
          <w:szCs w:val="20"/>
        </w:rPr>
      </w:pPr>
      <w:r>
        <w:rPr>
          <w:rStyle w:val="StrongEmphasis"/>
          <w:rFonts w:cs="Arial" w:ascii="Arial" w:hAnsi="Arial"/>
          <w:sz w:val="36"/>
          <w:szCs w:val="36"/>
        </w:rPr>
        <w:t>Gerben van Pel succesvol op eerste toernooi</w:t>
      </w:r>
    </w:p>
    <w:p>
      <w:pPr>
        <w:pStyle w:val="Normal"/>
        <w:rPr/>
      </w:pPr>
      <w:r>
        <w:rPr/>
        <w:t xml:space="preserve">Zaterdag 19 maart was er in Huizen een toernooi voor jeugdspelers. Van Hoevelaken waren alleen Daan en Gerben van Pel van de partij. Ondanks wat opstartproblemen kon voor hun het toernooi beginnen. </w:t>
        <w:br/>
        <w:br/>
        <w:t xml:space="preserve">Daan had pech. Hij werd in een groep ingedeeld met veel sterkere schakers. Hierdoor kon hij niet een goed klassering behalen. Toch heeft hij het voor zijn eerste toernooi in zijn eerste jaar op de vereniging goed gedaan. </w:t>
        <w:br/>
        <w:br/>
        <w:t xml:space="preserve">Gerben overtrof alle verwachtingen. Hij presteerde het om in een groep met 40 deelnemers als 3e te eindigen. Wij van de redactie vinden dit een fantastische prestatie, van harte gefeliciteerd. </w:t>
      </w:r>
    </w:p>
    <w:p>
      <w:pPr>
        <w:pStyle w:val="Normal"/>
        <w:rPr/>
      </w:pPr>
      <w:r>
        <w:rPr/>
      </w:r>
    </w:p>
    <w:p>
      <w:pPr>
        <w:pStyle w:val="Normal"/>
        <w:rPr/>
      </w:pPr>
      <w:r>
        <w:rPr/>
        <w:drawing>
          <wp:inline distT="0" distB="0" distL="0" distR="0">
            <wp:extent cx="3648710" cy="4525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648710" cy="4525010"/>
                    </a:xfrm>
                    <a:prstGeom prst="rect">
                      <a:avLst/>
                    </a:prstGeom>
                  </pic:spPr>
                </pic:pic>
              </a:graphicData>
            </a:graphic>
          </wp:inline>
        </w:drawing>
      </w:r>
    </w:p>
    <w:p>
      <w:pPr>
        <w:pStyle w:val="Normal"/>
        <w:rPr>
          <w:rStyle w:val="StrongEmphasis"/>
          <w:rFonts w:ascii="Tahoma" w:hAnsi="Tahoma" w:cs="Tahoma"/>
          <w:sz w:val="36"/>
          <w:szCs w:val="36"/>
        </w:rPr>
      </w:pPr>
      <w:r>
        <w:rPr>
          <w:rFonts w:cs="Tahoma"/>
        </w:rPr>
      </w:r>
    </w:p>
    <w:p>
      <w:pPr>
        <w:pStyle w:val="Normal"/>
        <w:rPr>
          <w:rStyle w:val="StrongEmphasis"/>
          <w:rFonts w:ascii="Tahoma" w:hAnsi="Tahoma" w:cs="Tahoma"/>
          <w:sz w:val="36"/>
          <w:szCs w:val="36"/>
        </w:rPr>
      </w:pPr>
      <w:r>
        <w:rPr/>
      </w:r>
    </w:p>
    <w:p>
      <w:pPr>
        <w:pStyle w:val="Normal"/>
        <w:rPr>
          <w:rStyle w:val="StrongEmphasis"/>
          <w:rFonts w:ascii="Tahoma" w:hAnsi="Tahoma" w:cs="Tahoma"/>
          <w:sz w:val="36"/>
          <w:szCs w:val="36"/>
        </w:rPr>
      </w:pPr>
      <w:r>
        <w:rPr/>
      </w:r>
    </w:p>
    <w:p>
      <w:pPr>
        <w:pStyle w:val="Normal"/>
        <w:rPr>
          <w:rStyle w:val="StrongEmphasis"/>
          <w:rFonts w:ascii="Tahoma" w:hAnsi="Tahoma" w:cs="Tahoma"/>
          <w:sz w:val="36"/>
          <w:szCs w:val="36"/>
        </w:rPr>
      </w:pPr>
      <w:r>
        <w:rPr/>
      </w:r>
    </w:p>
    <w:p>
      <w:pPr>
        <w:pStyle w:val="Normal"/>
        <w:rPr>
          <w:rStyle w:val="StrongEmphasis"/>
          <w:rFonts w:ascii="Tahoma" w:hAnsi="Tahoma" w:cs="Tahoma"/>
          <w:sz w:val="36"/>
          <w:szCs w:val="36"/>
        </w:rPr>
      </w:pPr>
      <w:r>
        <w:rPr/>
      </w:r>
    </w:p>
    <w:p>
      <w:pPr>
        <w:pStyle w:val="Normal"/>
        <w:rPr>
          <w:rStyle w:val="StrongEmphasis"/>
          <w:rFonts w:ascii="Tahoma" w:hAnsi="Tahoma" w:cs="Tahoma"/>
          <w:sz w:val="36"/>
          <w:szCs w:val="36"/>
        </w:rPr>
      </w:pPr>
      <w:r>
        <w:rPr/>
      </w:r>
    </w:p>
    <w:p>
      <w:pPr>
        <w:pStyle w:val="Normaalweb"/>
        <w:jc w:val="center"/>
        <w:rPr>
          <w:rFonts w:ascii="Arial" w:hAnsi="Arial" w:cs="Arial"/>
          <w:sz w:val="20"/>
          <w:szCs w:val="20"/>
        </w:rPr>
      </w:pPr>
      <w:r>
        <w:rPr>
          <w:rStyle w:val="StrongEmphasis"/>
          <w:rFonts w:cs="Arial" w:ascii="Arial" w:hAnsi="Arial"/>
          <w:sz w:val="36"/>
          <w:szCs w:val="36"/>
        </w:rPr>
        <w:t>A-team revancheert zich</w:t>
      </w:r>
    </w:p>
    <w:p>
      <w:pPr>
        <w:pStyle w:val="Normal"/>
        <w:rPr/>
      </w:pPr>
      <w:r>
        <w:rPr/>
        <w:t xml:space="preserve">Na de nederlagen tegen Utrecht en Woerden was het A-team erop gebrand om 11 maart een goed resultaat neer te zetten thuis tegen A1 van Soest. In de gebruikelijke opstelling (Bryan op bord 4, Robin op bord 3, Martin op bord 2 en Dirk op bord 1) probeerde het team onder leiding van Berry de volle 2 punten te scoren. </w:t>
      </w:r>
    </w:p>
    <w:p>
      <w:pPr>
        <w:pStyle w:val="Normal"/>
        <w:rPr/>
      </w:pPr>
      <w:r>
        <w:rPr/>
        <w:t xml:space="preserve">Bryan wist als eerste te winnen. Dit leek op het eerste gezicht helemaal geen makkelijke opgave, maar hij wist het toch voor elkaar te krijgen. Daarna wist Robin het tweede punt te scoren. Ondertussen was Dirk niet in vorm en stond op verliezen. Daarom moest Martin de winst verzekeren. Net zoals andere jaren is hij dit jaar sterk op dreef door al zijn voorgaande partijen van het seizoen te winnen. Dit werd zijn vijfde overwinning. Vanuit de opening kwam hij al voor te staan, waarna hij het vakkundig afrondde. </w:t>
      </w:r>
    </w:p>
    <w:p>
      <w:pPr>
        <w:pStyle w:val="Normal"/>
        <w:rPr/>
      </w:pPr>
      <w:r>
        <w:rPr/>
        <w:t>Dirk verloor, maar dankzij Robin, Bryan en Martin was er toch nog de overwinning.</w:t>
      </w:r>
    </w:p>
    <w:p>
      <w:pPr>
        <w:pStyle w:val="Normal"/>
        <w:rPr/>
      </w:pPr>
      <w:r>
        <w:rPr/>
        <w:t>De laatste wedstrijd van het seizoen zal 8 april worden gespeeld in en tegen Amersfoort. Dit zal de laatste wedstrijd worden van het A-team in de huidige vorm. Dirk is namelijk volgend jaar geen jeugdspeler meer en mag dus niet meer meespelen. Het is jammer dat het team niet meer kan doorgaan in zijn huidige (succesvolle) samenstelling. </w:t>
      </w:r>
    </w:p>
    <w:p>
      <w:pPr>
        <w:pStyle w:val="Normal"/>
        <w:rPr/>
      </w:pPr>
      <w:r>
        <w:rPr>
          <w:rStyle w:val="StrongEmphasis"/>
          <w:rFonts w:cs="Tahoma" w:ascii="Tahoma" w:hAnsi="Tahoma"/>
          <w:sz w:val="36"/>
          <w:szCs w:val="36"/>
        </w:rPr>
        <w:br/>
      </w:r>
      <w:r>
        <w:br w:type="page"/>
      </w:r>
    </w:p>
    <w:p>
      <w:pPr>
        <w:pStyle w:val="Normal"/>
        <w:rPr/>
      </w:pPr>
      <w:r>
        <w:rPr>
          <w:rStyle w:val="StrongEmphasis"/>
          <w:rFonts w:cs="Tahoma" w:ascii="Tahoma" w:hAnsi="Tahoma"/>
          <w:sz w:val="36"/>
          <w:szCs w:val="36"/>
        </w:rPr>
        <w:t>Senioren externe team promoveert naar de 2e klasse!</w:t>
      </w:r>
      <w:r>
        <w:rPr>
          <w:b/>
          <w:bCs/>
          <w:sz w:val="36"/>
          <w:szCs w:val="36"/>
        </w:rPr>
        <w:br/>
        <w:br/>
      </w:r>
      <w:r>
        <w:rPr/>
        <w:t>4 maart 2005</w:t>
      </w:r>
    </w:p>
    <w:p>
      <w:pPr>
        <w:pStyle w:val="Normal"/>
        <w:rPr/>
      </w:pPr>
      <w:r>
        <w:rPr/>
        <w:t>Het seniorenteam van Hoevelaken heeft ook zijn zevende partij gewonnen. Ditmaal was het derde team van Soest de klos. Zij werden in Soest ruim verslagen met 7.5-0.5</w:t>
      </w:r>
    </w:p>
    <w:p>
      <w:pPr>
        <w:pStyle w:val="Normal"/>
        <w:rPr/>
      </w:pPr>
      <w:r>
        <w:rPr/>
        <w:t xml:space="preserve">Door deze ruime uitslag staat al vast dat het seniorenteam gaat promoveren. De eerste twee van de competitie mogen zich volgend seizoen tweede klassers noemen en Hoevelaken is al zeker van deze plek. De zegenreeks werd 5 november 2004 ingezet met een overwinning op En Passant (5-3) en duurt nu dus al zeven wedstrijden. Ook de scores liegen er niet om: gemiddeld werden 6 van de 8 te behalen punten door Hoevelaken gewonnen. </w:t>
      </w:r>
    </w:p>
    <w:p>
      <w:pPr>
        <w:pStyle w:val="Normal"/>
        <w:rPr/>
      </w:pPr>
      <w:r>
        <w:rPr/>
        <w:t>Met nog 2 partijen te gaan gloort het kampioenschap. Slechts het tweede team van Baarn, wat Hoevelaken de overwinning cadeau gaf na een bloedstollende partij, kan Hoevelaken nog van het kampioenschap weerhouden. Maar de mannen geleid door Arco Floor hebben alles in eigen hand. De beslissing zal hoogstwaarschijnlijk pas op de laatste schaakavond vallen, dus er zal nog steeds opgelet moeten worden.</w:t>
        <w:br/>
        <w:br/>
        <w:t xml:space="preserve">De redactie van het HSG wil alle leden van het team hartelijk feliciteren met deze eerste mooie stap. Hopelijk hebben wij binnenkort een foto van het team op de site. </w:t>
        <w:br/>
        <w:br/>
        <w:t>Gefeliciteerd:</w:t>
        <w:br/>
        <w:t>Arco Floor (captain)</w:t>
        <w:br/>
        <w:t>Gert van Leuveren (vaste eerste bord speler en grossier van overwinningen)</w:t>
        <w:br/>
        <w:t>Martin Bosma (vaste tweede bord speler met zeer veel overwinningen)</w:t>
        <w:br/>
        <w:t>Robin Hensen (vaste derde bord speler)</w:t>
        <w:br/>
        <w:t>Cor Ruiter (Hoevelakens hoop in bange dagen op het vierde bord)</w:t>
        <w:br/>
        <w:t>Pieter Hummel (speler van op het 5e of 6e bord)</w:t>
        <w:br/>
        <w:t>Matjan de Haan (rots in de branding met het laatste bord met witte stukken)</w:t>
        <w:br/>
        <w:t>Jules Jacobs (altijd goed voor tenminste een half punt op het laatste zwarte bord)</w:t>
        <w:br/>
        <w:br/>
        <w:t>Reserves:</w:t>
        <w:br/>
        <w:t>Martin Veldhuizen (twee maal ingevallen en twee maal winst)</w:t>
        <w:br/>
        <w:t>Dirk Veldhuizen (één maal ingevallen en het beslissende halve punt gescoord tegen Baarn)</w:t>
      </w:r>
    </w:p>
    <w:p>
      <w:pPr>
        <w:pStyle w:val="Normaalweb"/>
        <w:jc w:val="center"/>
        <w:rPr>
          <w:rStyle w:val="StrongEmphasis"/>
          <w:rFonts w:ascii="Arial" w:hAnsi="Arial" w:cs="Arial"/>
          <w:sz w:val="48"/>
          <w:szCs w:val="48"/>
        </w:rPr>
      </w:pPr>
      <w:r>
        <w:rPr>
          <w:rFonts w:cs="Arial"/>
        </w:rPr>
      </w:r>
      <w:r>
        <w:br w:type="page"/>
      </w:r>
    </w:p>
    <w:p>
      <w:pPr>
        <w:pStyle w:val="Normaalweb"/>
        <w:jc w:val="center"/>
        <w:rPr/>
      </w:pPr>
      <w:r>
        <w:rPr>
          <w:rStyle w:val="StrongEmphasis"/>
          <w:rFonts w:cs="Arial" w:ascii="Arial" w:hAnsi="Arial"/>
          <w:sz w:val="48"/>
          <w:szCs w:val="48"/>
        </w:rPr>
        <w:t>Martin Bosma wint Van Altena Cup</w:t>
      </w:r>
    </w:p>
    <w:p>
      <w:pPr>
        <w:pStyle w:val="Normaalweb"/>
        <w:rPr/>
      </w:pPr>
      <w:r>
        <w:rPr/>
        <w:t xml:space="preserve">Op vrijdag 4 februari werden de eerste twee rondes van de Van Altena Cup gespeeld. Hieronder staan de uitslagen: </w:t>
      </w:r>
    </w:p>
    <w:p>
      <w:pPr>
        <w:pStyle w:val="Normaalweb"/>
        <w:rPr/>
      </w:pPr>
      <w:r>
        <w:rPr/>
        <w:t>Eerste ronde:</w:t>
        <w:br/>
        <w:t>Martin Bosma - Karel de Bree 1-0</w:t>
        <w:br/>
        <w:t>Ben van't Erve - Pieter Hummel 0-1</w:t>
        <w:br/>
        <w:t>Martin Veldhuizen - Leo Harms 1-0</w:t>
        <w:br/>
        <w:t>Arco Floor - Cees Boers 1-0</w:t>
        <w:br/>
        <w:t>Wim Hoebe - Gerrit van Huffelen 0-1 (vraag niet hoe)</w:t>
        <w:br/>
        <w:t xml:space="preserve">Robin Simons - Dirk Veldhuizen 0-1 </w:t>
      </w:r>
    </w:p>
    <w:p>
      <w:pPr>
        <w:pStyle w:val="Normaalweb"/>
        <w:rPr/>
      </w:pPr>
      <w:r>
        <w:rPr/>
        <w:t>Om 8 spelers de 2e ronde in te laten gaan, hebben we 2 "Lucky Losers" geloot. Dit waren Robin Simons en Karel de Bree</w:t>
      </w:r>
    </w:p>
    <w:p>
      <w:pPr>
        <w:pStyle w:val="Normaalweb"/>
        <w:rPr/>
      </w:pPr>
      <w:r>
        <w:rPr/>
        <w:t>Tweede ronde:</w:t>
        <w:br/>
        <w:t>Karel de Bree - Martin Veldhuizen 0-1</w:t>
        <w:br/>
        <w:t>Dirk Veldhuizen - Gerrit van Huffelen 1-0</w:t>
        <w:br/>
        <w:t>Robin Simons - Arco Floor 1-0 (3e keer dat Robin van Arco wint in een week of 4)</w:t>
        <w:br/>
        <w:t>Martin Bosma - Pieter Hummel 1-0</w:t>
      </w:r>
    </w:p>
    <w:p>
      <w:pPr>
        <w:pStyle w:val="Normaalweb"/>
        <w:rPr/>
      </w:pPr>
      <w:r>
        <w:rPr/>
        <w:t>Conclusies:</w:t>
        <w:br/>
        <w:t xml:space="preserve">Martin Bosma, lucky loser Robin Simons en de broers Veldhuizen spelen om de cup op vrijdag 11 februari vanaf 20.00 uur. Verder viel het op dat iedereen die een wedstrijd speelde op met een lager nummer dan zijn tegenstander won, op Robin en Gerrit na. </w:t>
      </w:r>
    </w:p>
    <w:p>
      <w:pPr>
        <w:pStyle w:val="Normaalweb"/>
        <w:rPr/>
      </w:pPr>
      <w:r>
        <w:rPr/>
        <w:t> </w:t>
      </w:r>
    </w:p>
    <w:p>
      <w:pPr>
        <w:pStyle w:val="Normaalweb"/>
        <w:rPr/>
      </w:pPr>
      <w:r>
        <w:rPr/>
        <w:t xml:space="preserve">Op vrijdag 11 februari werd de competitie voortgezet. De loting bepaalde dat Robin met wit tegen Martin Bosma speelde en Martin Veldhuizen met wit tegen Dirk. </w:t>
      </w:r>
    </w:p>
    <w:p>
      <w:pPr>
        <w:pStyle w:val="Normaalweb"/>
        <w:rPr/>
      </w:pPr>
      <w:r>
        <w:rPr/>
        <w:t>Martin Veldhuizen - Dirk Veldhuizen</w:t>
        <w:br/>
        <w:t>Martin V en Dirk hadden een snellere partij dan Martin B en Robin. Er vlogen snel stukken van het bord en al snel besloten ze remise te spelen en het nog een keer te proberen. Ditmaal had Dirk wit en Martin zwart. Ook hier leek het weer op remise uit te draaien, totdat Martin een foutje maakte. Dirk strafte dit genadeloos af en won de eerste halve finale.</w:t>
      </w:r>
    </w:p>
    <w:p>
      <w:pPr>
        <w:pStyle w:val="Normaalweb"/>
        <w:rPr/>
      </w:pPr>
      <w:r>
        <w:rPr/>
        <w:t>Robin Simons - Martin Bosma</w:t>
        <w:br/>
        <w:t xml:space="preserve">Deze spelers waren nog bezig toen de eerste finalist al bekend werd. Het was bloedspannend. Robin was flink in de aanval getrokken en had met wat offeren. Het leek erop dat hij goede kans maakte om te winnen. Daarbij kwam nog eens dat Martin langer nadacht, waardoor hij in tijdnood kwam. Maar desondanks wist hij toch te winnen, alhoewel Robin ook aan het langste eind had kunnen trekken. </w:t>
      </w:r>
    </w:p>
    <w:p>
      <w:pPr>
        <w:pStyle w:val="Normaalweb"/>
        <w:rPr/>
      </w:pPr>
      <w:r>
        <w:rPr/>
        <w:t xml:space="preserve">Na de spannende ontknoping van de halve finale kon Gerrit de loting uitvoeren voor de laatste partijen. Voor de strijd om de derde en vierde plek lootte hij Martin Veldhuizen met wit en Robin Simons met zwart. Beide spelers hadden het uiterste van zichzelf gevergd in de halve finales met als resultaat dat deze partij van iets mindere kwaliteit was. Beide spelers maakten foutjes en zodoende hadden ze beiden kans om te winnen. Uiteindelijk had Robin het voortouw genomen en raakte Martin een stuk kwijt. Echter, door een aanval, letterlijk uit het boekje (stap 6), kon hij Robin toch beetnemen en de derde plaats voor zich opeisen. </w:t>
      </w:r>
    </w:p>
    <w:p>
      <w:pPr>
        <w:pStyle w:val="Normaalweb"/>
        <w:rPr/>
      </w:pPr>
      <w:r>
        <w:rPr/>
        <w:t>De finale ging tussen Martin Bosma met wit, tegen Dirk Veldhuizen. Deze partij werd ook spannend. Hierbij was weer de klok een grote tegenstander voor Martin. Alleen wist hij hier goed mee overweg te gaan. In het begin leek het erop dat de dame vleugel (de lijnen a tot en met d) helemaal dicht zouden komen te staan. Het kwam alleen niet zover. Martin wist namelijk met een mooie aanval een pion in deze vleugel te slaan waardoor het spel open werd. Dirk probeerde er alles aan om de pion terug te winnen, maar slaagde hier niet in. Terwijl de partij langer en langer duurde wist Martin steeds verder op te rukken. Dit leverde hem uiteindelijk de titel op. </w:t>
      </w:r>
    </w:p>
    <w:p>
      <w:pPr>
        <w:pStyle w:val="Normaalweb"/>
        <w:rPr/>
      </w:pPr>
      <w:r>
        <w:rPr/>
        <w:t>Het podium werd dus bezet door:</w:t>
        <w:br/>
        <w:t>1. Martin Bosma</w:t>
        <w:br/>
        <w:t>2. Dirk Veldhuizen</w:t>
        <w:br/>
        <w:t>3. Martin Veldhuizen</w:t>
      </w:r>
    </w:p>
    <w:p>
      <w:pPr>
        <w:pStyle w:val="Normaalweb"/>
        <w:rPr/>
      </w:pPr>
      <w:r>
        <w:rPr/>
        <w:t xml:space="preserve">En Robin Simons viel jammerlijk net buiten de prijzen. </w:t>
      </w:r>
    </w:p>
    <w:p>
      <w:pPr>
        <w:pStyle w:val="Normaalweb"/>
        <w:jc w:val="center"/>
        <w:rPr>
          <w:rFonts w:ascii="Arial" w:hAnsi="Arial" w:cs="Arial"/>
          <w:sz w:val="48"/>
          <w:szCs w:val="48"/>
        </w:rPr>
      </w:pPr>
      <w:r>
        <w:rPr>
          <w:rFonts w:cs="Arial" w:ascii="Arial" w:hAnsi="Arial"/>
          <w:sz w:val="48"/>
          <w:szCs w:val="48"/>
        </w:rPr>
      </w:r>
    </w:p>
    <w:p>
      <w:pPr>
        <w:pStyle w:val="Normaalweb"/>
        <w:jc w:val="center"/>
        <w:rPr>
          <w:rFonts w:ascii="Arial" w:hAnsi="Arial" w:cs="Arial"/>
          <w:sz w:val="48"/>
          <w:szCs w:val="48"/>
        </w:rPr>
      </w:pPr>
      <w:r>
        <w:rPr>
          <w:rFonts w:cs="Arial" w:ascii="Arial" w:hAnsi="Arial"/>
          <w:sz w:val="48"/>
          <w:szCs w:val="48"/>
        </w:rPr>
      </w:r>
    </w:p>
    <w:p>
      <w:pPr>
        <w:pStyle w:val="Normaalweb"/>
        <w:jc w:val="center"/>
        <w:rPr>
          <w:rFonts w:ascii="Arial" w:hAnsi="Arial" w:cs="Arial"/>
          <w:sz w:val="48"/>
          <w:szCs w:val="48"/>
        </w:rPr>
      </w:pPr>
      <w:r>
        <w:rPr>
          <w:rFonts w:cs="Arial" w:ascii="Arial" w:hAnsi="Arial"/>
          <w:sz w:val="48"/>
          <w:szCs w:val="48"/>
        </w:rPr>
        <w:t>A-team verlies opnieuw</w:t>
      </w:r>
    </w:p>
    <w:p>
      <w:pPr>
        <w:pStyle w:val="Normaalweb"/>
        <w:rPr/>
      </w:pPr>
      <w:r>
        <w:rPr/>
        <w:t xml:space="preserve">Het A-team heeft de uitwedstrijd tegen Woerden A1 met 3-1 verloren. Alleen Martin wist een punt te scoren. Er was niet echt sprake van een spannende wedstrijd aangezien Dirk snel achter kwam te staan en Gerrit ook in de problemen kwam. Toen Robin daarna ook verloor, was de wedstrijd al gespeeld. </w:t>
      </w:r>
    </w:p>
    <w:p>
      <w:pPr>
        <w:pStyle w:val="Normaalweb"/>
        <w:rPr/>
      </w:pPr>
      <w:r>
        <w:rPr/>
        <w:t xml:space="preserve">Dit weerhield Martin er niet van een uiterst spannende partij te spelen. Hij probeerde zijn tegenstander verscheidene malen in valstrikken te laten lopen, maar deze wist steeds te ontkomen. Omdat Martins tegenstander goed leek te weten wat hij deed, zette hij heel snel. Om een goede partij te spelen, moest Martin echter veel nadenken en kwam hij in tijdnood. Hierdoor werd de spanning alleen groter. Na diverse afruilen en een heel aantal zetten wist Martin echter het eindspel in te gaan met 2 pionnen en een paard tegen een loper. De tegenstander moest ook gaan nadenken, waardoor hij ook krap in de tijd kwam te zitten. </w:t>
      </w:r>
    </w:p>
    <w:p>
      <w:pPr>
        <w:pStyle w:val="Normaalweb"/>
        <w:rPr/>
      </w:pPr>
      <w:r>
        <w:rPr/>
        <w:t xml:space="preserve">Na een zenuwslopende maratonpartij, maakte Martin handig gebruik van de slecht geplaatste loper van zijn tegenstander en kon de overkant bereiken. Al snelschakend kon hij pat voorkomen en wist hij net op tijd met zijn dame mat te zetten. </w:t>
      </w:r>
    </w:p>
    <w:p>
      <w:pPr>
        <w:pStyle w:val="Normaalweb"/>
        <w:rPr/>
      </w:pPr>
      <w:r>
        <w:rPr/>
        <w:t>Hierdoor werd de eer nog gered, al verloor het team wel met 3-1.</w:t>
      </w:r>
      <w:r>
        <w:br w:type="page"/>
      </w:r>
    </w:p>
    <w:p>
      <w:pPr>
        <w:pStyle w:val="Normaalweb"/>
        <w:jc w:val="center"/>
        <w:rPr/>
      </w:pPr>
      <w:r>
        <w:rPr>
          <w:rStyle w:val="StrongEmphasis"/>
          <w:rFonts w:cs="Arial" w:ascii="Arial" w:hAnsi="Arial"/>
          <w:sz w:val="36"/>
          <w:szCs w:val="36"/>
        </w:rPr>
        <w:t>A-team verliest voor het eerst</w:t>
      </w:r>
    </w:p>
    <w:p>
      <w:pPr>
        <w:pStyle w:val="Normaalweb"/>
        <w:rPr/>
      </w:pPr>
      <w:r>
        <w:rPr/>
        <w:t xml:space="preserve">Het A-team heeft haar zegenreekst vrijdag 22 januari niet kunnen voortzetten. De A1 van Utrecht was te sterk voor het team. </w:t>
      </w:r>
    </w:p>
    <w:p>
      <w:pPr>
        <w:pStyle w:val="Normaalweb"/>
        <w:rPr/>
      </w:pPr>
      <w:r>
        <w:rPr/>
        <w:t xml:space="preserve">Gerrit mocht weer invallen nadat Bryan zichzelf niet in staat achtte om een goede partij neer te zetten. Jammergenoeg verloor Gerrit zijn partij. Hij kwam door een dubbele aanval een paard achter te staan waarna zijn tegenstandster hem vakkundig versloeg. Robin trof hetzelfde lot. Hij kwam ook een stuk achter te staan en verloor steeds meer materiaal. Hij gaf op toen hij nog bijna geen tijd meer had en zijn tegenstander hem zwaar onder druk zette. </w:t>
      </w:r>
    </w:p>
    <w:p>
      <w:pPr>
        <w:pStyle w:val="Normaalweb"/>
        <w:rPr/>
      </w:pPr>
      <w:r>
        <w:rPr/>
        <w:t xml:space="preserve">Martin en Dirk moesten dus winnen om het team niet te laten verliezen. Martin deed dit al heel vlot. Al na de zesde zet stond hij in gewonnen positie. Hij gaf dit niet meer uit handen en won zijn partij. Het kwam dus aan op Dirk, die een spannende partij speelde zonder dat er al te veel gebeurde. Hij kreeg 2 enorme kansen om het spel naar zich toe te trekken maar zag deze over het hoofd (mede door tijdnood). Hiervan wist zijn tegenstander te profiteren en net voordat hij Dirk mat kon gaan zetten verloor Dirk op tijd. </w:t>
      </w:r>
    </w:p>
    <w:p>
      <w:pPr>
        <w:pStyle w:val="Normaalweb"/>
        <w:rPr/>
      </w:pPr>
      <w:r>
        <w:rPr/>
        <w:t xml:space="preserve">Het resultaat is dus een nederlaag met 3-1. Een spijtig resultaat, volgende keer (1 februari) uit tegen Woerden moet het A-team proberen zich te revancheren. </w:t>
        <w:br/>
      </w:r>
    </w:p>
    <w:p>
      <w:pPr>
        <w:pStyle w:val="Normaalweb"/>
        <w:jc w:val="center"/>
        <w:rPr/>
      </w:pPr>
      <w:r>
        <w:rPr>
          <w:rStyle w:val="StrongEmphasis"/>
          <w:rFonts w:cs="Verdana" w:ascii="Verdana" w:hAnsi="Verdana"/>
          <w:sz w:val="36"/>
          <w:szCs w:val="36"/>
        </w:rPr>
        <w:t>Senioren achttal wint weer!</w:t>
      </w:r>
    </w:p>
    <w:p>
      <w:pPr>
        <w:pStyle w:val="Normaalweb"/>
        <w:rPr/>
      </w:pPr>
      <w:r>
        <w:rPr/>
        <w:t> </w:t>
      </w:r>
    </w:p>
    <w:p>
      <w:pPr>
        <w:pStyle w:val="Normaalweb"/>
        <w:rPr/>
      </w:pPr>
      <w:r>
        <w:rPr/>
        <w:t>Het senioren externe schaakteam moest vrijdag 7 januari een wedstrijd spelen tegen het derde team van Ons Genoegen. Gert van Leuveren was super snel klaar. Zijn tegenstander kwam niet opdagen. Zelfs de tegenstanders vonden dit erg  vervelend voor hem.</w:t>
      </w:r>
    </w:p>
    <w:p>
      <w:pPr>
        <w:pStyle w:val="Normaalweb"/>
        <w:rPr/>
      </w:pPr>
      <w:r>
        <w:rPr/>
        <w:t>Pieter Hummel en Martin Bosma waren relatief snel klaar met hun partijen. Pieter verloor (smadelijk) en Martin won overtuigend. Cor, Robin en Jules kwamen tijdens hun partijen niet in hele grote problemen. Zij konden allen hun partij winnen.</w:t>
      </w:r>
    </w:p>
    <w:p>
      <w:pPr>
        <w:pStyle w:val="Normaalweb"/>
        <w:rPr/>
      </w:pPr>
      <w:r>
        <w:rPr/>
        <w:t xml:space="preserve">Arco Floor had meer moeite met zijn tegenstander. Zijn tegenstander verspeelde in de opening veel zetten, maar Arco maakte hier geen gebruik van. Hij kwam zelfs in de verdrukking te zitten. Na de partij bleek dat Arco zijn partij had kunnen verliezen, maar zover kwam het niet. Hij kon (met dank aan zijn tegenstander) toch winnen. </w:t>
      </w:r>
    </w:p>
    <w:p>
      <w:pPr>
        <w:pStyle w:val="Normaalweb"/>
        <w:rPr/>
      </w:pPr>
      <w:r>
        <w:rPr/>
        <w:t>Matjan speelde gelijk. De partij ging redelijk gelijk op. Matjan stond een toren tegen een loper achter, maar doordat zijn loper erg sterk stond kon zijn tegenstander niets anders doen dan een toren tegen de loper ruilen. Hierdoor stond het weer compleet gelijk. Remise werd dan ook de eindstrand van deze partij.</w:t>
      </w:r>
    </w:p>
    <w:p>
      <w:pPr>
        <w:pStyle w:val="Normaalweb"/>
        <w:rPr/>
      </w:pPr>
      <w:r>
        <w:rPr/>
        <w:t>Door deze ruime overwinning staat Hoevelaken nu stevig aan de leiding van de competitie. Door de 6.5 - 1.5 overwinning is ook het "doelsaldo" / aantal bordpunten erg gunstig en beter dan dat van alle concurrenten.</w:t>
      </w:r>
    </w:p>
    <w:p>
      <w:pPr>
        <w:pStyle w:val="Normaalweb"/>
        <w:rPr/>
      </w:pPr>
      <w:r>
        <w:rPr/>
        <w:t xml:space="preserve">Zie voor de persoonlijke uitslagen "Externe Competitie". </w:t>
      </w:r>
      <w:r>
        <w:br w:type="page"/>
      </w:r>
    </w:p>
    <w:p>
      <w:pPr>
        <w:pStyle w:val="Normaalweb"/>
        <w:jc w:val="center"/>
        <w:rPr/>
      </w:pPr>
      <w:r>
        <w:rPr>
          <w:rStyle w:val="StrongEmphasis"/>
          <w:rFonts w:cs="Verdana" w:ascii="Verdana" w:hAnsi="Verdana"/>
          <w:sz w:val="36"/>
          <w:szCs w:val="36"/>
        </w:rPr>
        <w:t>Stappentoernooi 2005 vol verrassingen!</w:t>
      </w:r>
    </w:p>
    <w:p>
      <w:pPr>
        <w:pStyle w:val="Normaalweb"/>
        <w:rPr/>
      </w:pPr>
      <w:r>
        <w:rPr/>
        <w:t> </w:t>
      </w:r>
    </w:p>
    <w:p>
      <w:pPr>
        <w:pStyle w:val="Normaalweb"/>
        <w:rPr/>
      </w:pPr>
      <w:r>
        <w:rPr/>
        <w:t xml:space="preserve">De eerste vrijdag van het nieuwe jaar is traditioneel de datum waarop het stappentoernooi gehouden wordt. Dit is een snelschaaktoernooi waarbij iedereen alleen speelt tegen mensen die in dezelfde stap zitten. Iedereen kreeg 5 of 6 minuten per persoon, per partij. Er was ook een primeur. Voor het eerst deed een senior (Ben van 't Erve) mee aan het toernooi. Hij volgt les in de tweede stap en speelde daarom mee bij deze stap. Er was 1 extra regel tijdens het toernooi: wanneer je een zet deed die niet mocht en de tegenstander zag en zei dit, dan verloor je meteen. </w:t>
      </w:r>
    </w:p>
    <w:p>
      <w:pPr>
        <w:pStyle w:val="Normaalweb"/>
        <w:rPr/>
      </w:pPr>
      <w:r>
        <w:rPr/>
        <w:t>Er waren 3 competities: stap 1 en de pionnenklas werden samengevoegd omdat er maar 2 "pionnen" aanwezig waren. Voor de tweede en derde stap waren aparte competities. Vanwege de lage opkomst en het gebrek aan leiders van de andere competities, was er geen stappentoernooi voor stap 4, 5 en 6 (samen 8 mensen waarvan er geen beschikbaar/aanwezig was).</w:t>
      </w:r>
    </w:p>
    <w:p>
      <w:pPr>
        <w:pStyle w:val="Normaalweb"/>
        <w:rPr/>
      </w:pPr>
      <w:r>
        <w:rPr/>
        <w:t>Nu eerst de poinnenstap en de eerste stap.</w:t>
        <w:br/>
        <w:t xml:space="preserve">De strijd in de eerste stap was hevig. Omdat er niet genoeg tijd was, werden niet alle rondes gespeeld. Opmerkelijk was het spel van Jorick. Deze leerling uit de pionnenklas wist maarliefst 3 partijen te winnen, heel knap gedaan. Hiermee wist hij de eerste plaats voor de pionnenstap te behalen. Arthur werd tweede. </w:t>
        <w:br/>
        <w:t>De nummers 1, 2 en 3 van de eerste stap zaten erg dicht bij elkaar. Uiteindelijk wist Duarte 3e te worden. Jeroen en Giuliva hadden eenzelfde aantal punten nadat alle rondes waren gespeeld. Daarom moest er gekeken worden naar hoeveel punten de tegenstanders hadden behaald (zogenaamde weerstandspunten). Hieruit bleek dat Giuliva 11 punten had en Jeroen 9 punten. Hierdoor werd Jeroen tweede en Giuliva winnares van het stappentoernooi voor stap 1 2005!</w:t>
        <w:br/>
        <w:t>Hier volgt de volledige uitslag van de competitie van de eerste stap:</w:t>
        <w:br/>
        <w:t>1. Giuliva</w:t>
        <w:br/>
        <w:t>2. Jeroen</w:t>
        <w:br/>
        <w:t>3. Duarte</w:t>
        <w:br/>
        <w:t>4. Gerben</w:t>
        <w:br/>
        <w:t>5. Suzanne</w:t>
        <w:br/>
        <w:t>6. Duco</w:t>
        <w:br/>
        <w:t>7. Killian</w:t>
        <w:br/>
        <w:t>8. Quiten</w:t>
      </w:r>
    </w:p>
    <w:p>
      <w:pPr>
        <w:pStyle w:val="Normaalweb"/>
        <w:rPr/>
      </w:pPr>
      <w:r>
        <w:rPr/>
        <w:t xml:space="preserve">In het stappentoernooi voor stap 2 gebeurde vreemde dingen. Ten eerste deed, zoals eerder genoemd, Ben mee. Hij speelt normaal gesproken partijen die veel langer duren en had daarmee een handicap. Daarentegen heeft hij wel meer ervaring in het schaakspel. </w:t>
        <w:br/>
        <w:t xml:space="preserve">De spanning bleef lang in het toernooi: Thomas, Jordi en Daan hadden tot de laatste ronde een gelijk aantal punten, waardoor de laatste ronde beslissend zou worden. Daan moest tegen Ben spelen. Ben wist dit net te winnen, waardoor hij de derde plaats voor de neus van Daan wegkaapte. </w:t>
        <w:br/>
        <w:t>Jordi en Thomas wonnen allebei hun partij, dus moest onderling resultaat de uitkomst bieden.</w:t>
        <w:br/>
        <w:t>Hun partij was in de 2e ronde en eindigde nogal bizar. Jordi zette een zet die niet mocht, Thomas zag dit alleen niet. Toen zette Thomas een zet die niet mocht. Jordi zag zat wel, zei het en won zo deze partij en daarmee het toernooi. Thomas moest genoegen nemen met een tweede plaats, terwijl hij zo dicht bij de overwinning was geweest.</w:t>
        <w:br/>
        <w:t>De uitslag:</w:t>
        <w:br/>
        <w:t>1. Jordi</w:t>
        <w:br/>
        <w:t>2. Thomas</w:t>
        <w:br/>
        <w:t>3. Ben</w:t>
        <w:br/>
        <w:t>4. Daan</w:t>
        <w:br/>
        <w:t>5. Maurits</w:t>
        <w:br/>
        <w:t>6. Jarick</w:t>
      </w:r>
    </w:p>
    <w:p>
      <w:pPr>
        <w:pStyle w:val="Normaalweb"/>
        <w:rPr/>
      </w:pPr>
      <w:r>
        <w:rPr/>
        <w:t xml:space="preserve">Tot slot nog het toernooi voor de 3e stap. Dit toernooi was niet spannend als het gaat om de plaatsten 1 en 2. Ruben was voor iedereen te sterk en heeft als enige iedereen uit zijn stap verslagen tijdens het toernooi. Tim was voor iedereen behalve Ruben te sterk en werd tweede. </w:t>
        <w:br/>
        <w:t>De strijd om de derde plaats was heel erg spannend. Het bleek een bijna onmogelijke uitslag te worden. Hester, Saschanne en Marnik hadden allemaal 1 punt gescoord. Dus kijken we naar het onderlinge resultaat. Hester wist Marnik in de herdersmat te laten trappen en won zo van hem. Marnik won daarna van Saschanne en Saschanne won op haar beurt weer van Hester. Zij stonden dus met z'n drieën op de derde plaats. De enige uitkomst was loten. Het lot bepaalde dat Marnik tot derde werd "verkozen", en Hester en Saschanne 4e.</w:t>
        <w:br/>
        <w:t>De uitslag:</w:t>
        <w:br/>
        <w:t>1. Ruben</w:t>
        <w:br/>
        <w:t>2. Tim</w:t>
        <w:br/>
        <w:t>3. Marnik</w:t>
        <w:br/>
        <w:t xml:space="preserve">4. Hester en Saschanne. </w:t>
      </w:r>
    </w:p>
    <w:p>
      <w:pPr>
        <w:pStyle w:val="Normaalweb"/>
        <w:rPr/>
      </w:pPr>
      <w:r>
        <w:rPr/>
        <w:t> </w:t>
      </w:r>
    </w:p>
    <w:p>
      <w:pPr>
        <w:pStyle w:val="Normaalweb"/>
        <w:rPr/>
      </w:pPr>
      <w:r>
        <w:rPr/>
        <w:t xml:space="preserve">Nog een speciaal bedank voor Bryan en Robin, voor het leiden van de competities. </w:t>
      </w:r>
    </w:p>
    <w:p>
      <w:pPr>
        <w:pStyle w:val="Normaalweb"/>
        <w:jc w:val="center"/>
        <w:rPr>
          <w:rStyle w:val="StrongEmphasis"/>
          <w:rFonts w:ascii="Arial" w:hAnsi="Arial" w:cs="Arial"/>
          <w:sz w:val="36"/>
          <w:szCs w:val="36"/>
        </w:rPr>
      </w:pPr>
      <w:r>
        <w:rPr>
          <w:rFonts w:cs="Arial"/>
        </w:rPr>
      </w:r>
    </w:p>
    <w:p>
      <w:pPr>
        <w:pStyle w:val="Normaalweb"/>
        <w:jc w:val="center"/>
        <w:rPr>
          <w:rStyle w:val="StrongEmphasis"/>
          <w:rFonts w:ascii="Arial" w:hAnsi="Arial" w:cs="Arial"/>
          <w:sz w:val="36"/>
          <w:szCs w:val="36"/>
        </w:rPr>
      </w:pPr>
      <w:r>
        <w:rPr/>
      </w:r>
      <w:r>
        <w:br w:type="page"/>
      </w:r>
    </w:p>
    <w:p>
      <w:pPr>
        <w:pStyle w:val="Normaalweb"/>
        <w:jc w:val="center"/>
        <w:rPr/>
      </w:pPr>
      <w:r>
        <w:rPr>
          <w:rStyle w:val="StrongEmphasis"/>
          <w:rFonts w:cs="Arial" w:ascii="Arial" w:hAnsi="Arial"/>
          <w:sz w:val="36"/>
          <w:szCs w:val="36"/>
        </w:rPr>
        <w:t>Externe Teams op dreef!</w:t>
      </w:r>
    </w:p>
    <w:p>
      <w:pPr>
        <w:pStyle w:val="Normaalweb"/>
        <w:rPr/>
      </w:pPr>
      <w:r>
        <w:rPr/>
        <w:t>Het externe seniorenteam moest maandag 13 december naar Doorn Driebergen om daar een wedstrijd af te werken tegen het vierde team van deze vereniging. Dit verliep uitstekend. Niemand verloor en slechts drie mensen speelden gelijk. Hierdoor gaat Hoevelaken ruim aan kop in de competitie! Hier de persoonlijke scores:</w:t>
      </w:r>
    </w:p>
    <w:p>
      <w:pPr>
        <w:pStyle w:val="Normaalweb"/>
        <w:rPr/>
      </w:pPr>
      <w:r>
        <w:rPr/>
        <w:t>De Groot - Gert van Leuveren 0.5-0.5</w:t>
        <w:br/>
        <w:t>W. Jongeneel - Martin Bosma 0.5 - 0.5</w:t>
        <w:br/>
        <w:t>R. Brands - Robin Hensen 0-1</w:t>
        <w:br/>
        <w:t>V. Kleef - Cor Ruiter 0-1</w:t>
        <w:br/>
        <w:t>S. K. Visser- Pieter Hummel 0-1</w:t>
        <w:br/>
        <w:t>M. Berisa - Arco Floor  0-1</w:t>
        <w:br/>
        <w:t>B. Gramser - Martin Veldhuizen 0-1</w:t>
        <w:br/>
        <w:t>H. van der Zijde - Jules Jacobs 0.5-0.5</w:t>
        <w:br/>
        <w:br/>
        <w:t>Einduitslag Doorn Driebergen 4 - Hoevelaken 1 1.5 - 6.5</w:t>
      </w:r>
    </w:p>
    <w:p>
      <w:pPr>
        <w:pStyle w:val="Normaalweb"/>
        <w:rPr/>
      </w:pPr>
      <w:r>
        <w:rPr/>
        <w:t> </w:t>
      </w:r>
      <w:r>
        <w:rPr/>
        <w:t xml:space="preserve">Dinsdag 14 december maakte het A-Team het feest nog compleet. In Hoogland werd de plaatselijke A1 met maar liefst 4-0 aan de kant geschoven. Speciaal was dat Gerrit van Huffelen Bryan Koster verving en dit, gezien de uitslag, uitstekend deed. Martin Veldhuizen speelde met wit aan bord 1, Dirk Veldhuizen met zwart aan bord 2, Robin Simons met wit aan bord 3 en Gerrit met zwart aan bord 4. </w:t>
      </w:r>
    </w:p>
    <w:p>
      <w:pPr>
        <w:pStyle w:val="Normaalweb"/>
        <w:rPr/>
      </w:pPr>
      <w:r>
        <w:rPr/>
        <w:t>Binnen anderhalf uur was de klus voor iedereen geklaard en kon het feestvieren beginnen! Ook voor het A-team geldt dat met een 100% score en 8 bordpunten uit 2 wedstrijden dit team aan kop gaat in de competitie!</w:t>
      </w:r>
    </w:p>
    <w:p>
      <w:pPr>
        <w:pStyle w:val="Normaalweb"/>
        <w:rPr/>
      </w:pPr>
      <w:r>
        <w:rPr/>
      </w:r>
    </w:p>
    <w:p>
      <w:pPr>
        <w:pStyle w:val="Normaalweb"/>
        <w:rPr/>
      </w:pPr>
      <w:r>
        <w:rPr>
          <w:rStyle w:val="StrongEmphasis"/>
          <w:rFonts w:cs="Arial" w:ascii="Arial" w:hAnsi="Arial"/>
          <w:sz w:val="36"/>
          <w:szCs w:val="36"/>
        </w:rPr>
        <w:t>Sinterklaas Simultaat</w:t>
      </w:r>
    </w:p>
    <w:p>
      <w:pPr>
        <w:pStyle w:val="Normaalweb"/>
        <w:rPr>
          <w:rFonts w:ascii="Arial" w:hAnsi="Arial" w:cs="Arial"/>
        </w:rPr>
      </w:pPr>
      <w:r>
        <w:rPr>
          <w:rFonts w:cs="Arial" w:ascii="Arial" w:hAnsi="Arial"/>
        </w:rPr>
        <w:t>(3 december) Na het verlies van vorig jaar waren de Meesters op oorlogspad om de leerlingen deze keer te verslaan bij het jaarlijkse Sinterklaas Simultaan. Het is de bedoeling dat alle leerlingen spelen tegen degenen die les geven. Dit jaar waren de Meesters zelfs in erg sterk doordat de zwakkelingen Robin Simons, Bryan Koster, Martin en Dirk Veldhuizen andere verplichtingen hadden. Na een spannende strijd (natuurlijk vergezeld door chocolade melk en speculaas) leken de Meesters te gaan winnen en eindelijk een overwinning in de wacht te slepen. Alleen het mocht niet van hogere machten. Als een cadeau van Sinterklaas kregen de leerlingen een stel goede zetten aangeboden en als de roe van Sinterklaas gingen de Meesters slechter spelen. Hierdoor wisten de leerlingen alsnog te winnen. Geruchten gaan dat de voorzitter van de club zo onder de indruk was van het spel van de leerlingen dat hij de Meesters op schaakles heeft gestuurd omdat zij anders geen les meer kunnen geven.</w:t>
      </w:r>
    </w:p>
    <w:p>
      <w:pPr>
        <w:pStyle w:val="Normaalweb"/>
        <w:rPr/>
      </w:pPr>
      <w:r>
        <w:rPr>
          <w:rFonts w:cs="Arial" w:ascii="Arial" w:hAnsi="Arial"/>
        </w:rPr>
        <w:t xml:space="preserve">Het moet dan dus ook eigelijk zijn dat de </w:t>
      </w:r>
      <w:r>
        <w:rPr>
          <w:rStyle w:val="StrongEmphasis"/>
          <w:rFonts w:cs="Arial" w:ascii="Arial" w:hAnsi="Arial"/>
          <w:sz w:val="27"/>
          <w:szCs w:val="27"/>
          <w:u w:val="single"/>
        </w:rPr>
        <w:t>Leerlingen</w:t>
      </w:r>
      <w:r>
        <w:rPr>
          <w:rFonts w:cs="Arial" w:ascii="Arial" w:hAnsi="Arial"/>
        </w:rPr>
        <w:t xml:space="preserve"> de </w:t>
      </w:r>
      <w:r>
        <w:rPr>
          <w:rFonts w:cs="Arial" w:ascii="Arial" w:hAnsi="Arial"/>
          <w:sz w:val="20"/>
          <w:szCs w:val="20"/>
        </w:rPr>
        <w:t>meesters</w:t>
      </w:r>
      <w:r>
        <w:rPr>
          <w:rFonts w:cs="Arial" w:ascii="Arial" w:hAnsi="Arial"/>
        </w:rPr>
        <w:t xml:space="preserve"> hebben verslagen. Gefeliciteerd, volgens jaar wacht jullie de opdracht de meesters nogmaal te verslaan. </w:t>
      </w:r>
      <w:r>
        <w:br w:type="page"/>
      </w:r>
    </w:p>
    <w:p>
      <w:pPr>
        <w:pStyle w:val="Normaalweb"/>
        <w:rPr/>
      </w:pPr>
      <w:r>
        <w:rPr>
          <w:rStyle w:val="StrongEmphasis"/>
          <w:rFonts w:cs="Arial" w:ascii="Arial" w:hAnsi="Arial"/>
          <w:sz w:val="36"/>
          <w:szCs w:val="36"/>
        </w:rPr>
        <w:t>A-team sterk van start</w:t>
      </w:r>
    </w:p>
    <w:p>
      <w:pPr>
        <w:pStyle w:val="Normaalweb"/>
        <w:rPr>
          <w:rFonts w:ascii="Arial" w:hAnsi="Arial" w:cs="Arial"/>
        </w:rPr>
      </w:pPr>
      <w:r>
        <w:rPr>
          <w:rFonts w:cs="Arial" w:ascii="Arial" w:hAnsi="Arial"/>
        </w:rPr>
        <w:t xml:space="preserve">In de kantlijn van het Sinterklaas Simultaan begon het externe team van de A-jeugd (ook wel "The A-Team" genoemd) aan de competitie. De eerste tegenstander was Oud-Zuylen. Deze vereniging heeft slechts 8 jeugdspelers en 2 externe teams van 4 jeugdspelers per team. Een hele prestatie op zich. The A-Team bestond wederom uit Bryan Koster (spelend op bord 4), Robin Simons (bord 3), Martin Veldhuizen (bord 2), Dirk Veldhuizen (bord 1) en coach/gastheer Berrie Simons. </w:t>
      </w:r>
    </w:p>
    <w:p>
      <w:pPr>
        <w:pStyle w:val="Normaalweb"/>
        <w:rPr>
          <w:rFonts w:ascii="Arial" w:hAnsi="Arial" w:cs="Arial"/>
        </w:rPr>
      </w:pPr>
      <w:r>
        <w:rPr>
          <w:rFonts w:cs="Arial" w:ascii="Arial" w:hAnsi="Arial"/>
        </w:rPr>
        <w:t xml:space="preserve">Na om 7 uur begonnen te zijn werd er volop aangevallen door Robin, Martin en Bryan. Zij kwamen snel op voorsprong. Robin wist al snel zijn partij te winnen. Ook Bryan was wat langer bezig met zijn tegenstander maar was nooit echt in gevaar. Hierdoor werd het 2-0. </w:t>
      </w:r>
    </w:p>
    <w:p>
      <w:pPr>
        <w:pStyle w:val="Normaalweb"/>
        <w:rPr>
          <w:rFonts w:ascii="Arial" w:hAnsi="Arial" w:cs="Arial"/>
        </w:rPr>
      </w:pPr>
      <w:r>
        <w:rPr>
          <w:rFonts w:cs="Arial" w:ascii="Arial" w:hAnsi="Arial"/>
        </w:rPr>
        <w:t xml:space="preserve">Martin lapte in zijn partij de regels over gebruik van de dame (namelijk pas na de 10e zet gaan gebruiken) aan zijn laars. Hij trok heel snel in de aanval om een pion of meer te gaan winnen. Hij dreeg herdersmat te maken, maar zijn tegenstander doorzag dat. De verdediging was echter niet al te sterk, waardoor Martin nog verder de aanval zocht en uiteindelijk voor kwam te staan. Daarna maakt hij het beheerst en professioneel af. </w:t>
      </w:r>
    </w:p>
    <w:p>
      <w:pPr>
        <w:pStyle w:val="Normaalweb"/>
        <w:rPr>
          <w:rFonts w:ascii="Arial" w:hAnsi="Arial" w:cs="Arial"/>
        </w:rPr>
      </w:pPr>
      <w:r>
        <w:rPr>
          <w:rFonts w:cs="Arial" w:ascii="Arial" w:hAnsi="Arial"/>
        </w:rPr>
        <w:t>Dirk probeerde zijn reputatie als afwachtende remiseschuiver weer waar te maken. Hierdoor was hij het langst bezig van allemaal. Zijn tegenstander speelde aanvallend. Tot ver in de partij bleef het gelijk opgaan. Pas nadat de tegenstander erg in het offensief ging wist Dirk voordeel te behalen en het beheerst uit te spelen.</w:t>
      </w:r>
    </w:p>
    <w:p>
      <w:pPr>
        <w:pStyle w:val="Normaalweb"/>
        <w:rPr>
          <w:rFonts w:ascii="Arial" w:hAnsi="Arial" w:cs="Arial"/>
        </w:rPr>
      </w:pPr>
      <w:r>
        <w:rPr>
          <w:rFonts w:cs="Arial" w:ascii="Arial" w:hAnsi="Arial"/>
        </w:rPr>
        <w:t>De einduitslag van deze partij is dus een 4-0 winst voor The A-Team. Deze start is de beste die het team in jaren heeft gehad.</w:t>
      </w:r>
    </w:p>
    <w:p>
      <w:pPr>
        <w:pStyle w:val="Normaalweb"/>
        <w:rPr/>
      </w:pPr>
      <w:r>
        <w:rPr/>
        <w:t> </w:t>
      </w:r>
    </w:p>
    <w:p>
      <w:pPr>
        <w:pStyle w:val="Normaalweb"/>
        <w:rPr/>
      </w:pPr>
      <w:r>
        <w:rPr>
          <w:rStyle w:val="StrongEmphasis"/>
          <w:rFonts w:cs="Arial" w:ascii="Arial" w:hAnsi="Arial"/>
          <w:sz w:val="36"/>
          <w:szCs w:val="36"/>
        </w:rPr>
        <w:t>Surprise Toernooi</w:t>
      </w:r>
    </w:p>
    <w:p>
      <w:pPr>
        <w:pStyle w:val="Normaalweb"/>
        <w:rPr>
          <w:rFonts w:ascii="Arial" w:hAnsi="Arial" w:cs="Arial"/>
        </w:rPr>
      </w:pPr>
      <w:r>
        <w:rPr>
          <w:rFonts w:cs="Arial" w:ascii="Arial" w:hAnsi="Arial"/>
        </w:rPr>
        <w:t>Nadat het A-team klaar was met de wedstrijd, ging het Surprise Toernooi bij de senioren van start. Dit knotsgekke toernooi waarbij stukken anders staan opgesteld en/of stukken anders moeten worden verplaatst dan normaal kent altijd verrassende uitslagen en partijen.</w:t>
      </w:r>
    </w:p>
    <w:p>
      <w:pPr>
        <w:pStyle w:val="Normaalweb"/>
        <w:rPr>
          <w:rFonts w:ascii="Arial" w:hAnsi="Arial" w:cs="Arial"/>
        </w:rPr>
      </w:pPr>
      <w:r>
        <w:rPr>
          <w:rFonts w:cs="Arial" w:ascii="Arial" w:hAnsi="Arial"/>
        </w:rPr>
        <w:t>Dit jaar werd het toernooi gewonnen door Robin Simons met 7.5 punten van de maximaal haalbare 8. Tweede werd Pieter Hummel met 6.5 uit 8, gevolgd door Martin Bosma 6 uit 8. Martin Bosma werd gevolgd door Bryan Koster, die op onderling resultaat 4e werd (hij had ook een score van 6 uit 8).</w:t>
      </w:r>
    </w:p>
    <w:p>
      <w:pPr>
        <w:pStyle w:val="Normal"/>
        <w:rPr>
          <w:rStyle w:val="StrongEmphasis"/>
          <w:rFonts w:ascii="Arial" w:hAnsi="Arial" w:cs="Arial"/>
          <w:sz w:val="36"/>
          <w:szCs w:val="36"/>
        </w:rPr>
      </w:pPr>
      <w:r>
        <w:rPr>
          <w:rFonts w:cs="Arial"/>
        </w:rPr>
      </w:r>
      <w:r>
        <w:br w:type="page"/>
      </w:r>
    </w:p>
    <w:p>
      <w:pPr>
        <w:pStyle w:val="Normal"/>
        <w:rPr/>
      </w:pPr>
      <w:r>
        <w:rPr>
          <w:rStyle w:val="StrongEmphasis"/>
          <w:rFonts w:cs="Arial" w:ascii="Arial" w:hAnsi="Arial"/>
          <w:sz w:val="36"/>
          <w:szCs w:val="36"/>
        </w:rPr>
        <w:t>HOEVELAKEN 1  WINT VAN BAARN 2</w:t>
      </w:r>
    </w:p>
    <w:p>
      <w:pPr>
        <w:pStyle w:val="Normal"/>
        <w:rPr/>
      </w:pPr>
      <w:r>
        <w:rPr/>
        <w:t> </w:t>
      </w:r>
    </w:p>
    <w:p>
      <w:pPr>
        <w:pStyle w:val="Normal"/>
        <w:rPr>
          <w:rFonts w:ascii="Arial" w:hAnsi="Arial" w:cs="Arial"/>
        </w:rPr>
      </w:pPr>
      <w:r>
        <w:rPr>
          <w:rFonts w:cs="Arial" w:ascii="Arial" w:hAnsi="Arial"/>
        </w:rPr>
        <w:t xml:space="preserve">Op 19 november heeft het externe seniorenschaakteam na een bloedstollende schaakavond op het nippertje de winst kunnen behalen op het tweede team van Baarn. De score kwam uit op de kleinst mogelijke marge: 4.5 - 3.5. Geholpen door de fouten van oud Hoevelaken schaker Rien van Brummelen kon het beslissende halve punt worden gescoord. </w:t>
      </w:r>
    </w:p>
    <w:p>
      <w:pPr>
        <w:pStyle w:val="Normal"/>
        <w:rPr/>
      </w:pPr>
      <w:r>
        <w:rPr/>
        <w:t> </w:t>
      </w:r>
    </w:p>
    <w:p>
      <w:pPr>
        <w:pStyle w:val="Normal"/>
        <w:rPr>
          <w:rFonts w:ascii="Arial" w:hAnsi="Arial" w:cs="Arial"/>
        </w:rPr>
      </w:pPr>
      <w:r>
        <w:rPr>
          <w:rFonts w:cs="Arial" w:ascii="Arial" w:hAnsi="Arial"/>
        </w:rPr>
        <w:t>Al snel wist Matjan de Haan voor Hoevelaken de score op 1-0 te brengen.</w:t>
      </w:r>
    </w:p>
    <w:p>
      <w:pPr>
        <w:pStyle w:val="Normal"/>
        <w:rPr>
          <w:rFonts w:ascii="Arial" w:hAnsi="Arial" w:cs="Arial"/>
        </w:rPr>
      </w:pPr>
      <w:r>
        <w:rPr>
          <w:rFonts w:cs="Arial" w:ascii="Arial" w:hAnsi="Arial"/>
        </w:rPr>
        <w:t xml:space="preserve">Pieter Hummel zorgde daarna voor de 2-0. </w:t>
      </w:r>
    </w:p>
    <w:p>
      <w:pPr>
        <w:pStyle w:val="Normal"/>
        <w:rPr>
          <w:rFonts w:ascii="Arial" w:hAnsi="Arial" w:cs="Arial"/>
        </w:rPr>
      </w:pPr>
      <w:r>
        <w:rPr>
          <w:rFonts w:cs="Arial" w:ascii="Arial" w:hAnsi="Arial"/>
        </w:rPr>
        <w:t>Jules Jacobs en Cor Ruiter wisten geen score te maken, zij verloren (stand 2-2).</w:t>
      </w:r>
    </w:p>
    <w:p>
      <w:pPr>
        <w:pStyle w:val="Normal"/>
        <w:rPr>
          <w:rFonts w:ascii="Arial" w:hAnsi="Arial" w:cs="Arial"/>
        </w:rPr>
      </w:pPr>
      <w:r>
        <w:rPr>
          <w:rFonts w:cs="Arial" w:ascii="Arial" w:hAnsi="Arial"/>
        </w:rPr>
        <w:t>Arco Floor verloor hierna tegen de Nederlands Kampioen snelschaak van de E-jeugd (stand 2-3). Gert van Leuveren wist, na een pion achter te zijn gekomen, toch nog te winnen en de stand weer gelijk te trekken (stand 3-3).</w:t>
      </w:r>
    </w:p>
    <w:p>
      <w:pPr>
        <w:pStyle w:val="Normal"/>
        <w:rPr>
          <w:rFonts w:ascii="Arial" w:hAnsi="Arial" w:cs="Arial"/>
        </w:rPr>
      </w:pPr>
      <w:r>
        <w:rPr>
          <w:rFonts w:cs="Arial" w:ascii="Arial" w:hAnsi="Arial"/>
        </w:rPr>
        <w:t>Daarna wist Martin Veldhuizen de score in het voordeel van Hoevelaken te brengen. Hij stond de hele partij achter, maar wist op het einde net te winnen. Hiermee was gelijkspel zeker (stand 4-3).</w:t>
      </w:r>
    </w:p>
    <w:p>
      <w:pPr>
        <w:pStyle w:val="Normal"/>
        <w:rPr>
          <w:rFonts w:ascii="Arial" w:hAnsi="Arial" w:cs="Arial"/>
        </w:rPr>
      </w:pPr>
      <w:r>
        <w:rPr>
          <w:rFonts w:cs="Arial" w:ascii="Arial" w:hAnsi="Arial"/>
        </w:rPr>
        <w:t>Aan Dirk Veldhuizen de taak om nog een half punt binnen te slepen en daarmee de winst. Dirk had zicht op de winst, maar blunderde stevig. Zijn tegenstander Rien deed dit echter ook waardoor de partij toch nog remise werd.</w:t>
      </w:r>
    </w:p>
    <w:p>
      <w:pPr>
        <w:pStyle w:val="Normal"/>
        <w:rPr/>
      </w:pPr>
      <w:r>
        <w:rPr/>
        <w:t> </w:t>
      </w:r>
    </w:p>
    <w:p>
      <w:pPr>
        <w:pStyle w:val="Normal"/>
        <w:rPr/>
      </w:pPr>
      <w:r>
        <w:rPr>
          <w:rStyle w:val="StrongEmphasis"/>
          <w:rFonts w:cs="Arial" w:ascii="Arial" w:hAnsi="Arial"/>
        </w:rPr>
        <w:t>Eindstand is dus 4.5-3.5</w:t>
      </w:r>
    </w:p>
    <w:p>
      <w:pPr>
        <w:pStyle w:val="Normaalweb"/>
        <w:rPr>
          <w:rFonts w:ascii="Arial" w:hAnsi="Arial" w:cs="Arial"/>
        </w:rPr>
      </w:pPr>
      <w:r>
        <w:rPr>
          <w:rFonts w:cs="Arial" w:ascii="Arial" w:hAnsi="Arial"/>
        </w:rPr>
        <w:t> </w:t>
      </w:r>
    </w:p>
    <w:p>
      <w:pPr>
        <w:pStyle w:val="Normal"/>
        <w:rPr>
          <w:rFonts w:ascii="Arial" w:hAnsi="Arial" w:cs="Arial"/>
        </w:rPr>
      </w:pPr>
      <w:r>
        <w:rPr>
          <w:rFonts w:cs="Arial" w:ascii="Arial" w:hAnsi="Arial"/>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t> </w:t>
      </w:r>
    </w:p>
    <w:p>
      <w:pPr>
        <w:pStyle w:val="Normal"/>
        <w:rPr/>
      </w:pPr>
      <w:r>
        <w:rPr/>
        <w:t> </w:t>
      </w:r>
    </w:p>
    <w:p>
      <w:pPr>
        <w:pStyle w:val="Normal"/>
        <w:rPr/>
      </w:pPr>
      <w:r>
        <w:rPr/>
        <w:t> </w:t>
      </w:r>
    </w:p>
    <w:p>
      <w:pPr>
        <w:pStyle w:val="Normal"/>
        <w:rPr/>
      </w:pPr>
      <w:r>
        <w:rPr>
          <w:rStyle w:val="StrongEmphasis"/>
          <w:rFonts w:cs="Arial" w:ascii="Arial" w:hAnsi="Arial"/>
          <w:sz w:val="36"/>
          <w:szCs w:val="36"/>
        </w:rPr>
        <w:t>Fouten in het Tussenschaakje</w:t>
      </w:r>
    </w:p>
    <w:p>
      <w:pPr>
        <w:pStyle w:val="Normal"/>
        <w:rPr/>
      </w:pPr>
      <w:r>
        <w:rPr/>
        <w:t> </w:t>
      </w:r>
    </w:p>
    <w:p>
      <w:pPr>
        <w:pStyle w:val="Normal"/>
        <w:rPr/>
      </w:pPr>
      <w:r>
        <w:rPr>
          <w:rStyle w:val="Emphasis"/>
          <w:rFonts w:cs="Arial" w:ascii="Arial" w:hAnsi="Arial"/>
        </w:rPr>
        <w:t>Helaas zijn er 2 fouten in het Tussenschaakje gevonden: Karel de Bree werd niet als 11e vermeld met 31 punten in de seniorencompetitie. Verder stond niet duidelijk vermeld dat Giuliva Breevoort glorieus won van Bryan Koster in de competitie voor de jeugd.</w:t>
      </w:r>
    </w:p>
    <w:p>
      <w:pPr>
        <w:pStyle w:val="Normal"/>
        <w:rPr/>
      </w:pPr>
      <w:r>
        <w:rPr/>
        <w:t> </w:t>
      </w:r>
    </w:p>
    <w:p>
      <w:pPr>
        <w:pStyle w:val="Normal"/>
        <w:rPr/>
      </w:pPr>
      <w:r>
        <w:rPr>
          <w:rStyle w:val="Emphasis"/>
          <w:rFonts w:cs="Arial" w:ascii="Arial" w:hAnsi="Arial"/>
        </w:rPr>
        <w:t xml:space="preserve">Hiervoor onze excusses, de bijgewerkte versie is te downloaden op het gedeelte voor het tussenschaakje. </w:t>
        <w:br/>
      </w:r>
    </w:p>
    <w:p>
      <w:pPr>
        <w:pStyle w:val="Normal"/>
        <w:rPr>
          <w:rStyle w:val="Emphasis"/>
          <w:rFonts w:ascii="Arial" w:hAnsi="Arial" w:cs="Arial"/>
        </w:rPr>
      </w:pPr>
      <w:r>
        <w:rPr/>
      </w:r>
      <w:r>
        <w:br w:type="page"/>
      </w:r>
    </w:p>
    <w:p>
      <w:pPr>
        <w:pStyle w:val="Normaalweb"/>
        <w:rPr/>
      </w:pPr>
      <w:r>
        <w:rPr>
          <w:rStyle w:val="StrongEmphasis"/>
          <w:rFonts w:cs="Arial" w:ascii="Arial" w:hAnsi="Arial"/>
          <w:sz w:val="36"/>
          <w:szCs w:val="36"/>
        </w:rPr>
        <w:t xml:space="preserve">Externe team wint de eerste partij in de Externe Competitie voor senioren teams. </w:t>
      </w:r>
    </w:p>
    <w:p>
      <w:pPr>
        <w:pStyle w:val="Normaalweb"/>
        <w:rPr>
          <w:rFonts w:ascii="Arial" w:hAnsi="Arial" w:cs="Arial"/>
        </w:rPr>
      </w:pPr>
      <w:r>
        <w:rPr>
          <w:rFonts w:cs="Arial" w:ascii="Arial" w:hAnsi="Arial"/>
        </w:rPr>
        <w:t>Vrijdag 5 november heeft het externe senioren team En Passant verslagen met 5-3. Onder externe competities staat wie er voor Hoevelaken heeft gewonnen en later zal daar ook de stand worden bijgewerkt.</w:t>
      </w:r>
    </w:p>
    <w:p>
      <w:pPr>
        <w:pStyle w:val="Normal"/>
        <w:widowControl w:val="false"/>
        <w:rPr>
          <w:rStyle w:val="StrongEmphasis"/>
          <w:rFonts w:ascii="Arial" w:hAnsi="Arial" w:cs="Arial"/>
          <w:sz w:val="36"/>
          <w:szCs w:val="36"/>
        </w:rPr>
      </w:pPr>
      <w:r>
        <w:rPr>
          <w:rFonts w:cs="Arial"/>
        </w:rPr>
      </w:r>
    </w:p>
    <w:p>
      <w:pPr>
        <w:pStyle w:val="Normal"/>
        <w:widowControl w:val="false"/>
        <w:rPr>
          <w:rStyle w:val="StrongEmphasis"/>
          <w:rFonts w:ascii="Arial" w:hAnsi="Arial" w:cs="Arial"/>
          <w:sz w:val="36"/>
          <w:szCs w:val="36"/>
        </w:rPr>
      </w:pPr>
      <w:r>
        <w:rPr/>
      </w:r>
    </w:p>
    <w:p>
      <w:pPr>
        <w:pStyle w:val="Normal"/>
        <w:widowControl w:val="false"/>
        <w:rPr/>
      </w:pPr>
      <w:r>
        <w:rPr>
          <w:rStyle w:val="StrongEmphasis"/>
          <w:rFonts w:cs="Arial" w:ascii="Arial" w:hAnsi="Arial"/>
          <w:sz w:val="36"/>
          <w:szCs w:val="36"/>
        </w:rPr>
        <w:t>Proefles Blokhuus</w:t>
      </w:r>
      <w:r>
        <w:rPr>
          <w:rFonts w:cs="Arial" w:ascii="Arial" w:hAnsi="Arial"/>
          <w:sz w:val="20"/>
          <w:szCs w:val="20"/>
        </w:rPr>
        <w:br/>
      </w:r>
      <w:r>
        <w:rPr>
          <w:rFonts w:cs="Arial" w:ascii="Arial" w:hAnsi="Arial"/>
        </w:rPr>
        <w:t>Donderdag 23 september gingen Jules, Leo en Robin naar het blokhuus om daar 2 uur lang les te geven.</w:t>
        <w:br/>
        <w:t>Nadat Jules alle leerlingen had verteld hoe alle stukken moesten lopen over het bord, gingen ze allemaal verschillende spelletjes doen.</w:t>
      </w:r>
    </w:p>
    <w:p>
      <w:pPr>
        <w:pStyle w:val="Normal"/>
        <w:widowControl w:val="false"/>
        <w:rPr/>
      </w:pPr>
      <w:r>
        <w:rPr>
          <w:rFonts w:cs="Arial" w:ascii="Arial" w:hAnsi="Arial"/>
        </w:rPr>
        <w:t xml:space="preserve">Op donderdag de 30e ging Martin Veldhuizen mee in plaats van Jules. </w:t>
        <w:br/>
        <w:t>Martin en Robin legde alles uit en Leo hielp mee met de spelletjes en zorgde weer voor het vervoer.</w:t>
        <w:br/>
        <w:t>Na deze 3 Proeflessen op het blokhuus zijn er een hoop aanmeldingen gekomen van nieuwe leden en zijn de pionnenklas en stap 1 weer goed gevuld.</w:t>
        <w:br/>
      </w:r>
      <w:r>
        <w:rPr>
          <w:rFonts w:cs="Arial" w:ascii="Arial" w:hAnsi="Arial"/>
          <w:sz w:val="20"/>
          <w:szCs w:val="20"/>
        </w:rPr>
        <w:br/>
      </w:r>
    </w:p>
    <w:p>
      <w:pPr>
        <w:pStyle w:val="Normal"/>
        <w:rPr>
          <w:rFonts w:ascii="Arial" w:hAnsi="Arial" w:cs="Arial"/>
          <w:sz w:val="20"/>
          <w:szCs w:val="20"/>
        </w:rPr>
      </w:pPr>
      <w:r>
        <w:rPr>
          <w:rFonts w:cs="Arial" w:ascii="Arial" w:hAnsi="Arial"/>
          <w:sz w:val="20"/>
          <w:szCs w:val="20"/>
        </w:rPr>
      </w:r>
    </w:p>
    <w:p>
      <w:pPr>
        <w:pStyle w:val="Normal"/>
        <w:rPr/>
      </w:pPr>
      <w:r>
        <w:rPr/>
        <w:t> </w:t>
      </w:r>
    </w:p>
    <w:p>
      <w:pPr>
        <w:pStyle w:val="Normal"/>
        <w:rPr/>
      </w:pPr>
      <w:r>
        <w:rPr>
          <w:rStyle w:val="StrongEmphasis"/>
          <w:rFonts w:cs="Arial" w:ascii="Arial" w:hAnsi="Arial"/>
          <w:sz w:val="28"/>
          <w:szCs w:val="28"/>
        </w:rPr>
        <w:t>Verslag proefles Hoeve</w:t>
      </w:r>
    </w:p>
    <w:p>
      <w:pPr>
        <w:pStyle w:val="Normal"/>
        <w:rPr/>
      </w:pPr>
      <w:r>
        <w:rPr>
          <w:rFonts w:cs="Arial" w:ascii="Arial" w:hAnsi="Arial"/>
        </w:rPr>
        <w:t xml:space="preserve">Woensdag 22 september gingen Jules, Leo en Dirk naar De Hoeve om daar een proefles te geven. Ondanks het slechte weer kwamen toch 4 meisjes en 1 jongen kijken. Nadat Dirk had uitgelegd hoe de stukken gezet mochten worden, werd een half bord met 1 paard doorlopen. Dit ging erg goed en alle velden werden bereikt zonder 2x op 1 veld te komen. Daarna werden er verschillende spelletjes gespeeld. De middag was zo weer om en ik ben blij te mogen melden dat alle 5 (zijn) komen kijken op de club. </w:t>
      </w:r>
    </w:p>
    <w:p>
      <w:pPr>
        <w:pStyle w:val="Normal"/>
        <w:rPr>
          <w:rFonts w:ascii="Arial" w:hAnsi="Arial" w:cs="Arial"/>
        </w:rPr>
      </w:pPr>
      <w:r>
        <w:rPr>
          <w:rFonts w:cs="Arial" w:ascii="Arial" w:hAnsi="Arial"/>
        </w:rPr>
      </w:r>
    </w:p>
    <w:p>
      <w:pPr>
        <w:pStyle w:val="Normal"/>
        <w:rPr/>
      </w:pPr>
      <w:r>
        <w:rPr/>
      </w:r>
    </w:p>
    <w:p>
      <w:pPr>
        <w:pStyle w:val="Heading1"/>
        <w:jc w:val="center"/>
        <w:rPr/>
      </w:pPr>
      <w:r>
        <w:rPr/>
        <w:t>Voorzitter geïnterviewd</w:t>
      </w:r>
    </w:p>
    <w:p>
      <w:pPr>
        <w:pStyle w:val="Normaalweb"/>
        <w:rPr>
          <w:rFonts w:ascii="Arial" w:hAnsi="Arial" w:cs="Arial"/>
        </w:rPr>
      </w:pPr>
      <w:r>
        <w:rPr>
          <w:rFonts w:cs="Arial" w:ascii="Arial" w:hAnsi="Arial"/>
        </w:rPr>
        <w:t>Vrijdagavond (17 september) is Martin Veldhuizen geïntervieuwd door Radio Stad Nijkerk. Hierin werd onder anderen gevraagd waarom schaken zo leuk was, wat voor een soort personen schaken en waarom Martin voorzitter is geworden.</w:t>
      </w:r>
    </w:p>
    <w:p>
      <w:pPr>
        <w:pStyle w:val="Normaalweb"/>
        <w:rPr>
          <w:rFonts w:ascii="Arial" w:hAnsi="Arial" w:cs="Arial"/>
        </w:rPr>
      </w:pPr>
      <w:r>
        <w:rPr>
          <w:rFonts w:cs="Arial" w:ascii="Arial" w:hAnsi="Arial"/>
        </w:rPr>
        <w:t>De uitzending was ook te volgen via de kabelkrant waar een opname van is gemaakt.</w:t>
      </w:r>
    </w:p>
    <w:p>
      <w:pPr>
        <w:pStyle w:val="Normaalweb"/>
        <w:rPr>
          <w:rFonts w:ascii="Arial" w:hAnsi="Arial" w:cs="Arial"/>
        </w:rPr>
      </w:pPr>
      <w:r>
        <w:rPr>
          <w:rFonts w:cs="Arial" w:ascii="Arial" w:hAnsi="Arial"/>
        </w:rPr>
      </w:r>
      <w:r>
        <w:br w:type="page"/>
      </w:r>
    </w:p>
    <w:p>
      <w:pPr>
        <w:pStyle w:val="Heading1"/>
        <w:jc w:val="center"/>
        <w:rPr/>
      </w:pPr>
      <w:r>
        <w:rPr/>
        <w:t>Martin Veldhuizen nieuwe voorzitter HSG</w:t>
      </w:r>
    </w:p>
    <w:p>
      <w:pPr>
        <w:pStyle w:val="Normal"/>
        <w:rPr/>
      </w:pPr>
      <w:r>
        <w:rPr/>
      </w:r>
    </w:p>
    <w:p>
      <w:pPr>
        <w:pStyle w:val="Normal"/>
        <w:rPr>
          <w:rFonts w:ascii="Arial" w:hAnsi="Arial" w:cs="Arial"/>
        </w:rPr>
      </w:pPr>
      <w:r>
        <w:rPr>
          <w:rFonts w:cs="Arial" w:ascii="Arial" w:hAnsi="Arial"/>
        </w:rPr>
        <w:t xml:space="preserve">(11 september) Tijdens de Algemene Ledenvergadering van het Hoevelakens Schaakgenootschap heeft een voorzitterswissel plaatsgevonden. Jules Jacobs is, na vele jaren voorzitter te zijn geweest, teruggetreden en wordt opgevolgd door Martin Veldhuizen. Veldhuizen was de laatste twee jaar vice-voorzitter ter voorbereiding op het voorzitterschap. Dit was noodzakelijk omdat hij nu pas de minimum leeftijd voor het voorzitterschap heeft bereikt. Hiermee heeft het HSG één van de jongste voorzitters uit haar geschiedenis. Jacobs blijft nog één jaar in het bestuur als vice-voorzitter om Veldhuizen te ondersteunen. </w:t>
      </w:r>
    </w:p>
    <w:p>
      <w:pPr>
        <w:pStyle w:val="Normal"/>
        <w:rPr/>
      </w:pPr>
      <w:r>
        <w:rPr/>
      </w:r>
    </w:p>
    <w:p>
      <w:pPr>
        <w:pStyle w:val="Normal"/>
        <w:rPr>
          <w:rFonts w:ascii="Arial" w:hAnsi="Arial" w:cs="Arial"/>
        </w:rPr>
      </w:pPr>
      <w:r>
        <w:rPr>
          <w:rFonts w:cs="Arial" w:ascii="Arial" w:hAnsi="Arial"/>
        </w:rPr>
        <w:t xml:space="preserve">Naast deze voorzitterswissel werden secretaris Matjan de Haan en bestuurslid Leo Harms herkozen. Ook werd een jeugdlid gevraagd toe te treden tot het bestuur. Mark Spaan bood zich hiervoor aan. Samen met penningmeester Willy Doornekamp en jeugdleider Arco Floor telt het bestuur nu zeven leden. </w:t>
      </w:r>
    </w:p>
    <w:p>
      <w:pPr>
        <w:pStyle w:val="Normal"/>
        <w:rPr/>
      </w:pPr>
      <w:r>
        <w:rPr/>
      </w:r>
    </w:p>
    <w:p>
      <w:pPr>
        <w:pStyle w:val="Normal"/>
        <w:rPr>
          <w:rFonts w:ascii="Arial" w:hAnsi="Arial" w:cs="Arial"/>
        </w:rPr>
      </w:pPr>
      <w:r>
        <w:rPr>
          <w:rFonts w:cs="Arial" w:ascii="Arial" w:hAnsi="Arial"/>
        </w:rPr>
        <w:t xml:space="preserve">De prijzen van het vorige seizoen werden ook op de ALV uitgereikt. Het openingstoernooi werd vorig jaar door Dirk Veldhuizen gewonnen. Later in het seizoen werden het open Hoevelakense schaakkampioenschap, ook wel de Van Altena Cup genoemd, gewonnen door Gert van Leuveren. Robin Simons werd verrassend tweede gevolgd door Arco Floor en Martin Bosma. Bosma wist echter wel met overmacht de clubcompetitie te winnen. Dirk en Martin Veldhuizen werden respectievelijk tweede en derde. Het seizoen werd afgesloten met een verrassing: Jules Jacobs wist de Novalux Cup te winnen. Hij bleef net Bosma voor. </w:t>
      </w:r>
    </w:p>
    <w:p>
      <w:pPr>
        <w:pStyle w:val="Normal"/>
        <w:rPr/>
      </w:pPr>
      <w:r>
        <w:rPr/>
      </w:r>
    </w:p>
    <w:p>
      <w:pPr>
        <w:pStyle w:val="Normal"/>
        <w:rPr/>
      </w:pPr>
      <w:r>
        <w:rPr>
          <w:rFonts w:cs="Arial" w:ascii="Arial" w:hAnsi="Arial"/>
        </w:rPr>
        <w:t xml:space="preserve">Ook zijn er twee andere belangrijke zaken aan de orde gesteld. Allereerst werd bekend dat de vereniging weer een website heeft: </w:t>
      </w:r>
      <w:hyperlink r:id="rId6">
        <w:r>
          <w:rPr>
            <w:rStyle w:val="InternetLink"/>
            <w:rFonts w:cs="Arial" w:ascii="Arial" w:hAnsi="Arial"/>
            <w:color w:val="000000"/>
            <w:u w:val="none"/>
          </w:rPr>
          <w:t>http://www.hsg-schaakvereniging.tk</w:t>
        </w:r>
      </w:hyperlink>
      <w:r>
        <w:rPr>
          <w:rFonts w:cs="Arial" w:ascii="Arial" w:hAnsi="Arial"/>
        </w:rPr>
        <w:t xml:space="preserve">. Waarschijnlijk zal er binnenkort ook een forum in gebruik worden genomen. </w:t>
      </w:r>
    </w:p>
    <w:p>
      <w:pPr>
        <w:pStyle w:val="Normal"/>
        <w:rPr/>
      </w:pPr>
      <w:r>
        <w:rPr/>
      </w:r>
    </w:p>
    <w:p>
      <w:pPr>
        <w:pStyle w:val="Normal"/>
        <w:rPr>
          <w:rFonts w:ascii="Arial" w:hAnsi="Arial" w:cs="Arial"/>
        </w:rPr>
      </w:pPr>
      <w:r>
        <w:rPr>
          <w:rFonts w:cs="Arial" w:ascii="Arial" w:hAnsi="Arial"/>
        </w:rPr>
        <w:t xml:space="preserve">Tot slot werd besloten om seniorenleden de mogelijkheid te bieden om les te volgen. Dit is bedoeld voor diegenen die al wel de basisbeginselen van het schaken beheersen, maar nog niet alle kneepjes van het spel goed beheersen. Ouders van onze jeugdleden en thuisschakers die de basis van het schaken in competitieverband willen leren, kunnen uiteraard twee lessen bijwonen alvorens te beslissen om lid te worden of niet. De lessen worden gegeven van 19.00-19.30 uur. Later zal er nog een onderlinge competitie worden gehouden die de rest van de avond in beslag zal nemen. Alleen les volgen ook mogelijk, maar dit is niet aan te raden aangezien meespelen in de clubcompetitie het schaakniveau erg ten goede komt en de ideale manier is om de nieuwe technieken uit te proberen. </w:t>
      </w:r>
    </w:p>
    <w:p>
      <w:pPr>
        <w:pStyle w:val="Normal"/>
        <w:rPr/>
      </w:pPr>
      <w:r>
        <w:rPr/>
      </w:r>
      <w:r>
        <w:br w:type="page"/>
      </w:r>
    </w:p>
    <w:p>
      <w:pPr>
        <w:pStyle w:val="Heading1"/>
        <w:jc w:val="center"/>
        <w:rPr/>
      </w:pPr>
      <w:r>
        <w:rPr/>
        <w:t>Martin Veldhuizen wint Notaris Dijkstra Cup</w:t>
      </w:r>
    </w:p>
    <w:p>
      <w:pPr>
        <w:pStyle w:val="Normal"/>
        <w:rPr/>
      </w:pPr>
      <w:r>
        <w:rPr/>
      </w:r>
    </w:p>
    <w:p>
      <w:pPr>
        <w:pStyle w:val="Normal"/>
        <w:rPr/>
      </w:pPr>
      <w:r>
        <w:rPr>
          <w:rFonts w:cs="Arial" w:ascii="Arial" w:hAnsi="Arial"/>
        </w:rPr>
        <w:t>Martin Veldhuizen heeft 3 september laten zien al vroeg in vorm te zijn. Hij wist de eerste prijs van het seizoen in de wacht te slepen. Het rapidtoernooi (volgens het Zwitserse systeem  6 rondes van 15 minuten p.p.p.p.) leidde snel tot interessante partijen. Zo wist Martin Veldhuizen in de 2</w:t>
      </w:r>
      <w:r>
        <w:rPr>
          <w:rFonts w:cs="Arial" w:ascii="Arial" w:hAnsi="Arial"/>
          <w:vertAlign w:val="superscript"/>
        </w:rPr>
        <w:t>e</w:t>
      </w:r>
      <w:r>
        <w:rPr>
          <w:rFonts w:cs="Arial" w:ascii="Arial" w:hAnsi="Arial"/>
        </w:rPr>
        <w:t xml:space="preserve"> ronde Martin Bosma en in de 3</w:t>
      </w:r>
      <w:r>
        <w:rPr>
          <w:rFonts w:cs="Arial" w:ascii="Arial" w:hAnsi="Arial"/>
          <w:vertAlign w:val="superscript"/>
        </w:rPr>
        <w:t>e</w:t>
      </w:r>
      <w:r>
        <w:rPr>
          <w:rFonts w:cs="Arial" w:ascii="Arial" w:hAnsi="Arial"/>
        </w:rPr>
        <w:t xml:space="preserve"> ronde Dirk (de titelverdediger) te verslaan. Martin Bosma wist op zijn beurt Robin en Dirk te verslaan. De strijd om de eerste drie plaatsen bleef tot de laatste ronde spannend. Nadat Martin van Bryan had verloren, stonden met nog 1 ronde te gaan Martin, Martin en Robin op 4 winstpartijen. In de laatste ronde speelde Martin V tegen Robin. Wanneer Robin zou winnen, zou Martin B. eerste worden, Robin 2</w:t>
      </w:r>
      <w:r>
        <w:rPr>
          <w:rFonts w:cs="Arial" w:ascii="Arial" w:hAnsi="Arial"/>
          <w:vertAlign w:val="superscript"/>
        </w:rPr>
        <w:t>e</w:t>
      </w:r>
      <w:r>
        <w:rPr>
          <w:rFonts w:cs="Arial" w:ascii="Arial" w:hAnsi="Arial"/>
        </w:rPr>
        <w:t xml:space="preserve"> en Martin V 3</w:t>
      </w:r>
      <w:r>
        <w:rPr>
          <w:rFonts w:cs="Arial" w:ascii="Arial" w:hAnsi="Arial"/>
          <w:vertAlign w:val="superscript"/>
        </w:rPr>
        <w:t>e</w:t>
      </w:r>
      <w:r>
        <w:rPr>
          <w:rFonts w:cs="Arial" w:ascii="Arial" w:hAnsi="Arial"/>
        </w:rPr>
        <w:t xml:space="preserve"> worden. Echter, zo liep het niet. Martin V. won binnen afzienbare tijd, nadat de opening relatief normaal was verlopen. Hij won daarmee de eerste cup van het seizoen. Martin Bosma werd 2</w:t>
      </w:r>
      <w:r>
        <w:rPr>
          <w:rFonts w:cs="Arial" w:ascii="Arial" w:hAnsi="Arial"/>
          <w:vertAlign w:val="superscript"/>
        </w:rPr>
        <w:t>e</w:t>
      </w:r>
      <w:r>
        <w:rPr>
          <w:rFonts w:cs="Arial" w:ascii="Arial" w:hAnsi="Arial"/>
        </w:rPr>
        <w:t xml:space="preserve"> en Robin derde. </w:t>
      </w:r>
    </w:p>
    <w:p>
      <w:pPr>
        <w:pStyle w:val="Normal"/>
        <w:rPr/>
      </w:pPr>
      <w:r>
        <w:rPr/>
      </w:r>
    </w:p>
    <w:p>
      <w:pPr>
        <w:pStyle w:val="Heading1"/>
        <w:jc w:val="center"/>
        <w:rPr/>
      </w:pPr>
      <w:r>
        <w:rPr/>
        <w:t>HSG heeft weer een website</w:t>
      </w:r>
    </w:p>
    <w:p>
      <w:pPr>
        <w:pStyle w:val="Normaalweb"/>
        <w:rPr>
          <w:rFonts w:ascii="Arial" w:hAnsi="Arial" w:cs="Arial"/>
        </w:rPr>
      </w:pPr>
      <w:r>
        <w:rPr>
          <w:rFonts w:cs="Arial" w:ascii="Arial" w:hAnsi="Arial"/>
        </w:rPr>
        <w:t>Op 2 september was het dan zover, het HSG heeft opnieuw een website. Deze website is opgezet door de redactie van de club en zal deze site dan ook in de toekomst onderhouden en zo up-to-date mogelijk houden. Voor deze taak zoekt de redactie nieuwe enthousiaste mensen. Mail ons.</w:t>
      </w:r>
    </w:p>
    <w:p>
      <w:pPr>
        <w:pStyle w:val="Heading1"/>
        <w:jc w:val="center"/>
        <w:rPr/>
      </w:pPr>
      <w:r>
        <w:rPr/>
      </w:r>
    </w:p>
    <w:p>
      <w:pPr>
        <w:pStyle w:val="Normal"/>
        <w:rPr/>
      </w:pPr>
      <w:r>
        <w:rPr/>
      </w:r>
      <w:r>
        <w:br w:type="page"/>
      </w:r>
    </w:p>
    <w:p>
      <w:pPr>
        <w:pStyle w:val="Heading1"/>
        <w:jc w:val="center"/>
        <w:rPr/>
      </w:pPr>
      <w:r>
        <w:rPr/>
        <w:t>Het Hoevelakens Schaakgenootschap zoekt nieuwe leden</w:t>
      </w:r>
    </w:p>
    <w:p>
      <w:pPr>
        <w:pStyle w:val="Normal"/>
        <w:rPr/>
      </w:pPr>
      <w:r>
        <w:rPr/>
      </w:r>
    </w:p>
    <w:p>
      <w:pPr>
        <w:pStyle w:val="Normal"/>
        <w:rPr>
          <w:rFonts w:ascii="Arial" w:hAnsi="Arial" w:cs="Arial"/>
        </w:rPr>
      </w:pPr>
      <w:r>
        <w:rPr>
          <w:rFonts w:cs="Arial" w:ascii="Arial" w:hAnsi="Arial"/>
        </w:rPr>
        <w:t>(2 september) Het Hoevelakens SchaakGenootschap zoekt enthousiaste jongeren en volwassenen om op vrijdagavond gezellig een partij te schaken. Je moet dan niet denken aan een stel oude mannen die een paar partijen spelen in een rokerig zaaltje. Nee, het merendeel van onze leden is jonger dan 18 jaar en we spelen in De Hobbit (Van Dedemlaan 2 te Hoevelaken).</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Onze club bestaat nu ruim 30 jaar en heeft spelers die uit de wijde omtrek komen. Het schaakseizoen loopt van september t/m juni. Er is op de vrijdagavond van 19.00 uur tot 20.00 een schaakles en een competitie voor zowel meisjes als jongens vanaf groep 4. Er wordt les gegeven op verschillende niveaus. Het laagste niveau  is voor kinderen die net met schaken beginnen. In deze groep leer je de spelregels van het schaakspel. Deze groep is krijgt les van 19.00 uur tot 20.00 uur van een jonge maar ervaren schaker. Later in het seizoen zal er een competitie worden gestart voor deze groep. In de overige groepen wordt het schaakspel stapsgewijs naar een hoger niveau getild. Deze groepen krijgen les van 19.00 uur tot 19.30 uur. Vanaf het begin van het seizoen is er aansluitend een onderlinge competitie die duurt tot maximaal 20.30 uur. Aan het eind van het seizoen bestaat de mogelijkheid om deel te nemen aan het schaakexamen. Voor jongeren vanaf 15 jaar is er de mogelijkheid om bij de volwassenen mee te spelen en zo veel ervaring op te doen.</w:t>
      </w:r>
    </w:p>
    <w:p>
      <w:pPr>
        <w:pStyle w:val="Normal"/>
        <w:ind w:firstLine="708"/>
        <w:rPr>
          <w:rFonts w:ascii="Arial" w:hAnsi="Arial" w:cs="Arial"/>
        </w:rPr>
      </w:pPr>
      <w:r>
        <w:rPr>
          <w:rFonts w:cs="Arial" w:ascii="Arial" w:hAnsi="Arial"/>
        </w:rPr>
      </w:r>
    </w:p>
    <w:p>
      <w:pPr>
        <w:pStyle w:val="Normal"/>
        <w:ind w:firstLine="708"/>
        <w:jc w:val="center"/>
        <w:rPr>
          <w:rFonts w:ascii="Arial" w:hAnsi="Arial" w:cs="Arial"/>
          <w:b/>
          <w:b/>
        </w:rPr>
      </w:pPr>
      <w:r>
        <w:rPr>
          <w:rFonts w:cs="Arial" w:ascii="Arial" w:hAnsi="Arial"/>
          <w:b/>
        </w:rPr>
        <w:t>Ook voor volwassenen</w:t>
      </w:r>
    </w:p>
    <w:p>
      <w:pPr>
        <w:pStyle w:val="Normal"/>
        <w:ind w:firstLine="708"/>
        <w:rPr>
          <w:rFonts w:ascii="Arial" w:hAnsi="Arial" w:cs="Arial"/>
        </w:rPr>
      </w:pPr>
      <w:r>
        <w:rPr>
          <w:rFonts w:cs="Arial" w:ascii="Arial" w:hAnsi="Arial"/>
        </w:rPr>
        <w:tab/>
        <w:t>Voor de volwassenen wordt er elke vrijdagavond vanaf 20.15 uur in competitieverband geschaakt. In deze competitie spelen schakers vanaf 15 jaar. Ook spelen wij tegen andere verenigingen met een achttal.</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Er worden door het jaar heen verschillende toernooien gespeeld zoals het familietoernooi, het Wiekslagtoernooi . Speciaal voor de jeugd spelen wij het Sinterklaas toernooi, het stappentoernooi en natuurlijk eind maart het jaarlijkse grote landelijke snelschaaktoernooi voor schakers onder de 20 jaar.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Voor de kinderen die op het laagste niveau schaken, bedraagt de contributie 22 euro per seizoen, voor de overige jeugdleden tot 16 jaar 31 euro, voor jongeren van 16 t/m 20 jaar 38 euro en voor volwassenen 63 eu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anstaande vrijdag (3 september) beginnen we met een snelschaaktoernooi voor de volwassenen en vanaf 17 september start de competitie voor zowel de jeugd als voor de volwassenen. Voor de jeugd op het laagste niveau start het seizoen op vrijdag 1 oktober a.s. Wij willen iedereen, die niet lid is, van harte uitnodigen om 2 avonden te komen, alvorens te beslissen lid te willen worden of niet. Mocht u later in het seizoen beslissen om toch mee te willen doen, dan is dit altijd mogelij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 meer informatie kunt u terecht bij de contactpersoon van de vereniging.</w:t>
      </w:r>
    </w:p>
    <w:p>
      <w:pPr>
        <w:pStyle w:val="Normal"/>
        <w:rPr>
          <w:rFonts w:ascii="Arial" w:hAnsi="Arial" w:cs="Arial"/>
        </w:rPr>
      </w:pPr>
      <w:r>
        <w:rPr>
          <w:rFonts w:cs="Arial" w:ascii="Arial" w:hAnsi="Arial"/>
        </w:rPr>
      </w:r>
    </w:p>
    <w:p>
      <w:pPr>
        <w:pStyle w:val="Normal"/>
        <w:rPr/>
      </w:pPr>
      <w:r>
        <w:rPr>
          <w:rFonts w:cs="Arial" w:ascii="Arial" w:hAnsi="Arial"/>
        </w:rPr>
        <w:t xml:space="preserve">D. Veldhuizen tel: 033-2470137 of e-mail: </w:t>
      </w:r>
      <w:hyperlink r:id="rId7">
        <w:r>
          <w:rPr>
            <w:rStyle w:val="InternetLink"/>
            <w:rFonts w:cs="Arial" w:ascii="Arial" w:hAnsi="Arial"/>
          </w:rPr>
          <w:t>redactiehsg@yahoo.co.uk</w:t>
        </w:r>
      </w:hyperlink>
      <w:r>
        <w:rPr>
          <w:rFonts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hsg-schaakvereniging.tk/" TargetMode="External"/><Relationship Id="rId7" Type="http://schemas.openxmlformats.org/officeDocument/2006/relationships/hyperlink" Target="mailto:redactiehsg@yahoo.co.u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9:14:00Z</dcterms:created>
  <dc:creator>Dirk Veldhuizen</dc:creator>
  <dc:description/>
  <cp:keywords/>
  <dc:language>en-US</dc:language>
  <cp:lastModifiedBy>Dirk Veldhuizen</cp:lastModifiedBy>
  <dcterms:modified xsi:type="dcterms:W3CDTF">2005-08-27T11:35:00Z</dcterms:modified>
  <cp:revision>22</cp:revision>
  <dc:subject/>
  <dc:title>Nog geen nieuws van meer dan 1 maand geleden</dc:title>
</cp:coreProperties>
</file>