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slag eerste ronde (gespeeld op 17 september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tin Bosma - Dirk Veldhuizen 11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tin Veldhuizen - Robin Simons 6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les Jacobs - Cor Ruiter 11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jan de Haan - Bryan Koster 11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o Harms - Gerrit van Huffelen 1-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 van 't Erve - Wim Hoebe 1-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es Boers - Karel de Bree 1-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ekenninig punten overige schak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 Klopman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rt van Leuveren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ter Hummel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in Hensen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co Floo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er van den Berg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rt van Dusschoten 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itslag tweede ronde (gespeeld op 24 september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k Veldhuizen - Martin Veldhuizen 6-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in Simons - Arco Floor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yan Koster - Leo Harms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rit van Huffelen - Jules Jacobs 1-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 van 't Erve - Cees Boers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m Hoebe - Karel de Bree 1-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ekenning punten overige schaker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re Klopman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t van Leuveren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ter Hummel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jan de Haan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in Hensen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tin Bosma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 Ruiter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ter v.d. Berg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rt van Dusschoten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itslagen van de derde ronde (gespeeld op 1 oktober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tin Veldhuizen - Matjan de Haan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in Simons - Martin Bosma 1-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co Floor - Ben van 't Erve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m Hoebe - Dirk Veldhuizen 1-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el de Bree - Jules Jacobs 1-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ekenning punten overige schaker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re Klopman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t van Leuveren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ter Hummel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in Hensen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 Ruiter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yan Koster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rit van Huffelen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es Boers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ter van den Berg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rt van Dusschoten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o Harms 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itslagen van de vierde ronde (gespeeld op 8 oktober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k Veldhuizen - Karel de Bree 11-1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Jules Jacobs - Martin Bosma 1-11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rco Floor - Bryan Koster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jan de Haan - Bert van Dusschoten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o Harms - Ben van 't Erve 1-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rit van Huffelen - Robin Simons 1-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es Boers - Wim Hoebe 1-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ter van den Berg - Martin Veldhuizen 1-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ekenning punten overige schaker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re Klopman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t van Leuveren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ter Hummel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in Hensen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 Ruiter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itslagen van de vijfde en meest opmerkelijke ronde tot nu toe (15 oktober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tin Bosma - Martin Veldhuizen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les Jacobs - Dirk Veldhuizen 6-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 Ruiter - Wim Hoebe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yan Koster - Gerrit van Huffelen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o Harms - Cees Boers 1-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el de Bree - Ben van 't Erve 1-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rt van Dusschoten - Arco Floor 1-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ekenning punten overige schaker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re Klopman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t van Leuveren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ter Hummel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in Hensen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in Simons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jan de Haan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ter van den Berg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itslagen van de 6e ronde (29 oktober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Style w:val="StrongEmphasis"/>
          <w:rFonts w:cs="Arial" w:ascii="Arial" w:hAnsi="Arial"/>
          <w:color w:val="FF0000"/>
          <w:lang w:val="en-GB"/>
        </w:rPr>
        <w:t>Arco Floor - Martin Bosma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rk Veldhuizen - Robin Simons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tin Veldhuizne - Jules Jacobs 11-1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Cor Ruiter - Bryan Koster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rit van Huffelen - Cees Boers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 van 't Erve - Matjan de Haan 1-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m Hoebe - Leo Harms 11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el de Bree - Bert van Dusschoten 6-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ntentoekenning overige schaker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re klopman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rt van Leuveren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ter Hummel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in Hensen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ter van den Berg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itslagen van de 7e ronde (5 november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k Veldhuizen - Ben van 't Erv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Veldhuizen - Wim Hoeb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Simons - Karel de Bre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- Bryan Koster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- Leo Harm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8 (Extern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8 (Extern)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Robin Hensen 8 (Extern)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Martin Bosma 8 (Extern)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Jules Jacobs 8 (Extern)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Cor Ruiter 8 (Extern)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Arco Floor 8 (Extern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tjan de Haan (Extern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8 (Oneven en bardienst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itslagen van ronde 8 (12 november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Bosma - Matjan de Haan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rco Floor - Martin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yan Koster - Dirk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n van 't Erve - Jules Jacob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- Robin Simon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- Karel de Bree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o Harms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-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itslagen van de negende ronde (19 november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Simons - Bryan Koster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o Harms - Gerrit van Huffel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- Bert van Dusschot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el de Bree - Cees Boer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Bosma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k Veldhuizen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Martin Veldhuizen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Jules Jacobs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Cor Ruiter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Arco Floor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tjan de Haa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n van 't Erve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.b. Peter van den Berg komt pas in januari weer schaken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 uitslagen van ronde 10 (26 november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k Veldhuizen - Martin Bosma 11-1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Martin Veldhuizen - Robin Simons 11-1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Jules Jacobs - Arco Floor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tjan de Haan - Cor Ruiter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yan Koster - Wim Hoeb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- Bert van Dusschoten 6-6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el de Bree - Leo Harm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n van 't Erve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itslagen van ronde 11 (10 december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Simons - Leo Harm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ules Jacobs - Cees Boer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- Martin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rco Floor - Dirk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yan Koster - Karel de Bre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- Matjan de Haa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untentoekenning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Bosma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n van 't Erve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Uitslagen van ronde 12 (17 december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Bosma - Gerrit van Huffelen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Veldhuizen - Bryan Koster 6-6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Simons - Ben van 't Erv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o Harms - Matjan de Haa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- Jules Jacob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f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k Veldhuiz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 Ruiter 2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Arco Floor 2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Peter 'v.d. 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el de Bree 8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Uitslagen van ronde 13 (7 januari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rk Veldhuizen - Leo Harms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yan Koster - Ben van 't Erve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- Martin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neven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Bosma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Jules Jacobs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Cor Ruiter 8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Arco Floor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tjan de Haa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 Berg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Simons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-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el de Bree -3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  <w:r>
        <w:rPr>
          <w:rFonts w:cs="Tahoma" w:ascii="Tahoma" w:hAnsi="Tahoma"/>
          <w:color w:val="000000"/>
        </w:rPr>
        <w:t>Uitslagen van de veertiende ronde (14 januari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Bosma - Cor Ruiter 11-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ules Jacobs - Robin Simon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tjan de Haan - Dirk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o Harms - Bryan Koster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- Martin Veldhuize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n van 't Erve - Wim Hoebe 11-1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Karel de Bree - Arco Floor 1-11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 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-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eter van den Berg 2</w:t>
        <w:br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itslagen van ronde 15 (21 januari)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tin Veldhuizen - Dirk Veldhuizen 1-11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Robin Simons - Arco Floor 11-1</w:t>
      </w:r>
    </w:p>
    <w:p>
      <w:pPr>
        <w:pStyle w:val="Normal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  <w:t>Leo Harms - Jules Jacobs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n van 't Erve - Cor Ruiter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es Boers - Matjan de Haan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im Hoebe - Martin Bosma 1-11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oekenning punten overige schaker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dre Klopma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t van Leuver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ter Hummel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bin Hens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ryan Koster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errit van Huffelen 8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rel de Bree 3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ert van Dusschoten 2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3:08:00Z</dcterms:created>
  <dc:creator>Dirk Veldhuizen</dc:creator>
  <dc:description/>
  <cp:keywords/>
  <dc:language>en-US</dc:language>
  <cp:lastModifiedBy>Dirk Veldhuizen</cp:lastModifiedBy>
  <dcterms:modified xsi:type="dcterms:W3CDTF">2005-01-23T01:36:00Z</dcterms:modified>
  <cp:revision>30</cp:revision>
  <dc:subject/>
  <dc:title>Uitslag eerste ronde (gespeeld op 17 september):</dc:title>
</cp:coreProperties>
</file>