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verzicht voor ronde 1, gespeeld op 23-09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ryan Koster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ark Spaan</w:t>
        <w:tab/>
        <w:t>-</w:t>
        <w:tab/>
        <w:t>Karel de Br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an van Pel</w:t>
        <w:tab/>
        <w:t>-</w:t>
        <w:tab/>
        <w:t>Jeroen Berrevoet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uarte Brevoord</w:t>
        <w:tab/>
        <w:t>-</w:t>
        <w:tab/>
        <w:t>Ruben van Bambost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Hester van de Velde</w:t>
        <w:tab/>
        <w:t>-</w:t>
        <w:tab/>
        <w:t>Saschanne Bress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uco Snitselaar</w:t>
        <w:tab/>
        <w:t>-</w:t>
        <w:tab/>
        <w:t>Christopher Koelewij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erben van Pel</w:t>
        <w:tab/>
        <w:t>-</w:t>
        <w:tab/>
        <w:t>Jesse Meij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eimer Klein</w:t>
        <w:tab/>
        <w:t>-</w:t>
        <w:tab/>
        <w:t>Frank van de Heuv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olkert Kevelam</w:t>
        <w:tab/>
        <w:t>-</w:t>
        <w:tab/>
        <w:t>Daan van Eg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ike Kwakkeboom</w:t>
        <w:tab/>
        <w:t>-</w:t>
        <w:tab/>
        <w:t>Tim de Jongh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rthur Scheerder</w:t>
        <w:tab/>
        <w:t>-</w:t>
        <w:tab/>
        <w:t>Maurits van Vliet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ordi Ruitenbeek</w:t>
        <w:tab/>
        <w:t>-</w:t>
        <w:tab/>
        <w:t>Robin H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asper van Heiningen</w:t>
        <w:tab/>
        <w:t>-</w:t>
        <w:tab/>
        <w:t>Ruben Overmar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artin Nuij</w:t>
        <w:tab/>
        <w:t>-</w:t>
        <w:tab/>
        <w:t>Thomas Jong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illian Becker</w:t>
        <w:tab/>
        <w:t>-</w:t>
        <w:tab/>
        <w:t>Ruben van Deld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obin Simo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Yarick van den Heuv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ob Noordz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obin de He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verzicht voor ronde 2, gespeeld op 30-09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arel de Bree</w:t>
        <w:tab/>
        <w:t>-</w:t>
        <w:tab/>
        <w:t>Duarte Brevoord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Hester van de Velde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aschanne Bresser</w:t>
        <w:tab/>
        <w:t>-</w:t>
        <w:tab/>
        <w:t>Jesse Meij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rank van de Heuvel</w:t>
        <w:tab/>
        <w:t>-</w:t>
        <w:tab/>
        <w:t>Folkert Kevelam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an van Egten</w:t>
        <w:tab/>
        <w:t>-</w:t>
        <w:tab/>
        <w:t>Reimer Klei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ike Kwakkeboom</w:t>
        <w:tab/>
        <w:t>-</w:t>
        <w:tab/>
        <w:t>Arthur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im de Jongh</w:t>
        <w:tab/>
        <w:t>-</w:t>
        <w:tab/>
        <w:t>Maurits van Vliet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obin Herder</w:t>
        <w:tab/>
        <w:t>-</w:t>
        <w:tab/>
        <w:t>Casper van Hei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uben Overmars</w:t>
        <w:tab/>
        <w:t>-</w:t>
        <w:tab/>
        <w:t>Jordi Ruitenbeek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artin Nuij</w:t>
        <w:tab/>
        <w:t>-</w:t>
        <w:tab/>
        <w:t>Mark Sp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homas Jongma</w:t>
        <w:tab/>
        <w:t>-</w:t>
        <w:tab/>
        <w:t>Ruben van Deld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obin Simons</w:t>
        <w:tab/>
        <w:t>-</w:t>
        <w:tab/>
        <w:t>Yarick van den Heuv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ob Noordzij</w:t>
        <w:tab/>
        <w:t>-</w:t>
        <w:tab/>
        <w:t>Robin de He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ryan Kos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eroen Berrevoe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uben van Bambost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uco Snitsel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hristopher Koelewij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illian Beck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verzicht voor ronde 3, gespeeld op 07-10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errit van Huffelen</w:t>
        <w:tab/>
        <w:t>-</w:t>
        <w:tab/>
        <w:t>Daa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eroen Berrevoets</w:t>
        <w:tab/>
        <w:t>-</w:t>
        <w:tab/>
        <w:t>Duco Snitselaa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uben van Bambost</w:t>
        <w:tab/>
        <w:t>-</w:t>
        <w:tab/>
        <w:t>Killian Beck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aschanne Bresser</w:t>
        <w:tab/>
        <w:t>-</w:t>
        <w:tab/>
        <w:t>Daan van Eg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erben van Pel</w:t>
        <w:tab/>
        <w:t>-</w:t>
        <w:tab/>
        <w:t>Frank van de Heuv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esse Meijer</w:t>
        <w:tab/>
        <w:t>-</w:t>
        <w:tab/>
        <w:t>Reimer Klei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olkert Kevelam</w:t>
        <w:tab/>
        <w:t>-</w:t>
        <w:tab/>
        <w:t>Hester van de Veld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im de Jongh</w:t>
        <w:tab/>
        <w:t>-</w:t>
        <w:tab/>
        <w:t>Ruben Overmar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rthur Scheerder</w:t>
        <w:tab/>
        <w:t>-</w:t>
        <w:tab/>
        <w:t>Casper van Heining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aurits van Vliet</w:t>
        <w:tab/>
        <w:t>-</w:t>
        <w:tab/>
        <w:t>Jordi Ruitenbeek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obin Herder</w:t>
        <w:tab/>
        <w:t>-</w:t>
        <w:tab/>
        <w:t>Mike Kwakkeboom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homas Jongma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uben van Delden</w:t>
        <w:tab/>
        <w:t>-</w:t>
        <w:tab/>
        <w:t>Mark Sp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Yarick van den Heuvel</w:t>
        <w:tab/>
        <w:t>-</w:t>
        <w:tab/>
        <w:t>Bob Noordzij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obin de Heer</w:t>
        <w:tab/>
        <w:t>-</w:t>
        <w:tab/>
        <w:t>Duarte Brevoord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arel de Br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obin Simo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hristopher Koelewij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verzicht voor ronde 4, gespeeld op 14-10-200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ryan Koster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ark Spaan</w:t>
        <w:tab/>
        <w:t>-</w:t>
        <w:tab/>
        <w:t>Mike Kwakkeboom</w:t>
        <w:tab/>
        <w:t>0-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an van Pel</w:t>
        <w:tab/>
        <w:t>-</w:t>
        <w:tab/>
        <w:t>Ruben van Bambost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uco Snitselaar</w:t>
        <w:tab/>
        <w:t>-</w:t>
        <w:tab/>
        <w:t>Robin Simons</w:t>
        <w:tab/>
        <w:t>0-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hristopher Koelewijn</w:t>
        <w:tab/>
        <w:t>-</w:t>
        <w:tab/>
        <w:t>Bob Noordzij</w:t>
        <w:tab/>
        <w:t>0-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erben van Pel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eimer Klein</w:t>
        <w:tab/>
        <w:t>-</w:t>
        <w:tab/>
        <w:t>Robin Herder</w:t>
        <w:tab/>
        <w:t>0-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rank van de Heuvel</w:t>
        <w:tab/>
        <w:t>-</w:t>
        <w:tab/>
        <w:t>Jeroen Berrevoets</w:t>
        <w:tab/>
        <w:t>0-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an van Egten</w:t>
        <w:tab/>
        <w:t>-</w:t>
        <w:tab/>
        <w:t>Arthur Scheerder</w:t>
        <w:tab/>
        <w:t>½-½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aurits van Vliet</w:t>
        <w:tab/>
        <w:t>-</w:t>
        <w:tab/>
        <w:t>Ruben van Delden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ordi Ruitenbeek</w:t>
        <w:tab/>
        <w:t>-</w:t>
        <w:tab/>
        <w:t>Hester van de Velde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asper van Heiningen</w:t>
        <w:tab/>
        <w:t>-</w:t>
        <w:tab/>
        <w:t>Saschanne Bresser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Ruben Overmars</w:t>
        <w:tab/>
        <w:t>-</w:t>
        <w:tab/>
        <w:t>Thomas Jongma</w:t>
        <w:tab/>
        <w:t>0-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Killian Becker</w:t>
        <w:tab/>
        <w:t>-</w:t>
        <w:tab/>
        <w:t>Folkert Kevelam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obin de Heer</w:t>
        <w:tab/>
        <w:t>-</w:t>
        <w:tab/>
        <w:t>Gerrit van Huffelen</w:t>
        <w:tab/>
        <w:t>0-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esse Meijer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uarte Brevoord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artin Nuij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Yarick van den Heuvel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verzicht voor ronde 5, gespeeld op 28-10-200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ryan Koster</w:t>
        <w:tab/>
        <w:t>-</w:t>
        <w:tab/>
        <w:t>Robin Simons</w:t>
        <w:tab/>
        <w:t>0-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Mark Spaan</w:t>
        <w:tab/>
        <w:t>-</w:t>
        <w:tab/>
        <w:t>Maurits van Vliet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arel de Bree</w:t>
        <w:tab/>
        <w:t>-</w:t>
        <w:tab/>
        <w:t>Mike Kwakkeboom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an van Pel</w:t>
        <w:tab/>
        <w:t>-</w:t>
        <w:tab/>
        <w:t>Robin de Heer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uarte Brevoord</w:t>
        <w:tab/>
        <w:t>-</w:t>
        <w:tab/>
        <w:t>Jesse Meijer</w:t>
        <w:tab/>
        <w:t>0-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uben van Bambost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hristopher Koelewijn</w:t>
        <w:tab/>
        <w:t>-</w:t>
        <w:tab/>
        <w:t>Reimer Klein</w:t>
        <w:tab/>
        <w:t>0-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im de Jongh</w:t>
        <w:tab/>
        <w:t>-</w:t>
        <w:tab/>
        <w:t>Jordi Ruitenbeek</w:t>
        <w:tab/>
        <w:t>0-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obin Herder</w:t>
        <w:tab/>
        <w:t>-</w:t>
        <w:tab/>
        <w:t>Yarick van den Heuvel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asper van Heiningen</w:t>
        <w:tab/>
        <w:t>-</w:t>
        <w:tab/>
        <w:t>Duco Snitselaar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uben Overmars</w:t>
        <w:tab/>
        <w:t>-</w:t>
        <w:tab/>
        <w:t>Killian Becker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homas Jongma</w:t>
        <w:tab/>
        <w:t>-</w:t>
        <w:tab/>
        <w:t>Gerben van Pel</w:t>
        <w:tab/>
        <w:t>½-½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uben van Delden</w:t>
        <w:tab/>
        <w:t>-</w:t>
        <w:tab/>
        <w:t>Folkert Kevelam</w:t>
        <w:tab/>
        <w:t>1-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Gerrit van Huffelen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eroen Berrevoets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Hester van de Velde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Frank van de Heuvel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an van Egten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Bob Noordzij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aschanne Bresser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04-11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Casper van Hei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Thomas Jong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arte Brevoord</w:t>
        <w:tab/>
        <w:t>-</w:t>
        <w:tab/>
        <w:t>Frank van de Heuv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 Velde</w:t>
        <w:tab/>
        <w:t>-</w:t>
        <w:tab/>
        <w:t>Daa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>Arthur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boom</w:t>
        <w:tab/>
        <w:t>-</w:t>
        <w:tab/>
        <w:t>Ruben Overmar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Mark Sp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>Reimer Klei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rick van den Heuvel</w:t>
        <w:tab/>
        <w:t>-</w:t>
        <w:tab/>
        <w:t>Ruben van Deld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>Ruben van Bambost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de Heer</w:t>
        <w:tab/>
        <w:t>-</w:t>
        <w:tab/>
        <w:t>Daan van Eg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channe Bress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H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llian Beck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11-11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>Jeroen Berrevoet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Gerrit van Huffel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Tim de Jongh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Robin Simo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mer Klein</w:t>
        <w:tab/>
        <w:t>-</w:t>
        <w:tab/>
        <w:t>Saschanne Bress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nk van de Heuvel</w:t>
        <w:tab/>
        <w:t>-</w:t>
        <w:tab/>
        <w:t>Hester van de Veld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>Christopher Koelewij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Duco Snitselaa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Herder</w:t>
        <w:tab/>
        <w:t>-</w:t>
        <w:tab/>
        <w:t>Duarte Brevoord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ningen</w:t>
        <w:tab/>
        <w:t>-</w:t>
        <w:tab/>
        <w:t>Maurits van Vliet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Overmars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 Jongma</w:t>
        <w:tab/>
        <w:t>-</w:t>
        <w:tab/>
        <w:t>Jordi Ruitenbeek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llian Becker</w:t>
        <w:tab/>
        <w:t>-</w:t>
        <w:tab/>
        <w:t>Bob Noordzij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Delden</w:t>
        <w:tab/>
        <w:t>-</w:t>
        <w:tab/>
        <w:t>Robin de Hee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Bambost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boo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rick van den Heuv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18-11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Robin H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Ruben Overmar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arte Brevoord</w:t>
        <w:tab/>
        <w:t>-</w:t>
        <w:tab/>
        <w:t>Killian Beck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Bambost</w:t>
        <w:tab/>
        <w:t>-</w:t>
        <w:tab/>
        <w:t>Folkert Kevelam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 Velde</w:t>
        <w:tab/>
        <w:t>-</w:t>
        <w:tab/>
        <w:t>Yarick van den Heuv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channe Bresser</w:t>
        <w:tab/>
        <w:t>-</w:t>
        <w:tab/>
        <w:t>Duco Snitselaa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Mike Kwakkeboom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mer Klein</w:t>
        <w:tab/>
        <w:t>-</w:t>
        <w:tab/>
        <w:t>Casper van Hei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nk van de Heuvel</w:t>
        <w:tab/>
        <w:t>-</w:t>
        <w:tab/>
        <w:t>Tim de Jongh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>Christopher Koelewij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 Jongma</w:t>
        <w:tab/>
        <w:t>-</w:t>
        <w:tab/>
        <w:t>Daa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Jordi Ruitenbeek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>Ruben van Deld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de He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09-12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 Velde</w:t>
        <w:tab/>
        <w:t>-</w:t>
        <w:tab/>
        <w:t>Saschanne Bress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Daan van Pel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Thomas Jong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Reimer Klei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Bob Noordzij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>Ruben Overmars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>Jeroen Berrevoet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ningen</w:t>
        <w:tab/>
        <w:t>-</w:t>
        <w:tab/>
        <w:t>Frank van de Heuv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Delden</w:t>
        <w:tab/>
        <w:t>-</w:t>
        <w:tab/>
        <w:t>Mike Kwakkeboom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Duarte Brevoord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rick van den Heuvel</w:t>
        <w:tab/>
        <w:t>-</w:t>
        <w:tab/>
        <w:t>Killian Beck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de Heer</w:t>
        <w:tab/>
        <w:t>-</w:t>
        <w:tab/>
        <w:t>Folkert Kevelam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Bambost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H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09-12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arte Brevoord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>Hester van de Veld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>Ruben van Bambost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nk van de Heuvel</w:t>
        <w:tab/>
        <w:t>-</w:t>
        <w:tab/>
        <w:t>Arthur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boom</w:t>
        <w:tab/>
        <w:t>-</w:t>
        <w:tab/>
        <w:t>Killian Beck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>Jesse Meij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Herder</w:t>
        <w:tab/>
        <w:t>-</w:t>
        <w:tab/>
        <w:t>Casper van Heining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Overmars</w:t>
        <w:tab/>
        <w:t>-</w:t>
        <w:tab/>
        <w:t>Reimer Klei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rick van den Heuvel</w:t>
        <w:tab/>
        <w:t>-</w:t>
        <w:tab/>
        <w:t>Robin de He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 Jong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Deld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Niet gespeeld buiten schuld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channe Bresser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23-12-2005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channe Bresser</w:t>
        <w:tab/>
        <w:t>-</w:t>
        <w:tab/>
        <w:t>Arthur Scheerde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>Ruben van Bambost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Mark Sp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bos</w:t>
        <w:tab/>
        <w:t>-</w:t>
        <w:tab/>
        <w:t>Killian Beck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>Tim de Jongh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>Gerrit van Huffel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Herder</w:t>
        <w:tab/>
        <w:t>-</w:t>
        <w:tab/>
        <w:t>Casper van Heining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Overmars</w:t>
        <w:tab/>
        <w:t>-</w:t>
        <w:tab/>
        <w:t>Reimer Klei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Delden</w:t>
        <w:tab/>
        <w:t>-</w:t>
        <w:tab/>
        <w:t>Hester van de Veld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Bob Noordzij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rick van den Heuvel</w:t>
        <w:tab/>
        <w:t>-</w:t>
        <w:tab/>
        <w:t>Robin de He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Niet gespeeld buiten schuld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arte Brevoord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nk van de Heuv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 Jong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13-01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>Robin Simo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Mike Kwakkebo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arte Brevoord</w:t>
        <w:tab/>
        <w:t>-</w:t>
        <w:tab/>
        <w:t>Jordi Ruitenbeek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Bambost</w:t>
        <w:tab/>
        <w:t>-</w:t>
        <w:tab/>
        <w:t>Seth van Har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Tim de Jongh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mer Klein</w:t>
        <w:tab/>
        <w:t>-</w:t>
        <w:tab/>
        <w:t>Hester van de Veld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Timon Gro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ningen</w:t>
        <w:tab/>
        <w:t>-</w:t>
        <w:tab/>
        <w:t>Thomas Jong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llian Becker</w:t>
        <w:tab/>
        <w:t>-</w:t>
        <w:tab/>
        <w:t>Ruben van Deld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>Yarick van den Heuv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de Heer</w:t>
        <w:tab/>
        <w:t>-</w:t>
        <w:tab/>
        <w:t>Karel de Br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 van Leeuwen</w:t>
        <w:tab/>
        <w:t>-</w:t>
        <w:tab/>
        <w:t>Saschanne Bress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-Evert van Wincoop</w:t>
        <w:tab/>
        <w:t>-</w:t>
        <w:tab/>
        <w:t>Simon Hofma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Overmar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nk van de Heuv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Herder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20-01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Bambost</w:t>
        <w:tab/>
        <w:t>-</w:t>
        <w:tab/>
        <w:t>Frank van de Heuv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 Velde</w:t>
        <w:tab/>
        <w:t>-</w:t>
        <w:tab/>
        <w:t>Tim de Jongh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Ruben Overmar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mer Klein</w:t>
        <w:tab/>
        <w:t>-</w:t>
        <w:tab/>
        <w:t>Harm-Evert van Wincoop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bos</w:t>
        <w:tab/>
        <w:t>-</w:t>
        <w:tab/>
        <w:t>Jeroen Berrevoet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>Robin de He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ningen</w:t>
        <w:tab/>
        <w:t>-</w:t>
        <w:tab/>
        <w:t>Yarick van den Heuv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 Jongma</w:t>
        <w:tab/>
        <w:t>-</w:t>
        <w:tab/>
        <w:t>Maurits van Vliet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llian Becker</w:t>
        <w:tab/>
        <w:t>-</w:t>
        <w:tab/>
        <w:t>Christopher Koelewij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Delden</w:t>
        <w:tab/>
        <w:t>-</w:t>
        <w:tab/>
        <w:t>Duarte Brevoord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>Duco Snitselaa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Jim van Leeuw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th van Harten</w:t>
        <w:tab/>
        <w:t>-</w:t>
        <w:tab/>
        <w:t>Arthur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channe Bress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H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mon Hofm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27-01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Gerbe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Ruben Overmar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arte Brevoord</w:t>
        <w:tab/>
        <w:t>-</w:t>
        <w:tab/>
        <w:t>Thomas Jongm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 Velde</w:t>
        <w:tab/>
        <w:t>-</w:t>
        <w:tab/>
        <w:t>Ruben van Bambost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channe Bresser</w:t>
        <w:tab/>
        <w:t>-</w:t>
        <w:tab/>
        <w:t>Daan van Eg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>Seth van Har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>Reimer Klei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Casper van Hei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Jordi Ruitenbeek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Harm-Evert van Wincoop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>Mark Sp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Daa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rick van den Heuvel</w:t>
        <w:tab/>
        <w:t>-</w:t>
        <w:tab/>
        <w:t>Ruben van Deld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de Heer</w:t>
        <w:tab/>
        <w:t>-</w:t>
        <w:tab/>
        <w:t>Frank van de Heuv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Robin H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bo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llian Beck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 van Leeuw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mon Hofm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03-02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Bob Noordzij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Duarte Brevoord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Jesse Meij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Bambost</w:t>
        <w:tab/>
        <w:t>-</w:t>
        <w:tab/>
        <w:t>Timon Gro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>Robin H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mer Klein</w:t>
        <w:tab/>
        <w:t>-</w:t>
        <w:tab/>
        <w:t>Yarick van den Heuv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nk van de Heuvel</w:t>
        <w:tab/>
        <w:t>-</w:t>
        <w:tab/>
        <w:t>Killian Beck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Mike Kwakkebo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Duco Snitselaa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Delden</w:t>
        <w:tab/>
        <w:t>-</w:t>
        <w:tab/>
        <w:t>Casper van Heining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th van Harten</w:t>
        <w:tab/>
        <w:t>-</w:t>
        <w:tab/>
        <w:t>Saschanne Bress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-Evert van Wincoop</w:t>
        <w:tab/>
        <w:t>-</w:t>
        <w:tab/>
        <w:t>Jim van Leeuw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 Veld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Overmar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 Jongma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de He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mon Hofm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10-02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Daa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>Gerrit van Huffel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Karel de Br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Bambost</w:t>
        <w:tab/>
        <w:t>-</w:t>
        <w:tab/>
        <w:t>Robin de He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>Frank van de Heuv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Robin Simo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mer Klein</w:t>
        <w:tab/>
        <w:t>-</w:t>
        <w:tab/>
        <w:t>Timon Gro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bos</w:t>
        <w:tab/>
        <w:t>-</w:t>
        <w:tab/>
        <w:t>Robin H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Duarte Brevoord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>Maurits van Vliet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ningen</w:t>
        <w:tab/>
        <w:t>-</w:t>
        <w:tab/>
        <w:t>Tim de Jongh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Overmars</w:t>
        <w:tab/>
        <w:t>-</w:t>
        <w:tab/>
        <w:t>Thomas Jongma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llian Becker</w:t>
        <w:tab/>
        <w:t>-</w:t>
        <w:tab/>
        <w:t>Saschanne Bress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rick van den Heuvel</w:t>
        <w:tab/>
        <w:t>-</w:t>
        <w:tab/>
        <w:t>Hester van de Veld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 van Leeuwen</w:t>
        <w:tab/>
        <w:t>-</w:t>
        <w:tab/>
        <w:t>Bob Noordzij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-Evert van Wincoop</w:t>
        <w:tab/>
        <w:t>-</w:t>
        <w:tab/>
        <w:t>Christopher Koelewij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Deld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th van Har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mon Hofm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Overzicht voor ronde 17, gespeeld op 17-02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b/>
          <w:b/>
          <w:bCs/>
          <w:sz w:val="18"/>
          <w:szCs w:val="18"/>
          <w:u w:val="single"/>
        </w:rPr>
      </w:pPr>
      <w:r>
        <w:rPr>
          <w:rFonts w:cs="Courier New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Karel de Bree</w:t>
        <w:tab/>
        <w:t>-</w:t>
        <w:tab/>
        <w:t>Mark Spaa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Saschanne Bresser</w:t>
        <w:tab/>
        <w:t>-</w:t>
        <w:tab/>
        <w:t>Harm-Evert van Wincoop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Frank van de Heuvel</w:t>
        <w:tab/>
        <w:t>-</w:t>
        <w:tab/>
        <w:t>Ruben van Deld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Robin Herder</w:t>
        <w:tab/>
        <w:t>-</w:t>
        <w:tab/>
        <w:t>Ruben van Bambost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Casper van Heiningen</w:t>
        <w:tab/>
        <w:t>-</w:t>
        <w:tab/>
        <w:t>Mike Kwakkebo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Thomas Jongma</w:t>
        <w:tab/>
        <w:t>-</w:t>
        <w:tab/>
        <w:t>Tim de Jongh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Robin Simons</w:t>
        <w:tab/>
        <w:t>-</w:t>
        <w:tab/>
        <w:t>Bryan Kost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Timon Groen</w:t>
        <w:tab/>
        <w:t>-</w:t>
        <w:tab/>
        <w:t>Robin de He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Jordi Ruitenbeek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Ruben Overmars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Gerrit van Huffelen</w:t>
        <w:tab/>
        <w:t>-</w:t>
        <w:tab/>
        <w:t xml:space="preserve">Externe wedstrijd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Jesse Meijer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Courier New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Jim van Leeuwen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Jeroen Berrevoe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Duarte Brevoord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Hester van de Veld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Duco Snitsel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Christopher Koelewij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Reimer Klei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Maurits van Vliet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Killian Beck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Yarick van den Heuv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Bob Noordz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Seth van Harten</w:t>
        <w:tab/>
        <w:t>-</w:t>
        <w:tab/>
        <w:t xml:space="preserve">Afwezig met geldige reden   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>Simon Hofman</w:t>
        <w:tab/>
        <w:tab/>
        <w:tab/>
        <w:t xml:space="preserve">   -   Afwezig met geldige reden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03-03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Thomas Jongma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Jordi Ruitenbeek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Bambost</w:t>
        <w:tab/>
        <w:t>-</w:t>
        <w:tab/>
        <w:t>Christopher Koelewij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>Jim van Leeuw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bos</w:t>
        <w:tab/>
        <w:t>-</w:t>
        <w:tab/>
        <w:t>Mark Sp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Reimer Klei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>Casper van Heining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Robin Herder</w:t>
        <w:tab/>
        <w:t>-</w:t>
        <w:tab/>
        <w:t>Yarick van den Heuv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Overmars</w:t>
        <w:tab/>
        <w:t>-</w:t>
        <w:tab/>
        <w:t>Robin Simo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llian Becker</w:t>
        <w:tab/>
        <w:t>-</w:t>
        <w:tab/>
        <w:t>Duco Snitselaa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Delden</w:t>
        <w:tab/>
        <w:t>-</w:t>
        <w:tab/>
        <w:t>Jeroen Berrevoet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de Heer</w:t>
        <w:tab/>
        <w:t>-</w:t>
        <w:tab/>
        <w:t>Arthur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Jesse Meij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-Evert van Wincoop</w:t>
        <w:tab/>
        <w:t>-</w:t>
        <w:tab/>
        <w:t>Frank van de Heuv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mon Hofman</w:t>
        <w:tab/>
        <w:t>-</w:t>
        <w:tab/>
        <w:t>Saschanne Bress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th van Harten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arte Brevoord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 Veld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31-03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Daan van Pel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mer Klein</w:t>
        <w:tab/>
        <w:t>-</w:t>
        <w:tab/>
        <w:t>Casper van Hei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Yarick van den Heuvel</w:t>
        <w:tab/>
        <w:t>-</w:t>
        <w:tab/>
        <w:t>Killian Beck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-Evert van Wincoop</w:t>
        <w:tab/>
        <w:t>-</w:t>
        <w:tab/>
        <w:t>Robin H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channe Bresser</w:t>
        <w:tab/>
        <w:t>-</w:t>
        <w:tab/>
        <w:t>Hester van de Velde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Delden</w:t>
        <w:tab/>
        <w:t>-</w:t>
        <w:tab/>
        <w:t>Ruben van Bambost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arte Brevoord</w:t>
        <w:tab/>
        <w:t>-</w:t>
        <w:tab/>
        <w:t>Timon Gro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Jeroen Berrevoet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Maurits van Vliet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>Ruben Overmar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mon Hofman</w:t>
        <w:tab/>
        <w:t>-</w:t>
        <w:tab/>
        <w:t>Daan van Egt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nk van de Heuvel</w:t>
        <w:tab/>
        <w:t>-</w:t>
        <w:tab/>
        <w:t>Seth van Har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bo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 Jong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de He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 van Leeuw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07-04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Bambost</w:t>
        <w:tab/>
        <w:t>-</w:t>
        <w:tab/>
        <w:t>Robin Simo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 Velde</w:t>
        <w:tab/>
        <w:t>-</w:t>
        <w:tab/>
        <w:t>Robin de He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>Jim van Leeuw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Duarte Brevoord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Ruben van Deld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ningen</w:t>
        <w:tab/>
        <w:t>-</w:t>
        <w:tab/>
        <w:t>Frank van de Heuv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Overmars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llian Becker</w:t>
        <w:tab/>
        <w:t>-</w:t>
        <w:tab/>
        <w:t>Harm-Evert van Wincoop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Mike Kwakkebo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 xml:space="preserve">Externe wedstrijd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channe Bress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mer Klei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 Jong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H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rick van den Heuv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th van Har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mon Hofm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1, gespeeld op 21-04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Tim de Jongh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Timon Gro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mer Klein</w:t>
        <w:tab/>
        <w:t>-</w:t>
        <w:tab/>
        <w:t>Ruben van Bambost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bos</w:t>
        <w:tab/>
        <w:t>-</w:t>
        <w:tab/>
        <w:t>Duarte Brevoord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ningen</w:t>
        <w:tab/>
        <w:t>-</w:t>
        <w:tab/>
        <w:t>Arthur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>Gerrit van Huffel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de Heer</w:t>
        <w:tab/>
        <w:t>-</w:t>
        <w:tab/>
        <w:t>Ruben van Deld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Overmar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nk van de Heuvel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 Jong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rick van den Heuv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 Veld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-Evert van Wincoop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llian Beck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channe Bress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H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 van Leeuw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mon Hofm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th van Har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2, gespeeld op 12-05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Delden</w:t>
        <w:tab/>
        <w:t>-</w:t>
        <w:tab/>
        <w:t>Hester van de Velde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bos</w:t>
        <w:tab/>
        <w:t>-</w:t>
        <w:tab/>
        <w:t>Arthur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ningen</w:t>
        <w:tab/>
        <w:t>-</w:t>
        <w:tab/>
        <w:t>Daa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schanne Bresser</w:t>
        <w:tab/>
        <w:t>-</w:t>
        <w:tab/>
        <w:t>Harm-Evert van Wincoop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Reimer Klei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 van Leeuwen</w:t>
        <w:tab/>
        <w:t>-</w:t>
        <w:tab/>
        <w:t>Ruben van Bambost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Simons</w:t>
        <w:tab/>
        <w:t>-</w:t>
        <w:tab/>
        <w:t xml:space="preserve">Externe wedstrijd           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 xml:space="preserve">Externe wedstrijd           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 Jongma</w:t>
        <w:tab/>
        <w:t>-</w:t>
        <w:tab/>
        <w:t xml:space="preserve">Externe wedstrijd           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mon Hofm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arte Brevoord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nk van de Heuv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H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Overmar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llian Beck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rick van den Heuv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de He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th van Har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3, gespeeld op 26-05-2006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Gerbe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Robin Simo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arte Brevoord</w:t>
        <w:tab/>
        <w:t>-</w:t>
        <w:tab/>
        <w:t>Saschanne Bress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Bambost</w:t>
        <w:tab/>
        <w:t>-</w:t>
        <w:tab/>
        <w:t>Bryan Kost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 Velde</w:t>
        <w:tab/>
        <w:t>-</w:t>
        <w:tab/>
        <w:t>Casper van Hei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Mark Sp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imer Klein</w:t>
        <w:tab/>
        <w:t>-</w:t>
        <w:tab/>
        <w:t>Mike Kwakkebo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Timon Gro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de Heer</w:t>
        <w:tab/>
        <w:t>-</w:t>
        <w:tab/>
        <w:t>Arthur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co Snitsel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ristopher Koelewij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kert Kevelam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Eg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urits van Vliet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di Ruitenbeek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H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Overmar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Nu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mas Jong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llian Beck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ben van Deld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arick van den Heuv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b Noordzij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th van Har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 van Leeuw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m-Evert van Wincoop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mon Hofm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nk van de Heuv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7:37:00Z</dcterms:created>
  <dc:creator>Marinus Spaan</dc:creator>
  <dc:description/>
  <cp:keywords/>
  <dc:language>en-US</dc:language>
  <cp:lastModifiedBy>Dirk Veldhuizen</cp:lastModifiedBy>
  <dcterms:modified xsi:type="dcterms:W3CDTF">2006-05-26T22:17:00Z</dcterms:modified>
  <cp:revision>72</cp:revision>
  <dc:subject/>
  <dc:title>Uitslag van de eerste ronde (gespeeld op 17 september 2004):</dc:title>
</cp:coreProperties>
</file>