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0-09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Jules Jacob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Leo Harm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4-09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30-09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Robin Simo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Cor Rui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08-10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15-10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Cor Rui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rco Floor</w:t>
        <w:tab/>
        <w:t>-</w:t>
        <w:tab/>
        <w:t>Bryan Kos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im Hoebe</w:t>
        <w:tab/>
        <w:t>-</w:t>
        <w:tab/>
        <w:t>Leo Harm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2-10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Bryan Kos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Robin Simo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29-10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Mike Ising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05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1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Bert van Dusscho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18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Bryan Kost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Leo Harm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26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Bryan Koster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Wim Hoebe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09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7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Cor Rui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24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Jules Jacob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Martin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30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Robin Simon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07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Mike Ising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rco Floor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Cor Ruiter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zonder kennisgeving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3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Dirk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Jules Jacob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ike Ising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Cor Rui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1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Leo Harm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04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Cor Ruit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3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Van Altena Cup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Van Altena Cup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Van Altena Cup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Van Altena Cup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18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ike Ising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Karel de Bre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25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Cor Rui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02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Robin Simo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Dirk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Bert van Dusschot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10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ryan Kos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ike Ising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17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6, gespeeld op 26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Martin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Robin Simo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7, gespeeld op 31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8, gespeeld op 07-04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Robin Simon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Jules Jacob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9, gespeeld op 21-04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Jules Jacob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0, gespeeld op 28-04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Afwezig zonder geldige reden</w:t>
        <w:br/>
        <w:t>Andre Klopman</w:t>
        <w:tab/>
        <w:t>-</w:t>
        <w:tab/>
        <w:t>Externe wedstrijd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1 gespeeld op 06-05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Bryan Kos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Bert van Dusscho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Martin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Leo Harm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2, gespeeld op 16-05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Jules Jacob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Leo Harm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3, gespeeld op 27-05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Robin Simo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Ising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4, gespeeld op 03-06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Cor Rui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les Jacobs</w:t>
        <w:tab/>
        <w:t>-</w:t>
        <w:tab/>
        <w:t>Mike Ising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Bos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Karel de Bree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artin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Harms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re Klopma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02:00Z</dcterms:created>
  <dc:creator>Dirk Veldhuizen</dc:creator>
  <dc:description/>
  <cp:keywords/>
  <dc:language>en-US</dc:language>
  <cp:lastModifiedBy>Dirk Veldhuizen</cp:lastModifiedBy>
  <dcterms:modified xsi:type="dcterms:W3CDTF">2006-06-03T13:23:00Z</dcterms:modified>
  <cp:revision>26</cp:revision>
  <dc:subject/>
  <dc:title>Overzicht voor ronde 1, gespeeld op 10-09-2005</dc:title>
</cp:coreProperties>
</file>