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jc w:val="center"/>
        <w:rPr/>
      </w:pPr>
      <w:r>
        <w:rPr>
          <w:rStyle w:val="StrongEmphasis"/>
          <w:rFonts w:cs="Arial" w:ascii="Arial" w:hAnsi="Arial"/>
          <w:sz w:val="72"/>
          <w:szCs w:val="72"/>
        </w:rPr>
        <w:t>Hoevelaken A1</w:t>
      </w:r>
    </w:p>
    <w:p>
      <w:pPr>
        <w:pStyle w:val="Normal"/>
        <w:rPr/>
      </w:pPr>
      <w:r>
        <w:rPr/>
        <w:t>Ronde 1</w:t>
        <w:br/>
        <w:t>Hoevelaken A1 - En Passant A1 1-3</w:t>
        <w:br/>
        <w:t xml:space="preserve">Karel de Bree, Gerrit van Huffelen en Mark Spaan verloren, Daan van Pel won. </w:t>
        <w:br/>
        <w:br/>
        <w:t>Ronde 2</w:t>
        <w:br/>
        <w:t>Hoevelaken A1 - Soest A1 0-4</w:t>
        <w:br/>
        <w:t xml:space="preserve">De in de eerste ronde genomende spelers konden niet tot scoren ko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3</w:t>
        <w:br/>
        <w:t>Hoogland A1 - Hoevelaken A1 2-2</w:t>
        <w:br/>
        <w:t>Bryan Koster en Daan van Pel winnen, Mark Spaan en Karel de Bree verlie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4</w:t>
        <w:br/>
        <w:t>Hoevelaken A1 - HSG A1 1-3</w:t>
        <w:br/>
        <w:t>Karel de Bree wint, Mark Spaan, Daan van Pel en Gerrit van Huffelen verlie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5</w:t>
        <w:br/>
        <w:t>Vechtlust A1 - Hoevelaken A1 2-2</w:t>
        <w:br/>
        <w:br/>
        <w:t>Ronde 6</w:t>
        <w:br/>
        <w:t>Hoevelaken A1 - De Giessen A1 1.5-2.5</w:t>
        <w:br/>
        <w:t>1. Martin Veldhuizen – Kasper Euser 0.5-0.5</w:t>
        <w:br/>
        <w:t>2. Karel de Bree – Matthias Dekker 0-1</w:t>
        <w:br/>
        <w:t>3. Mark Spaan – Maarten Euser 0-1</w:t>
        <w:br/>
        <w:t>4. Daan van Pel – Lydia Slob 1-0</w:t>
        <w:br/>
        <w:br/>
        <w:t>Ronde 7</w:t>
        <w:br/>
        <w:t>Denk en Zet A1 - Hoevelaken A1 2.5-1.5</w:t>
        <w:br/>
        <w:t>Gerben van Pel en Robin Simons verloren</w:t>
        <w:br/>
        <w:t>Bryan Koster won en Daan van Pel speelde gelijk</w:t>
      </w:r>
      <w:r>
        <w:br w:type="page"/>
      </w:r>
    </w:p>
    <w:p>
      <w:pPr>
        <w:pStyle w:val="Normal"/>
        <w:spacing w:before="0" w:after="240"/>
        <w:rPr/>
      </w:pPr>
      <w:r>
        <w:rPr/>
        <w:t xml:space="preserve">Jeugd Cat A 1e Klasse 2005/2006 Groep A </w:t>
      </w:r>
    </w:p>
    <w:tbl>
      <w:tblPr>
        <w:tblW w:w="789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"/>
        <w:gridCol w:w="1850"/>
        <w:gridCol w:w="760"/>
        <w:gridCol w:w="781"/>
        <w:gridCol w:w="781"/>
        <w:gridCol w:w="908"/>
        <w:gridCol w:w="932"/>
        <w:gridCol w:w="1164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ng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sp.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nst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lijk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lie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n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Punten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De Giessen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SG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Denk en Zet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Soest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ogland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En Passant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evelaken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Vegtlust A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5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6368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59"/>
        <w:gridCol w:w="1820"/>
        <w:gridCol w:w="1820"/>
        <w:gridCol w:w="914"/>
        <w:gridCol w:w="124"/>
        <w:gridCol w:w="131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uisTeam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Tea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slag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-dec-200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2-dec-200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2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9-dec-200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dec-200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.5-3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jan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-jan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jan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2-feb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feb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feb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feb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-feb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-mrt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2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 Giessen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k en Ze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apr-200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gtlust A1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A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alweb"/>
        <w:jc w:val="center"/>
        <w:rPr/>
      </w:pPr>
      <w:r>
        <w:rPr>
          <w:rStyle w:val="StrongEmphasis"/>
          <w:rFonts w:cs="Arial" w:ascii="Arial" w:hAnsi="Arial"/>
          <w:sz w:val="72"/>
          <w:szCs w:val="72"/>
        </w:rPr>
        <w:t>Hoevelaken C1</w:t>
      </w:r>
    </w:p>
    <w:p>
      <w:pPr>
        <w:pStyle w:val="Normal"/>
        <w:rPr/>
      </w:pPr>
      <w:r>
        <w:rPr/>
        <w:t>Ronde 1</w:t>
        <w:br/>
        <w:t>Hoevelaken C1 - Moira Domtoren C2 1.5-2.5</w:t>
        <w:br/>
        <w:t>1. Thomas Jongma - Joost Verbeek 0-1</w:t>
        <w:br/>
        <w:t>2. Ruben Overmars - Tony Campmans 0.5-0.5</w:t>
        <w:br/>
        <w:t>3. Gerben van Pel - David Jehoa 0-1</w:t>
        <w:br/>
        <w:t>4. Jeroen Berrevoets - Max Ignaczak 1-0</w:t>
      </w:r>
    </w:p>
    <w:p>
      <w:pPr>
        <w:pStyle w:val="Normal"/>
        <w:rPr/>
      </w:pPr>
      <w:r>
        <w:rPr/>
        <w:t>Ronde 2</w:t>
        <w:br/>
        <w:t>Soest C1 - Hoevelaken C1 1-3</w:t>
        <w:br/>
        <w:t>1. Ruben Overmars winst</w:t>
        <w:br/>
        <w:t>2. Gerben van Pel winst</w:t>
        <w:br/>
        <w:t>3. Jeroen Berrevoets verlies</w:t>
        <w:br/>
        <w:t>4. Maurits van Vliet winst</w:t>
        <w:br/>
        <w:br/>
        <w:t>Ronde 3</w:t>
        <w:br/>
        <w:t>Hoevelaken C1 - Zeist C1 1-3</w:t>
        <w:br/>
        <w:t>1. Thomas Jongma verlies</w:t>
        <w:br/>
        <w:t>2. Jordi Ruitenbeek verlies</w:t>
        <w:br/>
        <w:t>3. Gerben van Pel winst</w:t>
        <w:br/>
        <w:t>4. Jeroen Berrevoets ver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4</w:t>
        <w:br/>
        <w:t>DBC C1 - Hoevelaken C1 3-1 (reglementair)</w:t>
        <w:br/>
        <w:t>1. Ruben Overmars verlies</w:t>
        <w:br/>
        <w:t>2. Gerben van Pel winst</w:t>
        <w:br/>
        <w:t>3. Jordi Ruitenberg verlies (door communicatiefout reglementair)</w:t>
        <w:br/>
        <w:t>4. Jesse Meijer ver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5</w:t>
        <w:br/>
        <w:t>Moira Domtoren C2 - Hoevelaken C1 4-0 (reglementair)</w:t>
        <w:br/>
        <w:br/>
        <w:t xml:space="preserve">Ronde 6 </w:t>
        <w:br/>
        <w:t>Hoevelaken C1 - Soest C1 2-2</w:t>
        <w:br/>
        <w:t>1. Jeroen Berrevoets – Geertien de Vries 1-0</w:t>
        <w:br/>
        <w:t>2. Tim de Jongh – Myrthe Ouwerkerk 0-1</w:t>
        <w:br/>
        <w:t>3. Jordy Ruitenbeek – Haitham el Haider 0-1</w:t>
        <w:br/>
        <w:t>4. Maurits van Vliet – Bram Ruiter 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e 7</w:t>
        <w:br/>
        <w:t>Zeist C1 - Hoevelaken C1 2-2</w:t>
        <w:br/>
        <w:t>1. Ruben Overmars winst</w:t>
        <w:br/>
        <w:t>2. Gerben van Pel winst</w:t>
        <w:br/>
        <w:t>3. Jeroen Berrevoets verlies</w:t>
        <w:br/>
        <w:t xml:space="preserve">4. Jesse Meijer verl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Jeugd Cat C 2e Klasse 2005/2006 Groep B </w:t>
      </w:r>
    </w:p>
    <w:tbl>
      <w:tblPr>
        <w:tblW w:w="8344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"/>
        <w:gridCol w:w="2304"/>
        <w:gridCol w:w="760"/>
        <w:gridCol w:w="781"/>
        <w:gridCol w:w="781"/>
        <w:gridCol w:w="908"/>
        <w:gridCol w:w="932"/>
        <w:gridCol w:w="1164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ng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sp.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nst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lijk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lie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n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Punten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Moira Domtoren C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DBC C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Zeist C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evelaken C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Soest C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7286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9"/>
        <w:gridCol w:w="2274"/>
        <w:gridCol w:w="2274"/>
        <w:gridCol w:w="914"/>
        <w:gridCol w:w="124"/>
        <w:gridCol w:w="131"/>
      </w:tblGrid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uisTeam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Team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slag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2-dec-200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.5-3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2-dec-200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dec-200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dec-200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2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jan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-jan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feb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3-feb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0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feb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feb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mrt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1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mrt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mrt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-3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mrt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0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apr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apr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1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-apr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apr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-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-mei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C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BC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-mei-200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ira Domtoren C2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eist C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0.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s-schaakbond.nl/asp/standenclub.asp?vereniging=22" TargetMode="External"/><Relationship Id="rId3" Type="http://schemas.openxmlformats.org/officeDocument/2006/relationships/hyperlink" Target="http://www.sgs-schaakbond.nl/asp/standenclub.asp?vereniging=38" TargetMode="External"/><Relationship Id="rId4" Type="http://schemas.openxmlformats.org/officeDocument/2006/relationships/hyperlink" Target="http://www.sgs-schaakbond.nl/asp/standenclub.asp?vereniging=29" TargetMode="External"/><Relationship Id="rId5" Type="http://schemas.openxmlformats.org/officeDocument/2006/relationships/hyperlink" Target="http://www.sgs-schaakbond.nl/asp/standenclub.asp?vereniging=58" TargetMode="External"/><Relationship Id="rId6" Type="http://schemas.openxmlformats.org/officeDocument/2006/relationships/hyperlink" Target="http://www.sgs-schaakbond.nl/asp/standenclub.asp?vereniging=56" TargetMode="External"/><Relationship Id="rId7" Type="http://schemas.openxmlformats.org/officeDocument/2006/relationships/hyperlink" Target="http://www.sgs-schaakbond.nl/asp/standenclub.asp?vereniging=30" TargetMode="External"/><Relationship Id="rId8" Type="http://schemas.openxmlformats.org/officeDocument/2006/relationships/hyperlink" Target="http://www.sgs-schaakbond.nl/asp/standenclub.asp?vereniging=36" TargetMode="External"/><Relationship Id="rId9" Type="http://schemas.openxmlformats.org/officeDocument/2006/relationships/hyperlink" Target="http://www.sgs-schaakbond.nl/asp/standenclub.asp?vereniging=61" TargetMode="External"/><Relationship Id="rId10" Type="http://schemas.openxmlformats.org/officeDocument/2006/relationships/hyperlink" Target="http://www.sgs-schaakbond.nl/asp/standenclub.asp?vereniging=48" TargetMode="External"/><Relationship Id="rId11" Type="http://schemas.openxmlformats.org/officeDocument/2006/relationships/hyperlink" Target="http://www.sgs-schaakbond.nl/asp/standenclub.asp?vereniging=19" TargetMode="External"/><Relationship Id="rId12" Type="http://schemas.openxmlformats.org/officeDocument/2006/relationships/hyperlink" Target="http://www.sgs-schaakbond.nl/asp/standenclub.asp?vereniging=65" TargetMode="External"/><Relationship Id="rId13" Type="http://schemas.openxmlformats.org/officeDocument/2006/relationships/hyperlink" Target="http://www.sgs-schaakbond.nl/asp/standenclub.asp?vereniging=36" TargetMode="External"/><Relationship Id="rId14" Type="http://schemas.openxmlformats.org/officeDocument/2006/relationships/hyperlink" Target="http://www.sgs-schaakbond.nl/asp/standenclub.asp?vereniging=58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46:00Z</dcterms:created>
  <dc:creator>Dirk Veldhuizen</dc:creator>
  <dc:description/>
  <cp:keywords/>
  <dc:language>en-US</dc:language>
  <cp:lastModifiedBy>Dirk Veldhuizen</cp:lastModifiedBy>
  <dcterms:modified xsi:type="dcterms:W3CDTF">2006-08-15T12:48:00Z</dcterms:modified>
  <cp:revision>2</cp:revision>
  <dc:subject/>
  <dc:title>Hoevelaken A1</dc:title>
</cp:coreProperties>
</file>