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72"/>
          <w:szCs w:val="72"/>
        </w:rPr>
        <w:t xml:space="preserve">Hoevelaken 1 </w:t>
      </w:r>
    </w:p>
    <w:p>
      <w:pPr>
        <w:pStyle w:val="Normal"/>
        <w:rPr/>
      </w:pPr>
      <w:r>
        <w:rPr/>
        <w:t xml:space="preserve">Ronde 1     </w:t>
        <w:br/>
        <w:t xml:space="preserve">HOEVELAKEN 1 - OUD ZUYLEN 4 3-5 </w:t>
        <w:br/>
        <w:t xml:space="preserve">1. G. van Leuveren (1916) - Roland Bijvank (1620) 1-0 </w:t>
        <w:br/>
        <w:t xml:space="preserve">2. M. Bosma (1757) - Albert-Jan Fischer (1711) 0-1 </w:t>
        <w:br/>
        <w:t xml:space="preserve">3. D. Veldhuizen (1665) -  Bert Lardenoye (1671) 1-0 </w:t>
        <w:br/>
        <w:t xml:space="preserve">4. C. Ruiter (1699) - Marco Smid (1601) 0-1 </w:t>
        <w:br/>
        <w:t xml:space="preserve">5. A. Floor (1590) - Cor Koot (1721) 0-1 </w:t>
        <w:br/>
        <w:t xml:space="preserve">6. P. Hummel (1612) - Bas Lobik (1671) 0-1 </w:t>
        <w:br/>
        <w:t xml:space="preserve">7. J. Jacobs (1543) - H. Bloemink (1585) 0-1 </w:t>
        <w:br/>
        <w:t>8. M. Veldhuizen (1576) - Geen tegenstander 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2</w:t>
        <w:br/>
        <w:t>AMERSFOORT 4 - HOEVELAKEN 1 6-2</w:t>
        <w:br/>
        <w:t>1. R. van Rinsum – M. Bosma 0-1</w:t>
        <w:br/>
        <w:t xml:space="preserve">2. M. Jansen – M de Haan 1-0 </w:t>
        <w:br/>
        <w:t>3. C. Oskam – A. Floor 1-0</w:t>
        <w:br/>
        <w:t>4. Jeanine de Cloet – C. Ruiter 1-0</w:t>
        <w:br/>
        <w:t>5. U. Aydin – P. Hummel 1-0</w:t>
        <w:br/>
        <w:t>6. A. Rosendal. D. Veldhuizen 1-0</w:t>
        <w:br/>
        <w:t>7. Jeroen de Cloet – A. Klopman 0-1</w:t>
        <w:br/>
        <w:t>8. R. Küchler – J. Jacobs 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3</w:t>
        <w:br/>
        <w:t>Hoevelaken 1 - Hoogland 3 5.5-2.5</w:t>
        <w:br/>
        <w:t>1. G. van Leuveren - W. Wernsen 1-0</w:t>
        <w:br/>
        <w:t>2. M. Bosma - C. Roelandt 0.5-0.5</w:t>
        <w:br/>
        <w:t>3. R. Hensen - B. Blokker 1-0</w:t>
        <w:br/>
        <w:t>4. C. Ruiter - J. van Ophem 0-1</w:t>
        <w:br/>
        <w:t>5. A. Floor - F. van de Woestijne 1-0</w:t>
        <w:br/>
        <w:t>6. A. Klopman - W. Herder 1-0</w:t>
        <w:br/>
        <w:t>7. J. Jacobs - J. Kok 0-1</w:t>
        <w:br/>
        <w:t>8. R. Simons - G. Lausberg 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4</w:t>
        <w:br/>
        <w:t>Barneveld 1 - Hoevelaken 1  4-4</w:t>
        <w:br/>
        <w:t>1. Gert van Surksum - Gert van Leuveren 0-1</w:t>
        <w:br/>
        <w:t>2. Cor van Ingen - Martin Bosma 1/2-1/2</w:t>
        <w:br/>
        <w:t>3. Rijk van de Bosch - Robin Hensen 1/2-1/2</w:t>
        <w:br/>
        <w:t>4. Bert Renden - Cor Ruiter 1-0</w:t>
        <w:br/>
        <w:t>5. Jan Lambooy - Pieter Hummel 0-1</w:t>
        <w:br/>
        <w:t>6. Hans de Vries - Arco Floor 1/2-1/2</w:t>
        <w:br/>
        <w:t>7. Evert van Leersum - Robin Simons 1-0</w:t>
        <w:br/>
        <w:t>8. Marcel Janssen - Jules Jakobs 1/2-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5</w:t>
        <w:br/>
        <w:t>Hoevelaken 1 - Baarn 2 4-4</w:t>
        <w:br/>
        <w:t xml:space="preserve">1. </w:t>
      </w:r>
      <w:r>
        <w:rPr>
          <w:lang w:val="de-DE"/>
        </w:rPr>
        <w:t>Robin Hensen - Marco Meijer 0-1</w:t>
        <w:br/>
        <w:t>2. Martin Bosma - Werner Raudenbusch 1-0</w:t>
        <w:br/>
        <w:t xml:space="preserve">3. </w:t>
      </w:r>
      <w:r>
        <w:rPr/>
        <w:t xml:space="preserve">Arco Floor - Peter van der Veer 0-1 </w:t>
        <w:br/>
        <w:t>4. Cor Ruiter - Rob Boss 1-0</w:t>
        <w:br/>
        <w:t>5. Jules Jacobs - Michiel van Schaik 0-1</w:t>
        <w:br/>
        <w:t>6. Pieter Hummel - Daan Lensink 1-0</w:t>
        <w:br/>
        <w:t>7. Robin Simons - Rien van Brummelen 0-1</w:t>
        <w:br/>
        <w:t>8. Bryan Koster - Ton Koekkoek 1-0</w:t>
        <w:br/>
        <w:br/>
        <w:t>Ronde 6</w:t>
        <w:br/>
        <w:t>Hoevelaken 1 - BSG 4 2-6</w:t>
        <w:br/>
        <w:t>1. Gert van Leuveren – M. Brandenburg 0.5-0.5</w:t>
        <w:br/>
        <w:t>2. Martin Bosma – R. van Swinderen 1-0</w:t>
        <w:br/>
        <w:t>3. Cor Ruiter – J. Derksen 0-1</w:t>
        <w:br/>
        <w:t>4. Pieter Hummel – C. Beyen 0.5-0.5</w:t>
        <w:br/>
        <w:t>5. André Klopman – T. Haenen 0-1</w:t>
        <w:br/>
        <w:t>6. Gerrit van Huffelen – C. Verhaar 0-1</w:t>
        <w:br/>
        <w:t>7. Jules Jacobs – T. Fikkert 0-1</w:t>
        <w:br/>
        <w:t>8. Ben van ’t Erve – L. Kok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7</w:t>
        <w:br/>
        <w:t>HSG 5 - HOEVELAKEN 1 6-2 </w:t>
        <w:br/>
        <w:t>1. Gert van Leuveren – H. Cornelisse 0.5-0.5</w:t>
        <w:br/>
        <w:t>2. Martin Bosma – G. Noël 1-0</w:t>
        <w:br/>
        <w:t>3. Arco Floor – K. Been 0-1</w:t>
        <w:br/>
        <w:t>4. Cor Ruiter – H. Jochems 0.5-0.5</w:t>
        <w:br/>
        <w:t>5. Pieter Hummel – P. Mars 0-1</w:t>
        <w:br/>
        <w:t>6. Jules Jacobs – M. Koekkoek 0-1</w:t>
        <w:br/>
        <w:t>7. Andre Klopman – W. Sliep 0-1</w:t>
        <w:br/>
        <w:t>8. Matjan de Haan – R. Sanchez 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8</w:t>
        <w:br/>
        <w:t xml:space="preserve">Hoevelaken 1 – Doorn Driebergen 2 4.5-3.5 </w:t>
        <w:br/>
        <w:t>1. Gert van Leuveren – R. Stomphorst 1-0</w:t>
        <w:br/>
        <w:t>2. Martin Bosma – J. Derksen 0-1</w:t>
        <w:br/>
        <w:t>3. Arco Floor – J. Hellevoort 0.5-0.5</w:t>
        <w:br/>
        <w:t>4. Cor Ruiter – H. Hengeveld 1-0</w:t>
        <w:br/>
        <w:t>5. Dirk Veldhuizen – D. la Pleine 1-0</w:t>
        <w:br/>
        <w:t>6. Pieter Hummel – H. C. Greven 0-1</w:t>
        <w:br/>
        <w:t>7. Jules Jacobs – J. M. de Wit 0-1</w:t>
        <w:br/>
        <w:t>8. Andre Klopman – P. van Putten 1-0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9</w:t>
        <w:br/>
        <w:t>Laren 2 - Hoevelaken 1 1-7</w:t>
        <w:br/>
        <w:t>Persoonlijke uitslagen:</w:t>
        <w:br/>
        <w:t>1. M. de Groot (1173) – Gert van Leuveren (1920) 0-1</w:t>
        <w:br/>
        <w:t>2. P. H. Voortman (1749) – Martin Bosma (1757) 0-1</w:t>
        <w:br/>
        <w:t>3. M. Tobar (1717) – Robin Hensen (1774) 0-1</w:t>
        <w:br/>
        <w:t>4. J. P. van Wijk (1582) – Cor Ruiter (1700) 0-1</w:t>
        <w:br/>
        <w:t>5. A. C. Renes (1638) – Pieter Hummel (1612) 0.5-0.5</w:t>
        <w:br/>
        <w:t>6. P. van de Hulst (0000) – Arco Floor (1589) 0-1</w:t>
        <w:br/>
        <w:t>7. A. M. Hooijmeijer (1258) – Martin Veldhuizen (1576) 0-1</w:t>
        <w:br/>
        <w:t>8. G. Vos (1468) – André Klopman (1436) 0.5-0.5</w:t>
      </w:r>
    </w:p>
    <w:p>
      <w:pPr>
        <w:pStyle w:val="Normal"/>
        <w:spacing w:before="0" w:after="240"/>
        <w:rPr/>
      </w:pPr>
      <w:r>
        <w:rPr/>
        <w:br/>
        <w:t xml:space="preserve">SGS 2e Klasse 2005/2006 Groep 2A </w:t>
      </w:r>
    </w:p>
    <w:tbl>
      <w:tblPr>
        <w:tblW w:w="8417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"/>
        <w:gridCol w:w="2377"/>
        <w:gridCol w:w="760"/>
        <w:gridCol w:w="781"/>
        <w:gridCol w:w="781"/>
        <w:gridCol w:w="908"/>
        <w:gridCol w:w="932"/>
        <w:gridCol w:w="1164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ng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sp.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nst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lijk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lie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Punten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SG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Amersfoort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arneveld 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Oud Zuylen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SG 5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oorn-Drieberge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evelaken 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aar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Lare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ogland 3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7305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6"/>
        <w:gridCol w:w="2347"/>
        <w:gridCol w:w="2347"/>
        <w:gridCol w:w="914"/>
        <w:gridCol w:w="131"/>
      </w:tblGrid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uisTeam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Tea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slag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okt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okt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7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-okt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okt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okt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-nov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-nov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nov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nov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nov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-dec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-dec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dec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-dec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dec-200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jan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feb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-mrt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apr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rneveld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apr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5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apr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4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6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aren 2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7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jc w:val="center"/>
        <w:rPr/>
      </w:pPr>
      <w:r>
        <w:rPr>
          <w:rStyle w:val="StrongEmphasis"/>
          <w:rFonts w:cs="Arial" w:ascii="Arial" w:hAnsi="Arial"/>
          <w:sz w:val="72"/>
          <w:szCs w:val="72"/>
        </w:rPr>
        <w:t>Hoevelaken 2</w:t>
      </w:r>
    </w:p>
    <w:p>
      <w:pPr>
        <w:pStyle w:val="Normal"/>
        <w:rPr/>
      </w:pPr>
      <w:r>
        <w:rPr/>
        <w:t>Ronde 1</w:t>
        <w:br/>
        <w:t xml:space="preserve">HSG 6 - HOEVELAKEN 2 6-2 </w:t>
        <w:br/>
        <w:t>1. Y. Kerkhof  - R. Simons 0-1</w:t>
        <w:br/>
        <w:t>2. A. Cohen - D. Veldhuizen 0.5-0.5</w:t>
        <w:br/>
        <w:t>3. W. Dubbeldam - B. Koster 1-0</w:t>
        <w:br/>
        <w:t>4. J Stamphorst - K. de Bree 1-0</w:t>
        <w:br/>
        <w:t>5. T. Donkervaart - B. van 't Erve 0.5-0.5</w:t>
        <w:br/>
        <w:t>6. H. Kroeze - W. Hoebe 1-0</w:t>
        <w:br/>
        <w:t>7. A Koenen - B. van Dusschoten 1-0 </w:t>
        <w:br/>
        <w:t>8. H. Kal - B. Simons 1-0</w:t>
      </w:r>
    </w:p>
    <w:p>
      <w:pPr>
        <w:pStyle w:val="Normal"/>
        <w:rPr/>
      </w:pPr>
      <w:r>
        <w:rPr/>
        <w:t>Ronde 2</w:t>
        <w:br/>
        <w:t>Hoevelaken 2 - Ons Genoegen 3 3-5</w:t>
        <w:br/>
        <w:t>1. D. Veldhuizen - F. Jansen 0-1</w:t>
        <w:br/>
        <w:t>2. M. Veldhuizen - C. Wassink 1-0</w:t>
        <w:br/>
        <w:t>3. R. Simons - J. Meima 0.5-0.5</w:t>
        <w:br/>
        <w:t>4. M. de Haan - L. Koolstra 0-1</w:t>
        <w:br/>
        <w:t>5. M. Ising - J. Scheffer 0-1</w:t>
        <w:br/>
        <w:t>6. B. Koster - T. v. Wageningen 1-0</w:t>
        <w:br/>
        <w:t>7. B. van't Erve - T. Muller 0-1</w:t>
        <w:br/>
        <w:t>8. B. v. Dusschoten - M. v.d. Lugt 0.5-0.5</w:t>
      </w:r>
    </w:p>
    <w:p>
      <w:pPr>
        <w:pStyle w:val="Normal"/>
        <w:rPr/>
      </w:pPr>
      <w:r>
        <w:rPr/>
        <w:t>Ronde 3</w:t>
        <w:br/>
        <w:t>Amersfoort 5 - Hoevelaken 2 5.5-2.5</w:t>
        <w:br/>
        <w:t>1. M. Veldhuizen winst</w:t>
        <w:br/>
        <w:t>2. D. Veldhuizen winst</w:t>
        <w:br/>
        <w:t>3. B. Koster verlies</w:t>
        <w:br/>
        <w:t>4. R. Simons verlies</w:t>
        <w:br/>
        <w:t>5. M. de Haan remise</w:t>
        <w:br/>
        <w:t>6. B. van 't Erve verlies</w:t>
        <w:br/>
        <w:t>7. B. v. Dusschoten verlies</w:t>
        <w:br/>
        <w:t>8. B. Simons verlies</w:t>
        <w:br/>
        <w:t>(namen van de tegenstanders onbekend, bord 1 had wit)</w:t>
        <w:br/>
        <w:br/>
        <w:t>Ronde 4</w:t>
        <w:br/>
        <w:t>Hoevelaken 2 - BSG 7 6-2</w:t>
        <w:br/>
        <w:t>1. D. Veldhuizen winst</w:t>
        <w:br/>
        <w:t>2. M. Veldhuizen winst</w:t>
        <w:br/>
        <w:t>3. M. Ising verlies</w:t>
        <w:br/>
        <w:t>4. B. Koster winst</w:t>
        <w:br/>
        <w:t>5. B. van 't Erve winst</w:t>
        <w:br/>
        <w:t>6. M. de Haan winst</w:t>
        <w:br/>
        <w:t>7. W. Hoebe verlies</w:t>
        <w:br/>
        <w:t>8. B. van Dusschoten geen tegenstander, w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nde 5 </w:t>
        <w:br/>
        <w:t>En Passant 4 - Hoevelaken 2 4-4</w:t>
        <w:br/>
        <w:t>(waarschijnlijke opstelling en zekere persoonlijke uitslagen)</w:t>
        <w:br/>
        <w:t>1. M. Veldhuizen verlies</w:t>
        <w:br/>
        <w:t>2. D. Veldhuizen winst</w:t>
        <w:br/>
        <w:t>3. R. Simons winst</w:t>
        <w:br/>
        <w:t>4. B. van 't Erve verlies</w:t>
        <w:br/>
        <w:t>5. M. de Haan winst</w:t>
        <w:br/>
        <w:t>6. B. van Dusschoten winst</w:t>
        <w:br/>
        <w:t>7. M. Ising verlies </w:t>
        <w:br/>
        <w:t>8. B. Simons verlies</w:t>
      </w:r>
    </w:p>
    <w:p>
      <w:pPr>
        <w:pStyle w:val="Normal"/>
        <w:rPr/>
      </w:pPr>
      <w:r>
        <w:rPr/>
        <w:t xml:space="preserve">Ronde 6 </w:t>
        <w:br/>
        <w:t>Hoevelaken 2 - Oud Zuylen 6 4.5 - 3.5</w:t>
        <w:br/>
        <w:t>1. D. Veldhuizen remise</w:t>
        <w:br/>
        <w:t>2. M. Veldhuizen winst</w:t>
        <w:br/>
        <w:t>3. R. Simons verlies</w:t>
        <w:br/>
        <w:t>4. B. Koster winst</w:t>
        <w:br/>
        <w:t>5. B. van Dusschoten verlies</w:t>
        <w:br/>
        <w:t>6. M. Ising winst</w:t>
        <w:br/>
        <w:t>7. W. Hoebe verlies</w:t>
        <w:br/>
        <w:t>8. B. van 't Erve winst</w:t>
      </w:r>
    </w:p>
    <w:p>
      <w:pPr>
        <w:pStyle w:val="Normal"/>
        <w:rPr/>
      </w:pPr>
      <w:r>
        <w:rPr/>
        <w:t>Ronde 7</w:t>
        <w:br/>
        <w:t>Leusden 2 - Hoevelaken 2 6-2</w:t>
        <w:br/>
        <w:t>1. R. Simons winst</w:t>
        <w:br/>
        <w:t>2. D. Veldhuizen winst</w:t>
        <w:br/>
        <w:t>3. G. van Huffelen verlies</w:t>
        <w:br/>
        <w:t>4. B. van 't Erve verlies</w:t>
        <w:br/>
        <w:t>5. M. de Haan verlies</w:t>
        <w:br/>
        <w:t>6. B. van Dusschoten verlies</w:t>
        <w:br/>
        <w:t>7. M. Ising verlies</w:t>
        <w:br/>
        <w:t>8. B. Simons verlies</w:t>
      </w:r>
    </w:p>
    <w:p>
      <w:pPr>
        <w:pStyle w:val="Normal"/>
        <w:rPr/>
      </w:pPr>
      <w:r>
        <w:rPr/>
        <w:t>Ronde 8</w:t>
        <w:br/>
        <w:t>Hoevelaken 2 - Soest 3 3-5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rPr/>
      </w:pPr>
      <w:r>
        <w:rPr/>
        <w:t xml:space="preserve">SGS 3e Klasse 2005/2006 Groep 3D </w:t>
      </w:r>
    </w:p>
    <w:tbl>
      <w:tblPr>
        <w:tblW w:w="8007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"/>
        <w:gridCol w:w="1967"/>
        <w:gridCol w:w="760"/>
        <w:gridCol w:w="781"/>
        <w:gridCol w:w="781"/>
        <w:gridCol w:w="908"/>
        <w:gridCol w:w="932"/>
        <w:gridCol w:w="1164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ng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sp.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nst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lijk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lie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Punten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Amersfoort 5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Leusde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Soest 3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SG 6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Oud Zuylen 6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Ons Genoegen 3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En Passant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evelake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SG 7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6612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9"/>
        <w:gridCol w:w="1937"/>
        <w:gridCol w:w="1937"/>
        <w:gridCol w:w="914"/>
        <w:gridCol w:w="124"/>
        <w:gridCol w:w="131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uisTeam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Tea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slag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-nov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dec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-dec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dec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-dec-200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-0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jan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-jan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jan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7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feb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-0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-mrt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apr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6-apr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8-mei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SG 7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-mei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usden 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-mei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mersfoort 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-mei-200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s-schaakbond.nl/asp/standenclub.asp?vereniging=16" TargetMode="External"/><Relationship Id="rId3" Type="http://schemas.openxmlformats.org/officeDocument/2006/relationships/hyperlink" Target="http://www.sgs-schaakbond.nl/asp/standenclub.asp?vereniging=18" TargetMode="External"/><Relationship Id="rId4" Type="http://schemas.openxmlformats.org/officeDocument/2006/relationships/hyperlink" Target="http://www.sgs-schaakbond.nl/asp/standenclub.asp?vereniging=14" TargetMode="External"/><Relationship Id="rId5" Type="http://schemas.openxmlformats.org/officeDocument/2006/relationships/hyperlink" Target="http://www.sgs-schaakbond.nl/asp/standenclub.asp?vereniging=53" TargetMode="External"/><Relationship Id="rId6" Type="http://schemas.openxmlformats.org/officeDocument/2006/relationships/hyperlink" Target="http://www.sgs-schaakbond.nl/asp/standenclub.asp?vereniging=38" TargetMode="External"/><Relationship Id="rId7" Type="http://schemas.openxmlformats.org/officeDocument/2006/relationships/hyperlink" Target="http://www.sgs-schaakbond.nl/asp/standenclub.asp?vereniging=20" TargetMode="External"/><Relationship Id="rId8" Type="http://schemas.openxmlformats.org/officeDocument/2006/relationships/hyperlink" Target="http://www.sgs-schaakbond.nl/asp/standenclub.asp?vereniging=36" TargetMode="External"/><Relationship Id="rId9" Type="http://schemas.openxmlformats.org/officeDocument/2006/relationships/hyperlink" Target="http://www.sgs-schaakbond.nl/asp/standenclub.asp?vereniging=13" TargetMode="External"/><Relationship Id="rId10" Type="http://schemas.openxmlformats.org/officeDocument/2006/relationships/hyperlink" Target="http://www.sgs-schaakbond.nl/asp/standenclub.asp?vereniging=43" TargetMode="External"/><Relationship Id="rId11" Type="http://schemas.openxmlformats.org/officeDocument/2006/relationships/hyperlink" Target="http://www.sgs-schaakbond.nl/asp/standenclub.asp?vereniging=56" TargetMode="External"/><Relationship Id="rId12" Type="http://schemas.openxmlformats.org/officeDocument/2006/relationships/hyperlink" Target="http://www.sgs-schaakbond.nl/asp/standenclub.asp?vereniging=18" TargetMode="External"/><Relationship Id="rId13" Type="http://schemas.openxmlformats.org/officeDocument/2006/relationships/hyperlink" Target="http://www.sgs-schaakbond.nl/asp/standenclub.asp?vereniging=46" TargetMode="External"/><Relationship Id="rId14" Type="http://schemas.openxmlformats.org/officeDocument/2006/relationships/hyperlink" Target="http://www.sgs-schaakbond.nl/asp/standenclub.asp?vereniging=58" TargetMode="External"/><Relationship Id="rId15" Type="http://schemas.openxmlformats.org/officeDocument/2006/relationships/hyperlink" Target="http://www.sgs-schaakbond.nl/asp/standenclub.asp?vereniging=38" TargetMode="External"/><Relationship Id="rId16" Type="http://schemas.openxmlformats.org/officeDocument/2006/relationships/hyperlink" Target="http://www.sgs-schaakbond.nl/asp/standenclub.asp?vereniging=53" TargetMode="External"/><Relationship Id="rId17" Type="http://schemas.openxmlformats.org/officeDocument/2006/relationships/hyperlink" Target="http://www.sgs-schaakbond.nl/asp/standenclub.asp?vereniging=52" TargetMode="External"/><Relationship Id="rId18" Type="http://schemas.openxmlformats.org/officeDocument/2006/relationships/hyperlink" Target="http://www.sgs-schaakbond.nl/asp/standenclub.asp?vereniging=30" TargetMode="External"/><Relationship Id="rId19" Type="http://schemas.openxmlformats.org/officeDocument/2006/relationships/hyperlink" Target="http://www.sgs-schaakbond.nl/asp/standenclub.asp?vereniging=36" TargetMode="External"/><Relationship Id="rId20" Type="http://schemas.openxmlformats.org/officeDocument/2006/relationships/hyperlink" Target="http://www.sgs-schaakbond.nl/asp/standenclub.asp?vereniging=16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35:00Z</dcterms:created>
  <dc:creator>Dirk Veldhuizen</dc:creator>
  <dc:description/>
  <cp:keywords/>
  <dc:language>en-US</dc:language>
  <cp:lastModifiedBy>Dirk Veldhuizen</cp:lastModifiedBy>
  <dcterms:modified xsi:type="dcterms:W3CDTF">2006-08-15T12:41:00Z</dcterms:modified>
  <cp:revision>1</cp:revision>
  <dc:subject/>
  <dc:title>Hoevelaken 1 </dc:title>
</cp:coreProperties>
</file>