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Jeugdcompetitie 2005-2006</w:t>
      </w:r>
    </w:p>
    <w:p>
      <w:pPr>
        <w:pStyle w:val="Normaalweb"/>
        <w:rPr>
          <w:rFonts w:ascii="Arial" w:hAnsi="Arial" w:cs="Arial"/>
          <w:sz w:val="20"/>
          <w:szCs w:val="20"/>
        </w:rPr>
      </w:pPr>
      <w:r>
        <w:rPr>
          <w:rFonts w:cs="Arial" w:ascii="Arial" w:hAnsi="Arial"/>
          <w:sz w:val="20"/>
          <w:szCs w:val="20"/>
        </w:rPr>
      </w:r>
    </w:p>
    <w:p>
      <w:pPr>
        <w:pStyle w:val="Normaalweb"/>
        <w:rPr>
          <w:rFonts w:ascii="Arial" w:hAnsi="Arial" w:cs="Arial"/>
          <w:sz w:val="20"/>
          <w:szCs w:val="20"/>
        </w:rPr>
      </w:pPr>
      <w:r>
        <w:rPr>
          <w:rFonts w:cs="Arial" w:ascii="Arial" w:hAnsi="Arial"/>
          <w:sz w:val="20"/>
          <w:szCs w:val="20"/>
        </w:rPr>
        <w:t xml:space="preserve">De jeugdcompetitie is ten einde gekomen. Alle jeugdleden speelden een gezamenlijke competitie waar het in principe zo is dat je tegen mensen speelt van ongeveer je eigen sterkte. Dit zorgde ervoor dat bijvoorbeeld iemand van 8 tegen iemand van 18 moest spelen. Dat is lang niet altijd een ongelijke strijd. </w:t>
        <w:br/>
        <w:t xml:space="preserve">Na de laatste wedstrijd van het seizoen worden alle jeugdleden in leeftijdscategorieën ingedeeld waarop de winnaars van de competitie worden bepaald. </w:t>
      </w:r>
    </w:p>
    <w:p>
      <w:pPr>
        <w:pStyle w:val="Normaalweb"/>
        <w:rPr>
          <w:rFonts w:ascii="Arial" w:hAnsi="Arial" w:cs="Arial"/>
          <w:sz w:val="20"/>
          <w:szCs w:val="20"/>
        </w:rPr>
      </w:pPr>
      <w:r>
        <w:rPr>
          <w:rFonts w:cs="Arial" w:ascii="Arial" w:hAnsi="Arial"/>
          <w:sz w:val="20"/>
          <w:szCs w:val="20"/>
        </w:rPr>
        <w:t xml:space="preserve">In de gecombineerde A/B jeugd was er weinig spanning wie er kampioen zou worden. Omdat er altijd relatief weinig spelers zijn in deze categorieën, zijn ze jaren geleden samengevoegd. Robin Simons wist deze categorie met grote overmacht te winnen. Hij verzamelde de meeste punten van alle spelers. Bryan Koster werd tweede, door in de laatste ronde Gerrit van Huffelen voorbij te gaan. Van Huffelen werd derde. De strijd was het hele jaar door spannend. Daan van Pel, Mark Spaan en Karel de Bree streden het hele jaar mee om de ereprijzen. </w:t>
      </w:r>
    </w:p>
    <w:p>
      <w:pPr>
        <w:pStyle w:val="Normaalweb"/>
        <w:rPr>
          <w:rFonts w:ascii="Arial" w:hAnsi="Arial" w:cs="Arial"/>
          <w:sz w:val="20"/>
          <w:szCs w:val="20"/>
        </w:rPr>
      </w:pPr>
      <w:r>
        <w:rPr>
          <w:rFonts w:cs="Arial" w:ascii="Arial" w:hAnsi="Arial"/>
          <w:sz w:val="20"/>
          <w:szCs w:val="20"/>
        </w:rPr>
        <w:t>Er waren dit jaar slechts 2 C-jeugdspelers. Het leek een groot verschil te worden, maar in de laatste competitierondes scoorde Tim de Jongh zo goed dat hij nog net kampioen werd voor Thomas Jongma.</w:t>
      </w:r>
    </w:p>
    <w:p>
      <w:pPr>
        <w:pStyle w:val="Normaalweb"/>
        <w:rPr>
          <w:rFonts w:ascii="Arial" w:hAnsi="Arial" w:cs="Arial"/>
          <w:sz w:val="20"/>
          <w:szCs w:val="20"/>
        </w:rPr>
      </w:pPr>
      <w:r>
        <w:rPr>
          <w:rFonts w:cs="Arial" w:ascii="Arial" w:hAnsi="Arial"/>
          <w:sz w:val="20"/>
          <w:szCs w:val="20"/>
        </w:rPr>
        <w:t xml:space="preserve">Bij de D-jeugd was de spanning er snel af. Gerben van Pel won deze klasse met overmacht, voor Ruben Overmars. De strijd om de derde plek was zeer spannend, met drie overwinningen in de laatste drie wedstrijden, wist Mike Kwakkenbos nog net beslag te leggen op de derde plek. </w:t>
      </w:r>
    </w:p>
    <w:p>
      <w:pPr>
        <w:pStyle w:val="Normaalweb"/>
        <w:rPr>
          <w:rFonts w:ascii="Arial" w:hAnsi="Arial" w:cs="Arial"/>
          <w:sz w:val="20"/>
          <w:szCs w:val="20"/>
        </w:rPr>
      </w:pPr>
      <w:r>
        <w:rPr>
          <w:rFonts w:cs="Arial" w:ascii="Arial" w:hAnsi="Arial"/>
          <w:sz w:val="20"/>
          <w:szCs w:val="20"/>
        </w:rPr>
        <w:t xml:space="preserve">In de E-jeugd categorie won Jeroen Berrevoets comfortabel. Tweede werd Arthur Scheerder en derde Frank van de Heuvel. </w:t>
      </w:r>
    </w:p>
    <w:p>
      <w:pPr>
        <w:pStyle w:val="Normal"/>
        <w:rPr>
          <w:rFonts w:ascii="Arial" w:hAnsi="Arial" w:cs="Arial"/>
          <w:sz w:val="20"/>
          <w:szCs w:val="20"/>
        </w:rPr>
      </w:pPr>
      <w:r>
        <w:rPr>
          <w:rFonts w:cs="Arial" w:ascii="Arial" w:hAnsi="Arial"/>
          <w:sz w:val="20"/>
          <w:szCs w:val="20"/>
        </w:rPr>
        <w:t>De pionnen speelden dit jaar ook mee in de grote competitie. Zij stroomden in na een aantal rondes. Timon Groen werd overtuigend eerste. Hij zette een geweldige prestatie neer door 7 van de 12 gespeelde wedstrijden te winnen en er 1 gelijk te spelen. Twee werd Harm-Evert van Wincoop en Jim van Leeuwen greep de derde pl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2:19:00Z</dcterms:created>
  <dc:creator>Dirk Veldhuizen</dc:creator>
  <dc:description/>
  <cp:keywords/>
  <dc:language>en-US</dc:language>
  <cp:lastModifiedBy>Dirk Veldhuizen</cp:lastModifiedBy>
  <dcterms:modified xsi:type="dcterms:W3CDTF">2006-08-15T12:20:00Z</dcterms:modified>
  <cp:revision>1</cp:revision>
  <dc:subject/>
  <dc:title>Jeugdcompetitie 2005-2006</dc:title>
</cp:coreProperties>
</file>