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Interne toernooien 2006-2007</w:t>
      </w:r>
    </w:p>
    <w:p>
      <w:pPr>
        <w:pStyle w:val="Normal"/>
        <w:rPr/>
      </w:pPr>
      <w:r>
        <w:rPr/>
        <w:t xml:space="preserve">Hieronder staan de verslagen van de interne toernooien en het Sinterklaassimultaan. </w:t>
      </w:r>
    </w:p>
    <w:p>
      <w:pPr>
        <w:pStyle w:val="Normal"/>
        <w:rPr/>
      </w:pPr>
      <w:r>
        <w:rPr/>
      </w:r>
    </w:p>
    <w:p>
      <w:pPr>
        <w:pStyle w:val="Normal"/>
        <w:jc w:val="center"/>
        <w:rPr>
          <w:lang w:val="en-GB"/>
        </w:rPr>
      </w:pPr>
      <w:r>
        <w:rPr>
          <w:rStyle w:val="StrongEmphasis"/>
          <w:rFonts w:cs="Arial" w:ascii="Arial" w:hAnsi="Arial"/>
          <w:sz w:val="36"/>
          <w:szCs w:val="36"/>
          <w:lang w:val="en-GB"/>
        </w:rPr>
        <w:t>Martin Bosma wint Notaris Dijkstra Cup</w:t>
      </w:r>
    </w:p>
    <w:p>
      <w:pPr>
        <w:pStyle w:val="Normal"/>
        <w:rPr>
          <w:lang w:val="en-GB"/>
        </w:rPr>
      </w:pPr>
      <w:r>
        <w:rPr>
          <w:lang w:val="en-GB"/>
        </w:rPr>
        <w:t> </w:t>
      </w:r>
    </w:p>
    <w:p>
      <w:pPr>
        <w:pStyle w:val="Normal"/>
        <w:rPr/>
      </w:pPr>
      <w:r>
        <w:rPr/>
        <w:t xml:space="preserve">Martin Bosma heeft op 1 september overtuigend het openingstoernooi van het Hoevelakens Schaakgenootschap gewonnen. Het toernooi telde dit jaar 16 deelnemers. Er werden vier rondes gespeeld waarbij elke speler 20 minuten bedenktijd per partij had. </w:t>
      </w:r>
    </w:p>
    <w:p>
      <w:pPr>
        <w:pStyle w:val="Normal"/>
        <w:rPr/>
      </w:pPr>
      <w:r>
        <w:rPr/>
        <w:t> </w:t>
      </w:r>
    </w:p>
    <w:p>
      <w:pPr>
        <w:pStyle w:val="Normal"/>
        <w:rPr/>
      </w:pPr>
      <w:r>
        <w:rPr/>
        <w:t xml:space="preserve">Bosma wist alle wedstrijden te winnen. In de laatste partij speelde hij tegen Martin Veldhuizen om de titel. Veldhuizen kwam beter uit de opening, maar Bosma herstelde knap en wist de winst toch naar zich toe te trekken. </w:t>
      </w:r>
    </w:p>
    <w:p>
      <w:pPr>
        <w:pStyle w:val="Normal"/>
        <w:rPr/>
      </w:pPr>
      <w:r>
        <w:rPr/>
        <w:t> </w:t>
      </w:r>
    </w:p>
    <w:p>
      <w:pPr>
        <w:pStyle w:val="Normal"/>
        <w:rPr/>
      </w:pPr>
      <w:r>
        <w:rPr/>
        <w:t xml:space="preserve">Daan van Pel werd verrassend tweede. Deze jeugdspeler toonde zijn goede vorm door één partij gelijk te spelen en de overige partijen te winnen. Dit ging ten koste van Martin Veldhuizen, die door zijn verlies tegen Bosma beslag legde op de derde plek. </w:t>
      </w:r>
    </w:p>
    <w:p>
      <w:pPr>
        <w:pStyle w:val="Normal"/>
        <w:rPr/>
      </w:pPr>
      <w:r>
        <w:rPr/>
        <w:t> </w:t>
      </w:r>
    </w:p>
    <w:p>
      <w:pPr>
        <w:pStyle w:val="Normal"/>
        <w:rPr/>
      </w:pPr>
      <w:r>
        <w:rPr/>
        <w:t xml:space="preserve">Jules Jacobs miste net het podium. Hij verloor van Bosma en speelde gelijk tegen Gerrit van Huffelen, die vijfde werd. </w:t>
      </w:r>
    </w:p>
    <w:p>
      <w:pPr>
        <w:pStyle w:val="Normal"/>
        <w:rPr/>
      </w:pPr>
      <w:r>
        <w:rPr/>
        <w:t> </w:t>
      </w:r>
    </w:p>
    <w:p>
      <w:pPr>
        <w:pStyle w:val="Normal"/>
        <w:rPr/>
      </w:pPr>
      <w:r>
        <w:rPr/>
        <w:t>Einduitslag:</w:t>
      </w:r>
    </w:p>
    <w:p>
      <w:pPr>
        <w:pStyle w:val="Normal"/>
        <w:rPr>
          <w:rFonts w:ascii="Courier New" w:hAnsi="Courier New" w:cs="Courier New"/>
          <w:sz w:val="20"/>
          <w:szCs w:val="20"/>
        </w:rPr>
      </w:pPr>
      <w:r>
        <w:rPr>
          <w:rFonts w:cs="Courier New" w:ascii="Courier New" w:hAnsi="Courier New"/>
          <w:sz w:val="20"/>
          <w:szCs w:val="20"/>
        </w:rPr>
        <w:t xml:space="preserve">Nr    Naam              Punten            </w:t>
      </w:r>
    </w:p>
    <w:p>
      <w:pPr>
        <w:pStyle w:val="Normal"/>
        <w:rPr>
          <w:rFonts w:ascii="Courier New" w:hAnsi="Courier New" w:cs="Courier New"/>
          <w:sz w:val="20"/>
          <w:szCs w:val="20"/>
        </w:rPr>
      </w:pPr>
      <w:r>
        <w:rPr>
          <w:rFonts w:cs="Courier New" w:ascii="Courier New" w:hAnsi="Courier New"/>
          <w:sz w:val="20"/>
          <w:szCs w:val="20"/>
        </w:rPr>
        <w:t xml:space="preserve">1     Martin Bosma            4,00    </w:t>
      </w:r>
    </w:p>
    <w:p>
      <w:pPr>
        <w:pStyle w:val="Normal"/>
        <w:rPr>
          <w:rFonts w:ascii="Courier New" w:hAnsi="Courier New" w:cs="Courier New"/>
          <w:sz w:val="20"/>
          <w:szCs w:val="20"/>
        </w:rPr>
      </w:pPr>
      <w:r>
        <w:rPr>
          <w:rFonts w:cs="Courier New" w:ascii="Courier New" w:hAnsi="Courier New"/>
          <w:sz w:val="20"/>
          <w:szCs w:val="20"/>
        </w:rPr>
        <w:t xml:space="preserve">2     Daan van Pel            3,50    </w:t>
      </w:r>
    </w:p>
    <w:p>
      <w:pPr>
        <w:pStyle w:val="Normal"/>
        <w:rPr>
          <w:rFonts w:ascii="Courier New" w:hAnsi="Courier New" w:cs="Courier New"/>
          <w:sz w:val="20"/>
          <w:szCs w:val="20"/>
        </w:rPr>
      </w:pPr>
      <w:r>
        <w:rPr>
          <w:rFonts w:cs="Courier New" w:ascii="Courier New" w:hAnsi="Courier New"/>
          <w:sz w:val="20"/>
          <w:szCs w:val="20"/>
        </w:rPr>
        <w:t xml:space="preserve">3     Martin Veldhuizen       3,00    </w:t>
      </w:r>
    </w:p>
    <w:p>
      <w:pPr>
        <w:pStyle w:val="Normal"/>
        <w:rPr>
          <w:rFonts w:ascii="Courier New" w:hAnsi="Courier New" w:cs="Courier New"/>
          <w:sz w:val="20"/>
          <w:szCs w:val="20"/>
        </w:rPr>
      </w:pPr>
      <w:r>
        <w:rPr>
          <w:rFonts w:cs="Courier New" w:ascii="Courier New" w:hAnsi="Courier New"/>
          <w:sz w:val="20"/>
          <w:szCs w:val="20"/>
        </w:rPr>
        <w:t xml:space="preserve">4     Jules Jacobs            2,50  </w:t>
      </w:r>
    </w:p>
    <w:p>
      <w:pPr>
        <w:pStyle w:val="Normal"/>
        <w:rPr>
          <w:rFonts w:ascii="Courier New" w:hAnsi="Courier New" w:cs="Courier New"/>
          <w:sz w:val="20"/>
          <w:szCs w:val="20"/>
        </w:rPr>
      </w:pPr>
      <w:r>
        <w:rPr>
          <w:rFonts w:cs="Courier New" w:ascii="Courier New" w:hAnsi="Courier New"/>
          <w:sz w:val="20"/>
          <w:szCs w:val="20"/>
        </w:rPr>
        <w:t xml:space="preserve">5     Gerrit van Huffelen     2,50  </w:t>
      </w:r>
    </w:p>
    <w:p>
      <w:pPr>
        <w:pStyle w:val="Normal"/>
        <w:rPr>
          <w:rFonts w:ascii="Courier New" w:hAnsi="Courier New" w:cs="Courier New"/>
          <w:sz w:val="20"/>
          <w:szCs w:val="20"/>
        </w:rPr>
      </w:pPr>
      <w:r>
        <w:rPr>
          <w:rFonts w:cs="Courier New" w:ascii="Courier New" w:hAnsi="Courier New"/>
          <w:sz w:val="20"/>
          <w:szCs w:val="20"/>
        </w:rPr>
        <w:t xml:space="preserve">6     Dirk Veldhuizen         2,50  </w:t>
      </w:r>
    </w:p>
    <w:p>
      <w:pPr>
        <w:pStyle w:val="Normal"/>
        <w:rPr>
          <w:rFonts w:ascii="Courier New" w:hAnsi="Courier New" w:cs="Courier New"/>
          <w:sz w:val="20"/>
          <w:szCs w:val="20"/>
        </w:rPr>
      </w:pPr>
      <w:r>
        <w:rPr>
          <w:rFonts w:cs="Courier New" w:ascii="Courier New" w:hAnsi="Courier New"/>
          <w:sz w:val="20"/>
          <w:szCs w:val="20"/>
        </w:rPr>
        <w:t xml:space="preserve">7     Gerben van Pel          2,00  </w:t>
      </w:r>
    </w:p>
    <w:p>
      <w:pPr>
        <w:pStyle w:val="Normal"/>
        <w:rPr>
          <w:rFonts w:ascii="Courier New" w:hAnsi="Courier New" w:cs="Courier New"/>
          <w:sz w:val="20"/>
          <w:szCs w:val="20"/>
        </w:rPr>
      </w:pPr>
      <w:r>
        <w:rPr>
          <w:rFonts w:cs="Courier New" w:ascii="Courier New" w:hAnsi="Courier New"/>
          <w:sz w:val="20"/>
          <w:szCs w:val="20"/>
        </w:rPr>
        <w:t xml:space="preserve">8     Karel de Bree           2,00  </w:t>
      </w:r>
    </w:p>
    <w:p>
      <w:pPr>
        <w:pStyle w:val="Normal"/>
        <w:rPr>
          <w:rFonts w:ascii="Courier New" w:hAnsi="Courier New" w:cs="Courier New"/>
          <w:sz w:val="20"/>
          <w:szCs w:val="20"/>
        </w:rPr>
      </w:pPr>
      <w:r>
        <w:rPr>
          <w:rFonts w:cs="Courier New" w:ascii="Courier New" w:hAnsi="Courier New"/>
          <w:sz w:val="20"/>
          <w:szCs w:val="20"/>
        </w:rPr>
        <w:t xml:space="preserve">9     Wim Hoebe               2,00  </w:t>
      </w:r>
    </w:p>
    <w:p>
      <w:pPr>
        <w:pStyle w:val="Normal"/>
        <w:rPr>
          <w:rFonts w:ascii="Courier New" w:hAnsi="Courier New" w:cs="Courier New"/>
          <w:sz w:val="20"/>
          <w:szCs w:val="20"/>
        </w:rPr>
      </w:pPr>
      <w:r>
        <w:rPr>
          <w:rFonts w:cs="Courier New" w:ascii="Courier New" w:hAnsi="Courier New"/>
          <w:sz w:val="20"/>
          <w:szCs w:val="20"/>
        </w:rPr>
        <w:t xml:space="preserve">10    Mike Ising              2,00  </w:t>
      </w:r>
    </w:p>
    <w:p>
      <w:pPr>
        <w:pStyle w:val="Normal"/>
        <w:rPr>
          <w:rFonts w:ascii="Courier New" w:hAnsi="Courier New" w:cs="Courier New"/>
          <w:sz w:val="20"/>
          <w:szCs w:val="20"/>
        </w:rPr>
      </w:pPr>
      <w:r>
        <w:rPr>
          <w:rFonts w:cs="Courier New" w:ascii="Courier New" w:hAnsi="Courier New"/>
          <w:sz w:val="20"/>
          <w:szCs w:val="20"/>
        </w:rPr>
        <w:t xml:space="preserve">11    Mat-Jan de Haan         2,00    </w:t>
      </w:r>
    </w:p>
    <w:p>
      <w:pPr>
        <w:pStyle w:val="Normal"/>
        <w:rPr>
          <w:rFonts w:ascii="Courier New" w:hAnsi="Courier New" w:cs="Courier New"/>
          <w:sz w:val="20"/>
          <w:szCs w:val="20"/>
        </w:rPr>
      </w:pPr>
      <w:r>
        <w:rPr>
          <w:rFonts w:cs="Courier New" w:ascii="Courier New" w:hAnsi="Courier New"/>
          <w:sz w:val="20"/>
          <w:szCs w:val="20"/>
        </w:rPr>
        <w:t xml:space="preserve">12    Marcel Waalkens         1,00    </w:t>
      </w:r>
    </w:p>
    <w:p>
      <w:pPr>
        <w:pStyle w:val="Normal"/>
        <w:rPr>
          <w:rFonts w:ascii="Courier New" w:hAnsi="Courier New" w:cs="Courier New"/>
          <w:sz w:val="20"/>
          <w:szCs w:val="20"/>
        </w:rPr>
      </w:pPr>
      <w:r>
        <w:rPr>
          <w:rFonts w:cs="Courier New" w:ascii="Courier New" w:hAnsi="Courier New"/>
          <w:sz w:val="20"/>
          <w:szCs w:val="20"/>
        </w:rPr>
        <w:t xml:space="preserve">13    Ben van't Erve          1,00    </w:t>
      </w:r>
    </w:p>
    <w:p>
      <w:pPr>
        <w:pStyle w:val="Normal"/>
        <w:rPr>
          <w:rFonts w:ascii="Courier New" w:hAnsi="Courier New" w:cs="Courier New"/>
          <w:sz w:val="20"/>
          <w:szCs w:val="20"/>
        </w:rPr>
      </w:pPr>
      <w:r>
        <w:rPr>
          <w:rFonts w:cs="Courier New" w:ascii="Courier New" w:hAnsi="Courier New"/>
          <w:sz w:val="20"/>
          <w:szCs w:val="20"/>
        </w:rPr>
        <w:t xml:space="preserve">14    Bert van Dusschoten     1,00    </w:t>
      </w:r>
    </w:p>
    <w:p>
      <w:pPr>
        <w:pStyle w:val="Normal"/>
        <w:rPr>
          <w:rFonts w:ascii="Courier New" w:hAnsi="Courier New" w:cs="Courier New"/>
          <w:sz w:val="20"/>
          <w:szCs w:val="20"/>
        </w:rPr>
      </w:pPr>
      <w:r>
        <w:rPr>
          <w:rFonts w:cs="Courier New" w:ascii="Courier New" w:hAnsi="Courier New"/>
          <w:sz w:val="20"/>
          <w:szCs w:val="20"/>
        </w:rPr>
        <w:t xml:space="preserve">15    Leo Harms               1,00  </w:t>
      </w:r>
    </w:p>
    <w:p>
      <w:pPr>
        <w:pStyle w:val="Normal"/>
        <w:rPr>
          <w:rFonts w:ascii="Courier New" w:hAnsi="Courier New" w:cs="Courier New"/>
          <w:sz w:val="20"/>
          <w:szCs w:val="20"/>
        </w:rPr>
      </w:pPr>
      <w:r>
        <w:rPr>
          <w:rFonts w:cs="Courier New" w:ascii="Courier New" w:hAnsi="Courier New"/>
          <w:sz w:val="20"/>
          <w:szCs w:val="20"/>
        </w:rPr>
        <w:t>16    Jerry Scheerder         0,00</w:t>
      </w:r>
    </w:p>
    <w:p>
      <w:pPr>
        <w:pStyle w:val="Normal"/>
        <w:rPr/>
      </w:pPr>
      <w:r>
        <w:rPr/>
        <w:t> </w:t>
      </w:r>
    </w:p>
    <w:p>
      <w:pPr>
        <w:pStyle w:val="Normal"/>
        <w:rPr>
          <w:rFonts w:ascii="Verdana" w:hAnsi="Verdana" w:cs="Verdana"/>
          <w:sz w:val="18"/>
          <w:szCs w:val="18"/>
        </w:rPr>
      </w:pPr>
      <w:r>
        <w:rPr>
          <w:rFonts w:cs="Verdana" w:ascii="Verdana" w:hAnsi="Verdana"/>
          <w:sz w:val="18"/>
          <w:szCs w:val="18"/>
        </w:rPr>
        <w:t>Overzicht voor ronde 1, gespeeld op 01-09-2006</w:t>
      </w:r>
    </w:p>
    <w:p>
      <w:pPr>
        <w:pStyle w:val="Normal"/>
        <w:rPr>
          <w:rFonts w:ascii="Verdana" w:hAnsi="Verdana" w:cs="Verdana"/>
          <w:sz w:val="18"/>
          <w:szCs w:val="18"/>
        </w:rPr>
      </w:pPr>
      <w:r>
        <w:rPr>
          <w:rFonts w:cs="Verdana" w:ascii="Verdana" w:hAnsi="Verdana"/>
          <w:sz w:val="18"/>
          <w:szCs w:val="18"/>
        </w:rPr>
        <w:t> </w:t>
      </w:r>
    </w:p>
    <w:p>
      <w:pPr>
        <w:pStyle w:val="Normal"/>
        <w:rPr>
          <w:rFonts w:ascii="Verdana" w:hAnsi="Verdana" w:cs="Verdana"/>
          <w:b/>
          <w:b/>
          <w:bCs/>
          <w:sz w:val="18"/>
          <w:szCs w:val="18"/>
          <w:u w:val="single"/>
        </w:rPr>
      </w:pPr>
      <w:r>
        <w:rPr>
          <w:rFonts w:cs="Verdana" w:ascii="Verdana" w:hAnsi="Verdana"/>
          <w:b/>
          <w:bCs/>
          <w:sz w:val="18"/>
          <w:szCs w:val="18"/>
          <w:u w:val="single"/>
        </w:rPr>
        <w:t>Wit                                                    Zwart                                         Uitslag</w:t>
      </w:r>
    </w:p>
    <w:p>
      <w:pPr>
        <w:pStyle w:val="Normal"/>
        <w:rPr>
          <w:rFonts w:ascii="Verdana" w:hAnsi="Verdana" w:cs="Verdana"/>
          <w:sz w:val="18"/>
          <w:szCs w:val="18"/>
        </w:rPr>
      </w:pPr>
      <w:r>
        <w:rPr>
          <w:rFonts w:cs="Verdana" w:ascii="Verdana" w:hAnsi="Verdana"/>
          <w:sz w:val="18"/>
          <w:szCs w:val="18"/>
        </w:rPr>
        <w:t>Marcel Waalkens                        -      Jerry Scheerder                          1-0</w:t>
      </w:r>
    </w:p>
    <w:p>
      <w:pPr>
        <w:pStyle w:val="Normal"/>
        <w:rPr>
          <w:rFonts w:ascii="Verdana" w:hAnsi="Verdana" w:cs="Verdana"/>
          <w:sz w:val="18"/>
          <w:szCs w:val="18"/>
        </w:rPr>
      </w:pPr>
      <w:r>
        <w:rPr>
          <w:rFonts w:cs="Verdana" w:ascii="Verdana" w:hAnsi="Verdana"/>
          <w:sz w:val="18"/>
          <w:szCs w:val="18"/>
        </w:rPr>
        <w:t>Martin Veldhuizen                       -      Mike Ising                                   1-0</w:t>
      </w:r>
    </w:p>
    <w:p>
      <w:pPr>
        <w:pStyle w:val="Normal"/>
        <w:rPr>
          <w:rFonts w:ascii="Verdana" w:hAnsi="Verdana" w:cs="Verdana"/>
          <w:sz w:val="18"/>
          <w:szCs w:val="18"/>
        </w:rPr>
      </w:pPr>
      <w:r>
        <w:rPr>
          <w:rFonts w:cs="Verdana" w:ascii="Verdana" w:hAnsi="Verdana"/>
          <w:sz w:val="18"/>
          <w:szCs w:val="18"/>
        </w:rPr>
        <w:t>Mat-Jan de Haan                        -      Gerben van Pel                           0-1</w:t>
      </w:r>
    </w:p>
    <w:p>
      <w:pPr>
        <w:pStyle w:val="Normal"/>
        <w:rPr>
          <w:rFonts w:ascii="Verdana" w:hAnsi="Verdana" w:cs="Verdana"/>
          <w:sz w:val="18"/>
          <w:szCs w:val="18"/>
        </w:rPr>
      </w:pPr>
      <w:r>
        <w:rPr>
          <w:rFonts w:cs="Verdana" w:ascii="Verdana" w:hAnsi="Verdana"/>
          <w:sz w:val="18"/>
          <w:szCs w:val="18"/>
        </w:rPr>
        <w:t>Leo Harms                                  -      Wim Hoebe                                 0-1</w:t>
      </w:r>
    </w:p>
    <w:p>
      <w:pPr>
        <w:pStyle w:val="Normal"/>
        <w:rPr/>
      </w:pPr>
      <w:r>
        <w:rPr>
          <w:rFonts w:cs="Verdana" w:ascii="Verdana" w:hAnsi="Verdana"/>
          <w:sz w:val="18"/>
          <w:szCs w:val="18"/>
        </w:rPr>
        <w:t>Dirk Veldhuizen</w:t>
      </w:r>
      <w:r>
        <w:rPr/>
        <w:t xml:space="preserve">                          </w:t>
      </w:r>
      <w:r>
        <w:rPr>
          <w:rFonts w:cs="Verdana" w:ascii="Verdana" w:hAnsi="Verdana"/>
          <w:sz w:val="18"/>
          <w:szCs w:val="18"/>
        </w:rPr>
        <w:t>-      Martin Bosma                             0-1</w:t>
      </w:r>
    </w:p>
    <w:p>
      <w:pPr>
        <w:pStyle w:val="Normal"/>
        <w:rPr>
          <w:rFonts w:ascii="Verdana" w:hAnsi="Verdana" w:cs="Verdana"/>
          <w:sz w:val="18"/>
          <w:szCs w:val="18"/>
        </w:rPr>
      </w:pPr>
      <w:r>
        <w:rPr>
          <w:rFonts w:cs="Verdana" w:ascii="Verdana" w:hAnsi="Verdana"/>
          <w:sz w:val="18"/>
          <w:szCs w:val="18"/>
        </w:rPr>
        <w:t>Ben van't Erve                            -      Gerrit van Huffelen                     0-1</w:t>
      </w:r>
    </w:p>
    <w:p>
      <w:pPr>
        <w:pStyle w:val="Normal"/>
        <w:rPr>
          <w:rFonts w:ascii="Verdana" w:hAnsi="Verdana" w:cs="Verdana"/>
          <w:sz w:val="18"/>
          <w:szCs w:val="18"/>
        </w:rPr>
      </w:pPr>
      <w:r>
        <w:rPr>
          <w:rFonts w:cs="Verdana" w:ascii="Verdana" w:hAnsi="Verdana"/>
          <w:sz w:val="18"/>
          <w:szCs w:val="18"/>
        </w:rPr>
        <w:t>Karel de Bree                             -      Daan van Pel                              ½-½</w:t>
      </w:r>
    </w:p>
    <w:p>
      <w:pPr>
        <w:pStyle w:val="Normal"/>
        <w:rPr>
          <w:rFonts w:ascii="Verdana" w:hAnsi="Verdana" w:cs="Verdana"/>
          <w:sz w:val="18"/>
          <w:szCs w:val="18"/>
        </w:rPr>
      </w:pPr>
      <w:r>
        <w:rPr>
          <w:rFonts w:cs="Verdana" w:ascii="Verdana" w:hAnsi="Verdana"/>
          <w:sz w:val="18"/>
          <w:szCs w:val="18"/>
        </w:rPr>
        <w:t>Bert van Dusschoten                  -      Jules Jacobs                               0-1</w:t>
      </w:r>
    </w:p>
    <w:p>
      <w:pPr>
        <w:pStyle w:val="Normal"/>
        <w:rPr>
          <w:rFonts w:ascii="Verdana" w:hAnsi="Verdana" w:cs="Verdana"/>
          <w:sz w:val="18"/>
          <w:szCs w:val="18"/>
        </w:rPr>
      </w:pPr>
      <w:r>
        <w:rPr>
          <w:rFonts w:cs="Verdana" w:ascii="Verdana" w:hAnsi="Verdana"/>
          <w:sz w:val="18"/>
          <w:szCs w:val="18"/>
        </w:rPr>
        <w:t> </w:t>
      </w:r>
    </w:p>
    <w:p>
      <w:pPr>
        <w:pStyle w:val="Normal"/>
        <w:rPr>
          <w:rFonts w:ascii="Verdana" w:hAnsi="Verdana" w:cs="Verdana"/>
          <w:sz w:val="18"/>
          <w:szCs w:val="18"/>
        </w:rPr>
      </w:pPr>
      <w:r>
        <w:rPr>
          <w:rFonts w:cs="Verdana" w:ascii="Verdana" w:hAnsi="Verdana"/>
          <w:sz w:val="18"/>
          <w:szCs w:val="18"/>
        </w:rPr>
        <w:t> </w:t>
      </w:r>
    </w:p>
    <w:p>
      <w:pPr>
        <w:pStyle w:val="Normal"/>
        <w:rPr>
          <w:rFonts w:ascii="Verdana" w:hAnsi="Verdana" w:cs="Verdana"/>
          <w:sz w:val="18"/>
          <w:szCs w:val="18"/>
        </w:rPr>
      </w:pPr>
      <w:r>
        <w:rPr>
          <w:rFonts w:cs="Verdana" w:ascii="Verdana" w:hAnsi="Verdana"/>
          <w:sz w:val="18"/>
          <w:szCs w:val="18"/>
        </w:rPr>
        <w:t>Overzicht voor ronde 2, gespeeld op 01-09-2006</w:t>
      </w:r>
    </w:p>
    <w:p>
      <w:pPr>
        <w:pStyle w:val="Normal"/>
        <w:rPr>
          <w:rFonts w:ascii="Verdana" w:hAnsi="Verdana" w:cs="Verdana"/>
          <w:sz w:val="18"/>
          <w:szCs w:val="18"/>
        </w:rPr>
      </w:pPr>
      <w:r>
        <w:rPr>
          <w:rFonts w:cs="Verdana" w:ascii="Verdana" w:hAnsi="Verdana"/>
          <w:sz w:val="18"/>
          <w:szCs w:val="18"/>
        </w:rPr>
        <w:t> </w:t>
      </w:r>
    </w:p>
    <w:p>
      <w:pPr>
        <w:pStyle w:val="Normal"/>
        <w:rPr>
          <w:rFonts w:ascii="Verdana" w:hAnsi="Verdana" w:cs="Verdana"/>
          <w:b/>
          <w:b/>
          <w:bCs/>
          <w:sz w:val="18"/>
          <w:szCs w:val="18"/>
          <w:u w:val="single"/>
        </w:rPr>
      </w:pPr>
      <w:r>
        <w:rPr>
          <w:rFonts w:cs="Verdana" w:ascii="Verdana" w:hAnsi="Verdana"/>
          <w:b/>
          <w:bCs/>
          <w:sz w:val="18"/>
          <w:szCs w:val="18"/>
          <w:u w:val="single"/>
        </w:rPr>
        <w:t>Wit                                                    Zwart                                         Uitslag</w:t>
      </w:r>
    </w:p>
    <w:p>
      <w:pPr>
        <w:pStyle w:val="Normal"/>
        <w:rPr>
          <w:rFonts w:ascii="Verdana" w:hAnsi="Verdana" w:cs="Verdana"/>
          <w:sz w:val="18"/>
          <w:szCs w:val="18"/>
        </w:rPr>
      </w:pPr>
      <w:r>
        <w:rPr>
          <w:rFonts w:cs="Verdana" w:ascii="Verdana" w:hAnsi="Verdana"/>
          <w:sz w:val="18"/>
          <w:szCs w:val="18"/>
        </w:rPr>
        <w:t>Marcel Waalkens                        -      Martin Veldhuizen                       0-1</w:t>
      </w:r>
    </w:p>
    <w:p>
      <w:pPr>
        <w:pStyle w:val="Normal"/>
        <w:rPr>
          <w:rFonts w:ascii="Verdana" w:hAnsi="Verdana" w:cs="Verdana"/>
          <w:sz w:val="18"/>
          <w:szCs w:val="18"/>
        </w:rPr>
      </w:pPr>
      <w:r>
        <w:rPr>
          <w:rFonts w:cs="Verdana" w:ascii="Verdana" w:hAnsi="Verdana"/>
          <w:sz w:val="18"/>
          <w:szCs w:val="18"/>
        </w:rPr>
        <w:t>Mike Ising                                   -      Mat-Jan de Haan                        1-0</w:t>
      </w:r>
    </w:p>
    <w:p>
      <w:pPr>
        <w:pStyle w:val="Normal"/>
        <w:rPr>
          <w:rFonts w:ascii="Verdana" w:hAnsi="Verdana" w:cs="Verdana"/>
          <w:sz w:val="18"/>
          <w:szCs w:val="18"/>
        </w:rPr>
      </w:pPr>
      <w:r>
        <w:rPr>
          <w:rFonts w:cs="Verdana" w:ascii="Verdana" w:hAnsi="Verdana"/>
          <w:sz w:val="18"/>
          <w:szCs w:val="18"/>
        </w:rPr>
        <w:t>Gerben van Pel                           -      Wim Hoebe                                 1-0</w:t>
      </w:r>
    </w:p>
    <w:p>
      <w:pPr>
        <w:pStyle w:val="Normal"/>
        <w:rPr>
          <w:rFonts w:ascii="Verdana" w:hAnsi="Verdana" w:cs="Verdana"/>
          <w:sz w:val="18"/>
          <w:szCs w:val="18"/>
        </w:rPr>
      </w:pPr>
      <w:r>
        <w:rPr>
          <w:rFonts w:cs="Verdana" w:ascii="Verdana" w:hAnsi="Verdana"/>
          <w:sz w:val="18"/>
          <w:szCs w:val="18"/>
        </w:rPr>
        <w:t>Leo Harms                                  -      Dirk Veldhuizen                          0-1</w:t>
      </w:r>
    </w:p>
    <w:p>
      <w:pPr>
        <w:pStyle w:val="Normal"/>
        <w:rPr>
          <w:rFonts w:ascii="Verdana" w:hAnsi="Verdana" w:cs="Verdana"/>
          <w:sz w:val="18"/>
          <w:szCs w:val="18"/>
        </w:rPr>
      </w:pPr>
      <w:r>
        <w:rPr>
          <w:rFonts w:cs="Verdana" w:ascii="Verdana" w:hAnsi="Verdana"/>
          <w:sz w:val="18"/>
          <w:szCs w:val="18"/>
        </w:rPr>
        <w:t>Martin Bosma                             -      Gerrit van Huffelen                     1-0</w:t>
      </w:r>
    </w:p>
    <w:p>
      <w:pPr>
        <w:pStyle w:val="Normal"/>
        <w:rPr>
          <w:rFonts w:ascii="Verdana" w:hAnsi="Verdana" w:cs="Verdana"/>
          <w:sz w:val="18"/>
          <w:szCs w:val="18"/>
        </w:rPr>
      </w:pPr>
      <w:r>
        <w:rPr>
          <w:rFonts w:cs="Verdana" w:ascii="Verdana" w:hAnsi="Verdana"/>
          <w:sz w:val="18"/>
          <w:szCs w:val="18"/>
        </w:rPr>
        <w:t>Ben van't Erve                            -      Bert van Dusschoten                  1-0</w:t>
      </w:r>
    </w:p>
    <w:p>
      <w:pPr>
        <w:pStyle w:val="Normal"/>
        <w:rPr>
          <w:rFonts w:ascii="Verdana" w:hAnsi="Verdana" w:cs="Verdana"/>
          <w:sz w:val="18"/>
          <w:szCs w:val="18"/>
        </w:rPr>
      </w:pPr>
      <w:r>
        <w:rPr>
          <w:rFonts w:cs="Verdana" w:ascii="Verdana" w:hAnsi="Verdana"/>
          <w:sz w:val="18"/>
          <w:szCs w:val="18"/>
        </w:rPr>
        <w:t>Daan van Pel                              -      Jerry Scheerder                          1-0</w:t>
      </w:r>
    </w:p>
    <w:p>
      <w:pPr>
        <w:pStyle w:val="Normal"/>
        <w:rPr>
          <w:rFonts w:ascii="Verdana" w:hAnsi="Verdana" w:cs="Verdana"/>
          <w:sz w:val="18"/>
          <w:szCs w:val="18"/>
        </w:rPr>
      </w:pPr>
      <w:r>
        <w:rPr>
          <w:rFonts w:cs="Verdana" w:ascii="Verdana" w:hAnsi="Verdana"/>
          <w:sz w:val="18"/>
          <w:szCs w:val="18"/>
        </w:rPr>
        <w:t>Jules Jacobs                               -      Karel de Bree                             1-0</w:t>
      </w:r>
    </w:p>
    <w:p>
      <w:pPr>
        <w:pStyle w:val="Normal"/>
        <w:rPr>
          <w:rFonts w:ascii="Verdana" w:hAnsi="Verdana" w:cs="Verdana"/>
          <w:sz w:val="18"/>
          <w:szCs w:val="18"/>
        </w:rPr>
      </w:pPr>
      <w:r>
        <w:rPr>
          <w:rFonts w:cs="Verdana" w:ascii="Verdana" w:hAnsi="Verdana"/>
          <w:sz w:val="18"/>
          <w:szCs w:val="18"/>
        </w:rPr>
        <w:t> </w:t>
      </w:r>
    </w:p>
    <w:p>
      <w:pPr>
        <w:pStyle w:val="Normal"/>
        <w:rPr>
          <w:rFonts w:ascii="Verdana" w:hAnsi="Verdana" w:cs="Verdana"/>
          <w:sz w:val="18"/>
          <w:szCs w:val="18"/>
        </w:rPr>
      </w:pPr>
      <w:r>
        <w:rPr>
          <w:rFonts w:cs="Verdana" w:ascii="Verdana" w:hAnsi="Verdana"/>
          <w:sz w:val="18"/>
          <w:szCs w:val="18"/>
        </w:rPr>
        <w:t> </w:t>
      </w:r>
    </w:p>
    <w:p>
      <w:pPr>
        <w:pStyle w:val="Normal"/>
        <w:rPr>
          <w:rFonts w:ascii="Verdana" w:hAnsi="Verdana" w:cs="Verdana"/>
          <w:sz w:val="18"/>
          <w:szCs w:val="18"/>
        </w:rPr>
      </w:pPr>
      <w:r>
        <w:rPr>
          <w:rFonts w:cs="Verdana" w:ascii="Verdana" w:hAnsi="Verdana"/>
          <w:sz w:val="18"/>
          <w:szCs w:val="18"/>
        </w:rPr>
        <w:t>Overzicht voor ronde 3, gespeeld op 01-09-2006</w:t>
      </w:r>
    </w:p>
    <w:p>
      <w:pPr>
        <w:pStyle w:val="Normal"/>
        <w:rPr>
          <w:rFonts w:ascii="Verdana" w:hAnsi="Verdana" w:cs="Verdana"/>
          <w:sz w:val="18"/>
          <w:szCs w:val="18"/>
        </w:rPr>
      </w:pPr>
      <w:r>
        <w:rPr>
          <w:rFonts w:cs="Verdana" w:ascii="Verdana" w:hAnsi="Verdana"/>
          <w:sz w:val="18"/>
          <w:szCs w:val="18"/>
        </w:rPr>
        <w:t> </w:t>
      </w:r>
    </w:p>
    <w:p>
      <w:pPr>
        <w:pStyle w:val="Normal"/>
        <w:rPr>
          <w:rFonts w:ascii="Verdana" w:hAnsi="Verdana" w:cs="Verdana"/>
          <w:b/>
          <w:b/>
          <w:bCs/>
          <w:sz w:val="18"/>
          <w:szCs w:val="18"/>
          <w:u w:val="single"/>
        </w:rPr>
      </w:pPr>
      <w:r>
        <w:rPr>
          <w:rFonts w:cs="Verdana" w:ascii="Verdana" w:hAnsi="Verdana"/>
          <w:b/>
          <w:bCs/>
          <w:sz w:val="18"/>
          <w:szCs w:val="18"/>
          <w:u w:val="single"/>
        </w:rPr>
        <w:t>Wit                                                    Zwart                                         Uitslag</w:t>
      </w:r>
    </w:p>
    <w:p>
      <w:pPr>
        <w:pStyle w:val="Normal"/>
        <w:rPr>
          <w:rFonts w:ascii="Verdana" w:hAnsi="Verdana" w:cs="Verdana"/>
          <w:sz w:val="18"/>
          <w:szCs w:val="18"/>
        </w:rPr>
      </w:pPr>
      <w:r>
        <w:rPr>
          <w:rFonts w:cs="Verdana" w:ascii="Verdana" w:hAnsi="Verdana"/>
          <w:sz w:val="18"/>
          <w:szCs w:val="18"/>
        </w:rPr>
        <w:t>Jerry Scheerder                          -      Mat-Jan de Haan                        0-1</w:t>
      </w:r>
    </w:p>
    <w:p>
      <w:pPr>
        <w:pStyle w:val="Normal"/>
        <w:rPr>
          <w:rFonts w:ascii="Verdana" w:hAnsi="Verdana" w:cs="Verdana"/>
          <w:sz w:val="18"/>
          <w:szCs w:val="18"/>
        </w:rPr>
      </w:pPr>
      <w:r>
        <w:rPr>
          <w:rFonts w:cs="Verdana" w:ascii="Verdana" w:hAnsi="Verdana"/>
          <w:sz w:val="18"/>
          <w:szCs w:val="18"/>
        </w:rPr>
        <w:t>Martin Veldhuizen                       -      Gerben van Pel                           1-0</w:t>
      </w:r>
    </w:p>
    <w:p>
      <w:pPr>
        <w:pStyle w:val="Normal"/>
        <w:rPr>
          <w:rFonts w:ascii="Verdana" w:hAnsi="Verdana" w:cs="Verdana"/>
          <w:sz w:val="18"/>
          <w:szCs w:val="18"/>
        </w:rPr>
      </w:pPr>
      <w:r>
        <w:rPr>
          <w:rFonts w:cs="Verdana" w:ascii="Verdana" w:hAnsi="Verdana"/>
          <w:sz w:val="18"/>
          <w:szCs w:val="18"/>
        </w:rPr>
        <w:t>Wim Hoebe                                 -      Gerrit van Huffelen                     0-1</w:t>
      </w:r>
    </w:p>
    <w:p>
      <w:pPr>
        <w:pStyle w:val="Normal"/>
        <w:rPr/>
      </w:pPr>
      <w:r>
        <w:rPr>
          <w:rFonts w:cs="Verdana" w:ascii="Verdana" w:hAnsi="Verdana"/>
          <w:sz w:val="18"/>
          <w:szCs w:val="18"/>
        </w:rPr>
        <w:t>Dirk Veldhuizen</w:t>
      </w:r>
      <w:r>
        <w:rPr/>
        <w:t xml:space="preserve">                          </w:t>
      </w:r>
      <w:r>
        <w:rPr>
          <w:rFonts w:cs="Verdana" w:ascii="Verdana" w:hAnsi="Verdana"/>
          <w:sz w:val="18"/>
          <w:szCs w:val="18"/>
        </w:rPr>
        <w:t>-      Mike Ising                                   1-0</w:t>
      </w:r>
    </w:p>
    <w:p>
      <w:pPr>
        <w:pStyle w:val="Normal"/>
        <w:rPr>
          <w:rFonts w:ascii="Verdana" w:hAnsi="Verdana" w:cs="Verdana"/>
          <w:sz w:val="18"/>
          <w:szCs w:val="18"/>
        </w:rPr>
      </w:pPr>
      <w:r>
        <w:rPr>
          <w:rFonts w:cs="Verdana" w:ascii="Verdana" w:hAnsi="Verdana"/>
          <w:sz w:val="18"/>
          <w:szCs w:val="18"/>
        </w:rPr>
        <w:t>Martin Bosma                             -      Jules Jacobs                               1-0</w:t>
      </w:r>
    </w:p>
    <w:p>
      <w:pPr>
        <w:pStyle w:val="Normal"/>
        <w:rPr>
          <w:rFonts w:ascii="Verdana" w:hAnsi="Verdana" w:cs="Verdana"/>
          <w:sz w:val="18"/>
          <w:szCs w:val="18"/>
        </w:rPr>
      </w:pPr>
      <w:r>
        <w:rPr>
          <w:rFonts w:cs="Verdana" w:ascii="Verdana" w:hAnsi="Verdana"/>
          <w:sz w:val="18"/>
          <w:szCs w:val="18"/>
        </w:rPr>
        <w:t>Karel de Bree                             -      Ben van't Erve                            1-0</w:t>
      </w:r>
    </w:p>
    <w:p>
      <w:pPr>
        <w:pStyle w:val="Normal"/>
        <w:rPr>
          <w:rFonts w:ascii="Verdana" w:hAnsi="Verdana" w:cs="Verdana"/>
          <w:sz w:val="18"/>
          <w:szCs w:val="18"/>
        </w:rPr>
      </w:pPr>
      <w:r>
        <w:rPr>
          <w:rFonts w:cs="Verdana" w:ascii="Verdana" w:hAnsi="Verdana"/>
          <w:sz w:val="18"/>
          <w:szCs w:val="18"/>
        </w:rPr>
        <w:t>Daan van Pel                              -      Marcel Waalkens                        1-0</w:t>
      </w:r>
    </w:p>
    <w:p>
      <w:pPr>
        <w:pStyle w:val="Normal"/>
        <w:rPr>
          <w:rFonts w:ascii="Verdana" w:hAnsi="Verdana" w:cs="Verdana"/>
          <w:sz w:val="18"/>
          <w:szCs w:val="18"/>
        </w:rPr>
      </w:pPr>
      <w:r>
        <w:rPr>
          <w:rFonts w:cs="Verdana" w:ascii="Verdana" w:hAnsi="Verdana"/>
          <w:sz w:val="18"/>
          <w:szCs w:val="18"/>
        </w:rPr>
        <w:t>Bert van Dusschoten                  -      Leo Harms                                  1-0</w:t>
      </w:r>
    </w:p>
    <w:p>
      <w:pPr>
        <w:pStyle w:val="Normal"/>
        <w:rPr>
          <w:rFonts w:ascii="Verdana" w:hAnsi="Verdana" w:cs="Verdana"/>
          <w:sz w:val="18"/>
          <w:szCs w:val="18"/>
        </w:rPr>
      </w:pPr>
      <w:r>
        <w:rPr>
          <w:rFonts w:cs="Verdana" w:ascii="Verdana" w:hAnsi="Verdana"/>
          <w:sz w:val="18"/>
          <w:szCs w:val="18"/>
        </w:rPr>
        <w:t> </w:t>
      </w:r>
    </w:p>
    <w:p>
      <w:pPr>
        <w:pStyle w:val="Normal"/>
        <w:rPr>
          <w:rFonts w:ascii="Verdana" w:hAnsi="Verdana" w:cs="Verdana"/>
          <w:sz w:val="18"/>
          <w:szCs w:val="18"/>
        </w:rPr>
      </w:pPr>
      <w:r>
        <w:rPr>
          <w:rFonts w:cs="Verdana" w:ascii="Verdana" w:hAnsi="Verdana"/>
          <w:sz w:val="18"/>
          <w:szCs w:val="18"/>
        </w:rPr>
        <w:t> </w:t>
      </w:r>
    </w:p>
    <w:p>
      <w:pPr>
        <w:pStyle w:val="Normal"/>
        <w:rPr>
          <w:rFonts w:ascii="Verdana" w:hAnsi="Verdana" w:cs="Verdana"/>
          <w:sz w:val="18"/>
          <w:szCs w:val="18"/>
        </w:rPr>
      </w:pPr>
      <w:r>
        <w:rPr>
          <w:rFonts w:cs="Verdana" w:ascii="Verdana" w:hAnsi="Verdana"/>
          <w:sz w:val="18"/>
          <w:szCs w:val="18"/>
        </w:rPr>
        <w:t>Overzicht voor ronde 4, gespeeld op 01-09-2006</w:t>
      </w:r>
    </w:p>
    <w:p>
      <w:pPr>
        <w:pStyle w:val="Normal"/>
        <w:rPr>
          <w:rFonts w:ascii="Verdana" w:hAnsi="Verdana" w:cs="Verdana"/>
          <w:sz w:val="18"/>
          <w:szCs w:val="18"/>
        </w:rPr>
      </w:pPr>
      <w:r>
        <w:rPr>
          <w:rFonts w:cs="Verdana" w:ascii="Verdana" w:hAnsi="Verdana"/>
          <w:sz w:val="18"/>
          <w:szCs w:val="18"/>
        </w:rPr>
        <w:t> </w:t>
      </w:r>
    </w:p>
    <w:p>
      <w:pPr>
        <w:pStyle w:val="Normal"/>
        <w:rPr>
          <w:rFonts w:ascii="Verdana" w:hAnsi="Verdana" w:cs="Verdana"/>
          <w:b/>
          <w:b/>
          <w:bCs/>
          <w:sz w:val="18"/>
          <w:szCs w:val="18"/>
          <w:u w:val="single"/>
        </w:rPr>
      </w:pPr>
      <w:r>
        <w:rPr>
          <w:rFonts w:cs="Verdana" w:ascii="Verdana" w:hAnsi="Verdana"/>
          <w:b/>
          <w:bCs/>
          <w:sz w:val="18"/>
          <w:szCs w:val="18"/>
          <w:u w:val="single"/>
        </w:rPr>
        <w:t>Wit                                                    Zwart                                         Uitslag</w:t>
      </w:r>
    </w:p>
    <w:p>
      <w:pPr>
        <w:pStyle w:val="Normal"/>
        <w:rPr>
          <w:rFonts w:ascii="Verdana" w:hAnsi="Verdana" w:cs="Verdana"/>
          <w:sz w:val="18"/>
          <w:szCs w:val="18"/>
        </w:rPr>
      </w:pPr>
      <w:r>
        <w:rPr>
          <w:rFonts w:cs="Verdana" w:ascii="Verdana" w:hAnsi="Verdana"/>
          <w:sz w:val="18"/>
          <w:szCs w:val="18"/>
        </w:rPr>
        <w:t>Jerry Scheerder                          -      Leo Harms                                  0-1</w:t>
      </w:r>
    </w:p>
    <w:p>
      <w:pPr>
        <w:pStyle w:val="Normal"/>
        <w:rPr>
          <w:rFonts w:ascii="Verdana" w:hAnsi="Verdana" w:cs="Verdana"/>
          <w:sz w:val="18"/>
          <w:szCs w:val="18"/>
        </w:rPr>
      </w:pPr>
      <w:r>
        <w:rPr>
          <w:rFonts w:cs="Verdana" w:ascii="Verdana" w:hAnsi="Verdana"/>
          <w:sz w:val="18"/>
          <w:szCs w:val="18"/>
        </w:rPr>
        <w:t>Martin Veldhuizen                       -      Martin Bosma                             0-1</w:t>
      </w:r>
    </w:p>
    <w:p>
      <w:pPr>
        <w:pStyle w:val="Normal"/>
        <w:rPr>
          <w:rFonts w:ascii="Verdana" w:hAnsi="Verdana" w:cs="Verdana"/>
          <w:sz w:val="18"/>
          <w:szCs w:val="18"/>
        </w:rPr>
      </w:pPr>
      <w:r>
        <w:rPr>
          <w:rFonts w:cs="Verdana" w:ascii="Verdana" w:hAnsi="Verdana"/>
          <w:sz w:val="18"/>
          <w:szCs w:val="18"/>
        </w:rPr>
        <w:t>Mike Ising                                   -      Ben van't Erve                            1-0</w:t>
      </w:r>
    </w:p>
    <w:p>
      <w:pPr>
        <w:pStyle w:val="Normal"/>
        <w:rPr>
          <w:rFonts w:ascii="Verdana" w:hAnsi="Verdana" w:cs="Verdana"/>
          <w:sz w:val="18"/>
          <w:szCs w:val="18"/>
        </w:rPr>
      </w:pPr>
      <w:r>
        <w:rPr>
          <w:rFonts w:cs="Verdana" w:ascii="Verdana" w:hAnsi="Verdana"/>
          <w:sz w:val="18"/>
          <w:szCs w:val="18"/>
        </w:rPr>
        <w:t>Mat-Jan de Haan                        -      Bert van Dusschoten                  1-0</w:t>
      </w:r>
    </w:p>
    <w:p>
      <w:pPr>
        <w:pStyle w:val="Normal"/>
        <w:rPr>
          <w:rFonts w:ascii="Verdana" w:hAnsi="Verdana" w:cs="Verdana"/>
          <w:sz w:val="18"/>
          <w:szCs w:val="18"/>
        </w:rPr>
      </w:pPr>
      <w:r>
        <w:rPr>
          <w:rFonts w:cs="Verdana" w:ascii="Verdana" w:hAnsi="Verdana"/>
          <w:sz w:val="18"/>
          <w:szCs w:val="18"/>
        </w:rPr>
        <w:t>Gerben van Pel                           -      Daan van Pel                              0-1</w:t>
      </w:r>
    </w:p>
    <w:p>
      <w:pPr>
        <w:pStyle w:val="Normal"/>
        <w:rPr>
          <w:rFonts w:ascii="Verdana" w:hAnsi="Verdana" w:cs="Verdana"/>
          <w:sz w:val="18"/>
          <w:szCs w:val="18"/>
        </w:rPr>
      </w:pPr>
      <w:r>
        <w:rPr>
          <w:rFonts w:cs="Verdana" w:ascii="Verdana" w:hAnsi="Verdana"/>
          <w:sz w:val="18"/>
          <w:szCs w:val="18"/>
        </w:rPr>
        <w:t>Wim Hoebe                                 -      Marcel Waalkens                        1-0</w:t>
      </w:r>
    </w:p>
    <w:p>
      <w:pPr>
        <w:pStyle w:val="Normal"/>
        <w:rPr/>
      </w:pPr>
      <w:r>
        <w:rPr>
          <w:rFonts w:cs="Verdana" w:ascii="Verdana" w:hAnsi="Verdana"/>
          <w:sz w:val="18"/>
          <w:szCs w:val="18"/>
        </w:rPr>
        <w:t>Dirk Veldhuizen</w:t>
      </w:r>
      <w:r>
        <w:rPr/>
        <w:t xml:space="preserve">                          </w:t>
      </w:r>
      <w:r>
        <w:rPr>
          <w:rFonts w:cs="Verdana" w:ascii="Verdana" w:hAnsi="Verdana"/>
          <w:sz w:val="18"/>
          <w:szCs w:val="18"/>
        </w:rPr>
        <w:t>-      Karel de Bree                             ½-½</w:t>
      </w:r>
    </w:p>
    <w:p>
      <w:pPr>
        <w:pStyle w:val="Normal"/>
        <w:rPr>
          <w:rFonts w:ascii="Verdana" w:hAnsi="Verdana" w:cs="Verdana"/>
          <w:sz w:val="18"/>
          <w:szCs w:val="18"/>
        </w:rPr>
      </w:pPr>
      <w:r>
        <w:rPr>
          <w:rFonts w:cs="Verdana" w:ascii="Verdana" w:hAnsi="Verdana"/>
          <w:sz w:val="18"/>
          <w:szCs w:val="18"/>
        </w:rPr>
        <w:t>Gerrit van Huffelen                     -      Jules Jacobs                               ½-½</w:t>
      </w:r>
      <w:r>
        <w:br w:type="page"/>
      </w:r>
    </w:p>
    <w:p>
      <w:pPr>
        <w:pStyle w:val="Normal"/>
        <w:rPr>
          <w:rFonts w:ascii="Arial" w:hAnsi="Arial" w:cs="Arial"/>
          <w:b/>
          <w:b/>
          <w:bCs/>
          <w:sz w:val="48"/>
          <w:szCs w:val="48"/>
        </w:rPr>
      </w:pPr>
      <w:r>
        <w:rPr>
          <w:rFonts w:cs="Arial" w:ascii="Arial" w:hAnsi="Arial"/>
          <w:b/>
          <w:bCs/>
          <w:sz w:val="48"/>
          <w:szCs w:val="48"/>
        </w:rPr>
        <w:t>Leerlingen winnen Sinterklaassimultaan</w:t>
      </w:r>
    </w:p>
    <w:p>
      <w:pPr>
        <w:pStyle w:val="Normal"/>
        <w:rPr>
          <w:rFonts w:ascii="Arial" w:hAnsi="Arial" w:cs="Arial"/>
          <w:b/>
          <w:b/>
          <w:i/>
          <w:i/>
          <w:sz w:val="28"/>
          <w:szCs w:val="28"/>
        </w:rPr>
      </w:pPr>
      <w:r>
        <w:rPr>
          <w:rFonts w:cs="Arial" w:ascii="Arial" w:hAnsi="Arial"/>
          <w:b/>
          <w:i/>
          <w:sz w:val="28"/>
          <w:szCs w:val="28"/>
        </w:rPr>
        <w:t>Foto´s van dit evenement zijn opvraagbaar bij de redactie</w:t>
      </w:r>
    </w:p>
    <w:p>
      <w:pPr>
        <w:pStyle w:val="Normal"/>
        <w:rPr/>
      </w:pPr>
      <w:r>
        <w:rPr>
          <w:rFonts w:cs="Arial" w:ascii="Arial" w:hAnsi="Arial"/>
          <w:sz w:val="48"/>
          <w:szCs w:val="48"/>
        </w:rPr>
        <w:br/>
      </w:r>
      <w:r>
        <w:rPr>
          <w:rFonts w:cs="Arial" w:ascii="Arial" w:hAnsi="Arial"/>
        </w:rPr>
        <w:t>Vrijdag 1 december hebben de leerlingen het Sinterklaassimultaan gewonnen. Het traditionele toernooi waarbij de instructeurs van de groepen spelen tegen diegene die zij instructie geven, leverde een klinkende 20.5-18.5 overwinning op voor de "leerlingen".</w:t>
        <w:br/>
        <w:br/>
        <w:t xml:space="preserve">De instructeurs (Jules, Martin, Karel, Robin, Bryan en Dirk) kwamen snel op een kleine voorsprong en dachten gemakkelijk een overwinning te boeken. Het liep echter anders: Roosje (uit de pionnenklas) scoorde het eerste punt voor de leerlingen. Daarna kregen de instructeurs (die zichzelf "groots schakende meesters" hadden genoemd en de leerlingen "kleine kruimeldieven") het zwaar. Er waren diverse oudere jeugdspelers en volwassenen aan de kant van de leerlingen die de jongere jeugdspelers gingen helpen. Toen ook schakers als Ben van 't Erve en Matjan de Haan zich er mee gingen bemoeien liepen de leerlingen snel uit. Dit ondanks makkelijk gegeven strafpunten voor gooien met koek, knoeien aan de stelling in het voordeel van de leerlingen en onder tafel Bryan schoppen. </w:t>
        <w:br/>
        <w:br/>
        <w:t>De instructeurs kwamen terug en waren bijzonder gedreven de overwinning op te eisen. Diverse gelijk opgaande partijen werden niet met remise afgesloten om nog de winst binnen te slepen. Maar het mocht (voor de instructeurs) niet baten. Zij werden met gemak verslagen door de sterk spelende leerlingen.</w:t>
      </w:r>
      <w:r>
        <w:br w:type="page"/>
      </w:r>
    </w:p>
    <w:p>
      <w:pPr>
        <w:pStyle w:val="Heading1"/>
        <w:jc w:val="center"/>
        <w:rPr>
          <w:rFonts w:ascii="Verdana" w:hAnsi="Verdana" w:cs="Verdana"/>
        </w:rPr>
      </w:pPr>
      <w:r>
        <w:rPr>
          <w:sz w:val="36"/>
          <w:szCs w:val="36"/>
        </w:rPr>
        <w:t>Martin Veldhuizen wint de Van Altena Cup</w:t>
      </w:r>
    </w:p>
    <w:p>
      <w:pPr>
        <w:pStyle w:val="Normal"/>
        <w:spacing w:before="280" w:after="280"/>
        <w:rPr>
          <w:rFonts w:ascii="Verdana" w:hAnsi="Verdana" w:cs="Verdana"/>
        </w:rPr>
      </w:pPr>
      <w:r>
        <w:rPr>
          <w:rFonts w:cs="Arial" w:ascii="Arial" w:hAnsi="Arial"/>
        </w:rPr>
        <w:t xml:space="preserve">Martin Veldhuizen heeft vrijdag 9 februari 2007 de Van Altena Cup gewonnen. Hij wist in de finale ronde van dit schaaktoernooi al zijn partijen te winnen. Robin Simons werd tweede, Arco Floor derde, Daan van Pel vierde. Cor Ruiter en Jules Jacobs werden gedeelde vijfde / zesde. </w:t>
      </w:r>
    </w:p>
    <w:p>
      <w:pPr>
        <w:pStyle w:val="Normal"/>
        <w:spacing w:before="280" w:after="280"/>
        <w:rPr>
          <w:rFonts w:ascii="Verdana" w:hAnsi="Verdana" w:cs="Verdana"/>
        </w:rPr>
      </w:pPr>
      <w:r>
        <w:rPr>
          <w:rFonts w:cs="Arial" w:ascii="Arial" w:hAnsi="Arial"/>
        </w:rPr>
        <w:t xml:space="preserve">De bovengenoemde spelers werden ingedeeld in twee poules van 3 spelers. In deze poules werd een halve competitie gespeeld. Arco Floor, Jules Jacobs en Martin Veldhuizen vormden de eerste poule. Cor Ruiter, Daan van Pel en Robin Simons vormden de tweede poule. </w:t>
      </w:r>
    </w:p>
    <w:p>
      <w:pPr>
        <w:pStyle w:val="Normal"/>
        <w:spacing w:before="280" w:after="280"/>
        <w:rPr>
          <w:rFonts w:ascii="Verdana" w:hAnsi="Verdana" w:cs="Verdana"/>
        </w:rPr>
      </w:pPr>
      <w:r>
        <w:rPr>
          <w:rFonts w:cs="Arial" w:ascii="Arial" w:hAnsi="Arial"/>
        </w:rPr>
        <w:t xml:space="preserve">In de tweede poule gingen de wedstrijden snel. Eerst speelde Van Pel tegen Simons. Simons kwam snel op een kleine voorsprong, maar Van Pel wist dit met een grote aanval weer ongedaan te maken. Beide spelers zagen echter geen directe manier om te winnen en besloten  er een gelijkspel van te maken. </w:t>
      </w:r>
    </w:p>
    <w:p>
      <w:pPr>
        <w:pStyle w:val="Normal"/>
        <w:spacing w:before="280" w:after="280"/>
        <w:rPr>
          <w:rFonts w:ascii="Verdana" w:hAnsi="Verdana" w:cs="Verdana"/>
        </w:rPr>
      </w:pPr>
      <w:r>
        <w:rPr>
          <w:rFonts w:cs="Arial" w:ascii="Arial" w:hAnsi="Arial"/>
        </w:rPr>
        <w:t>Het was niet de avond van Cor Ruiter. Eerst wist Daan van Pel van hem te winnen, daarna Robin Simons. Ruiter maakte het Simons bijzonder lastig, maar Simons wist zich uit de situatie te redden en trok de partij naar zich toe.</w:t>
      </w:r>
    </w:p>
    <w:p>
      <w:pPr>
        <w:pStyle w:val="Normal"/>
        <w:spacing w:before="280" w:after="280"/>
        <w:rPr>
          <w:rFonts w:ascii="Verdana" w:hAnsi="Verdana" w:cs="Verdana"/>
        </w:rPr>
      </w:pPr>
      <w:r>
        <w:rPr>
          <w:rFonts w:cs="Arial" w:ascii="Arial" w:hAnsi="Arial"/>
        </w:rPr>
        <w:t xml:space="preserve">Nu Van Pel en Simons gelijk geëindigd waren, moesten twee snelschaakpartijen de uitkomst bieden. Simons ging hierin voortvarend van start en won de eerste partij. In de tweede partij moest Van Pel winnen en daar ging hij dan ook voor. Jammer genoeg voor hem, leidde deze poging tot nog een verliespartij, waardoor Simons in de finale stond. </w:t>
      </w:r>
    </w:p>
    <w:p>
      <w:pPr>
        <w:pStyle w:val="Normal"/>
        <w:spacing w:before="280" w:after="280"/>
        <w:rPr>
          <w:rFonts w:ascii="Verdana" w:hAnsi="Verdana" w:cs="Verdana"/>
        </w:rPr>
      </w:pPr>
      <w:r>
        <w:rPr>
          <w:rFonts w:cs="Arial" w:ascii="Arial" w:hAnsi="Arial"/>
        </w:rPr>
        <w:t xml:space="preserve">In de eerste poule moesten Arco Foor en Jules Jacobs de eerste wedstrijd spelen. Deze partij begon erg agressief, wat leidde tot een afruil van een loper van Floor tegen drie pionnen van Jacobs. Hierna was er lange tijd weinig actie, totdat Floor het initiatief nam. Hij zette een mooie aanval op die niet meer door Jacobs (mede door tijdnood) beantwoord kon worden. </w:t>
      </w:r>
    </w:p>
    <w:p>
      <w:pPr>
        <w:pStyle w:val="Normal"/>
        <w:spacing w:before="280" w:after="280"/>
        <w:rPr>
          <w:rFonts w:ascii="Verdana" w:hAnsi="Verdana" w:cs="Verdana"/>
        </w:rPr>
      </w:pPr>
      <w:r>
        <w:rPr>
          <w:rFonts w:cs="Arial" w:ascii="Arial" w:hAnsi="Arial"/>
        </w:rPr>
        <w:t xml:space="preserve">Floor speelde daarna tegen Martin Veldhuizen. Hij kwam uitstekend uit de startblokken. Hij dreef Veldhuizen in het nauw en kwam daardoor ruim op voorsprong te staan. Met deze voorsprong ging hij het einde van de partij in. Veldhuizen deed er alles aan om nog terug te komen. Floor wist geen goed antwoord op de aanval van Veldhuizen te verzinnen, zodat Veldhuizen, na de hele partij achter te hebben gestaan, er alsnog met de winst vandoor ging. </w:t>
      </w:r>
    </w:p>
    <w:p>
      <w:pPr>
        <w:pStyle w:val="Normal"/>
        <w:spacing w:before="280" w:after="280"/>
        <w:rPr>
          <w:rFonts w:ascii="Verdana" w:hAnsi="Verdana" w:cs="Verdana"/>
        </w:rPr>
      </w:pPr>
      <w:r>
        <w:rPr>
          <w:rFonts w:cs="Arial" w:ascii="Arial" w:hAnsi="Arial"/>
        </w:rPr>
        <w:t xml:space="preserve">De laatste partij in deze poule was die tussen Jacobs en Veldhuizen. Jacobs was duidelijk uitgeblust na de eerste partij en Veldhuizen won daardoor gemakkelijk. </w:t>
      </w:r>
    </w:p>
    <w:p>
      <w:pPr>
        <w:pStyle w:val="Normal"/>
        <w:spacing w:before="280" w:after="280"/>
        <w:rPr>
          <w:rFonts w:ascii="Verdana" w:hAnsi="Verdana" w:cs="Verdana"/>
        </w:rPr>
      </w:pPr>
      <w:r>
        <w:rPr>
          <w:rFonts w:cs="Arial" w:ascii="Arial" w:hAnsi="Arial"/>
        </w:rPr>
        <w:t xml:space="preserve">Ditzelfde gebeurde in de strijd om de derde en vierde plek. Daan van Pel moest het opnemen tegen Arco Floor. Van Pel had zijn kruit al verschoten, waardoor Floor snel wist te winnen. </w:t>
      </w:r>
    </w:p>
    <w:p>
      <w:pPr>
        <w:pStyle w:val="Normal"/>
        <w:spacing w:before="280" w:after="280"/>
        <w:rPr>
          <w:rFonts w:ascii="Verdana" w:hAnsi="Verdana" w:cs="Verdana"/>
        </w:rPr>
      </w:pPr>
      <w:r>
        <w:rPr>
          <w:rFonts w:cs="Arial" w:ascii="Arial" w:hAnsi="Arial"/>
        </w:rPr>
        <w:t>De finale was ook vlot afgelopen. Beide spelers speelden relatief snel. Simons had geen antwoord op de opening van Veldhuizen. Hiervan wist Veldhuizen optimaal te profiteren en de overwinning en de Van Altena Cup naar zich toe te trekken.</w:t>
      </w:r>
    </w:p>
    <w:p>
      <w:pPr>
        <w:pStyle w:val="Normal"/>
        <w:rPr>
          <w:rFonts w:ascii="Verdana" w:hAnsi="Verdana" w:cs="Verdana"/>
        </w:rPr>
      </w:pPr>
      <w:r>
        <w:rPr>
          <w:rFonts w:cs="Verdana" w:ascii="Verdana" w:hAnsi="Verdana"/>
        </w:rPr>
      </w:r>
    </w:p>
    <w:p>
      <w:pPr>
        <w:pStyle w:val="Normal"/>
        <w:spacing w:before="280" w:after="280"/>
        <w:rPr>
          <w:rFonts w:ascii="Verdana" w:hAnsi="Verdana" w:cs="Verdana"/>
        </w:rPr>
      </w:pPr>
      <w:r>
        <w:rPr>
          <w:rFonts w:cs="Verdana" w:ascii="Verdana" w:hAnsi="Verdana"/>
        </w:rPr>
      </w:r>
    </w:p>
    <w:p>
      <w:pPr>
        <w:pStyle w:val="Normal"/>
        <w:spacing w:before="280" w:after="280"/>
        <w:jc w:val="center"/>
        <w:rPr>
          <w:rFonts w:ascii="Verdana" w:hAnsi="Verdana" w:cs="Verdana"/>
        </w:rPr>
      </w:pPr>
      <w:r>
        <w:rPr>
          <w:rFonts w:cs="Arial" w:ascii="Arial" w:hAnsi="Arial"/>
          <w:b/>
          <w:bCs/>
          <w:sz w:val="36"/>
          <w:szCs w:val="36"/>
        </w:rPr>
        <w:t>Vuurwerk in eerste rondes Van Altena Cup</w:t>
      </w:r>
    </w:p>
    <w:p>
      <w:pPr>
        <w:pStyle w:val="Normal"/>
        <w:spacing w:before="280" w:after="240"/>
        <w:rPr>
          <w:rFonts w:ascii="Verdana" w:hAnsi="Verdana" w:cs="Verdana"/>
        </w:rPr>
      </w:pPr>
      <w:r>
        <w:rPr>
          <w:rFonts w:cs="Arial" w:ascii="Arial" w:hAnsi="Arial"/>
          <w:b/>
          <w:bCs/>
        </w:rPr>
        <w:br/>
      </w:r>
      <w:r>
        <w:rPr>
          <w:rFonts w:cs="Arial" w:ascii="Arial" w:hAnsi="Arial"/>
        </w:rPr>
        <w:t>Vrijdag 12 januari werden de eerste twee rondes van de Van Altena Cup gespeeld. Het werd vuurwerk. De volgende spelers zijn door naar de finale rondes op vrijdag 9 februari: Martin Veldhuizen, Daan van Pel, Robin Simons, Jules Jacobs, Cor Ruiter en Arco Floor.</w:t>
        <w:br/>
        <w:br/>
        <w:t xml:space="preserve">Dit jaar startten 20 schakers in de eerste ronde van het toernooi, een hoeveelheid die in jaren niet meer bereikt is. Het reglement moest dan ook worden nageslagen wat er nu moest gebeuren. Het schreef voor om eerst twee rondes volgens knock-out systeem te spelen. </w:t>
        <w:br/>
        <w:br/>
        <w:t xml:space="preserve">De eerste ronde leverde meteen een finale partij op: Martin Veldhuizen speelde tegen Martin Bosma. De nummers 1 en 2 van de competitie en duidelijk de twee sterkste deelnemers van het deelnemersveld, moesten nu al beslissen wie er ging afvallen. Veldhuizen kwam een tweetal pionnen voor te staan, maar Bosma had een sterke aanval. Uiteindelijk werd de wedstrijd op tijd bepaald: Bosma had geen bedenktijd meer over, terwijl Veldhuizen nog 5 seconden had. Hiermee ging Veldhuizen door naar de volgende ronde. </w:t>
        <w:br/>
        <w:br/>
        <w:t xml:space="preserve">Er waren ook verrassingen te noteren. De broers Van Pel (Daan en Gerben), overleefden de eerste ronde. Daan deed dit door Matjan de Haan te verslaan, laatst genoemde kon net zijn aanval niet doordrukken. Gerben (slechts 12 jaar) maakte het Cor Ruiter bijzonder moeilijk. Ruiter stond op verliezen, maar kon de partij net redden. Hij maakte uiteindelijk remise, wat voldoende bleek om door te mogen. Ben van 't Erve had een mooie aanval tegen Robin Simons.  Simons sloeg dit echter af en stoomde door naar de volgende ronde. </w:t>
        <w:br/>
        <w:br/>
        <w:t xml:space="preserve">Ook Wim Hoebe was dicht bij een sensatie tegen Karel de Bree. Hij kwam in een sterke stelling te staan, maar De Bree hield vol en nam de aanval over. Uiteindelijk wist hij Hoebe te verslaan. Gerrit van Huffelen en Arco Floor maakte ook een spektakel van hun wedstrijd. Vooral Floor was agressief aan het spelen. Dit leverde hem uiteindelijk de overwinning. Marcel Waalkens wist met een dubbele aanval Bert van Dusschoten te verschalken. Na op voorsprong te zijn gekomen, speelde hij het professioneel uit. </w:t>
        <w:br/>
        <w:br/>
        <w:t xml:space="preserve">Anders ging het bij Leo Harms en William Aarts: Harms kwam ruim voor te staan, maar Aarts gaf niet op en kwam terug in de wedstrijd. Dit vergde echter zoveel tijd, dat Aarts uiteindelijk geen bedenktijd meer over had en verloor. </w:t>
        <w:br/>
        <w:br/>
        <w:t>Er waren ook wat minder spectaculaire partijen: zo kwamen Bryan Koster en Jules Jacobs niet verder dan een bloedeloos gelijkspel (de stelling stond muurvast). Ook Dirk Veldhuizen en Jerry Scheerder gaven elkaar niets toe, totdat Scheerder een fout maakte en kon inpakken nadat hij zijn dame weggaf.</w:t>
      </w:r>
    </w:p>
    <w:p>
      <w:pPr>
        <w:pStyle w:val="Normal"/>
        <w:rPr>
          <w:rFonts w:ascii="Verdana" w:hAnsi="Verdana" w:cs="Arial"/>
        </w:rPr>
      </w:pPr>
      <w:r>
        <w:rPr>
          <w:rFonts w:cs="Arial" w:ascii="Verdana" w:hAnsi="Verdana"/>
        </w:rPr>
        <w:t>In de tweede ronde troffen de broers Veldhuizen elkaar. Deze partij was snel afgelopen omdat Dirk een loper weggaf en opgaf. Hiermee verloor het toernooi weer een hooggeplaatste speler.</w:t>
        <w:br/>
        <w:br/>
        <w:t>Ook Arco Floor kegelde een sterke speler uit het toernooi. Hij profiteerde optimaal van een foutje van Bryan Koster. Koster had overigens in de opening het betere van het spel.</w:t>
        <w:br/>
        <w:br/>
        <w:t xml:space="preserve">Gerben van Pel kon zijn stunt uit de eerste ronde niet herhalen. In een snelle partij wist Robin Simons hem heel wat stukken afhandig te maken. Hij speelde het daarna professioneel uit. Ook Cor Ruiter speelde zijn partij tegen Karel de Bree goed uit nadat hij 5 vrije pionnen had gecreëerd. Hier had De Bree geen verweer tegen en Ruiter ging door. </w:t>
        <w:br/>
        <w:br/>
        <w:t xml:space="preserve">Daan van Pel wist met agressief spel Leo Harms flink onder druk te zetten. Hij had het betere van het spel en drukte dat uit in een mooie voorsprong. Vervolgens gebruikte hij deze voorsprong om naar de volgende ronde te komen. </w:t>
        <w:br/>
        <w:br/>
        <w:t>Tot slot ging Jules Jacobs door ten koste van Marcel Waalkens. De strijd ging gelijk op, maar Jacobs weet toch op voorsprong te komen en deze voorsprong om te zetten in winst.</w:t>
      </w:r>
      <w:r>
        <w:br w:type="page"/>
      </w:r>
    </w:p>
    <w:p>
      <w:pPr>
        <w:pStyle w:val="Normal"/>
        <w:jc w:val="center"/>
        <w:rPr>
          <w:b/>
          <w:b/>
          <w:bCs/>
          <w:sz w:val="48"/>
          <w:szCs w:val="48"/>
        </w:rPr>
      </w:pPr>
      <w:r>
        <w:rPr>
          <w:b/>
          <w:bCs/>
          <w:sz w:val="48"/>
          <w:szCs w:val="48"/>
        </w:rPr>
        <w:t>Familietoernooi druk bezocht</w:t>
      </w:r>
    </w:p>
    <w:p>
      <w:pPr>
        <w:pStyle w:val="Normal"/>
        <w:spacing w:before="0" w:after="240"/>
        <w:rPr/>
      </w:pPr>
      <w:r>
        <w:rPr/>
        <w:br/>
        <w:t xml:space="preserve">Vrijdag 18 mei 2007 werd bij het Hoevelakens Schaakgenootschap het Familietoernooi gespeeld. Er werden 6 rondes gespeeld. De bedenktijd was 10 minuten per persoon, per partij en er werd in teamverband gespeeld. Elk team bestond uit 3 schakers geordend van oud naar jong. Dit jaar deden er 10 teams (en 32 personen) mee. Er werd gestreden om 4 taarten voor de eerste 3 teams (de nummer 1 kreeg er 2). </w:t>
        <w:br/>
        <w:br/>
        <w:t xml:space="preserve">Het werd een bijzonder spannende avond. Er waren namelijk voor de laatste ronde nog 3 kanshebbers: Jokers (Jules Jacobs, Robin Simons en Giovanni Goossens), Pelagius (Johan, Daan en Gerben van Pel) en Vroman (een vijftal met John Vroman, Martin Bosma, Dolf Reineman, Martin en Dirk Veldhuizen). Vroman begon met het eerstgenoemde drietal. Dolf moest echter vroeger weg waarbij Martin en Dirk Veldhuizen zijn plek afwisselend innamen. </w:t>
        <w:br/>
        <w:t>De drie teams hadden na 5 rondes, 4 wedstrijden gewonnen en 1 verloren. Jokers won van Vroman, Vroman won van Pelagius en Pelagius won van Jokers. Zodoende bracht het onderlinge resultaat geen uitkomst en moest er naar het aantal gewonnen partijen worden gekeken (Jokers 9, Vroman 10 en Pelagius 11).</w:t>
        <w:br/>
        <w:br/>
        <w:t xml:space="preserve">In de laatste ronde kreeg Pelagius echter een moeilijke tegenstander: De Stokers (Wim Hoebe, Bryan Koster en Gerrit van Huffelen). Deze tegenstander bleek een brug te ver voor de familie Van Pel, waardoor de eerste plaats aan hun neus voorbij ging. Ook Jokers hadden een sterke tegenstander: De Knoopsgaten (Klaas van Soeren, Jesse Meijer en Jeroen Berrevoets). Zij wisten Jokers op een remise te houden. Hierdoor kon Vroman er alsnog met de winst vandoor gaan. Dit gebeurde ook omdat Schaapmat (Jerry, Arthur en Roosje Scheerder) met 2-1 aan de kant werd gezet. </w:t>
        <w:br/>
        <w:br/>
        <w:t>Zo won Vroman, voor Jokers en Pelagius. Foto's volgen later!</w:t>
        <w:br/>
        <w:br/>
        <w:t>De volgende teams deden mee:</w:t>
        <w:br/>
        <w:t>Jokers: Jules Jacobs, Robin Simons en Giovanni Goossens</w:t>
        <w:br/>
        <w:t>Vroman: John Vroman, Martin Bosma, Dolf Reineman, Martin en Dirk Veldhuizen</w:t>
        <w:br/>
        <w:t>Schaapmat: Jerry, Arthur en Roosje Scheerder</w:t>
        <w:br/>
        <w:t>De Bammetjes: Ben van 't Erve, Peter van Bambost en Ruben van Bambost</w:t>
        <w:br/>
        <w:t>Team Dorus: Piet Hein, Rene Bleeker en Boudewijn Bleeker</w:t>
        <w:br/>
        <w:t>De Familie Stopcontact: Karel de Bree, Hester v.d. Velde en Saschanne Bresser</w:t>
        <w:br/>
        <w:t>Pelagius: Johan, Daan en Gerben van Pel</w:t>
        <w:br/>
        <w:t>De Knoopsgaten: Klaas van Soeren, Jesse Meijer en Jeroen Berrevoets</w:t>
        <w:br/>
        <w:t>Het Herenteam: Albert de Heer, Marcel Waalkens en Robin de Heer</w:t>
        <w:br/>
        <w:t>De Stokers: Wim Hoebe, Bryan Koster en Gerrit van Huffelen</w:t>
      </w:r>
    </w:p>
    <w:p>
      <w:pPr>
        <w:pStyle w:val="Normal"/>
        <w:spacing w:before="280" w:after="280"/>
        <w:rPr/>
      </w:pPr>
      <w:r>
        <w:rPr>
          <w:rFonts w:cs="Verdana" w:ascii="Verdana" w:hAnsi="Verdana"/>
          <w:sz w:val="18"/>
          <w:szCs w:val="18"/>
        </w:rPr>
        <w:t>Overzicht voor ronde 1, gespeeld op 18-05-2007</w:t>
        <w:br/>
      </w:r>
      <w:r>
        <w:rPr>
          <w:rFonts w:cs="Verdana" w:ascii="Verdana" w:hAnsi="Verdana"/>
          <w:b/>
          <w:bCs/>
          <w:sz w:val="18"/>
          <w:szCs w:val="18"/>
          <w:u w:val="single"/>
        </w:rPr>
        <w:t>Wit                                                    Zwart                                         Uitslag</w:t>
      </w:r>
      <w:r>
        <w:rPr/>
        <w:br/>
      </w:r>
      <w:r>
        <w:rPr>
          <w:rFonts w:cs="Verdana" w:ascii="Verdana" w:hAnsi="Verdana"/>
          <w:sz w:val="18"/>
          <w:szCs w:val="18"/>
        </w:rPr>
        <w:t>Jokers                                         -      Vroman                                       1-0</w:t>
        <w:br/>
        <w:t>Schaapmat                                 -      De Bammetjes                            0-1</w:t>
        <w:br/>
        <w:t>Team Dorus                                -      De Familie Stopcontact               1-0</w:t>
        <w:br/>
        <w:t>Pelagius                                     -      De Knoopsgaten                        1-0</w:t>
        <w:br/>
        <w:t>Het Herenteam                           -      De Stokers                                 0-1</w:t>
      </w:r>
    </w:p>
    <w:p>
      <w:pPr>
        <w:pStyle w:val="Normal"/>
        <w:spacing w:before="280" w:after="280"/>
        <w:rPr/>
      </w:pPr>
      <w:r>
        <w:rPr>
          <w:rFonts w:cs="Verdana" w:ascii="Verdana" w:hAnsi="Verdana"/>
          <w:sz w:val="18"/>
          <w:szCs w:val="18"/>
        </w:rPr>
        <w:t>Overzicht voor ronde 2, gespeeld op 18-05-2007</w:t>
        <w:br/>
      </w:r>
      <w:r>
        <w:rPr>
          <w:rFonts w:cs="Verdana" w:ascii="Verdana" w:hAnsi="Verdana"/>
          <w:b/>
          <w:bCs/>
          <w:sz w:val="18"/>
          <w:szCs w:val="18"/>
          <w:u w:val="single"/>
        </w:rPr>
        <w:t>Wit                                                    Zwart                                         Uitslag</w:t>
      </w:r>
      <w:r>
        <w:rPr/>
        <w:br/>
      </w:r>
      <w:r>
        <w:rPr>
          <w:rFonts w:cs="Verdana" w:ascii="Verdana" w:hAnsi="Verdana"/>
          <w:sz w:val="18"/>
          <w:szCs w:val="18"/>
        </w:rPr>
        <w:t>De Bammetjes                            -      Jokers                                         0-1</w:t>
        <w:br/>
        <w:t>Team Dorus                                -      Pelagius                                     0-1</w:t>
        <w:br/>
        <w:t>De Familie Stopcontact               -      Schaapmat                                 0-1</w:t>
        <w:br/>
        <w:t>De Knoopsgaten                        -      Het Herenteam                           0-1</w:t>
        <w:br/>
        <w:t>De Stokers                                 -      Vroman                                       0-1 </w:t>
      </w:r>
    </w:p>
    <w:p>
      <w:pPr>
        <w:pStyle w:val="Normal"/>
        <w:spacing w:before="280" w:after="280"/>
        <w:rPr/>
      </w:pPr>
      <w:r>
        <w:rPr>
          <w:rFonts w:cs="Verdana" w:ascii="Verdana" w:hAnsi="Verdana"/>
          <w:sz w:val="18"/>
          <w:szCs w:val="18"/>
        </w:rPr>
        <w:t>Overzicht voor ronde 3, gespeeld op 18-05-2007</w:t>
        <w:br/>
      </w:r>
      <w:r>
        <w:rPr>
          <w:rFonts w:cs="Verdana" w:ascii="Verdana" w:hAnsi="Verdana"/>
          <w:b/>
          <w:bCs/>
          <w:sz w:val="18"/>
          <w:szCs w:val="18"/>
          <w:u w:val="single"/>
        </w:rPr>
        <w:t>Wit                                                    Zwart                                         Uitslag</w:t>
      </w:r>
      <w:r>
        <w:rPr/>
        <w:br/>
      </w:r>
      <w:r>
        <w:rPr>
          <w:rFonts w:cs="Verdana" w:ascii="Verdana" w:hAnsi="Verdana"/>
          <w:sz w:val="18"/>
          <w:szCs w:val="18"/>
        </w:rPr>
        <w:t>Jokers                                         -      Pelagius                                     0-1</w:t>
        <w:br/>
        <w:t>Vroman                                       -      Het Herenteam                           1-0</w:t>
        <w:br/>
        <w:t>Schaapmat                                 -      De Stokers                                 0-1</w:t>
        <w:br/>
        <w:t>De Bammetjes                            -      Team Dorus                                1-0</w:t>
        <w:br/>
        <w:t>De Familie Stopcontact               -      De Knoopsgaten                        0-1</w:t>
      </w:r>
    </w:p>
    <w:p>
      <w:pPr>
        <w:pStyle w:val="Normal"/>
        <w:spacing w:before="280" w:after="280"/>
        <w:rPr/>
      </w:pPr>
      <w:r>
        <w:rPr>
          <w:rFonts w:cs="Verdana" w:ascii="Verdana" w:hAnsi="Verdana"/>
          <w:sz w:val="18"/>
          <w:szCs w:val="18"/>
        </w:rPr>
        <w:t>Overzicht voor ronde 4, gespeeld op 18-05-2007</w:t>
        <w:br/>
      </w:r>
      <w:r>
        <w:rPr>
          <w:rFonts w:cs="Verdana" w:ascii="Verdana" w:hAnsi="Verdana"/>
          <w:b/>
          <w:bCs/>
          <w:sz w:val="18"/>
          <w:szCs w:val="18"/>
          <w:u w:val="single"/>
        </w:rPr>
        <w:t>Wit                                                    Zwart                                         Uitslag</w:t>
      </w:r>
      <w:r>
        <w:rPr/>
        <w:br/>
      </w:r>
      <w:r>
        <w:rPr>
          <w:rFonts w:cs="Verdana" w:ascii="Verdana" w:hAnsi="Verdana"/>
          <w:sz w:val="18"/>
          <w:szCs w:val="18"/>
        </w:rPr>
        <w:t>Vroman                                       -      Team Dorus                                1-0</w:t>
        <w:br/>
        <w:t>Pelagius                                     -      De Bammetjes                            1-0</w:t>
        <w:br/>
        <w:t>De Knoopsgaten                        -      Schaapmat                                 1-0</w:t>
        <w:br/>
        <w:t>Het Herenteam                           -      De Familie Stopcontact               1-0</w:t>
        <w:br/>
        <w:t>De Stokers                                 -      Jokers                                         0-1</w:t>
      </w:r>
    </w:p>
    <w:p>
      <w:pPr>
        <w:pStyle w:val="Normal"/>
        <w:spacing w:before="280" w:after="280"/>
        <w:rPr/>
      </w:pPr>
      <w:r>
        <w:rPr>
          <w:rFonts w:cs="Verdana" w:ascii="Verdana" w:hAnsi="Verdana"/>
          <w:sz w:val="18"/>
          <w:szCs w:val="18"/>
        </w:rPr>
        <w:t>Overzicht voor ronde 5, gespeeld op 18-05-2007</w:t>
        <w:br/>
      </w:r>
      <w:r>
        <w:rPr>
          <w:rFonts w:cs="Verdana" w:ascii="Verdana" w:hAnsi="Verdana"/>
          <w:b/>
          <w:bCs/>
          <w:sz w:val="18"/>
          <w:szCs w:val="18"/>
          <w:u w:val="single"/>
        </w:rPr>
        <w:t>Wit                                                    Zwart                                         Uitslag</w:t>
      </w:r>
      <w:r>
        <w:rPr/>
        <w:br/>
      </w:r>
      <w:r>
        <w:rPr>
          <w:rFonts w:cs="Verdana" w:ascii="Verdana" w:hAnsi="Verdana"/>
          <w:sz w:val="18"/>
          <w:szCs w:val="18"/>
        </w:rPr>
        <w:t>Jokers                                         -      Het Herenteam                           1-0</w:t>
        <w:br/>
        <w:t>De Bammetjes                            -      De Knoopsgaten                        0-1</w:t>
        <w:br/>
        <w:t>Team Dorus                                -      Schaapmat                                 0-1</w:t>
        <w:br/>
        <w:t>De Familie Stopcontact               -      De Stokers                                 0-1</w:t>
        <w:br/>
        <w:t>Pelagius                                     -      Vroman                                       0-1</w:t>
      </w:r>
    </w:p>
    <w:p>
      <w:pPr>
        <w:pStyle w:val="Normal"/>
        <w:spacing w:before="280" w:after="280"/>
        <w:rPr/>
      </w:pPr>
      <w:r>
        <w:rPr>
          <w:rFonts w:cs="Verdana" w:ascii="Verdana" w:hAnsi="Verdana"/>
          <w:sz w:val="18"/>
          <w:szCs w:val="18"/>
        </w:rPr>
        <w:t>Overzicht voor ronde 6, gespeeld op 18-05-2007</w:t>
        <w:br/>
      </w:r>
      <w:r>
        <w:rPr>
          <w:rFonts w:cs="Verdana" w:ascii="Verdana" w:hAnsi="Verdana"/>
          <w:b/>
          <w:bCs/>
          <w:sz w:val="18"/>
          <w:szCs w:val="18"/>
          <w:u w:val="single"/>
        </w:rPr>
        <w:t>Wit                                                    Zwart                                         Uitslag</w:t>
      </w:r>
      <w:r>
        <w:rPr/>
        <w:br/>
      </w:r>
      <w:r>
        <w:rPr>
          <w:rFonts w:cs="Verdana" w:ascii="Verdana" w:hAnsi="Verdana"/>
          <w:sz w:val="18"/>
          <w:szCs w:val="18"/>
        </w:rPr>
        <w:t>Schaapmat                                 -      Vroman                                       0-1</w:t>
        <w:br/>
        <w:t>De Bammetjes                            -      De Familie Stopcontact               1-0</w:t>
        <w:br/>
        <w:t>De Knoopsgaten                        -      Jokers                                         ½-½</w:t>
        <w:br/>
        <w:t>Het Herenteam                           -      Team Dorus                                1-0</w:t>
        <w:br/>
        <w:t>De Stokers                                 -      Pelagius                                     1-0</w:t>
        <w:br/>
        <w:t> </w:t>
      </w:r>
    </w:p>
    <w:p>
      <w:pPr>
        <w:pStyle w:val="Normal"/>
        <w:spacing w:before="280" w:after="280"/>
        <w:rPr/>
      </w:pPr>
      <w:r>
        <w:rPr>
          <w:rFonts w:cs="Verdana" w:ascii="Verdana" w:hAnsi="Verdana"/>
          <w:sz w:val="18"/>
          <w:szCs w:val="18"/>
        </w:rPr>
        <w:t>Ranglijst bijgewerkt t/m  ronde  6</w:t>
        <w:br/>
      </w:r>
      <w:r>
        <w:rPr>
          <w:rFonts w:cs="Verdana" w:ascii="Verdana" w:hAnsi="Verdana"/>
          <w:b/>
          <w:bCs/>
          <w:sz w:val="18"/>
          <w:szCs w:val="18"/>
          <w:u w:val="single"/>
        </w:rPr>
        <w:t>Nr   Naam                              Punten</w:t>
      </w:r>
      <w:r>
        <w:rPr/>
        <w:br/>
      </w:r>
      <w:r>
        <w:rPr>
          <w:rFonts w:cs="Verdana" w:ascii="Verdana" w:hAnsi="Verdana"/>
          <w:sz w:val="18"/>
          <w:szCs w:val="18"/>
        </w:rPr>
        <w:t xml:space="preserve">1     Vroman                            10,00         </w:t>
        <w:br/>
        <w:t xml:space="preserve">2     Jokers                                9,00           </w:t>
        <w:br/>
        <w:t xml:space="preserve">3     Pelagius                             8,00           </w:t>
        <w:br/>
        <w:t xml:space="preserve">4     De Stokers                         8,00                    </w:t>
        <w:br/>
        <w:t xml:space="preserve">5     De Knoopsgaten                7,00           </w:t>
        <w:br/>
        <w:t xml:space="preserve">6     De Bammetjes                    6,00           </w:t>
        <w:br/>
        <w:t xml:space="preserve">6     Het Herenteam                   6,00           </w:t>
        <w:br/>
        <w:t xml:space="preserve">8     Schaapmat                         4,00                    </w:t>
        <w:br/>
        <w:t xml:space="preserve">9     Team Dorus                        2,00           </w:t>
        <w:br/>
        <w:t>10   De Familie Stopcontact       0,00</w:t>
      </w:r>
    </w:p>
    <w:p>
      <w:pPr>
        <w:pStyle w:val="Normal"/>
        <w:rPr/>
      </w:pPr>
      <w:r>
        <w:rPr/>
      </w:r>
      <w:r>
        <w:br w:type="page"/>
      </w:r>
    </w:p>
    <w:p>
      <w:pPr>
        <w:pStyle w:val="Normal"/>
        <w:jc w:val="center"/>
        <w:rPr>
          <w:b/>
          <w:b/>
          <w:bCs/>
          <w:sz w:val="48"/>
          <w:szCs w:val="48"/>
        </w:rPr>
      </w:pPr>
      <w:r>
        <w:rPr>
          <w:b/>
          <w:bCs/>
          <w:sz w:val="48"/>
          <w:szCs w:val="48"/>
        </w:rPr>
        <w:t>Eerste dag Stappentoernooi</w:t>
      </w:r>
    </w:p>
    <w:p>
      <w:pPr>
        <w:pStyle w:val="Normal"/>
        <w:rPr/>
      </w:pPr>
      <w:r>
        <w:rPr>
          <w:b/>
          <w:bCs/>
        </w:rPr>
        <w:br/>
      </w:r>
      <w:r>
        <w:rPr/>
        <w:t xml:space="preserve">Op vrijdag  11 mei werd de eerste van 3  dagen stappentoernooi gespeeld. Er wordt gestreden in alle stappen waarin les wordt gegeven (pionnenklas, stap 1 tot en met 5). In stap 5 was er dit jaar slechts één deelnemer; Gerrit van Huffelen. </w:t>
        <w:br/>
        <w:br/>
        <w:t xml:space="preserve">Een overwinning in het stappentoernooi geeft recht op 1 punt, een remise een half punt en voor een avond afwezigheid wordt 1 punt toegekend voor de eerste avond afwezigheid. Als een speler meer avonden afwezig is, krijgt hij of zij geen punt meer na de eerste avond. </w:t>
        <w:br/>
        <w:br/>
        <w:t xml:space="preserve">In stap 4 waren er 2 deelnemers: Daan van Pel en Tim de Jongh. Zij spelen een tweekamp. Er werden drie of vier partijen gespeeld. Daan van Pel won drie partijen en stevenen daarmee af op de overwinning. </w:t>
        <w:br/>
        <w:br/>
        <w:t>In stap 3 streden 9 spelers mee. De ranglijst tot dusver na drie gespeelde rondes:</w:t>
        <w:br/>
        <w:t>1. Marcel Waalkens 3 punten</w:t>
        <w:br/>
        <w:t xml:space="preserve">    Gerben van Pel </w:t>
        <w:br/>
        <w:t>3. Hester van der Velde 2 punten</w:t>
        <w:br/>
        <w:t>    Jerry Scheerder</w:t>
        <w:br/>
        <w:t>    Ben van 't Erve</w:t>
        <w:br/>
        <w:t>6. Saschanne Bresser 1 punt</w:t>
        <w:br/>
        <w:t>    Bert van Dusschoten</w:t>
        <w:br/>
        <w:t>    Jesse Meijer</w:t>
        <w:br/>
        <w:t>9. Albert de Heer 0 punten</w:t>
        <w:br/>
        <w:br/>
        <w:t>In stap 2 speelden 5 spelers, zij speelden ook 3 rondes:</w:t>
        <w:br/>
        <w:t>1. Arthur Scheerder 3 punten</w:t>
        <w:br/>
        <w:t>2. Robin de Heer 2 punten</w:t>
        <w:br/>
        <w:t xml:space="preserve">    Mike Kwakkenbos </w:t>
        <w:br/>
        <w:t>4. Casper van Heijningen 1 punt</w:t>
        <w:br/>
        <w:t>    Ruben Bambost</w:t>
        <w:br/>
        <w:br/>
        <w:t>In stap 1 speelden 3 spelers een halve competitie:</w:t>
        <w:br/>
        <w:t>1. Timon Groen 3 punten</w:t>
        <w:br/>
        <w:t>2. Harm-Evert van Wincoop 2 punten</w:t>
        <w:br/>
        <w:t>3. Jim van Leeuwen 1 punt</w:t>
        <w:br/>
        <w:br/>
        <w:t>In de pionnenklas werden 3 rondes gespeeld door 9 spelers:</w:t>
        <w:br/>
        <w:t>1. Dolf Reineman 3 punten</w:t>
        <w:br/>
        <w:t xml:space="preserve">    Lieuwe Zwart </w:t>
        <w:br/>
        <w:t>3. Boudewijn Bleeker 2.5 punten</w:t>
        <w:br/>
        <w:t>    Mitchel Pol</w:t>
        <w:br/>
        <w:t>5. Pascal van Harten 2 punten</w:t>
        <w:br/>
        <w:t>6. Roosje Scheerder 1 punt</w:t>
        <w:br/>
        <w:t>    Mischa Meijer</w:t>
        <w:br/>
        <w:t>8. Martijn Dirksen 0 punten</w:t>
        <w:br/>
        <w:t>    Vincent den Uyl</w:t>
      </w:r>
    </w:p>
    <w:p>
      <w:pPr>
        <w:pStyle w:val="Normal"/>
        <w:rPr/>
      </w:pPr>
      <w:r>
        <w:rPr/>
      </w:r>
    </w:p>
    <w:p>
      <w:pPr>
        <w:pStyle w:val="Normal"/>
        <w:spacing w:before="280" w:after="280"/>
        <w:rPr>
          <w:b/>
          <w:b/>
          <w:bCs/>
          <w:sz w:val="48"/>
          <w:szCs w:val="48"/>
        </w:rPr>
      </w:pPr>
      <w:r>
        <w:rPr>
          <w:b/>
          <w:bCs/>
          <w:sz w:val="48"/>
          <w:szCs w:val="48"/>
        </w:rPr>
        <w:t>Tweede dag Stappentoernooi</w:t>
      </w:r>
    </w:p>
    <w:p>
      <w:pPr>
        <w:pStyle w:val="Normal"/>
        <w:rPr/>
      </w:pPr>
      <w:r>
        <w:rPr>
          <w:b/>
          <w:bCs/>
        </w:rPr>
        <w:br/>
      </w:r>
      <w:r>
        <w:rPr/>
        <w:t>Op vrijdag 25 mei werd de tweede van 3  dagen stappentoernooi gespeeld. Er wordt gestreden in alle stappen waarin les wordt gegeven (pionnenklas, stap 1 tot en met 5).</w:t>
        <w:br/>
        <w:br/>
        <w:t>Er zijn al drie winaars bekend. Nadat Gerrit van Huffelen bij gebrek aan tegenstand de vijfde stap won, wist Daan van Pel stap 4 te winnen. Hij wist Tim de Jongh te verslaan in een tweekamp. Ook in stap 1 is de winnaar bekend. Timon Groen was oppermachtig en wist de winst naar zich toe te trekken</w:t>
        <w:br/>
        <w:br/>
        <w:t>In stap 3 strijden 12 schakers om de prijzen. Na 6 rondes is het ongemeen spannend, 6 schakers hebben 4 punten:</w:t>
        <w:br/>
        <w:t>1. Gerben van Pel 6 punten</w:t>
        <w:br/>
        <w:t>2. Jeroen Berrevoets 4 punten</w:t>
        <w:br/>
        <w:t>Jules Jacobs</w:t>
        <w:br/>
        <w:t>Matjan de Haan</w:t>
        <w:br/>
        <w:t>Ben van 't Erve</w:t>
        <w:br/>
        <w:t>Jerry Scheerder</w:t>
        <w:br/>
        <w:t>Marcel Waalkens</w:t>
        <w:br/>
        <w:t>8. Hester van der Velde 2 punten</w:t>
        <w:br/>
        <w:t>Bert van Dusschoten</w:t>
        <w:br/>
        <w:t>10. Saschanne Bresser 1 punt</w:t>
        <w:br/>
        <w:t>Albert de Heer</w:t>
        <w:br/>
        <w:t>Jesse Meijer</w:t>
        <w:br/>
        <w:br/>
        <w:t>In stap 2 speelden 6 schakers, zij speelden ook 6 rondes:</w:t>
        <w:br/>
        <w:t>1. Arthur Scheerder 5.5 punten</w:t>
        <w:br/>
        <w:t>2. Robin de Heer 4 punten</w:t>
        <w:br/>
        <w:t>3. Ruben van Bambost 3.5 punten</w:t>
        <w:br/>
        <w:t>4. Mike Kwakkenbos 2.5 punten</w:t>
        <w:br/>
        <w:t>5. Casper van Heijningen 2 punten</w:t>
        <w:br/>
        <w:t>6. Ruben van Delden 1.5 punten</w:t>
        <w:br/>
        <w:br/>
        <w:t>In stap 1 speelden 6 schakers een totaal van 6 wedstrijden:</w:t>
        <w:br/>
        <w:t>1. Timon Groen 6 punten</w:t>
        <w:br/>
        <w:t>2. Harm-Evert van Wincoop 2 punten</w:t>
        <w:br/>
        <w:t>   Jim van Leeuwen 2 punt</w:t>
        <w:br/>
        <w:br/>
        <w:t>In de pionnenklas werden 6 rondes gespeeld door 9 schakers:</w:t>
        <w:br/>
        <w:t>1. Dolf Reineman 6 punten</w:t>
        <w:br/>
        <w:t>2. Mitchel Pol 5.5 punten</w:t>
        <w:br/>
        <w:t>3. Lieuwe Zwart 4 punten</w:t>
        <w:br/>
        <w:t>4. Boudewijn Bleeker 3.5 punten</w:t>
        <w:br/>
        <w:t>5. Pascal van Harten 3 punten</w:t>
        <w:br/>
        <w:t>6. Mischa Meijer 2 punten</w:t>
        <w:br/>
        <w:t>Roosje Scheerder</w:t>
        <w:br/>
        <w:t>8. Martijn Dirksen 1 punt</w:t>
        <w:br/>
        <w:t>9. Vincent den Uyl 0 punten</w:t>
      </w:r>
    </w:p>
    <w:p>
      <w:pPr>
        <w:pStyle w:val="Normal"/>
        <w:rPr/>
      </w:pPr>
      <w:r>
        <w:rPr/>
      </w:r>
    </w:p>
    <w:p>
      <w:pPr>
        <w:pStyle w:val="Normal"/>
        <w:rPr/>
      </w:pPr>
      <w:r>
        <w:rPr>
          <w:b/>
          <w:bCs/>
          <w:sz w:val="48"/>
          <w:szCs w:val="48"/>
        </w:rPr>
        <w:t>Slotdag Stappentoernooi</w:t>
      </w:r>
      <w:r>
        <w:rPr/>
        <w:br/>
        <w:br/>
        <w:t>Op vrijdag 1 juni werd de laatste speeldag van het stappentoernooi afgewerkt. gespeeld. Er wordt gestreden in alle stappen waarin les wordt gegeven (pionnenklas, stap 1 tot en met 5).</w:t>
        <w:br/>
        <w:br/>
        <w:t>In de vijfde stap won, zoals eerder al bekend, Gerrit van Huffelen.</w:t>
        <w:br/>
        <w:t>In de vierde stap won Daan van Pel al op de eerste dag het toernooi, voor Tim de Jongh.</w:t>
        <w:br/>
        <w:br/>
        <w:t xml:space="preserve">In stap 3 bleef het lang spannend. Niet om de eerste plek. Gerben van Pel wist deze naar zich toe te trekken. Om de tweede plek moest een beslissingswedstrijd worden gespeeld. Het gevolg was dat Matjan de Haan na een zware strijd tweede werd en Jeroen Berrevoets derde. </w:t>
        <w:br/>
        <w:br/>
        <w:t xml:space="preserve">In stap 2 wist Arthur Scheerder zijn ruime voorsprong vast te houden. Hij won voor Robin de Heer die Ruben van Bambost net achter zich wist te houden. </w:t>
        <w:br/>
        <w:br/>
        <w:t xml:space="preserve">In de eerste stap was weinig te beleven. Harm-Evert van Wincoop moest een beslissende confrontatie met Jim van Leeuwen aangaan. Jim was echter niet aanwezig, waardoor Harm-Evert tweede werd. </w:t>
        <w:br/>
        <w:br/>
        <w:t xml:space="preserve">Ook in de pionnenklas was de spanning eraf door afwezigheid van Mitchel Pol en Boudewijn Bleeker. Dolf Reineman was niet meer in te lopen door Lieuwe Zwart en Lieuwe was ook bijna veilig. Na de eerste ronde van de avond was hij dit helemaal. </w:t>
        <w:br/>
        <w:br/>
        <w:t>Eindstand stap 3:</w:t>
        <w:br/>
        <w:t xml:space="preserve">1. Gerben van Pel </w:t>
        <w:br/>
        <w:t xml:space="preserve">2. Matjan de Haan </w:t>
        <w:br/>
        <w:t>3. Jeroen Berrevoets</w:t>
        <w:br/>
        <w:t>4. Jules Jacobs</w:t>
        <w:br/>
        <w:t>5. Jerry Scheerder</w:t>
        <w:br/>
        <w:t>5. Ben van 't Erve</w:t>
        <w:br/>
        <w:t>5. Marcel Waalkens</w:t>
        <w:br/>
        <w:t xml:space="preserve">8. Hester van der Velde </w:t>
        <w:br/>
        <w:t>8. Bert van Dusschoten</w:t>
        <w:br/>
        <w:t>8. Saschanne Bresser</w:t>
        <w:br/>
        <w:t>8. Albert de Heer</w:t>
        <w:br/>
        <w:t>8. Jesse Meijer</w:t>
        <w:br/>
        <w:br/>
        <w:t>Eindstand stap 2:</w:t>
        <w:br/>
        <w:t>1. Arthur Scheerder</w:t>
        <w:br/>
        <w:t xml:space="preserve">2. Robin de Heer </w:t>
        <w:br/>
        <w:t xml:space="preserve">3. Ruben van Bambost </w:t>
        <w:br/>
        <w:t xml:space="preserve">4. Casper van Heijningen </w:t>
        <w:br/>
        <w:t>5. Mike Kwakkenbos</w:t>
        <w:br/>
        <w:t xml:space="preserve">6. Ruben van Delden </w:t>
        <w:br/>
        <w:br/>
        <w:t>Eindstand stap 1:</w:t>
        <w:br/>
        <w:t xml:space="preserve">1. Timon Groen </w:t>
        <w:br/>
        <w:t xml:space="preserve">2. Harm-Evert van Wincoop </w:t>
        <w:br/>
        <w:t>3. Jim van Leeuwen</w:t>
        <w:br/>
        <w:br/>
        <w:t>Eindstand Pionnenklas:</w:t>
        <w:br/>
        <w:t xml:space="preserve">1. Dolf Reineman </w:t>
        <w:br/>
        <w:t xml:space="preserve">2. Mitchel Pol </w:t>
        <w:br/>
        <w:t>3. Lieuwe Zwart</w:t>
        <w:br/>
        <w:t xml:space="preserve">4. Boudewijn Bleeker </w:t>
        <w:br/>
        <w:t>5. Pascal van Harten</w:t>
        <w:br/>
        <w:t xml:space="preserve">6. Mischa Meijer </w:t>
        <w:br/>
        <w:t>6. Roosje Scheerder</w:t>
        <w:br/>
        <w:t xml:space="preserve">8. Martijn Dirksen </w:t>
        <w:br/>
        <w:t>9. Vincent den Uyl</w:t>
      </w:r>
      <w:r>
        <w:br w:type="page"/>
      </w:r>
    </w:p>
    <w:p>
      <w:pPr>
        <w:pStyle w:val="Normal"/>
        <w:numPr>
          <w:ilvl w:val="0"/>
          <w:numId w:val="0"/>
        </w:numPr>
        <w:spacing w:before="280" w:after="280"/>
        <w:jc w:val="center"/>
        <w:outlineLvl w:val="0"/>
        <w:rPr>
          <w:b/>
          <w:b/>
          <w:bCs/>
          <w:kern w:val="2"/>
          <w:sz w:val="48"/>
          <w:szCs w:val="48"/>
        </w:rPr>
      </w:pPr>
      <w:r>
        <w:rPr>
          <w:b/>
          <w:bCs/>
          <w:kern w:val="2"/>
          <w:sz w:val="48"/>
          <w:szCs w:val="48"/>
        </w:rPr>
        <w:t>Dirk Veldhuizen wint de Novaluxcup 2007</w:t>
      </w:r>
    </w:p>
    <w:p>
      <w:pPr>
        <w:pStyle w:val="Normal"/>
        <w:spacing w:before="280" w:after="280"/>
        <w:rPr/>
      </w:pPr>
      <w:r>
        <w:rPr/>
        <w:t> </w:t>
      </w:r>
    </w:p>
    <w:p>
      <w:pPr>
        <w:pStyle w:val="Normal"/>
        <w:spacing w:before="280" w:after="280"/>
        <w:rPr/>
      </w:pPr>
      <w:r>
        <w:rPr/>
        <w:t>Op de laatste schaakavond van het seizoen, vrijdag 8 juni, organiseerde het Hoevelakens Schaakgenootschap de Novalux Cup 2007. Dit jaar namen 15 schakers deel aan het toernooi.  Per partij hadden de spelers 7 minuten bedenktijd. Uiteindelijk wist Dirk Veldhuizen er met de hoofdprijs vandoor te gaan.</w:t>
        <w:br/>
        <w:br/>
        <w:t xml:space="preserve">Een toernooi was bijzonder spannend. Martin Bosma en Dirk Veldhuizen gingen lange tijd gelijk op, maar in de onderlinge partij wist Veldhuizen aan het langste eind te trekken. In de laatste ronde verloor hij zijn voorsprong door van Bryan Koster te verliezen. Er werd een beslissingswedstrijd gespeeld. Veldhuizen wist deze wedstrijd te winnen en het toernooi op zijn naam te schrijven, voor Bosma. </w:t>
        <w:br/>
        <w:br/>
        <w:t>De strijd om de derde plek was ook bijzonder spannend. Gerben van Pel wist, door de laatste vier wedstrijden te winnen, deze plek met een half puntje voorsprong te winnen. Bryan Koster, Jules Jacobs en Martin Veldhuizen visten hierdoor achter het net en werden gedeeld vierde.</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1:00Z</dcterms:created>
  <dc:creator>Dirk Veldhuizen</dc:creator>
  <dc:description/>
  <cp:keywords/>
  <dc:language>en-US</dc:language>
  <cp:lastModifiedBy>Dirk Veldhuizen</cp:lastModifiedBy>
  <dcterms:modified xsi:type="dcterms:W3CDTF">2007-08-13T17:20:00Z</dcterms:modified>
  <cp:revision>3</cp:revision>
  <dc:subject/>
  <dc:title>Interne toernooien</dc:title>
</cp:coreProperties>
</file>