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erne competities 2006-2007</w:t>
      </w:r>
    </w:p>
    <w:p>
      <w:pPr>
        <w:pStyle w:val="Normal"/>
        <w:rPr/>
      </w:pPr>
      <w:r>
        <w:rPr/>
        <w:t>Hier volgen eerst de interne competitie van de senioren, daarna de interne competitie van de jeugd en tot slot de interne competitie van de pionnen.</w:t>
      </w:r>
    </w:p>
    <w:p>
      <w:pPr>
        <w:pStyle w:val="Normal"/>
        <w:rPr/>
      </w:pPr>
      <w:r>
        <w:rPr/>
      </w:r>
    </w:p>
    <w:p>
      <w:pPr>
        <w:pStyle w:val="Heading1"/>
        <w:jc w:val="center"/>
        <w:rPr/>
      </w:pPr>
      <w:r>
        <w:rPr/>
        <w:t>Verslag van de interne competitie senior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t schaakseizoen zit er al weer op. Hoog tijd voor een overzic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fgelopen jaar zijn er 34 ronden gespeeld door in totaal 23 schakers. De een kwam wat vaker dan de andere. Dit jaar was het aan de kop behoorlijk spannend, omdat lange tijd onzerker was wie de winnaar van de competitie zou worden. De feiten op een rijtj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lemaal onderaan is geëindigd: Michel Kat. Michel kwam samen met William Aarts als nieuwkomer in de veertiende ronde binnen. Hij hield het na twee ronden echter voor gezien, na verloren te hebben van Gerben van Pel en Karel de Bree. Daardoor staat hij op de 23e plaats.</w:t>
      </w:r>
    </w:p>
    <w:p>
      <w:pPr>
        <w:pStyle w:val="Normal"/>
        <w:widowControl w:val="false"/>
        <w:autoSpaceDE w:val="false"/>
        <w:rPr>
          <w:rFonts w:ascii="Arial" w:hAnsi="Arial" w:cs="Arial"/>
          <w:sz w:val="20"/>
          <w:szCs w:val="20"/>
        </w:rPr>
      </w:pPr>
      <w:r>
        <w:rPr>
          <w:rFonts w:cs="Arial" w:ascii="Arial" w:hAnsi="Arial"/>
          <w:sz w:val="20"/>
          <w:szCs w:val="20"/>
        </w:rPr>
        <w:t>Leo Harms bezet de 22e plaats. Hij was de meeste weken wel aanwezig, nadat hij eerst de paarden gemend had. Leo wist slechts 1 keer te winnen. Hij won van Jerry Scheerder. Verder speelde hij 3 keer remise, resp. tegen Jules Jacobs, William Aarts en Wim Hoebe. De wedstijd tegen Wim had Leo moeten winnen, aangezien Wim alleen de koning over had. Leo viel aan met toren en paard, wat bijna altijd resulteert in een pat.</w:t>
      </w:r>
    </w:p>
    <w:p>
      <w:pPr>
        <w:pStyle w:val="Normal"/>
        <w:widowControl w:val="false"/>
        <w:autoSpaceDE w:val="false"/>
        <w:rPr>
          <w:rFonts w:ascii="Arial" w:hAnsi="Arial" w:cs="Arial"/>
          <w:sz w:val="20"/>
          <w:szCs w:val="20"/>
        </w:rPr>
      </w:pPr>
      <w:r>
        <w:rPr>
          <w:rFonts w:cs="Arial" w:ascii="Arial" w:hAnsi="Arial"/>
          <w:sz w:val="20"/>
          <w:szCs w:val="20"/>
        </w:rPr>
        <w:t>Op 21 is Mark Spaan terechtgekomen. In de interne competitie heeft Mark maar 2 wedstijden gespeeld. Hij verloor beide wedstijden.</w:t>
      </w:r>
    </w:p>
    <w:p>
      <w:pPr>
        <w:pStyle w:val="Normal"/>
        <w:widowControl w:val="false"/>
        <w:autoSpaceDE w:val="false"/>
        <w:rPr>
          <w:rFonts w:ascii="Arial" w:hAnsi="Arial" w:cs="Arial"/>
          <w:sz w:val="20"/>
          <w:szCs w:val="20"/>
        </w:rPr>
      </w:pPr>
      <w:r>
        <w:rPr>
          <w:rFonts w:cs="Arial" w:ascii="Arial" w:hAnsi="Arial"/>
          <w:sz w:val="20"/>
          <w:szCs w:val="20"/>
        </w:rPr>
        <w:t>De 20e plaats wordt ingenomen door Jerry Scheerder. Het duurde tot aan de 15e ronde, voordat Jerry zijn eerste overwinning binnenhaalde tegen Wim Hoebe. Later wist hij nog 2 keer van Leo Harms te winnen en 1 keer van Bert van Dusschoten. Verder speelde hij remise tegen William Aarts en Karel de Bree. Bij Jerry is toch een stijgende lijn te constateren, want de meest punten heeft hij verzameld in de tweede helft van de competitie.</w:t>
      </w:r>
    </w:p>
    <w:p>
      <w:pPr>
        <w:pStyle w:val="Normal"/>
        <w:widowControl w:val="false"/>
        <w:autoSpaceDE w:val="false"/>
        <w:rPr>
          <w:rFonts w:ascii="Arial" w:hAnsi="Arial" w:cs="Arial"/>
          <w:sz w:val="20"/>
          <w:szCs w:val="20"/>
        </w:rPr>
      </w:pPr>
      <w:r>
        <w:rPr>
          <w:rFonts w:cs="Arial" w:ascii="Arial" w:hAnsi="Arial"/>
          <w:sz w:val="20"/>
          <w:szCs w:val="20"/>
        </w:rPr>
        <w:t>William Aarts bezet de 19e plaats. Hij kwam pas binnen bij de veertinede ronde, samen met Michel Kat. In tegenstelling met Michel Kat bleef William de schaakvereniging wel trouw. William won van Ben van 't Erve en Wim Hoebe. Verder speelde hij remise tegen Leo Harms, Jerry Scheerder en Marcel Waalkens. Op zekere vrijdagavond was William thuis in slaap gevallen. Toen hij om half elf wakker werd, realiseerde hij zich dat hij de schaakavond had gemist.</w:t>
      </w:r>
    </w:p>
    <w:p>
      <w:pPr>
        <w:pStyle w:val="Normal"/>
        <w:widowControl w:val="false"/>
        <w:autoSpaceDE w:val="false"/>
        <w:rPr>
          <w:rFonts w:ascii="Arial" w:hAnsi="Arial" w:cs="Arial"/>
          <w:sz w:val="20"/>
          <w:szCs w:val="20"/>
        </w:rPr>
      </w:pPr>
      <w:r>
        <w:rPr>
          <w:rFonts w:cs="Arial" w:ascii="Arial" w:hAnsi="Arial"/>
          <w:sz w:val="20"/>
          <w:szCs w:val="20"/>
        </w:rPr>
        <w:t>Mike Ising is op de 18e plaats geëindigd. Mike heeft slechts meegedaan tot en met de 10e ronde. Daarna meldde hij aan Wim Hoebe dat hij wegens ziekte was verhinderd, en dat hij wel bericht zou sturen wanneer hij weer beter was. Dit deed direct bij Wim het vermoeden rijzen dat het een erg langdurige geschiedenis zou kunnen worden. Mike wist te winnen van Jerry Scheerder, Matjan de Haan en Wim Hoebe. Verder speelde hij remise tegen Ben van 't Erve. Na zijn ziekmelding is er niets meer van hem vernomen.</w:t>
      </w:r>
    </w:p>
    <w:p>
      <w:pPr>
        <w:pStyle w:val="Normal"/>
        <w:widowControl w:val="false"/>
        <w:autoSpaceDE w:val="false"/>
        <w:rPr>
          <w:rFonts w:ascii="Arial" w:hAnsi="Arial" w:cs="Arial"/>
          <w:sz w:val="20"/>
          <w:szCs w:val="20"/>
        </w:rPr>
      </w:pPr>
      <w:r>
        <w:rPr>
          <w:rFonts w:cs="Arial" w:ascii="Arial" w:hAnsi="Arial"/>
          <w:sz w:val="20"/>
          <w:szCs w:val="20"/>
        </w:rPr>
        <w:t>Op de 17e plaats is geëindigd Gerrit van Huffelen. Gerrit liet zich standaard niet indelen, maar hij viel nog wel eens in als er een schaker oneven was. Daardoor heeft hij toch nog een aantal partijen gespeeld. Hij won van van Leo Harms, Ben van 't Erve en Daan van Pel.</w:t>
      </w:r>
    </w:p>
    <w:p>
      <w:pPr>
        <w:pStyle w:val="Normal"/>
        <w:widowControl w:val="false"/>
        <w:autoSpaceDE w:val="false"/>
        <w:rPr>
          <w:rFonts w:ascii="Arial" w:hAnsi="Arial" w:cs="Arial"/>
          <w:sz w:val="20"/>
          <w:szCs w:val="20"/>
        </w:rPr>
      </w:pPr>
      <w:r>
        <w:rPr>
          <w:rFonts w:cs="Arial" w:ascii="Arial" w:hAnsi="Arial"/>
          <w:sz w:val="20"/>
          <w:szCs w:val="20"/>
        </w:rPr>
        <w:t>De 16e plaats wordt ingenomen door Ben van 't Erve. Ben heeft flink wat partijen meegeschaakt. Hij won twee keer van Wim Hoebe. Verder won hij ook 1 keer van Mark Spaan, Jerry Scheerder en Leo Harms. Verder speelde hij remise tegen Mike Ising en Jerry Scheerder.</w:t>
      </w:r>
    </w:p>
    <w:p>
      <w:pPr>
        <w:pStyle w:val="Normal"/>
        <w:widowControl w:val="false"/>
        <w:autoSpaceDE w:val="false"/>
        <w:rPr>
          <w:rFonts w:ascii="Arial" w:hAnsi="Arial" w:cs="Arial"/>
          <w:sz w:val="20"/>
          <w:szCs w:val="20"/>
        </w:rPr>
      </w:pPr>
      <w:r>
        <w:rPr>
          <w:rFonts w:cs="Arial" w:ascii="Arial" w:hAnsi="Arial"/>
          <w:sz w:val="20"/>
          <w:szCs w:val="20"/>
        </w:rPr>
        <w:t>Op de vijftiende plaats is Wim Hoebe komen te staan. Wim is bijna altijd op de schaakavond aanwezig, ook al omdat hij de competitie indeelt. Dus hij moet wel. Wim had een opvallende zegenreeks achter elkaar vanaf ronde 17 tot en met 22. Wim won twee keer van Jerry Scheerder en Gerben van Pel. Verder won hij 1 keer van Leo Harms, William Aarts, Bert van Dusschoten en Ben van 't Erve. Verder speelde hij remise tegen Leo Harms. Wim had geluk dat hij pat kwam te staan.</w:t>
      </w:r>
    </w:p>
    <w:p>
      <w:pPr>
        <w:pStyle w:val="Normal"/>
        <w:widowControl w:val="false"/>
        <w:autoSpaceDE w:val="false"/>
        <w:rPr>
          <w:rFonts w:ascii="Arial" w:hAnsi="Arial" w:cs="Arial"/>
          <w:sz w:val="20"/>
          <w:szCs w:val="20"/>
        </w:rPr>
      </w:pPr>
      <w:r>
        <w:rPr>
          <w:rFonts w:cs="Arial" w:ascii="Arial" w:hAnsi="Arial"/>
          <w:sz w:val="20"/>
          <w:szCs w:val="20"/>
        </w:rPr>
        <w:t>De veertiende plaats wordt ingenomen door Robin Simons. Robin won van Matjan de Haan, Bert van Dusschoten en Jules Jacobs. Verder speelde hij remise tegen Arco Floor en Bert van Dusschoten. Ook sprokkelde hij heel wat puntjes bij elkaar door externe wedstijden te spelen.</w:t>
      </w:r>
    </w:p>
    <w:p>
      <w:pPr>
        <w:pStyle w:val="Normal"/>
        <w:widowControl w:val="false"/>
        <w:autoSpaceDE w:val="false"/>
        <w:rPr>
          <w:rFonts w:ascii="Arial" w:hAnsi="Arial" w:cs="Arial"/>
          <w:sz w:val="20"/>
          <w:szCs w:val="20"/>
        </w:rPr>
      </w:pPr>
      <w:r>
        <w:rPr>
          <w:rFonts w:cs="Arial" w:ascii="Arial" w:hAnsi="Arial"/>
          <w:sz w:val="20"/>
          <w:szCs w:val="20"/>
        </w:rPr>
        <w:t>Marcel Waalkens is op de 13e plaats geëindigd. Hij wist 2 keer te winnen van Gerben van Pel en Ben van 't Erve. Verder won hij van Mark Spaan, Matjan de Haan, (rijmt) Jerry Scheerder, Leo Harms, Wim Hoebe en verrassend genoeg ook van Cor Ruiter. Verder speelde hij remise tegen William Aarts.</w:t>
      </w:r>
    </w:p>
    <w:p>
      <w:pPr>
        <w:pStyle w:val="Normal"/>
        <w:widowControl w:val="false"/>
        <w:autoSpaceDE w:val="false"/>
        <w:rPr>
          <w:rFonts w:ascii="Arial" w:hAnsi="Arial" w:cs="Arial"/>
          <w:sz w:val="20"/>
          <w:szCs w:val="20"/>
        </w:rPr>
      </w:pPr>
      <w:r>
        <w:rPr>
          <w:rFonts w:cs="Arial" w:ascii="Arial" w:hAnsi="Arial"/>
          <w:sz w:val="20"/>
          <w:szCs w:val="20"/>
        </w:rPr>
        <w:t>Op de twaalfde plaats is Gerben van Pel geëindigd. De snelste schaker van de hele vereniging is zeker niet de slechtste schaker. Dat blijkt wel uit de twee overwinningen op Arco Floor. Verder won hij 3 keer van Jerry Scheerder, 2 keer van William Aarts en Leo Harms. Ook wist hij te winnen van Bryan Koster, Michel Kat, Matjan de Haan en Bert van Dusschoten. Voorwaar, geen slechte lijst.</w:t>
      </w:r>
    </w:p>
    <w:p>
      <w:pPr>
        <w:pStyle w:val="Normal"/>
        <w:widowControl w:val="false"/>
        <w:autoSpaceDE w:val="false"/>
        <w:rPr>
          <w:rFonts w:ascii="Arial" w:hAnsi="Arial" w:cs="Arial"/>
          <w:sz w:val="20"/>
          <w:szCs w:val="20"/>
        </w:rPr>
      </w:pPr>
      <w:r>
        <w:rPr>
          <w:rFonts w:cs="Arial" w:ascii="Arial" w:hAnsi="Arial"/>
          <w:sz w:val="20"/>
          <w:szCs w:val="20"/>
        </w:rPr>
        <w:t>De 11e plaats wordt ingenomen door Daan van Pel. Daan speelde minder vaak dan zijn jongere broer. Daan won twee keer van Karel de Bree, verder 1 keer van Ben van 't Erve, Bert van Dusschoten, Leo Harms, Marcel Waalkens, Jerry Scheerder, Wim Hoebe en zijn jongere broer Gerben. Verder speelde hij remise tegen Bert van Dusschoten.</w:t>
      </w:r>
    </w:p>
    <w:p>
      <w:pPr>
        <w:pStyle w:val="Normal"/>
        <w:widowControl w:val="false"/>
        <w:autoSpaceDE w:val="false"/>
        <w:rPr>
          <w:rFonts w:ascii="Arial" w:hAnsi="Arial" w:cs="Arial"/>
          <w:sz w:val="20"/>
          <w:szCs w:val="20"/>
        </w:rPr>
      </w:pPr>
      <w:r>
        <w:rPr>
          <w:rFonts w:cs="Arial" w:ascii="Arial" w:hAnsi="Arial"/>
          <w:sz w:val="20"/>
          <w:szCs w:val="20"/>
        </w:rPr>
        <w:t>Dan krijgen we nu de top tien. Helemaal onderaan de top tien staat Cor Ruiter. Cor won van Mike Ising, Bert van Dusschoten, Wim Hoebe, Jerry Scheerder, Leo Harms, Dirk Veldhuizen en Gerrit van Huffelen. Verder speelde hij remise tegen Matjan de Haan.</w:t>
      </w:r>
    </w:p>
    <w:p>
      <w:pPr>
        <w:pStyle w:val="Normal"/>
        <w:widowControl w:val="false"/>
        <w:autoSpaceDE w:val="false"/>
        <w:rPr>
          <w:rFonts w:ascii="Arial" w:hAnsi="Arial" w:cs="Arial"/>
          <w:sz w:val="20"/>
          <w:szCs w:val="20"/>
        </w:rPr>
      </w:pPr>
      <w:r>
        <w:rPr>
          <w:rFonts w:cs="Arial" w:ascii="Arial" w:hAnsi="Arial"/>
          <w:sz w:val="20"/>
          <w:szCs w:val="20"/>
        </w:rPr>
        <w:t>Karel de Bree is op 9 geëindigd. Hij wist 2 keer te winnen van William Aarts, Leo Harms en Wim Hoebe. Verder won hij 1 keer van Jerry Scheerder, Gerben van Pel, Michel Kat, Robin Simons en Ben van 't Erve. Ook speelde hij remise tegen Jerry Scheerder.</w:t>
      </w:r>
    </w:p>
    <w:p>
      <w:pPr>
        <w:pStyle w:val="Normal"/>
        <w:widowControl w:val="false"/>
        <w:autoSpaceDE w:val="false"/>
        <w:rPr>
          <w:rFonts w:ascii="Arial" w:hAnsi="Arial" w:cs="Arial"/>
          <w:sz w:val="20"/>
          <w:szCs w:val="20"/>
        </w:rPr>
      </w:pPr>
      <w:r>
        <w:rPr>
          <w:rFonts w:cs="Arial" w:ascii="Arial" w:hAnsi="Arial"/>
          <w:sz w:val="20"/>
          <w:szCs w:val="20"/>
        </w:rPr>
        <w:t>De achtste plaats wordt ingenomen door Bert van Dusschoten. Bert won 2 keer van Leo Harms. Verder won hij 1 keer van Karel de Bree, Wim Hoebe, Mike Ising, Ben van 't Erve, Jerry Scheerder en Matjan de Haan. Verder speelde hij remise tegen Robin Simons en Daan van Pel.</w:t>
      </w:r>
    </w:p>
    <w:p>
      <w:pPr>
        <w:pStyle w:val="Normal"/>
        <w:widowControl w:val="false"/>
        <w:autoSpaceDE w:val="false"/>
        <w:rPr>
          <w:rFonts w:ascii="Arial" w:hAnsi="Arial" w:cs="Arial"/>
          <w:sz w:val="20"/>
          <w:szCs w:val="20"/>
        </w:rPr>
      </w:pPr>
      <w:r>
        <w:rPr>
          <w:rFonts w:cs="Arial" w:ascii="Arial" w:hAnsi="Arial"/>
          <w:sz w:val="20"/>
          <w:szCs w:val="20"/>
        </w:rPr>
        <w:t>Op 7 staat Jules Jacobs. Deze bijna altijd aanwezige schaker wist 3 keer te winnen van Gerben van Pel, twee keer van Karel de Bree en Jerry Scheerder en 1 keer van Bert van Dusschoten, Wim Hoebe en Ben van 't Erve. Verder speelde hij remise tegen Leo Harms en Dirk Veldhuizen.</w:t>
      </w:r>
    </w:p>
    <w:p>
      <w:pPr>
        <w:pStyle w:val="Normal"/>
        <w:widowControl w:val="false"/>
        <w:autoSpaceDE w:val="false"/>
        <w:rPr>
          <w:rFonts w:ascii="Arial" w:hAnsi="Arial" w:cs="Arial"/>
          <w:sz w:val="20"/>
          <w:szCs w:val="20"/>
        </w:rPr>
      </w:pPr>
      <w:r>
        <w:rPr>
          <w:rFonts w:cs="Arial" w:ascii="Arial" w:hAnsi="Arial"/>
          <w:sz w:val="20"/>
          <w:szCs w:val="20"/>
        </w:rPr>
        <w:t>De zesde plaats wordt ingenomen door Bryan Koster. Bryan begon de eerste ronde direct met winst op Arco Floor, die een grote blunder maakte. Arco raakte er maar niet over uitgepraat, dat hij door een blunder direct daarna door Bryan mat gezet werd. Verder wist Bryan te winnen van Dirk Veldhuizen, Jules Jacobs, Bert van Dusschoten, Robin Simons, Daan van Pel, Karel de Bree, Marcel Waalkens, Gerrit van Huffelen en Gerben van Pel. Ook speelde hij remise tegen Dirk Veldhuizen.</w:t>
      </w:r>
    </w:p>
    <w:p>
      <w:pPr>
        <w:pStyle w:val="Normal"/>
        <w:widowControl w:val="false"/>
        <w:autoSpaceDE w:val="false"/>
        <w:rPr>
          <w:rFonts w:ascii="Arial" w:hAnsi="Arial" w:cs="Arial"/>
          <w:sz w:val="20"/>
          <w:szCs w:val="20"/>
        </w:rPr>
      </w:pPr>
      <w:r>
        <w:rPr>
          <w:rFonts w:cs="Arial" w:ascii="Arial" w:hAnsi="Arial"/>
          <w:sz w:val="20"/>
          <w:szCs w:val="20"/>
        </w:rPr>
        <w:t>Arco Floor is op de 5e plaats geëindigd. Na de blunder tegen Bryan Koster wist hij twee keer te winnen van Matjan de Haan, Wim Hoebe en Jules Jacobs. Verder won hij 1 keer van Martin Veldhuizen, Marcel Waalkens, Leo Harms en Ben van 't Erve. Verder speelde hij remise tegen Robin Simons en Martin Veldhuizen. Deze laatste partij is de langdurigste partij in de geschiedenis van de schaakvereniging geweest.</w:t>
      </w:r>
    </w:p>
    <w:p>
      <w:pPr>
        <w:pStyle w:val="Normal"/>
        <w:widowControl w:val="false"/>
        <w:autoSpaceDE w:val="false"/>
        <w:rPr>
          <w:rFonts w:ascii="Arial" w:hAnsi="Arial" w:cs="Arial"/>
          <w:sz w:val="20"/>
          <w:szCs w:val="20"/>
        </w:rPr>
      </w:pPr>
      <w:r>
        <w:rPr>
          <w:rFonts w:cs="Arial" w:ascii="Arial" w:hAnsi="Arial"/>
          <w:sz w:val="20"/>
          <w:szCs w:val="20"/>
        </w:rPr>
        <w:t>Op de vierde plaats staat Matjan de Haan. Matjan wist 2 keer te winnen van Martin Bosma, Karel de Bree en Bryan Koster. Verder won hij 1 keer van Gerben van Pel, Leo Harms, Bert van Dusschoten, William Aarts, Ben van 't Erve, Jules Jacobs en Jerry Scheerder. Ook speelde hij een remisepartij tegen Cor Ruiter.</w:t>
      </w:r>
    </w:p>
    <w:p>
      <w:pPr>
        <w:pStyle w:val="Normal"/>
        <w:widowControl w:val="false"/>
        <w:autoSpaceDE w:val="false"/>
        <w:rPr>
          <w:rFonts w:ascii="Arial" w:hAnsi="Arial" w:cs="Arial"/>
          <w:sz w:val="20"/>
          <w:szCs w:val="20"/>
        </w:rPr>
      </w:pPr>
      <w:r>
        <w:rPr>
          <w:rFonts w:cs="Arial" w:ascii="Arial" w:hAnsi="Arial"/>
          <w:sz w:val="20"/>
          <w:szCs w:val="20"/>
        </w:rPr>
        <w:t>Dan nu de top 3. Op de derde plaats staat Dirk Veldhuizen. Dirk won 2 keer van Arco Floor, Matjan de Haan, Wim Hoebe, Jules Jacobs en Gerben van Pel. Verder won Dirk 1 keer van Ben van 't Erve, Cor Ruiter, Daan van Pel, Marcel Waalkens, William Aarts en Karel de Bree. Verder speelde hij remise tegen Bryan Koster en Jules Jacobs.</w:t>
      </w:r>
    </w:p>
    <w:p>
      <w:pPr>
        <w:pStyle w:val="Normal"/>
        <w:widowControl w:val="false"/>
        <w:autoSpaceDE w:val="false"/>
        <w:rPr>
          <w:rFonts w:ascii="Arial" w:hAnsi="Arial" w:cs="Arial"/>
          <w:sz w:val="20"/>
          <w:szCs w:val="20"/>
        </w:rPr>
      </w:pPr>
      <w:r>
        <w:rPr>
          <w:rFonts w:cs="Arial" w:ascii="Arial" w:hAnsi="Arial"/>
          <w:sz w:val="20"/>
          <w:szCs w:val="20"/>
        </w:rPr>
        <w:t>Op 2 staat Martin Veldhuizen. Martin wist 3 keer de broedermoord op Dirk te voltrekken. Verder won hij 2 keer van Matjan de Haan, Leo Harms, Jules Jacobs en Bryan Koster. Verder won hij 1 keer van Marcel Waalkens, Daan van Pel, Mike Ising, Wim Hoebe, Arco Floor, Ben van 't Erve, Cor Ruiter, Gerben van Pel en Karel de Bree. Ook speelde hij remise tegen Martin Bosma (2x) en Arco Floor.</w:t>
      </w:r>
    </w:p>
    <w:p>
      <w:pPr>
        <w:pStyle w:val="Normal"/>
        <w:widowControl w:val="false"/>
        <w:autoSpaceDE w:val="false"/>
        <w:rPr>
          <w:rFonts w:ascii="Arial" w:hAnsi="Arial" w:cs="Arial"/>
          <w:sz w:val="20"/>
          <w:szCs w:val="20"/>
        </w:rPr>
      </w:pPr>
      <w:r>
        <w:rPr>
          <w:rFonts w:cs="Arial" w:ascii="Arial" w:hAnsi="Arial"/>
          <w:sz w:val="20"/>
          <w:szCs w:val="20"/>
        </w:rPr>
        <w:t>And the WINNER is Martin Bosma. Het is even spannend aan de top geweest. Dit kwam niet direct door verlies van Martin, maar door afwezigheid van Daan van Pel, waardoor Martin oneven was. Later werd dat wel weer rechtgezet. Martin won 3 keer van Dirk Veldhuizen, twee keer van Bert van Dusschoten, Arco Floor, Jules Jacobs, Bryan Koster, en Marcel Waalkens. Verder won hij 1 keer van Mike Ising, Jerry Scheerder, Martin Veldhuizen, Daan van Pel, Wim Hoebe, Ben van 't Erve, Karel de Bree en Gerben van Pel. Martin speelde ook twee keer remise tegen Martin Veldhuiz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Nog een paar andere feitjes. Dirk Veldhuizen is de enige geweest die alle ronden heeft meegespeeld, zij het intern als ook extern. De meeste partijen werden gewonnen door Martin Bosma, terwijl Wim Hoebe het vaakst het ondedrspit moest delve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ieder geval, de beker met de grote oren gaat alweer naar Martin Bosm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dus opgetekend door Wim Hoebe.</w:t>
      </w:r>
      <w:r>
        <w:br w:type="page"/>
      </w:r>
    </w:p>
    <w:p>
      <w:pPr>
        <w:pStyle w:val="Normal"/>
        <w:numPr>
          <w:ilvl w:val="0"/>
          <w:numId w:val="0"/>
        </w:numPr>
        <w:spacing w:before="280" w:after="280"/>
        <w:jc w:val="center"/>
        <w:outlineLvl w:val="0"/>
        <w:rPr>
          <w:b/>
          <w:b/>
          <w:bCs/>
          <w:kern w:val="2"/>
          <w:sz w:val="48"/>
          <w:szCs w:val="48"/>
        </w:rPr>
      </w:pPr>
      <w:r>
        <w:rPr>
          <w:b/>
          <w:bCs/>
          <w:kern w:val="2"/>
          <w:sz w:val="48"/>
          <w:szCs w:val="48"/>
        </w:rPr>
        <w:t>Spetterend einde jeugdcompetities HSG</w:t>
      </w:r>
    </w:p>
    <w:p>
      <w:pPr>
        <w:pStyle w:val="Normal"/>
        <w:spacing w:before="280" w:after="280"/>
        <w:rPr/>
      </w:pPr>
      <w:r>
        <w:rPr/>
        <w:t xml:space="preserve">Vrijdag 20 april was de laatste ronde van de jeugdcompetities bij het Hoevelakens Schaakgenootschap. Het resultaat werd verbluffend en verrassend. Het gehele jaar is er fel gevochten om de ereplekken. Hierbij spelen alle jeugdleden (behalve de pionnen) tegen elkaar, zo kan het voorkomen dat iemand van acht jaar tegen iemand van twintig speelt. Na de laatste ronde worden de prijzen echter wel verdeeld op leeftijdscategorie. </w:t>
      </w:r>
    </w:p>
    <w:p>
      <w:pPr>
        <w:pStyle w:val="Normal"/>
        <w:spacing w:before="280" w:after="280"/>
        <w:rPr/>
      </w:pPr>
      <w:r>
        <w:rPr/>
        <w:t xml:space="preserve">Dit jaar was de strijd in veel categorieën ongemeen spannend. Alleen in de C-categorie was het niet erg spannend. </w:t>
      </w:r>
    </w:p>
    <w:p>
      <w:pPr>
        <w:pStyle w:val="Normal"/>
        <w:spacing w:before="280" w:after="280"/>
        <w:rPr/>
      </w:pPr>
      <w:r>
        <w:rPr/>
        <w:t> </w:t>
      </w:r>
    </w:p>
    <w:p>
      <w:pPr>
        <w:pStyle w:val="Normal"/>
        <w:spacing w:before="280" w:after="280"/>
        <w:rPr/>
      </w:pPr>
      <w:r>
        <w:rPr/>
        <w:t xml:space="preserve">De verrassing zat niet zo in de AB-categorie van de jeugd. In deze gemengde leeftijdsklasse ging Daan van Pel een groot deel van het jaar aan de leiding. Hoewel Robin Simons nog een felle eindsprint inzette, wist Daan met een kleine voorsprong toch dit kampioenschap te winnen. Simons werd tweede. Gerrit van Huffelen werd op gepaste afstand, maar zelf vrij comfortabel derde. </w:t>
      </w:r>
    </w:p>
    <w:p>
      <w:pPr>
        <w:pStyle w:val="Normal"/>
        <w:spacing w:before="280" w:after="280"/>
        <w:rPr/>
      </w:pPr>
      <w:r>
        <w:rPr/>
        <w:t> </w:t>
      </w:r>
    </w:p>
    <w:p>
      <w:pPr>
        <w:pStyle w:val="Normal"/>
        <w:spacing w:before="280" w:after="280"/>
        <w:rPr/>
      </w:pPr>
      <w:r>
        <w:rPr/>
        <w:t xml:space="preserve">Bij de C-categorie was het al lange tijd een uitgemaakte zaak. De club kent maar 2 C jeugdleden. Gerben van Pel wist overtuigend kampioen te worden voor Hester van der Velde. Opvallend is echter wel dat Van Pel derde in de overall stand is geworden. Een knappe prestatie. </w:t>
      </w:r>
    </w:p>
    <w:p>
      <w:pPr>
        <w:pStyle w:val="Normal"/>
        <w:spacing w:before="280" w:after="280"/>
        <w:rPr/>
      </w:pPr>
      <w:r>
        <w:rPr/>
        <w:t> </w:t>
      </w:r>
    </w:p>
    <w:p>
      <w:pPr>
        <w:pStyle w:val="Normal"/>
        <w:spacing w:before="280" w:after="280"/>
        <w:rPr/>
      </w:pPr>
      <w:r>
        <w:rPr/>
        <w:t xml:space="preserve">In de D-categorie kende een spectaculair einde. Hoewel Robin de Heer al zeker was van de overwinning, streden Jesse Meijer, Mike Kwakkenbos, Ruben van Bambost en Arthur Scheerder om de tweede en derde plek. Van Bambost had de beste papieren, maar verloor van Gerben van Pel. Meijer ging er, door een tactisch remise tegen Scheerder met het zilver vandoor. Door de overwinning van Kwakkenbos, eindigde hij samen met Scheerder en Van Bambost op een gedeelde derde plek, na 22 ronden felle strijd. Dit is in lange tijd niet meer voorgekomen. </w:t>
      </w:r>
    </w:p>
    <w:p>
      <w:pPr>
        <w:pStyle w:val="Normal"/>
        <w:spacing w:before="280" w:after="280"/>
        <w:rPr/>
      </w:pPr>
      <w:r>
        <w:rPr/>
        <w:t> </w:t>
      </w:r>
    </w:p>
    <w:p>
      <w:pPr>
        <w:pStyle w:val="Normal"/>
        <w:spacing w:before="280" w:after="280"/>
        <w:rPr/>
      </w:pPr>
      <w:r>
        <w:rPr/>
        <w:t>In de E-categorie waren ook slechts twee deelnemers, maar die streden, zoals het hoort, in de laatste ronde tegen elkaar om de titel. Jeroen Berrevoets en Timon Groen moesten uitvechten wie er kampioen werd en wie tweede. Hoewel Groen het voordeel van wit had, wist Berrevoets toch de partij naar zich toe te trekken en het kampioenschap te claimen. Een opmerkelijke prestatie van Berrevoets is dat hij vijfde in de algemene lijst werd. Bijzonder knap voor één van de jongste schakers van de vereniging.</w:t>
      </w:r>
    </w:p>
    <w:p>
      <w:pPr>
        <w:pStyle w:val="Normal"/>
        <w:spacing w:before="280" w:after="280"/>
        <w:rPr/>
      </w:pPr>
      <w:r>
        <w:rPr/>
        <w:t> </w:t>
      </w:r>
    </w:p>
    <w:p>
      <w:pPr>
        <w:pStyle w:val="Normal"/>
        <w:spacing w:before="280" w:after="280"/>
        <w:rPr/>
      </w:pPr>
      <w:r>
        <w:rPr/>
        <w:t>Daarbij kwam nog eens een mooi einde in de pionnen groep. In deze groep zeer jonge schakers die dit seizoen het spel onder de knie hebben gekregen, ging Lieuwe Zwart aan de leiding. Hoewel hij zijn laatste twee partijen niet wist te winnen, had hij in de overige 10 partijen al zo’n ruime marge opgebouwd, dat hij nog steeds kampioen werd. Voor de tweede en derde plek streden drie schakers:  Dolf Reineman, Mitchel Pol en Boudewijn Bleeker. Vincent den Uyl kon zich niet meer bij dit trio aansluiten, ondanks zijn overwinning op Zwart in de laatste ronde.</w:t>
      </w:r>
    </w:p>
    <w:p>
      <w:pPr>
        <w:pStyle w:val="Normal"/>
        <w:spacing w:before="280" w:after="280"/>
        <w:rPr/>
      </w:pPr>
      <w:r>
        <w:rPr/>
        <w:t>Mitchel Pol had de beste papieren, maar Boudewijn Bleeker wist van hem te winnen. Daarmee kwamen zij gelijk te staan in punten. Ze werden daarmee derde aangezien Dolf Reineman met een overwinning nog net de twee andere schakers voor wist te blijven en tweede werd.</w:t>
      </w:r>
    </w:p>
    <w:p>
      <w:pPr>
        <w:pStyle w:val="Normal"/>
        <w:rPr/>
      </w:pPr>
      <w:r>
        <w:rPr/>
      </w:r>
    </w:p>
    <w:p>
      <w:pPr>
        <w:pStyle w:val="Normal"/>
        <w:spacing w:before="280" w:after="280"/>
        <w:rPr>
          <w:rFonts w:ascii="Courier New" w:hAnsi="Courier New" w:cs="Courier New"/>
        </w:rPr>
      </w:pPr>
      <w:r>
        <w:rPr>
          <w:rFonts w:cs="Courier New" w:ascii="Courier New" w:hAnsi="Courier New"/>
        </w:rPr>
        <w:t>Eindstand</w:t>
        <w:br/>
        <w:t>Nr   Naam                     Punten</w:t>
        <w:br/>
        <w:t xml:space="preserve">1    Daan van Pel             404,00               </w:t>
        <w:br/>
        <w:t xml:space="preserve">2    Robin Simons             390,00      </w:t>
        <w:br/>
        <w:t xml:space="preserve">3    Gerben van Pel           360,00      </w:t>
        <w:br/>
        <w:t xml:space="preserve">4    Gerrit van Huffelen      338,00      </w:t>
        <w:br/>
        <w:t xml:space="preserve">5    Jeroen Berrevoets        292,00      </w:t>
        <w:br/>
        <w:t xml:space="preserve">6    Robin de Heer            280,00      </w:t>
        <w:br/>
        <w:t>7    Karel de  Bree           282,00</w:t>
        <w:br/>
        <w:t xml:space="preserve">8    Bryan Koster             280,00      </w:t>
        <w:br/>
        <w:t xml:space="preserve">9    Jesse Meijer             264,00      </w:t>
        <w:br/>
        <w:t xml:space="preserve">10   Ruben van Bambost        256,00      </w:t>
        <w:br/>
        <w:t xml:space="preserve">11   Arthur Scheerder         256,00      </w:t>
        <w:br/>
        <w:t xml:space="preserve">12   Mike Kwakkenbos          256,00      </w:t>
        <w:br/>
        <w:t xml:space="preserve">13   Timon Groen              252,00      </w:t>
        <w:br/>
        <w:t xml:space="preserve">14   Tim de Jongh             248,00      </w:t>
        <w:br/>
        <w:t xml:space="preserve">15   Ruben van Delden         246,00      </w:t>
        <w:br/>
        <w:t xml:space="preserve">16   Casper van Heiningen     234,00      </w:t>
        <w:br/>
        <w:t xml:space="preserve">17   Mark Spaan               198,00      </w:t>
        <w:br/>
        <w:t xml:space="preserve">18   Hester van de Velde      182,00      </w:t>
        <w:br/>
        <w:t xml:space="preserve">19   Harm-Evert van Wincoop   166,00      </w:t>
        <w:br/>
        <w:t xml:space="preserve">20   Saschanne Bresser        158,00      </w:t>
        <w:br/>
        <w:t>21   Jim van Leeuwen          154,00</w:t>
        <w:br/>
        <w:br/>
        <w:br/>
        <w:br/>
        <w:t>Eindstand per categorie</w:t>
        <w:br/>
        <w:t xml:space="preserve">Nr          </w:t>
        <w:br/>
        <w:t>AB-categorie</w:t>
        <w:br/>
        <w:t xml:space="preserve">1 Daan van Pel          404,00    </w:t>
        <w:br/>
        <w:t xml:space="preserve">2 Robin Simons          390,00    </w:t>
        <w:br/>
        <w:t>3 Gerrit van Huffelen   338,00</w:t>
        <w:br/>
        <w:t xml:space="preserve">4 Karel de  Bree        282,00    </w:t>
        <w:br/>
        <w:t xml:space="preserve">5 Bryan Koster          280,00                   </w:t>
        <w:br/>
        <w:t>6 Tim de Jongh          248,00</w:t>
        <w:br/>
        <w:t xml:space="preserve">7 Casper van Heiningen  234,00                   </w:t>
        <w:br/>
        <w:t xml:space="preserve">8 Mark Spaan            198,00    </w:t>
        <w:br/>
        <w:br/>
        <w:t>C-categorie</w:t>
        <w:br/>
        <w:t xml:space="preserve">1 Gerben van Pel        360,00    </w:t>
        <w:br/>
        <w:t>2 Hester van de Velde   182,00</w:t>
        <w:br/>
        <w:br/>
        <w:t xml:space="preserve">D-categorie          </w:t>
        <w:br/>
        <w:t xml:space="preserve">1 Robin de Heer         280,00    </w:t>
        <w:br/>
        <w:t xml:space="preserve">2 Jesse Meijer          264,00    </w:t>
        <w:br/>
        <w:t xml:space="preserve">3 Ruben van Bambost     256,00                   </w:t>
        <w:br/>
        <w:t xml:space="preserve">3 Arthur Scheerder      256,00                   </w:t>
        <w:br/>
        <w:t xml:space="preserve">3 Mike Kwakkenbos       256,00    </w:t>
        <w:br/>
        <w:t xml:space="preserve">6 Ruben van Delden      246,00    </w:t>
        <w:br/>
        <w:t xml:space="preserve">7 Harm-Evert van Wincoop166,00                   </w:t>
        <w:br/>
        <w:t xml:space="preserve">8 Saschanne Bresser     158,00                   </w:t>
        <w:br/>
        <w:t>9 Jim van Leeuwen       154,00</w:t>
        <w:br/>
        <w:br/>
        <w:t>E-categorie</w:t>
        <w:br/>
        <w:t xml:space="preserve">1 Jeroen Berrevoets     292,00    </w:t>
        <w:br/>
        <w:t>2 Timon Groen           252,00</w:t>
      </w:r>
      <w:r>
        <w:br w:type="page"/>
      </w:r>
    </w:p>
    <w:p>
      <w:pPr>
        <w:pStyle w:val="Normal"/>
        <w:jc w:val="center"/>
        <w:rPr>
          <w:rFonts w:ascii="Courier New" w:hAnsi="Courier New" w:cs="Courier New"/>
        </w:rPr>
      </w:pPr>
      <w:r>
        <w:rPr>
          <w:b/>
          <w:bCs/>
          <w:sz w:val="48"/>
          <w:szCs w:val="48"/>
        </w:rPr>
        <w:t>Competitie van de Pionnenklas</w:t>
      </w:r>
    </w:p>
    <w:p>
      <w:pPr>
        <w:pStyle w:val="Normal"/>
        <w:rPr>
          <w:rFonts w:ascii="Courier New" w:hAnsi="Courier New" w:cs="Courier New"/>
        </w:rPr>
      </w:pPr>
      <w:r>
        <w:rPr>
          <w:rFonts w:cs="Courier New" w:ascii="Courier New" w:hAnsi="Courier New"/>
        </w:rPr>
        <w:t xml:space="preserve">Vrijdag 12 januari is de eerste ronde gespeeld in de pionnenklas. Deze onderlinge competitie tussen alle eerstejaars schakers van het HSG is spannend, afwisselend en meestal gaat het spel op en neer. We zullen u hier op de hoogte houden van alle ontwikkelingen in deze competitie met toekomstig talent. De competitie start normaal zo rond 19.15 uur. Wedstrijdleider is voorzitter Martin Veldhuizen. Uiteraard is publiek toegestaan (zolang zij zich niet met het spel bemoeien). Deze competitie wordt mede mogelijk gemaakt door Matjan de Haan, Daan van Pel en Dirk Veldhuizen. </w:t>
        <w:br/>
        <w:br/>
        <w:t xml:space="preserve">De indeling voor deze competitie wordt op de avond zelf gemaakt. De altijd belangrijke puntentelling ziet er als volgt uit (net zoals in de overige interne competities): </w:t>
        <w:br/>
        <w:t>winst: 24 punten</w:t>
        <w:br/>
        <w:t>remise: 12 punten</w:t>
        <w:br/>
        <w:t>Verlies: 2 punten</w:t>
        <w:br/>
        <w:t>Afwezigheid: 6 punten</w:t>
        <w:br/>
        <w:t>Oneven: 16 punten</w:t>
        <w:br/>
        <w:t>Bij gelijk aantal punten, eindigen spelers op dezelfde plaats. Dit wordt alleen in de einduitslag goed weergegeven.</w:t>
        <w:br/>
        <w:br/>
        <w:t>Kijk bij het nieuws voor een verslag!</w:t>
        <w:br/>
        <w:br/>
        <w:t>Eindstand</w:t>
        <w:br/>
        <w:br/>
        <w:t>Nr Naam              Punten</w:t>
        <w:br/>
        <w:t xml:space="preserve">1  Lieuwe Zwart      198,00        </w:t>
        <w:br/>
        <w:t xml:space="preserve">2  Dolf Reineman     186,00        </w:t>
        <w:br/>
        <w:t xml:space="preserve">3  Mitchel Pol       174,00        </w:t>
        <w:br/>
        <w:t xml:space="preserve">3  Boudewijn Bleeker 174,00        </w:t>
        <w:br/>
        <w:t xml:space="preserve">5  Vincent den Uyl   166,00        </w:t>
        <w:br/>
        <w:t xml:space="preserve">6  Pascal van Harten 138,00        </w:t>
        <w:br/>
        <w:t xml:space="preserve">7  Martijn Dirksen   126,00        </w:t>
        <w:br/>
        <w:t xml:space="preserve">8  Roosje Scheerder  106,00    </w:t>
        <w:br/>
        <w:t xml:space="preserve">9  Vince Jansen       82,00        </w:t>
        <w:br/>
        <w:t>10 Mischa Meijer      78,00     </w:t>
        <w:br/>
        <w:t>10 Wouter de Moor     78,00     </w:t>
        <w:br/>
        <w:t xml:space="preserve">12 Marik Boswijk      60,00  </w:t>
      </w:r>
    </w:p>
    <w:p>
      <w:pPr>
        <w:pStyle w:val="Normal"/>
        <w:rPr>
          <w:rFonts w:ascii="Courier New" w:hAnsi="Courier New" w:cs="Courier New"/>
        </w:rPr>
      </w:pPr>
      <w:r>
        <w:rPr>
          <w:rFonts w:cs="Courier New" w:ascii="Courier New" w:hAnsi="Courier Ne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4:00Z</dcterms:created>
  <dc:creator>Dirk Veldhuizen</dc:creator>
  <dc:description/>
  <cp:keywords/>
  <dc:language>en-US</dc:language>
  <cp:lastModifiedBy>Dirk Veldhuizen</cp:lastModifiedBy>
  <dcterms:modified xsi:type="dcterms:W3CDTF">2007-08-13T17:20:00Z</dcterms:modified>
  <cp:revision>3</cp:revision>
  <dc:subject/>
  <dc:title>Interne competities</dc:title>
</cp:coreProperties>
</file>