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team 2006-2007</w:t>
      </w:r>
    </w:p>
    <w:p>
      <w:pPr>
        <w:pStyle w:val="Normal"/>
        <w:rPr/>
      </w:pPr>
      <w:r>
        <w:rPr/>
      </w:r>
    </w:p>
    <w:p>
      <w:pPr>
        <w:pStyle w:val="Normal"/>
        <w:numPr>
          <w:ilvl w:val="0"/>
          <w:numId w:val="0"/>
        </w:numPr>
        <w:spacing w:before="280" w:after="280"/>
        <w:jc w:val="center"/>
        <w:outlineLvl w:val="0"/>
        <w:rPr>
          <w:b/>
          <w:b/>
          <w:bCs/>
          <w:kern w:val="2"/>
          <w:sz w:val="48"/>
          <w:szCs w:val="48"/>
        </w:rPr>
      </w:pPr>
      <w:r>
        <w:rPr>
          <w:b/>
          <w:bCs/>
          <w:kern w:val="2"/>
          <w:sz w:val="48"/>
          <w:szCs w:val="48"/>
        </w:rPr>
        <w:t>Jeugdteam HSG promoveert</w:t>
      </w:r>
    </w:p>
    <w:p>
      <w:pPr>
        <w:pStyle w:val="Normal"/>
        <w:spacing w:before="280" w:after="280"/>
        <w:rPr/>
      </w:pPr>
      <w:r>
        <w:rPr/>
        <w:t> </w:t>
      </w:r>
    </w:p>
    <w:p>
      <w:pPr>
        <w:pStyle w:val="Normal"/>
        <w:spacing w:before="280" w:after="280"/>
        <w:rPr/>
      </w:pPr>
      <w:r>
        <w:rPr/>
        <w:t>Het jeugdteam van het Hoevelakens Schaakgenootschap dat uitkomt in de categorie C is gepromoveerd. Donderdag 19 april werd er met 3-1 gewonnen in en tegen Leusden C1. Daarmee wist het team precies een tweede plaats veilig te stellen, welke recht geeft op promotie naar de eerste klasse van de categorie C van de Stichts-Gooise Schaakbond (SGS). Het team bestond uit Gerben van Pel, Jeroen Berrevoets, Jesse Meijer, Tim de Jongh, Ruben van Bambost, Ruben van Delden, Timon Groen, Robin de Heer, Mike Kwakkenbos en Arthur Scheerder. Elke van de 7 wedstrijden moesten 4 van deze jeugdige schakers het opnemen tegen schakers van andere verenigingen. Van deze 7 wedstrijden werden er 4 gewonnen, 2 gelijk gespeeld en 1 verloren. Een knappe prestatie, zeker omdat de meeste van deze schakers nog behoren tot de D of zelfs E categorie van de jeugd</w:t>
      </w:r>
    </w:p>
    <w:p>
      <w:pPr>
        <w:pStyle w:val="Normal"/>
        <w:rPr/>
      </w:pPr>
      <w:r>
        <w:rPr/>
      </w:r>
    </w:p>
    <w:p>
      <w:pPr>
        <w:pStyle w:val="Normal"/>
        <w:rPr/>
      </w:pPr>
      <w:r>
        <w:rPr/>
      </w:r>
    </w:p>
    <w:p>
      <w:pPr>
        <w:pStyle w:val="Normal"/>
        <w:rPr/>
      </w:pPr>
      <w:r>
        <w:rPr/>
        <w:t xml:space="preserve">Het C-team is dus gepromoveerd, Gerben van Pel en Jeroen Berrevoets hadden hier een groot aandeel in. Volgend seizoen zal er dus sterkere tegenstand zijn en we hopen dat het C-team haar positie kan verdedigen in de nieuwe klasse. </w:t>
      </w:r>
      <w:r>
        <w:br w:type="page"/>
      </w:r>
    </w:p>
    <w:p>
      <w:pPr>
        <w:pStyle w:val="Normal"/>
        <w:spacing w:before="0" w:after="240"/>
        <w:rPr/>
      </w:pPr>
      <w:r>
        <w:rPr/>
        <w:t xml:space="preserve">Jeugd Cat C 2e Klasse 2006/2007 Groep A </w:t>
      </w:r>
    </w:p>
    <w:tbl>
      <w:tblPr>
        <w:tblW w:w="7741" w:type="dxa"/>
        <w:jc w:val="left"/>
        <w:tblInd w:w="-104" w:type="dxa"/>
        <w:tblLayout w:type="fixed"/>
        <w:tblCellMar>
          <w:top w:w="45" w:type="dxa"/>
          <w:left w:w="45" w:type="dxa"/>
          <w:bottom w:w="45" w:type="dxa"/>
          <w:right w:w="45" w:type="dxa"/>
        </w:tblCellMar>
      </w:tblPr>
      <w:tblGrid>
        <w:gridCol w:w="652"/>
        <w:gridCol w:w="2284"/>
        <w:gridCol w:w="710"/>
        <w:gridCol w:w="697"/>
        <w:gridCol w:w="706"/>
        <w:gridCol w:w="809"/>
        <w:gridCol w:w="833"/>
        <w:gridCol w:w="105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ang</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eam</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sp.</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ins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lijk</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Verlie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unten</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Punten</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1</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
              <w:r>
                <w:rPr>
                  <w:rStyle w:val="InternetLink"/>
                  <w:rFonts w:cs="Verdana" w:ascii="Verdana" w:hAnsi="Verdana"/>
                  <w:sz w:val="20"/>
                  <w:szCs w:val="20"/>
                </w:rPr>
                <w:t>HSG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2.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2</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
              <w:r>
                <w:rPr>
                  <w:rStyle w:val="InternetLink"/>
                  <w:rFonts w:cs="Verdana" w:ascii="Verdana" w:hAnsi="Verdana"/>
                  <w:sz w:val="20"/>
                  <w:szCs w:val="20"/>
                </w:rPr>
                <w:t>Hoevelaken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7.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3</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
              <w:r>
                <w:rPr>
                  <w:rStyle w:val="InternetLink"/>
                  <w:rFonts w:cs="Verdana" w:ascii="Verdana" w:hAnsi="Verdana"/>
                  <w:sz w:val="20"/>
                  <w:szCs w:val="20"/>
                </w:rPr>
                <w:t>Doorn-Driebergen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4</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
              <w:r>
                <w:rPr>
                  <w:rStyle w:val="InternetLink"/>
                  <w:rFonts w:cs="Verdana" w:ascii="Verdana" w:hAnsi="Verdana"/>
                  <w:sz w:val="20"/>
                  <w:szCs w:val="20"/>
                </w:rPr>
                <w:t>Houten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5</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
              <w:r>
                <w:rPr>
                  <w:rStyle w:val="InternetLink"/>
                  <w:rFonts w:cs="Verdana" w:ascii="Verdana" w:hAnsi="Verdana"/>
                  <w:sz w:val="20"/>
                  <w:szCs w:val="20"/>
                </w:rPr>
                <w:t>Nieuwegein C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6</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
              <w:r>
                <w:rPr>
                  <w:rStyle w:val="InternetLink"/>
                  <w:rFonts w:cs="Verdana" w:ascii="Verdana" w:hAnsi="Verdana"/>
                  <w:sz w:val="20"/>
                  <w:szCs w:val="20"/>
                </w:rPr>
                <w:t>Soest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7</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8">
              <w:r>
                <w:rPr>
                  <w:rStyle w:val="InternetLink"/>
                  <w:rFonts w:cs="Verdana" w:ascii="Verdana" w:hAnsi="Verdana"/>
                  <w:sz w:val="20"/>
                  <w:szCs w:val="20"/>
                </w:rPr>
                <w:t>Leusden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8</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9">
              <w:r>
                <w:rPr>
                  <w:rStyle w:val="InternetLink"/>
                  <w:rFonts w:cs="Verdana" w:ascii="Verdana" w:hAnsi="Verdana"/>
                  <w:sz w:val="20"/>
                  <w:szCs w:val="20"/>
                </w:rPr>
                <w:t>Kijk Uit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r>
    </w:tbl>
    <w:p>
      <w:pPr>
        <w:pStyle w:val="Normal"/>
        <w:rPr>
          <w:rFonts w:ascii="Verdana" w:hAnsi="Verdana" w:cs="Arial"/>
          <w:sz w:val="20"/>
          <w:szCs w:val="20"/>
        </w:rPr>
      </w:pPr>
      <w:r>
        <w:rPr>
          <w:rFonts w:cs="Arial" w:ascii="Verdana" w:hAnsi="Verdana"/>
          <w:sz w:val="20"/>
          <w:szCs w:val="20"/>
        </w:rPr>
        <w:br/>
        <w:br/>
        <w:br/>
        <w:t xml:space="preserve">Voorlopige Uitslagen zijn in </w:t>
      </w:r>
      <w:r>
        <w:rPr>
          <w:rFonts w:cs="Arial" w:ascii="Verdana" w:hAnsi="Verdana"/>
          <w:color w:val="FF0000"/>
          <w:sz w:val="20"/>
          <w:szCs w:val="20"/>
        </w:rPr>
        <w:t xml:space="preserve">ROOD </w:t>
      </w:r>
      <w:r>
        <w:rPr>
          <w:rFonts w:cs="Arial" w:ascii="Verdana" w:hAnsi="Verdana"/>
          <w:color w:val="000000"/>
          <w:sz w:val="20"/>
          <w:szCs w:val="20"/>
        </w:rPr>
        <w:t xml:space="preserve">weergegeven. </w:t>
      </w:r>
    </w:p>
    <w:tbl>
      <w:tblPr>
        <w:tblW w:w="6809" w:type="dxa"/>
        <w:jc w:val="left"/>
        <w:tblInd w:w="-59" w:type="dxa"/>
        <w:tblLayout w:type="fixed"/>
        <w:tblCellMar>
          <w:top w:w="45" w:type="dxa"/>
          <w:left w:w="45" w:type="dxa"/>
          <w:bottom w:w="45" w:type="dxa"/>
          <w:right w:w="45" w:type="dxa"/>
        </w:tblCellMar>
      </w:tblPr>
      <w:tblGrid>
        <w:gridCol w:w="1445"/>
        <w:gridCol w:w="2254"/>
        <w:gridCol w:w="2254"/>
        <w:gridCol w:w="856"/>
      </w:tblGrid>
      <w:tr>
        <w:trPr/>
        <w:tc>
          <w:tcPr>
            <w:tcW w:w="1445" w:type="dxa"/>
            <w:tcBorders/>
            <w:vAlign w:val="center"/>
          </w:tcPr>
          <w:p>
            <w:pPr>
              <w:pStyle w:val="Normal"/>
              <w:rPr>
                <w:rFonts w:ascii="Verdana" w:hAnsi="Verdana" w:cs="Verdana"/>
                <w:sz w:val="20"/>
                <w:szCs w:val="20"/>
              </w:rPr>
            </w:pPr>
            <w:r>
              <w:rPr>
                <w:rFonts w:cs="Verdana" w:ascii="Verdana" w:hAnsi="Verdana"/>
                <w:sz w:val="20"/>
                <w:szCs w:val="20"/>
              </w:rPr>
              <w:t>Datum</w:t>
            </w:r>
          </w:p>
        </w:tc>
        <w:tc>
          <w:tcPr>
            <w:tcW w:w="2254" w:type="dxa"/>
            <w:tcBorders/>
            <w:vAlign w:val="center"/>
          </w:tcPr>
          <w:p>
            <w:pPr>
              <w:pStyle w:val="Normal"/>
              <w:rPr>
                <w:rFonts w:ascii="Verdana" w:hAnsi="Verdana" w:cs="Verdana"/>
                <w:sz w:val="20"/>
                <w:szCs w:val="20"/>
              </w:rPr>
            </w:pPr>
            <w:r>
              <w:rPr>
                <w:rFonts w:cs="Verdana" w:ascii="Verdana" w:hAnsi="Verdana"/>
                <w:sz w:val="20"/>
                <w:szCs w:val="20"/>
              </w:rPr>
              <w:t>ThuisTeam</w:t>
            </w:r>
          </w:p>
        </w:tc>
        <w:tc>
          <w:tcPr>
            <w:tcW w:w="2254" w:type="dxa"/>
            <w:tcBorders/>
            <w:vAlign w:val="center"/>
          </w:tcPr>
          <w:p>
            <w:pPr>
              <w:pStyle w:val="Normal"/>
              <w:rPr>
                <w:rFonts w:ascii="Verdana" w:hAnsi="Verdana" w:cs="Verdana"/>
                <w:sz w:val="20"/>
                <w:szCs w:val="20"/>
              </w:rPr>
            </w:pPr>
            <w:r>
              <w:rPr>
                <w:rFonts w:cs="Verdana" w:ascii="Verdana" w:hAnsi="Verdana"/>
                <w:sz w:val="20"/>
                <w:szCs w:val="20"/>
              </w:rPr>
              <w:t>UitTeam</w:t>
            </w:r>
          </w:p>
        </w:tc>
        <w:tc>
          <w:tcPr>
            <w:tcW w:w="856" w:type="dxa"/>
            <w:tcBorders/>
            <w:vAlign w:val="center"/>
          </w:tcPr>
          <w:p>
            <w:pPr>
              <w:pStyle w:val="Normal"/>
              <w:jc w:val="center"/>
              <w:rPr>
                <w:rFonts w:ascii="Verdana" w:hAnsi="Verdana" w:cs="Verdana"/>
                <w:sz w:val="20"/>
                <w:szCs w:val="20"/>
              </w:rPr>
            </w:pPr>
            <w:r>
              <w:rPr>
                <w:rFonts w:cs="Verdana" w:ascii="Verdana" w:hAnsi="Verdana"/>
                <w:sz w:val="20"/>
                <w:szCs w:val="20"/>
              </w:rPr>
              <w:t>Uitslag</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8-Nov-2006</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ut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Leusd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8-Nov-2006</w:t>
            </w:r>
          </w:p>
        </w:tc>
        <w:tc>
          <w:tcPr>
            <w:tcW w:w="2254" w:type="dxa"/>
            <w:tcBorders/>
            <w:vAlign w:val="center"/>
          </w:tcPr>
          <w:p>
            <w:pPr>
              <w:pStyle w:val="Normal"/>
              <w:rPr>
                <w:rFonts w:ascii="Verdana" w:hAnsi="Verdana" w:cs="Verdana"/>
                <w:sz w:val="20"/>
                <w:szCs w:val="20"/>
              </w:rPr>
            </w:pPr>
            <w:r>
              <w:rPr>
                <w:rFonts w:cs="Verdana" w:ascii="Verdana" w:hAnsi="Verdana"/>
                <w:sz w:val="20"/>
                <w:szCs w:val="20"/>
              </w:rPr>
              <w:t>Kijk Uit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Nieuwegein C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01-Dec-2006</w:t>
            </w:r>
          </w:p>
        </w:tc>
        <w:tc>
          <w:tcPr>
            <w:tcW w:w="2254" w:type="dxa"/>
            <w:tcBorders/>
            <w:vAlign w:val="center"/>
          </w:tcPr>
          <w:p>
            <w:pPr>
              <w:pStyle w:val="Normal"/>
              <w:rPr>
                <w:rFonts w:ascii="Verdana" w:hAnsi="Verdana" w:cs="Verdana"/>
                <w:sz w:val="20"/>
                <w:szCs w:val="20"/>
              </w:rPr>
            </w:pPr>
            <w:r>
              <w:rPr>
                <w:rFonts w:cs="Verdana" w:ascii="Verdana" w:hAnsi="Verdana"/>
                <w:sz w:val="20"/>
                <w:szCs w:val="20"/>
              </w:rPr>
              <w:t>Soest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Doorn-Drieberg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5-2.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08-Dec-2006</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evelak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SG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8-Dec-2006</w:t>
            </w:r>
          </w:p>
        </w:tc>
        <w:tc>
          <w:tcPr>
            <w:tcW w:w="2254" w:type="dxa"/>
            <w:tcBorders/>
            <w:vAlign w:val="center"/>
          </w:tcPr>
          <w:p>
            <w:pPr>
              <w:pStyle w:val="Normal"/>
              <w:rPr>
                <w:rFonts w:ascii="Verdana" w:hAnsi="Verdana" w:cs="Verdana"/>
                <w:sz w:val="20"/>
                <w:szCs w:val="20"/>
              </w:rPr>
            </w:pPr>
            <w:r>
              <w:rPr>
                <w:rFonts w:cs="Verdana" w:ascii="Verdana" w:hAnsi="Verdana"/>
                <w:sz w:val="20"/>
                <w:szCs w:val="20"/>
              </w:rPr>
              <w:t>Nieuwegein C2</w:t>
            </w:r>
          </w:p>
        </w:tc>
        <w:tc>
          <w:tcPr>
            <w:tcW w:w="2254" w:type="dxa"/>
            <w:tcBorders/>
            <w:vAlign w:val="center"/>
          </w:tcPr>
          <w:p>
            <w:pPr>
              <w:pStyle w:val="Normal"/>
              <w:rPr>
                <w:rFonts w:ascii="Verdana" w:hAnsi="Verdana" w:cs="Verdana"/>
                <w:sz w:val="20"/>
                <w:szCs w:val="20"/>
              </w:rPr>
            </w:pPr>
            <w:r>
              <w:rPr>
                <w:rFonts w:cs="Verdana" w:ascii="Verdana" w:hAnsi="Verdana"/>
                <w:sz w:val="20"/>
                <w:szCs w:val="20"/>
              </w:rPr>
              <w:t>Leusd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0</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9-Dec-2006</w:t>
            </w:r>
          </w:p>
        </w:tc>
        <w:tc>
          <w:tcPr>
            <w:tcW w:w="2254" w:type="dxa"/>
            <w:tcBorders/>
            <w:vAlign w:val="center"/>
          </w:tcPr>
          <w:p>
            <w:pPr>
              <w:pStyle w:val="Normal"/>
              <w:rPr>
                <w:rFonts w:ascii="Verdana" w:hAnsi="Verdana" w:cs="Verdana"/>
                <w:sz w:val="20"/>
                <w:szCs w:val="20"/>
              </w:rPr>
            </w:pPr>
            <w:r>
              <w:rPr>
                <w:rFonts w:cs="Verdana" w:ascii="Verdana" w:hAnsi="Verdana"/>
                <w:sz w:val="20"/>
                <w:szCs w:val="20"/>
              </w:rPr>
              <w:t>Kijk Uit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Soest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1-Dec-2006</w:t>
            </w:r>
          </w:p>
        </w:tc>
        <w:tc>
          <w:tcPr>
            <w:tcW w:w="2254" w:type="dxa"/>
            <w:tcBorders/>
            <w:vAlign w:val="center"/>
          </w:tcPr>
          <w:p>
            <w:pPr>
              <w:pStyle w:val="Normal"/>
              <w:rPr>
                <w:rFonts w:ascii="Verdana" w:hAnsi="Verdana" w:cs="Verdana"/>
                <w:sz w:val="20"/>
                <w:szCs w:val="20"/>
              </w:rPr>
            </w:pPr>
            <w:r>
              <w:rPr>
                <w:rFonts w:cs="Verdana" w:ascii="Verdana" w:hAnsi="Verdana"/>
                <w:sz w:val="20"/>
                <w:szCs w:val="20"/>
              </w:rPr>
              <w:t>Doorn-Drieberg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evelak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3-Jan-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ut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Doorn-Drieberg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6-Jan-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Soest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Nieuwegein C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4</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6-Jan-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evelak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Kijk Uit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0</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2-Feb-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Nieuwegein C2</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SG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4</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3-Feb-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Kijk Uit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ut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4</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5-Feb-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Doorn-Drieberg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Leusd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6-Feb-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Soest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evelak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06-Ma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ut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Soest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5-1.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08-Ma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Leusd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Kijk Uit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08-Ma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SG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Doorn-Drieberg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09-Ma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evelak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Nieuwegein C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3-Ma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SG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ut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5-Ma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Leusd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SG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5-3.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7-Ma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Kijk Uit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SG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4</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30-Ma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Soest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Leusd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0</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30-Ma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evelak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ut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5-3.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02-Ap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Nieuwegein C2</w:t>
            </w:r>
          </w:p>
        </w:tc>
        <w:tc>
          <w:tcPr>
            <w:tcW w:w="2254" w:type="dxa"/>
            <w:tcBorders/>
            <w:vAlign w:val="center"/>
          </w:tcPr>
          <w:p>
            <w:pPr>
              <w:pStyle w:val="Normal"/>
              <w:rPr>
                <w:rFonts w:ascii="Verdana" w:hAnsi="Verdana" w:cs="Verdana"/>
                <w:sz w:val="20"/>
                <w:szCs w:val="20"/>
              </w:rPr>
            </w:pPr>
            <w:r>
              <w:rPr>
                <w:rFonts w:cs="Verdana" w:ascii="Verdana" w:hAnsi="Verdana"/>
                <w:sz w:val="20"/>
                <w:szCs w:val="20"/>
              </w:rPr>
              <w:t>Doorn-Drieberg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5-2.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7-Ap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ut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Nieuwegein C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5-1.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9-Ap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Leusd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oevelaken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9-Ap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Doorn-Driebergen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Kijk Uit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6-Apr-2007</w:t>
            </w:r>
          </w:p>
        </w:tc>
        <w:tc>
          <w:tcPr>
            <w:tcW w:w="2254" w:type="dxa"/>
            <w:tcBorders/>
            <w:vAlign w:val="center"/>
          </w:tcPr>
          <w:p>
            <w:pPr>
              <w:pStyle w:val="Normal"/>
              <w:rPr>
                <w:rFonts w:ascii="Verdana" w:hAnsi="Verdana" w:cs="Verdana"/>
                <w:sz w:val="20"/>
                <w:szCs w:val="20"/>
              </w:rPr>
            </w:pPr>
            <w:r>
              <w:rPr>
                <w:rFonts w:cs="Verdana" w:ascii="Verdana" w:hAnsi="Verdana"/>
                <w:sz w:val="20"/>
                <w:szCs w:val="20"/>
              </w:rPr>
              <w:t>HSG C1</w:t>
            </w:r>
          </w:p>
        </w:tc>
        <w:tc>
          <w:tcPr>
            <w:tcW w:w="2254" w:type="dxa"/>
            <w:tcBorders/>
            <w:vAlign w:val="center"/>
          </w:tcPr>
          <w:p>
            <w:pPr>
              <w:pStyle w:val="Normal"/>
              <w:rPr>
                <w:rFonts w:ascii="Verdana" w:hAnsi="Verdana" w:cs="Verdana"/>
                <w:sz w:val="20"/>
                <w:szCs w:val="20"/>
              </w:rPr>
            </w:pPr>
            <w:r>
              <w:rPr>
                <w:rFonts w:cs="Verdana" w:ascii="Verdana" w:hAnsi="Verdana"/>
                <w:sz w:val="20"/>
                <w:szCs w:val="20"/>
              </w:rPr>
              <w:t>Soest C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0</w:t>
            </w:r>
          </w:p>
        </w:tc>
      </w:tr>
    </w:tbl>
    <w:p>
      <w:pPr>
        <w:pStyle w:val="Normal"/>
        <w:rPr/>
      </w:pPr>
      <w:r>
        <w:rPr/>
      </w:r>
    </w:p>
    <w:p>
      <w:pPr>
        <w:pStyle w:val="Normal"/>
        <w:spacing w:before="0" w:after="240"/>
        <w:rPr>
          <w:rFonts w:ascii="Arial" w:hAnsi="Arial" w:cs="Arial"/>
          <w:sz w:val="20"/>
          <w:szCs w:val="20"/>
        </w:rPr>
      </w:pPr>
      <w:r>
        <w:rPr>
          <w:rFonts w:cs="Arial" w:ascii="Verdana" w:hAnsi="Verdana"/>
          <w:sz w:val="20"/>
          <w:szCs w:val="20"/>
        </w:rPr>
        <w:br/>
      </w:r>
      <w:r>
        <w:rPr>
          <w:rFonts w:cs="Arial" w:ascii="Verdana" w:hAnsi="Verdana"/>
        </w:rPr>
        <w:t>Ronde 1</w:t>
        <w:br/>
        <w:br/>
        <w:t>Hoevelaken C1 - HSG C1 2-2</w:t>
        <w:br/>
        <w:t>1. Gerben van Pel  - Ruben Babadzjanjan 0-1</w:t>
        <w:br/>
        <w:t>2. Tim de Jongh - Sam Wagevoorde 0-1</w:t>
        <w:br/>
        <w:t>3. Jeroen Berrevoets - Freerk Drijfhout 1-0</w:t>
        <w:br/>
        <w:t>4. Jesse Meijer - Elmoer Agaev 1-0</w:t>
        <w:br/>
        <w:br/>
        <w:br/>
        <w:t>Ronde 2</w:t>
        <w:br/>
        <w:br/>
        <w:t>Doorn-Driebergen C1 - Hoevelaken C1 1-3</w:t>
        <w:br/>
        <w:t>1. Jorick Dilewig - Gerben van Pel  0-1</w:t>
        <w:br/>
        <w:t>2. Jasper Velthoen - Tim de Jongh 1-0</w:t>
        <w:br/>
        <w:t>3. NIEMAND - Mike Kwakkenbos 0-1</w:t>
        <w:br/>
        <w:t>4. Jeroen Mol - Ruben van Bambost 0-1</w:t>
        <w:br/>
        <w:br/>
        <w:br/>
        <w:t xml:space="preserve">Ronde 3 </w:t>
        <w:br/>
        <w:br/>
        <w:t>Hoevelaken C1 - Kijk Uit C1 4-0</w:t>
        <w:br/>
        <w:t>1. Gerben van Pel  - Yannick Strik 1-0</w:t>
        <w:br/>
        <w:t>2. Jesse Meijer - Erwin Torrenga 1-0</w:t>
        <w:br/>
        <w:t>3. Jeroen Berrevoets - Sjef Prins 1-0</w:t>
        <w:br/>
        <w:t>4. Ruben van Delden - Frank Hoogeboom 1-0</w:t>
        <w:br/>
        <w:br/>
        <w:t>Ronde 4</w:t>
        <w:br/>
        <w:t>Soest C1 - Hoevelaken C1 2-2</w:t>
        <w:br/>
        <w:t>1. Gerben van Pel winst</w:t>
        <w:br/>
        <w:t>2. Timon Groen verlies</w:t>
        <w:br/>
        <w:t>3. Mike Kwakkenbos winst</w:t>
        <w:br/>
        <w:t>4. Ruben van Delden verlies</w:t>
      </w:r>
    </w:p>
    <w:p>
      <w:pPr>
        <w:pStyle w:val="Normal"/>
        <w:spacing w:before="280" w:after="280"/>
        <w:rPr>
          <w:rFonts w:ascii="Arial" w:hAnsi="Arial" w:cs="Arial"/>
          <w:sz w:val="20"/>
          <w:szCs w:val="20"/>
        </w:rPr>
      </w:pPr>
      <w:r>
        <w:rPr>
          <w:rFonts w:cs="Arial" w:ascii="Arial" w:hAnsi="Arial"/>
          <w:sz w:val="20"/>
          <w:szCs w:val="20"/>
        </w:rPr>
        <w:t>C team 9 maart tegen Nieuwegein C2:</w:t>
      </w:r>
    </w:p>
    <w:p>
      <w:pPr>
        <w:pStyle w:val="Normal"/>
        <w:spacing w:before="280" w:after="280"/>
        <w:rPr>
          <w:rFonts w:ascii="Arial" w:hAnsi="Arial" w:cs="Arial"/>
          <w:sz w:val="20"/>
          <w:szCs w:val="20"/>
        </w:rPr>
      </w:pPr>
      <w:r>
        <w:rPr>
          <w:rFonts w:cs="Arial" w:ascii="Arial" w:hAnsi="Arial"/>
          <w:sz w:val="20"/>
          <w:szCs w:val="20"/>
        </w:rPr>
        <w:t>1. Gerben van Pel – Aron de Haan 1-0</w:t>
      </w:r>
    </w:p>
    <w:p>
      <w:pPr>
        <w:pStyle w:val="Normal"/>
        <w:spacing w:before="280" w:after="280"/>
        <w:rPr>
          <w:rFonts w:ascii="Arial" w:hAnsi="Arial" w:cs="Arial"/>
          <w:sz w:val="20"/>
          <w:szCs w:val="20"/>
        </w:rPr>
      </w:pPr>
      <w:r>
        <w:rPr>
          <w:rFonts w:cs="Arial" w:ascii="Arial" w:hAnsi="Arial"/>
          <w:sz w:val="20"/>
          <w:szCs w:val="20"/>
        </w:rPr>
        <w:t>2. Ruben van Bambost – Amir Argaman 0-1</w:t>
      </w:r>
    </w:p>
    <w:p>
      <w:pPr>
        <w:pStyle w:val="Normal"/>
        <w:spacing w:before="280" w:after="280"/>
        <w:rPr>
          <w:rFonts w:ascii="Arial" w:hAnsi="Arial" w:cs="Arial"/>
          <w:sz w:val="20"/>
          <w:szCs w:val="20"/>
        </w:rPr>
      </w:pPr>
      <w:r>
        <w:rPr>
          <w:rFonts w:cs="Arial" w:ascii="Arial" w:hAnsi="Arial"/>
          <w:sz w:val="20"/>
          <w:szCs w:val="20"/>
        </w:rPr>
        <w:t>3. Jeroen Berrevoets – Wesley Offerman 1-0</w:t>
      </w:r>
    </w:p>
    <w:p>
      <w:pPr>
        <w:pStyle w:val="Normal"/>
        <w:spacing w:before="280" w:after="280"/>
        <w:rPr>
          <w:rFonts w:ascii="Arial" w:hAnsi="Arial" w:cs="Arial"/>
          <w:sz w:val="20"/>
          <w:szCs w:val="20"/>
        </w:rPr>
      </w:pPr>
      <w:r>
        <w:rPr>
          <w:rFonts w:cs="Arial" w:ascii="Arial" w:hAnsi="Arial"/>
          <w:sz w:val="20"/>
          <w:szCs w:val="20"/>
        </w:rPr>
        <w:t>4. Jesse Meijer – Rein Lubberman 1-0.</w:t>
      </w:r>
    </w:p>
    <w:p>
      <w:pPr>
        <w:pStyle w:val="Normal"/>
        <w:spacing w:before="280" w:after="280"/>
        <w:rPr>
          <w:rFonts w:ascii="Arial" w:hAnsi="Arial" w:cs="Arial"/>
          <w:sz w:val="20"/>
          <w:szCs w:val="20"/>
        </w:rPr>
      </w:pPr>
      <w:r>
        <w:rPr>
          <w:rFonts w:cs="Arial" w:ascii="Arial" w:hAnsi="Arial"/>
          <w:sz w:val="20"/>
          <w:szCs w:val="20"/>
        </w:rPr>
        <w:t>3-1 winst</w:t>
      </w:r>
    </w:p>
    <w:p>
      <w:pPr>
        <w:pStyle w:val="Normal"/>
        <w:jc w:val="center"/>
        <w:rPr>
          <w:rFonts w:ascii="Arial" w:hAnsi="Arial" w:cs="Arial"/>
          <w:b/>
          <w:b/>
          <w:bCs/>
          <w:sz w:val="48"/>
          <w:szCs w:val="48"/>
        </w:rPr>
      </w:pPr>
      <w:r>
        <w:rPr>
          <w:rFonts w:cs="Arial" w:ascii="Arial" w:hAnsi="Arial"/>
          <w:b/>
          <w:bCs/>
          <w:sz w:val="48"/>
          <w:szCs w:val="48"/>
        </w:rPr>
        <w:t>A en C team verspelen punten</w:t>
      </w:r>
    </w:p>
    <w:p>
      <w:pPr>
        <w:pStyle w:val="Normal"/>
        <w:rPr/>
      </w:pPr>
      <w:r>
        <w:rPr/>
        <w:br/>
        <w:t xml:space="preserve">Op vrijdag 8 december en dinsdag 12 december hebben respectievelijk het C en A team punten verspeeld in de externe competities. Beide teams speelde onnodig gelijk. </w:t>
        <w:br/>
        <w:br/>
        <w:t xml:space="preserve">Eerst het C-team, wat moest aantreden tegen HSG C1. Het team startte voorspoedig: Jesse Meijer wist een herdersmat toe te passen. Ook Jeroen Berrevoets wist de overwinning op te eisen. Hij zette zijn tegenstander uitstekend mat. </w:t>
        <w:br/>
        <w:t xml:space="preserve">Minder verging het Tim de Jongh. Hij zag een stukwinst over het hoofd, wat hem daarna zelf de partij kostte. </w:t>
        <w:br/>
        <w:t>Gerben van Pel speelde een bijzonder goede partij, maar in zijn haast het af te maken, zag hij een mat-in-één over het hoofd. Zijn tegenstander wist daarna de partij naar zich toe te trekken. Het resultaat was een onnodig gelijkspel, bijzonder jammer!</w:t>
        <w:br/>
        <w:br/>
        <w:t>Het A-team speelde met invallers Bryan Koster en Gerben van Pel. De eerste wist zijn partij relatief eenvoudig te winnen. Gerrit van Huffelen was niet in goede doen, verloor zijn dame en later de partij. Daan van Pel speelde goed, kwam op voorsprong en moest nog bikkelen om een mat tegen te houden. Dat deed hij uitstekend waarna hij de winst opeiste. Gerben had in zijn partij de boventoon. Hij wist flink voor te komen, maar kon het toen niet afmaken. Hij verloor waarschijnlijk onnodig. Het resultaat was dan ook dat het A-team gelijkspeelde, wederom bijzonder jammer!</w:t>
      </w:r>
      <w:r>
        <w:br w:type="page"/>
      </w:r>
    </w:p>
    <w:p>
      <w:pPr>
        <w:pStyle w:val="Normal"/>
        <w:spacing w:before="280" w:after="280"/>
        <w:jc w:val="center"/>
        <w:rPr>
          <w:rFonts w:ascii="Arial" w:hAnsi="Arial" w:cs="Arial"/>
          <w:b/>
          <w:b/>
          <w:bCs/>
          <w:sz w:val="48"/>
          <w:szCs w:val="48"/>
        </w:rPr>
      </w:pPr>
      <w:r>
        <w:rPr>
          <w:rFonts w:cs="Arial" w:ascii="Arial" w:hAnsi="Arial"/>
          <w:b/>
          <w:bCs/>
          <w:sz w:val="48"/>
          <w:szCs w:val="48"/>
        </w:rPr>
        <w:t>Hoevelaken scoort bij Doorn-Driebergen</w:t>
      </w:r>
    </w:p>
    <w:p>
      <w:pPr>
        <w:pStyle w:val="Normal"/>
        <w:rPr/>
      </w:pPr>
      <w:r>
        <w:rPr>
          <w:rFonts w:cs="Arial" w:ascii="Arial" w:hAnsi="Arial"/>
          <w:sz w:val="20"/>
          <w:szCs w:val="20"/>
        </w:rPr>
        <w:br/>
      </w:r>
      <w:r>
        <w:rPr/>
        <w:t xml:space="preserve">Op donderdag 21 december speelde zowel het eerste achttal als het C-team tegen Doorn-Driebergen. Er werd met veel invallers gespeeld. Het C-team wist daardoor de eerste winst binnen te halen. Het eerste speelde gelijk. </w:t>
        <w:br/>
        <w:br/>
        <w:t xml:space="preserve">Het C-team had twee debutanten: Mike Kwakkenbos en Ruben van Bambost kwamen voor het eerst uit voor Hoevelaken in een externe wedstrijd. Om met de eerste te beginnen: Mike was snel klaar, of zoals hij het zelf verwoordde: "Ik had een mat in 0 zetten." Met andere woorden, hij had geen tegenstander door de vele kerstvieringen op basisscholen. Ruben en ook Tim de Jongh en Gerben van Pel hadden wel een tegenstander. Van hen was Gerben het snelst klaar. Hij won hier en daar sterk een aantal pionnen. Hij won ook nog een paard en kwam op een definitieve voorsprong te staan toen zijn tegenstander een fout maakte door zijn toren aan te raken terwijl hij schaak stond. Gerben maakte dankbaar gebruik van zijn enorme voorsprong en won de partij. Met een 2-0 voorsprong moest er nog tenminste een half punt worden gescoord. Tim kreeg dat niet voor elkaar, hij stond lang gelijk, maar zijn tegenstander wist een vrijpion te bemachtigen die hij liet promoveren. Tim probeerde er nog van alles aan te doen om niet te verliezen, maar het mocht niet baten. </w:t>
        <w:br/>
        <w:br/>
        <w:t xml:space="preserve">De uitslag was toen echter al in het voordeel van het C-team: Ruben had namelijk gewonnen. Hij kreeg een sterke aanval op de koning van zijn tegenstander. Deze probeerde nog van alles om het te verstoren, maar Ruben liet zich niet van de wijs brengen en drukte door. Hij won zijn partij overtuigend. Hiermee werd het 3-1 voor het C-team, de eerste overwinning van het seizoen. Met 1 overwinning en 1 gelijkspel, staat het team op het moment op "doelsaldo", hier het aantal gescoorde bordpunten, tweede. </w:t>
        <w:br/>
        <w:br/>
        <w:t xml:space="preserve">Bij het eerste deden 3 invallers mee: Bryan Koster (voor de derde maal) en Jules Jacobs en </w:t>
      </w:r>
      <w:r>
        <w:rPr>
          <w:rFonts w:cs="Arial" w:ascii="Arial" w:hAnsi="Arial"/>
        </w:rPr>
        <w:t>Dirk Veldhuizen</w:t>
      </w:r>
      <w:r>
        <w:rPr/>
        <w:t xml:space="preserve"> (beide voor de eerste maal). De wedstrijd ging lange tijd gelijk op. Cor Ruiter wist een kwaliteit voorsprong te behalen en ging lange tijd aan de leiding. Op het einde wist zijn tegenstander echter jammer genoeg te promoveren, waardoor Cor verloor. Pijnlijk was het moment: het stond 3-3 en werd 4-3 voor Doorn-Driebergen. </w:t>
        <w:br/>
        <w:t xml:space="preserve">Daarvoor was al veel over en weer gevlogen. Bryan wist namelijk weer sterk uit de opening te komen. Maar hij kon niet doordrukken. Zijn tegenstander zette het spel behoorlijk vast, waarna Bryan zich geen raad meer wist met de stelling. Uiteindelijk verloor hij zijn partij. Het was ook niet de avond van Jules. Hij kwam degelijk uit de opening, maar zijn tegenstander wist met een grote aanval op de koningsvleugel een paar vrijpionnen te bemachtigen. Jules probeerde uit alle macht nog een remise uit het vuur te slepen, maar het mocht niet baten. </w:t>
        <w:br/>
        <w:br/>
        <w:t xml:space="preserve">Het ging beter met Arco Floor. De teamcaptain had het vandaag extra druk omdat hij ook teamleider van het C-team is. Na een kwaliteitsoffer ging hij </w:t>
        <w:br/>
        <w:t xml:space="preserve">op zoek naar diverse pionnen van zijn tegenstander. Deze wist hij ook te vinden. Nadat hij een kwaliteit wist terug te winnen, stoomde hij op met twee vrijpionnen en een toren. Zijn tegenstander had daar geen antwoord op. Ook Gert van Leuveren wist zijn partij te winnen. Hij joeg de koning van zijn tegenstander het hele bord over waarna hij de stelling zo naar zijn hand zette dat zijn tegenstander opgaf. </w:t>
        <w:br/>
        <w:br/>
        <w:t xml:space="preserve">Michiel de Kruijf maakte halverwege de partij een klein foutje wat zijn koning aan de verkeerde kant van het bord bracht. Hij kon dit niet meer corrigeren en verloor zijn partij. Martin Bosma won zijn partij, hij kwam, na lang gelijk te staan, met zijn toren achter de pionnen van zijn tegenstander. Dit voordeel buitte hij optimaal uit door zijn wedstrijd te winnen. </w:t>
        <w:br/>
      </w:r>
      <w:r>
        <w:rPr>
          <w:rFonts w:cs="Arial" w:ascii="Arial" w:hAnsi="Arial"/>
        </w:rPr>
        <w:t>Dirk Veldhuizen</w:t>
      </w:r>
      <w:r>
        <w:rPr/>
        <w:t xml:space="preserve"> was het langst bezig. De partij golfde op en neer. Dirk probeerde gebruik te maken van een aftrekaanval, maar kon hier weinig voordeel uit halen. Dit was het teken voor zijn tegenstander om over te gaan tot de aanval. Met de grootst mogelijke moeite, en tijdnood, wist dit af te slaan, terwijl hij nog een paar goede mogelijkheden over het hoofd zag. Uiteindelijk, nadat de 40e zet was bereikt, ging Dirk op jacht naar een paard. Zijn tegenstander zette dit paard verkeerd weg waar Dirk optimaal gebruik van maakte. Zijn tegenstander gaf direct op. </w:t>
        <w:br/>
        <w:br/>
        <w:t>De einduitslag was daardoor 4-4, terwijl er meer in had gezeten!</w:t>
      </w:r>
      <w:r>
        <w:br w:type="page"/>
      </w:r>
    </w:p>
    <w:p>
      <w:pPr>
        <w:pStyle w:val="Normal"/>
        <w:rPr>
          <w:rFonts w:ascii="Arial" w:hAnsi="Arial" w:cs="Arial"/>
          <w:b/>
          <w:b/>
          <w:bCs/>
          <w:sz w:val="36"/>
          <w:szCs w:val="36"/>
        </w:rPr>
      </w:pPr>
      <w:r>
        <w:rPr>
          <w:rFonts w:cs="Arial" w:ascii="Arial" w:hAnsi="Arial"/>
          <w:b/>
          <w:bCs/>
          <w:sz w:val="36"/>
          <w:szCs w:val="36"/>
        </w:rPr>
        <w:t>Externe teams presteren over het algemeen goed</w:t>
      </w:r>
    </w:p>
    <w:p>
      <w:pPr>
        <w:pStyle w:val="Normal"/>
        <w:rPr>
          <w:rFonts w:ascii="Verdana" w:hAnsi="Verdana" w:cs="Arial"/>
        </w:rPr>
      </w:pPr>
      <w:r>
        <w:rPr>
          <w:rFonts w:cs="Arial" w:ascii="Verdana" w:hAnsi="Verdana"/>
        </w:rPr>
        <w:br/>
        <w:br/>
        <w:t xml:space="preserve">Ongeveer op de helft van het schaakseizoen, wordt ook voor de externe teams de balans opgemaakt. </w:t>
        <w:br/>
        <w:t xml:space="preserve">Het eerste achttal van Hoevelaken staat er goed voor. Na de overwinning op Hilversum (het verslag volgt nog), staat het team na 4 van de 9 speelrondes derde. Er werden 2 wedstrijden gewonnen, 1 (onnodig) gelijk gespeeld en 1 (ook onnodig) verloren. </w:t>
        <w:br/>
        <w:br/>
        <w:t>Het tweede achttal van Hoevelaken staat ook derde na vier speelrondes. Er team heeft dezelfde uitslagen behaald als het eerste team. Echter, de uitslagen waren hier wel terecht.</w:t>
        <w:br/>
        <w:br/>
        <w:t>Het seniorenviertal is minder goed gestart, van de twee gespeelde wedstrijden werd er 1 met geluk gelijk gespeeld (door een niet speelgerechtigde speler van de tegenstand) en er werd 1 wedstrijd verloren. Echter, veel spelers van dit team hebben slechts weinig ervaring extern. Het team staat dan ook 5e van de 7.</w:t>
        <w:br/>
        <w:br/>
        <w:t>Bij de jeugd speelt Hoevelaken met een A team en een C team. Het A-team staat net zoals het seniorenviertal 5e van de 7 teams. Echter, het team heeft al twee hooggeplaatste teams getroffen. De vooruitzichten van dit team zijn dan ook goed. Het C-team staat op het moment het hoogst van alle teams van Hoevelaken. Het team speelde onnodig gelijk en won één maal. Omdat de overwinning niet zo groots was, staat het team net tweede achter Nieuwegein.</w:t>
      </w:r>
      <w:r>
        <w:br w:type="page"/>
      </w:r>
    </w:p>
    <w:p>
      <w:pPr>
        <w:pStyle w:val="Normal"/>
        <w:jc w:val="center"/>
        <w:rPr>
          <w:rFonts w:ascii="Arial" w:hAnsi="Arial" w:cs="Arial"/>
          <w:sz w:val="20"/>
          <w:szCs w:val="20"/>
        </w:rPr>
      </w:pPr>
      <w:r>
        <w:rPr>
          <w:rFonts w:cs="Arial" w:ascii="Arial" w:hAnsi="Arial"/>
          <w:b/>
          <w:bCs/>
          <w:sz w:val="36"/>
          <w:szCs w:val="36"/>
        </w:rPr>
        <w:t>C-team haalt uit, eerste winst senioren viertal</w:t>
      </w:r>
    </w:p>
    <w:p>
      <w:pPr>
        <w:pStyle w:val="Normal"/>
        <w:rPr/>
      </w:pPr>
      <w:r>
        <w:rPr>
          <w:rFonts w:cs="Arial" w:ascii="Arial" w:hAnsi="Arial"/>
          <w:sz w:val="20"/>
          <w:szCs w:val="20"/>
        </w:rPr>
        <w:br/>
      </w:r>
      <w:r>
        <w:rPr>
          <w:rFonts w:cs="Arial" w:ascii="Verdana" w:hAnsi="Verdana"/>
        </w:rPr>
        <w:t>Op vrijdag 26 januari heeft het C-team Kijk Uit C1 met een overweldigende 4-0 verslagen. Wat later op de avond wist Wim Hoebe het winnende punt te scoren voor het senioren viertal.</w:t>
        <w:br/>
        <w:br/>
        <w:t xml:space="preserve">Het begon allemaal wat vertraagd. Kijk Uit C1 had last van het verkeer (grote file op de snelweg) en kwam een half uur te laat. Hoevelaken had de klokken niet ingedrukt en wachtte "geduldig" op de tegenstand. </w:t>
        <w:br/>
        <w:br/>
        <w:t xml:space="preserve">Nadat de wedstrijd was begonnen, was hij voor Jeroen Berrevoets ook weer zo afgelopen. Deze E-jeugd speler maakte, ik heb er geen andere woorden voor, gehakt van zijn tegenstander. Na nog geen 20 zetten had hij zijn tegenstander mat staan. Een hele mooie mat met paard en loper terwijl de meeste stukken nog op het bord stonden. </w:t>
        <w:br/>
        <w:br/>
        <w:t xml:space="preserve">Ook Gerben van Pel was op dreef. Efficient wist hij zijn tegenstander in de hoek mat te zetten, nadat hij een grote aanval op de koningsvleugel had opgezet. </w:t>
        <w:br/>
        <w:t xml:space="preserve">Jesse Meijer had ook een sterke partij die hij wist af te maken, waardoor de overwinning voor het C-team een feit was. </w:t>
        <w:br/>
        <w:t xml:space="preserve">De einduitslag werd bepaald door Ruben van Delden. Deze debutant wist een toren voor te komen en ging op jacht naar de mat. Nadat hij de koning van de tegenstander met zijn paard aan de rand van het bord had vastgepind, zette hij met zijn toren mat. Een knappe 4-0 overwinning, die het team (voorlopig) aan de leiding brengt van de competitie. </w:t>
        <w:br/>
        <w:br/>
        <w:br/>
        <w:t xml:space="preserve">Het senioren viertal heeft haar eerste wedstrijd gewonnen. Teamleider Mike Ising kon jammer genoeg, vanwege ziekte, wederom niet deelnemen aan de wedstrijd. Zijn plek werd door Daan van Pel overgenomen. Nadat Daan bij het tweede achttal voor de leeuwen was gegooid, kon hij nu zijn gram halen. Hij kwam echter snel in een potdichte stelling terecht en bood snel remise aan. Zijn tegenstander zag geen manier om de overwinning uit het vuur te slepen en nam het dan ook aan. Dit leverde een, achteraf gezien, belangrijk half punt op. </w:t>
        <w:br/>
        <w:br/>
        <w:t xml:space="preserve">Bert van Dusschoten had zijn dag niet. Hij verloor snel zijn dame en kon dit grote verlies niet meer rechtbreien. Anders ging het met Jerry Scheerder, hij behaalde na een mooie matzet (de loper zet mat terwijl zijn dame was gepend) zijn eerste overwinning in de externe competitie. Hiermee trok hij de stand gelijk. </w:t>
        <w:br/>
        <w:t>Wim Hoebe had al vroeg de kans om op voorsprong te komen. Hij was echter mild voor zijn tegenstander, maar later in de partij strafte hij een fout van zijn tegenstander bijzonder hard af, waardoor hij een dame tegen een toren won. Daarna gaf zijn tegenstander op en kon het viertal haar eerste (nipte) overwinning aantekenen.</w:t>
      </w:r>
      <w:r>
        <w:br w:type="page"/>
      </w:r>
    </w:p>
    <w:p>
      <w:pPr>
        <w:pStyle w:val="Normal"/>
        <w:rPr>
          <w:rFonts w:ascii="Verdana" w:hAnsi="Verdana" w:cs="Arial"/>
        </w:rPr>
      </w:pPr>
      <w:r>
        <w:rPr>
          <w:rFonts w:cs="Arial"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s-schaakbond.nl/asp/standenclub.asp?vereniging=38" TargetMode="External"/><Relationship Id="rId3" Type="http://schemas.openxmlformats.org/officeDocument/2006/relationships/hyperlink" Target="http://www.sgs-schaakbond.nl/asp/standenclub.asp?vereniging=36" TargetMode="External"/><Relationship Id="rId4" Type="http://schemas.openxmlformats.org/officeDocument/2006/relationships/hyperlink" Target="http://www.sgs-schaakbond.nl/asp/standenclub.asp?vereniging=20" TargetMode="External"/><Relationship Id="rId5" Type="http://schemas.openxmlformats.org/officeDocument/2006/relationships/hyperlink" Target="http://www.sgs-schaakbond.nl/asp/standenclub.asp?vereniging=37" TargetMode="External"/><Relationship Id="rId6" Type="http://schemas.openxmlformats.org/officeDocument/2006/relationships/hyperlink" Target="http://www.sgs-schaakbond.nl/asp/standenclub.asp?vereniging=49" TargetMode="External"/><Relationship Id="rId7" Type="http://schemas.openxmlformats.org/officeDocument/2006/relationships/hyperlink" Target="http://www.sgs-schaakbond.nl/asp/standenclub.asp?vereniging=58" TargetMode="External"/><Relationship Id="rId8" Type="http://schemas.openxmlformats.org/officeDocument/2006/relationships/hyperlink" Target="http://www.sgs-schaakbond.nl/asp/standenclub.asp?vereniging=46" TargetMode="External"/><Relationship Id="rId9" Type="http://schemas.openxmlformats.org/officeDocument/2006/relationships/hyperlink" Target="http://www.sgs-schaakbond.nl/asp/standenclub.asp?vereniging=4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51:00Z</dcterms:created>
  <dc:creator>Dirk Veldhuizen</dc:creator>
  <dc:description/>
  <cp:keywords/>
  <dc:language>en-US</dc:language>
  <cp:lastModifiedBy>Dirk Veldhuizen</cp:lastModifiedBy>
  <dcterms:modified xsi:type="dcterms:W3CDTF">2007-08-13T17:56:00Z</dcterms:modified>
  <cp:revision>2</cp:revision>
  <dc:subject/>
  <dc:title>C-team 2006-2007</dc:title>
</cp:coreProperties>
</file>