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2</w:t>
      </w:r>
      <w:r>
        <w:rPr>
          <w:vertAlign w:val="superscript"/>
        </w:rPr>
        <w:t>e</w:t>
      </w:r>
      <w:r>
        <w:rPr/>
        <w:t xml:space="preserve"> team senioren 2006-2007</w:t>
      </w:r>
    </w:p>
    <w:p>
      <w:pPr>
        <w:pStyle w:val="Normal"/>
        <w:rPr/>
      </w:pPr>
      <w:r>
        <w:rPr/>
        <w:t xml:space="preserve">Hieronder wordt verslag gedaan van de prestaties van het tweede achttal bij de senioren. Allereerst staat er een kort algeheel verslag, gevolgd door de teamfoto en de officiële uitslagen en eindstand. Vervolgens de persoonlijke uitslagen en tot slot de ingestuurde wedstrijdverslagen van de site. </w:t>
      </w:r>
    </w:p>
    <w:p>
      <w:pPr>
        <w:pStyle w:val="Normal"/>
        <w:rPr/>
      </w:pPr>
      <w:r>
        <w:rPr/>
      </w:r>
    </w:p>
    <w:p>
      <w:pPr>
        <w:pStyle w:val="Heading1"/>
        <w:jc w:val="center"/>
        <w:rPr/>
      </w:pPr>
      <w:r>
        <w:rPr/>
        <w:t>Gemengd gevoel</w:t>
      </w:r>
    </w:p>
    <w:p>
      <w:pPr>
        <w:pStyle w:val="Normal"/>
        <w:rPr/>
      </w:pPr>
      <w:r>
        <w:rPr/>
        <w:t xml:space="preserve">Het tweede achttal heeft een roerig seizoen achter de rug. Het team startte bijzonder sterk en won twee maal na goede partijen. Daarna ging het bergafwaarts, veelal onnodig. Zo werd er onnodig verloren van Moira Domtoren en Trio. Het dieptepunt was de wedstrijd thuis tegen Doredenkers waar met 1-7 werd verloren en er geen 8 spelers konden worden opgesteld. </w:t>
      </w:r>
    </w:p>
    <w:p>
      <w:pPr>
        <w:pStyle w:val="Normal"/>
        <w:rPr/>
      </w:pPr>
      <w:r>
        <w:rPr/>
      </w:r>
    </w:p>
    <w:p>
      <w:pPr>
        <w:pStyle w:val="Normal"/>
        <w:rPr/>
      </w:pPr>
      <w:r>
        <w:rPr/>
        <w:t xml:space="preserve">Hoewel het team na de goede start wegzakte, werd er wel goed gespeeld. De tegenstanders straften de fouten meestal genadeloos hard af, waardoor gewonnen partijen toch verloren gingen. </w:t>
      </w:r>
    </w:p>
    <w:p>
      <w:pPr>
        <w:pStyle w:val="Normal"/>
        <w:rPr/>
      </w:pPr>
      <w:r>
        <w:rPr/>
        <w:t xml:space="preserve">Ook is het team 1 plaats beter geëindigd dan vorig jaar en hebben we een aantal debutanten gehad in het team. Vooral de goede partij van Gerben van Pel zal mij bijblijven. Jammer genoeg verloor hij door een foutje. </w:t>
      </w:r>
    </w:p>
    <w:p>
      <w:pPr>
        <w:pStyle w:val="Normal"/>
        <w:rPr/>
      </w:pPr>
      <w:r>
        <w:rPr/>
      </w:r>
    </w:p>
    <w:p>
      <w:pPr>
        <w:pStyle w:val="Normal"/>
        <w:rPr/>
      </w:pPr>
      <w:r>
        <w:rPr/>
        <w:t xml:space="preserve">Ik ben ook in mijn opzet geslaagd om alle jeugdspelers die in de seniorencompetitie mee spelen/speelden op te stellen voor tenminste 1 wedstrijd bij het tweede. Hoewel zij het natuurlijk behoorlijk lastig hadden, ben ik toch tevreden over hun prestaties en vooruitgang. </w:t>
      </w:r>
    </w:p>
    <w:p>
      <w:pPr>
        <w:pStyle w:val="Normal"/>
        <w:rPr/>
      </w:pPr>
      <w:r>
        <w:rPr/>
      </w:r>
    </w:p>
    <w:p>
      <w:pPr>
        <w:pStyle w:val="Normal"/>
        <w:rPr/>
      </w:pPr>
      <w:r>
        <w:rPr/>
        <w:t xml:space="preserve">Een vooruitzicht voor volgend seizoen is moeilijk te geven. Zo spelen Bryan Koster en Mike Ising niet meer mee en is het team afhankelijk van wie er wel en niet in het eerste team meespelen. Toch heb ik er vertrouwen in dat we weer een stapje vooruit kunnen zetten en iets meer de voorsprong kunnen vasthouden. </w:t>
      </w:r>
    </w:p>
    <w:p>
      <w:pPr>
        <w:pStyle w:val="Normal"/>
        <w:rPr/>
      </w:pPr>
      <w:r>
        <w:rPr/>
      </w:r>
    </w:p>
    <w:p>
      <w:pPr>
        <w:pStyle w:val="Normal"/>
        <w:rPr/>
      </w:pPr>
      <w:r>
        <w:rPr/>
        <w:t xml:space="preserve">Voor de details verwijs ik naar de vele uitgebreide verslagen die op de site staan. </w:t>
      </w:r>
    </w:p>
    <w:p>
      <w:pPr>
        <w:pStyle w:val="Normal"/>
        <w:rPr/>
      </w:pPr>
      <w:r>
        <w:rPr/>
      </w:r>
      <w:r>
        <w:br w:type="page"/>
      </w:r>
    </w:p>
    <w:p>
      <w:pPr>
        <w:pStyle w:val="Heading1"/>
        <w:jc w:val="center"/>
        <w:rPr/>
      </w:pPr>
      <w:r>
        <w:rPr/>
        <w:t>Teamfoto</w:t>
      </w:r>
    </w:p>
    <w:p>
      <w:pPr>
        <w:pStyle w:val="Normal"/>
        <w:rPr/>
      </w:pPr>
      <w:r>
        <w:rPr>
          <w:rFonts w:cs="Arial" w:ascii="Arial" w:hAnsi="Arial"/>
          <w:sz w:val="20"/>
          <w:szCs w:val="20"/>
        </w:rPr>
        <w:drawing>
          <wp:inline distT="0" distB="0" distL="0" distR="0">
            <wp:extent cx="6372225"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372225" cy="4761865"/>
                    </a:xfrm>
                    <a:prstGeom prst="rect">
                      <a:avLst/>
                    </a:prstGeom>
                  </pic:spPr>
                </pic:pic>
              </a:graphicData>
            </a:graphic>
          </wp:inline>
        </w:drawing>
      </w:r>
      <w:r>
        <w:rPr>
          <w:rFonts w:cs="Arial" w:ascii="Arial" w:hAnsi="Arial"/>
          <w:sz w:val="20"/>
          <w:szCs w:val="20"/>
        </w:rPr>
        <w:br/>
        <w:t>Het vaste zevental, van links naar rechts: Dirk Veldhuizen, Bryan Koster (zittend), Robin Simons, Matjan de Haan, Ben van't Erve Jules Jacobs en Andé Klopm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allers: Bert van Dusschoten, Mike Ising, Karel de Bree, Mark Spaan, Gerrit van Huffelen, Daan van Pel, Gerben van Pel, Jerry Scheerder, Wim Hoebe en William Aarts.</w:t>
      </w:r>
      <w:r>
        <w:br w:type="page"/>
      </w:r>
    </w:p>
    <w:p>
      <w:pPr>
        <w:pStyle w:val="Normal"/>
        <w:spacing w:before="0" w:after="240"/>
        <w:rPr/>
      </w:pPr>
      <w:r>
        <w:rPr/>
        <w:t xml:space="preserve">SGS 3e Klasse 2006/2007 Groep 3B </w:t>
      </w:r>
    </w:p>
    <w:tbl>
      <w:tblPr>
        <w:tblW w:w="7411" w:type="dxa"/>
        <w:jc w:val="left"/>
        <w:tblInd w:w="-104" w:type="dxa"/>
        <w:tblLayout w:type="fixed"/>
        <w:tblCellMar>
          <w:top w:w="45" w:type="dxa"/>
          <w:left w:w="45" w:type="dxa"/>
          <w:bottom w:w="45" w:type="dxa"/>
          <w:right w:w="45" w:type="dxa"/>
        </w:tblCellMar>
      </w:tblPr>
      <w:tblGrid>
        <w:gridCol w:w="652"/>
        <w:gridCol w:w="195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FF"/>
                <w:sz w:val="20"/>
                <w:szCs w:val="20"/>
              </w:rPr>
            </w:pPr>
            <w:r>
              <w:rPr>
                <w:rFonts w:cs="Verdana" w:ascii="Verdana" w:hAnsi="Verdana"/>
                <w:color w:val="0000FF"/>
                <w:sz w:val="20"/>
                <w:szCs w:val="20"/>
              </w:rPr>
              <w:t>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Verdana" w:ascii="Verdana" w:hAnsi="Verdana"/>
                  <w:sz w:val="20"/>
                  <w:szCs w:val="20"/>
                </w:rPr>
                <w:t>Doredenkers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FF"/>
                <w:sz w:val="20"/>
                <w:szCs w:val="20"/>
              </w:rPr>
            </w:pPr>
            <w:r>
              <w:rPr>
                <w:rFonts w:cs="Verdana" w:ascii="Verdana" w:hAnsi="Verdana"/>
                <w:color w:val="0000FF"/>
                <w:sz w:val="20"/>
                <w:szCs w:val="20"/>
              </w:rPr>
              <w:t>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rFonts w:cs="Verdana" w:ascii="Verdana" w:hAnsi="Verdana"/>
                  <w:sz w:val="20"/>
                  <w:szCs w:val="20"/>
                </w:rPr>
                <w:t>Lar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FF"/>
                <w:sz w:val="20"/>
                <w:szCs w:val="20"/>
              </w:rPr>
            </w:pPr>
            <w:r>
              <w:rPr>
                <w:rFonts w:cs="Verdana" w:ascii="Verdana" w:hAnsi="Verdana"/>
                <w:color w:val="0000FF"/>
                <w:sz w:val="20"/>
                <w:szCs w:val="20"/>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rFonts w:cs="Verdana" w:ascii="Verdana" w:hAnsi="Verdana"/>
                  <w:sz w:val="20"/>
                  <w:szCs w:val="20"/>
                </w:rPr>
                <w:t>En Passant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Fonts w:cs="Verdana" w:ascii="Verdana" w:hAnsi="Verdana"/>
                  <w:sz w:val="20"/>
                  <w:szCs w:val="20"/>
                </w:rPr>
                <w:t>De Rode Loper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Verdana" w:ascii="Verdana" w:hAnsi="Verdana"/>
                  <w:sz w:val="20"/>
                  <w:szCs w:val="20"/>
                </w:rPr>
                <w:t>Moira Domtoren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Fonts w:cs="Verdana" w:ascii="Verdana" w:hAnsi="Verdana"/>
                  <w:sz w:val="20"/>
                  <w:szCs w:val="20"/>
                </w:rPr>
                <w:t>Soest 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Verdana" w:ascii="Verdana" w:hAnsi="Verdana"/>
                  <w:sz w:val="20"/>
                  <w:szCs w:val="20"/>
                </w:rPr>
                <w:t>Hoevelak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6.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rFonts w:cs="Verdana" w:ascii="Verdana" w:hAnsi="Verdana"/>
                  <w:sz w:val="20"/>
                  <w:szCs w:val="20"/>
                </w:rPr>
                <w:t>TRIO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9</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rFonts w:cs="Verdana" w:ascii="Verdana" w:hAnsi="Verdana"/>
                  <w:sz w:val="20"/>
                  <w:szCs w:val="20"/>
                </w:rPr>
                <w:t>Oud Zuylen 6</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5</w:t>
            </w:r>
          </w:p>
        </w:tc>
      </w:tr>
    </w:tbl>
    <w:p>
      <w:pPr>
        <w:pStyle w:val="Normal"/>
        <w:rPr>
          <w:rFonts w:ascii="Verdana" w:hAnsi="Verdana" w:cs="Arial"/>
          <w:sz w:val="20"/>
          <w:szCs w:val="20"/>
        </w:rPr>
      </w:pPr>
      <w:r>
        <w:rPr>
          <w:rFonts w:cs="Arial" w:ascii="Verdana" w:hAnsi="Verdana"/>
          <w:sz w:val="20"/>
          <w:szCs w:val="20"/>
        </w:rPr>
        <w:br/>
        <w:br/>
        <w:br/>
        <w:t xml:space="preserve">Voorlopige Uitslagen zijn in </w:t>
      </w:r>
      <w:r>
        <w:rPr>
          <w:rFonts w:cs="Arial" w:ascii="Verdana" w:hAnsi="Verdana"/>
          <w:color w:val="FF0000"/>
          <w:sz w:val="20"/>
          <w:szCs w:val="20"/>
        </w:rPr>
        <w:t xml:space="preserve">ROOD </w:t>
      </w:r>
      <w:r>
        <w:rPr>
          <w:rFonts w:cs="Arial" w:ascii="Verdana" w:hAnsi="Verdana"/>
          <w:color w:val="000000"/>
          <w:sz w:val="20"/>
          <w:szCs w:val="20"/>
        </w:rPr>
        <w:t xml:space="preserve">weergegeven. </w:t>
      </w:r>
    </w:p>
    <w:tbl>
      <w:tblPr>
        <w:tblW w:w="6167" w:type="dxa"/>
        <w:jc w:val="left"/>
        <w:tblInd w:w="-59" w:type="dxa"/>
        <w:tblLayout w:type="fixed"/>
        <w:tblCellMar>
          <w:top w:w="45" w:type="dxa"/>
          <w:left w:w="45" w:type="dxa"/>
          <w:bottom w:w="45" w:type="dxa"/>
          <w:right w:w="45" w:type="dxa"/>
        </w:tblCellMar>
      </w:tblPr>
      <w:tblGrid>
        <w:gridCol w:w="1463"/>
        <w:gridCol w:w="1924"/>
        <w:gridCol w:w="1924"/>
        <w:gridCol w:w="856"/>
      </w:tblGrid>
      <w:tr>
        <w:trPr/>
        <w:tc>
          <w:tcPr>
            <w:tcW w:w="1463" w:type="dxa"/>
            <w:tcBorders/>
            <w:vAlign w:val="center"/>
          </w:tcPr>
          <w:p>
            <w:pPr>
              <w:pStyle w:val="Normal"/>
              <w:rPr>
                <w:rFonts w:ascii="Verdana" w:hAnsi="Verdana" w:cs="Verdana"/>
                <w:sz w:val="20"/>
                <w:szCs w:val="20"/>
              </w:rPr>
            </w:pPr>
            <w:r>
              <w:rPr>
                <w:rFonts w:cs="Verdana" w:ascii="Verdana" w:hAnsi="Verdana"/>
                <w:sz w:val="20"/>
                <w:szCs w:val="20"/>
              </w:rPr>
              <w:t>Datum</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huisTeam</w:t>
            </w:r>
          </w:p>
        </w:tc>
        <w:tc>
          <w:tcPr>
            <w:tcW w:w="1924" w:type="dxa"/>
            <w:tcBorders/>
            <w:vAlign w:val="center"/>
          </w:tcPr>
          <w:p>
            <w:pPr>
              <w:pStyle w:val="Normal"/>
              <w:rPr>
                <w:rFonts w:ascii="Verdana" w:hAnsi="Verdana" w:cs="Verdana"/>
                <w:sz w:val="20"/>
                <w:szCs w:val="20"/>
              </w:rPr>
            </w:pPr>
            <w:r>
              <w:rPr>
                <w:rFonts w:cs="Verdana" w:ascii="Verdana" w:hAnsi="Verdana"/>
                <w:sz w:val="20"/>
                <w:szCs w:val="20"/>
              </w:rPr>
              <w:t>UitTeam</w:t>
            </w:r>
          </w:p>
        </w:tc>
        <w:tc>
          <w:tcPr>
            <w:tcW w:w="856" w:type="dxa"/>
            <w:tcBorders/>
            <w:vAlign w:val="center"/>
          </w:tcPr>
          <w:p>
            <w:pPr>
              <w:pStyle w:val="Normal"/>
              <w:jc w:val="center"/>
              <w:rPr>
                <w:rFonts w:ascii="Verdana" w:hAnsi="Verdana" w:cs="Verdana"/>
                <w:sz w:val="20"/>
                <w:szCs w:val="20"/>
              </w:rPr>
            </w:pPr>
            <w:r>
              <w:rPr>
                <w:rFonts w:cs="Verdana" w:ascii="Verdana" w:hAnsi="Verdana"/>
                <w:sz w:val="20"/>
                <w:szCs w:val="20"/>
              </w:rPr>
              <w:t>Uitslag</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Oct-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Oct-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7-Oct-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3</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7-Oct-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7-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7-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7-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5-6.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4-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0-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9-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30-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1-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3</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9-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7</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3-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6-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7</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6-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0-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3-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ud Zuylen 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RIO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9-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e Rode Loper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En Passan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1-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4</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ar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1-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Soest 3</w:t>
            </w:r>
          </w:p>
        </w:tc>
        <w:tc>
          <w:tcPr>
            <w:tcW w:w="1924" w:type="dxa"/>
            <w:tcBorders/>
            <w:vAlign w:val="center"/>
          </w:tcPr>
          <w:p>
            <w:pPr>
              <w:pStyle w:val="Normal"/>
              <w:rPr>
                <w:rFonts w:ascii="Verdana" w:hAnsi="Verdana" w:cs="Verdana"/>
                <w:sz w:val="20"/>
                <w:szCs w:val="20"/>
              </w:rPr>
            </w:pPr>
            <w:r>
              <w:rPr>
                <w:rFonts w:cs="Verdana" w:ascii="Verdana" w:hAnsi="Verdana"/>
                <w:sz w:val="20"/>
                <w:szCs w:val="20"/>
              </w:rPr>
              <w:t>Doredenkers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bl>
    <w:p>
      <w:pPr>
        <w:pStyle w:val="Normal"/>
        <w:rPr/>
      </w:pPr>
      <w:r>
        <w:rPr/>
      </w:r>
    </w:p>
    <w:p>
      <w:pPr>
        <w:pStyle w:val="Normal"/>
        <w:rPr/>
      </w:pPr>
      <w:r>
        <w:rPr/>
      </w:r>
    </w:p>
    <w:p>
      <w:pPr>
        <w:pStyle w:val="Normal"/>
        <w:spacing w:before="280" w:after="280"/>
        <w:rPr>
          <w:rFonts w:ascii="Verdana" w:hAnsi="Verdana" w:cs="Verdana"/>
          <w:b/>
          <w:b/>
          <w:bCs/>
          <w:i/>
          <w:i/>
          <w:iCs/>
        </w:rPr>
      </w:pPr>
      <w:r>
        <w:rPr>
          <w:rFonts w:cs="Verdana" w:ascii="Verdana" w:hAnsi="Verdana"/>
          <w:b/>
          <w:bCs/>
          <w:i/>
          <w:iCs/>
          <w:sz w:val="27"/>
          <w:szCs w:val="27"/>
        </w:rPr>
        <w:t>Ronde 1</w:t>
      </w:r>
    </w:p>
    <w:p>
      <w:pPr>
        <w:pStyle w:val="Normal"/>
        <w:spacing w:before="280" w:after="280"/>
        <w:rPr>
          <w:rFonts w:ascii="Verdana" w:hAnsi="Verdana" w:cs="Verdana"/>
        </w:rPr>
      </w:pPr>
      <w:r>
        <w:rPr>
          <w:rFonts w:cs="Verdana" w:ascii="Verdana" w:hAnsi="Verdana"/>
        </w:rPr>
        <w:t>Hoevelaken 2 – Oud Zuylen 6 4.5-3.5</w:t>
        <w:br/>
        <w:t>1. D. Veldhuizen – J. Gijzen 1-0</w:t>
        <w:br/>
        <w:t>2. R. Simons – J. Drijver 0.5-0.5</w:t>
        <w:br/>
        <w:t>3. A. Klopman- D. Staleman 1-0</w:t>
        <w:br/>
        <w:t>4. B. Koster - A Hoenderop 1-0</w:t>
        <w:br/>
        <w:t>5. J. Jacobs - B. van der Velden 0.5-0.5</w:t>
        <w:br/>
        <w:t>6. M. de Haan - J. van Dam 0.5-0.5</w:t>
        <w:br/>
        <w:t>7. B. van 't Erve - K. van Geerenstein 0-1</w:t>
        <w:br/>
        <w:t>8. B. van Dusschoten - J. van der Laan 0-1</w:t>
      </w:r>
    </w:p>
    <w:p>
      <w:pPr>
        <w:pStyle w:val="Normal"/>
        <w:spacing w:before="280" w:after="280"/>
        <w:rPr>
          <w:rFonts w:ascii="Verdana" w:hAnsi="Verdana" w:cs="Verdana"/>
          <w:b/>
          <w:b/>
          <w:bCs/>
          <w:i/>
          <w:i/>
          <w:iCs/>
        </w:rPr>
      </w:pPr>
      <w:r>
        <w:rPr>
          <w:rFonts w:cs="Verdana" w:ascii="Verdana" w:hAnsi="Verdana"/>
          <w:b/>
          <w:bCs/>
          <w:i/>
          <w:iCs/>
        </w:rPr>
        <w:t> </w:t>
      </w:r>
      <w:r>
        <w:rPr>
          <w:rFonts w:cs="Verdana" w:ascii="Verdana" w:hAnsi="Verdana"/>
          <w:b/>
          <w:bCs/>
          <w:i/>
          <w:iCs/>
        </w:rPr>
        <w:br/>
      </w:r>
      <w:r>
        <w:rPr>
          <w:rFonts w:cs="Verdana" w:ascii="Verdana" w:hAnsi="Verdana"/>
          <w:b/>
          <w:bCs/>
          <w:i/>
          <w:iCs/>
          <w:sz w:val="27"/>
          <w:szCs w:val="27"/>
        </w:rPr>
        <w:t>Ronde 2</w:t>
      </w:r>
    </w:p>
    <w:p>
      <w:pPr>
        <w:pStyle w:val="Normal"/>
        <w:spacing w:before="280" w:after="280"/>
        <w:rPr>
          <w:rFonts w:ascii="Verdana" w:hAnsi="Verdana" w:cs="Verdana"/>
        </w:rPr>
      </w:pPr>
      <w:r>
        <w:rPr>
          <w:rFonts w:cs="Verdana" w:ascii="Verdana" w:hAnsi="Verdana"/>
        </w:rPr>
        <w:t>Soest 3 – Hoevelaken 2 3-5</w:t>
        <w:br/>
        <w:t>1. R. Prinzen – B. Koster 0-1</w:t>
        <w:br/>
        <w:t>2. A. van Ginkel – D. Veldhuizen 1-0</w:t>
        <w:br/>
        <w:t>3. A. Hagens – A. Klopman 0.5-0.5</w:t>
        <w:br/>
        <w:t>4. S. Florijn – R. Simons 1-0</w:t>
        <w:br/>
        <w:t>5. J. Smits – M. de Haan 0-1</w:t>
        <w:br/>
        <w:t>6. H. Teertstra – J. Jacobs 0-1</w:t>
        <w:br/>
        <w:t>7. M. Leegwater – B. van ’t Erve 0.5-0.5</w:t>
        <w:br/>
        <w:t xml:space="preserve">8. M. Ouwerkerk – M. Ising 0-1 </w:t>
      </w:r>
    </w:p>
    <w:p>
      <w:pPr>
        <w:pStyle w:val="Normal"/>
        <w:spacing w:before="280" w:after="280"/>
        <w:rPr>
          <w:rFonts w:ascii="Verdana" w:hAnsi="Verdana" w:cs="Verdana"/>
          <w:b/>
          <w:b/>
          <w:bCs/>
          <w:i/>
          <w:i/>
          <w:iCs/>
        </w:rPr>
      </w:pPr>
      <w:r>
        <w:rPr>
          <w:rFonts w:cs="Verdana" w:ascii="Verdana" w:hAnsi="Verdana"/>
          <w:b/>
          <w:bCs/>
          <w:i/>
          <w:iCs/>
        </w:rPr>
        <w:t>  </w:t>
      </w:r>
      <w:r>
        <w:rPr>
          <w:rFonts w:eastAsia="Verdana" w:cs="Verdana" w:ascii="Verdana" w:hAnsi="Verdana"/>
          <w:b/>
          <w:bCs/>
          <w:i/>
          <w:iCs/>
        </w:rPr>
        <w:t xml:space="preserve"> </w:t>
      </w:r>
      <w:r>
        <w:rPr>
          <w:rFonts w:cs="Verdana" w:ascii="Verdana" w:hAnsi="Verdana"/>
          <w:b/>
          <w:bCs/>
          <w:i/>
          <w:iCs/>
        </w:rPr>
        <w:br/>
      </w:r>
      <w:r>
        <w:rPr>
          <w:rFonts w:cs="Verdana" w:ascii="Verdana" w:hAnsi="Verdana"/>
          <w:b/>
          <w:bCs/>
          <w:i/>
          <w:iCs/>
          <w:sz w:val="27"/>
          <w:szCs w:val="27"/>
        </w:rPr>
        <w:t>Ronde 3</w:t>
      </w:r>
    </w:p>
    <w:p>
      <w:pPr>
        <w:pStyle w:val="Normal"/>
        <w:spacing w:before="280" w:after="240"/>
        <w:rPr>
          <w:rFonts w:ascii="Verdana" w:hAnsi="Verdana" w:cs="Verdana"/>
        </w:rPr>
      </w:pPr>
      <w:r>
        <w:rPr>
          <w:rFonts w:cs="Verdana" w:ascii="Verdana" w:hAnsi="Verdana"/>
        </w:rPr>
        <w:t>Hoevelaken 2 – Moira Domtoren 4 3-5</w:t>
        <w:br/>
        <w:t>1. Dirk Veldhuizen - Bart Boon 1-0</w:t>
        <w:br/>
        <w:t>2. Matjan de Haan - Rijn de Jonge 0-1</w:t>
        <w:br/>
        <w:t>3. Jules Jacobs - Beb Stegeman 0-1</w:t>
        <w:br/>
        <w:t>4. Gerrit van Huffelen - Michiel Adriani 0-1</w:t>
        <w:br/>
        <w:t>5. Robin Simons - Stefan Kies 1-0</w:t>
        <w:br/>
        <w:t>6. Karel de Bree - Paul Staats 0.5-0.5</w:t>
        <w:br/>
        <w:t>7. Mark Spaan - Sep Tolboom 0.5-0.5</w:t>
        <w:br/>
        <w:t>8. Bert van Dusschoten - Daan Schonberger 0-1</w:t>
      </w:r>
    </w:p>
    <w:p>
      <w:pPr>
        <w:pStyle w:val="Normal"/>
        <w:spacing w:before="280" w:after="280"/>
        <w:rPr>
          <w:rFonts w:ascii="Verdana" w:hAnsi="Verdana" w:cs="Verdana"/>
          <w:b/>
          <w:b/>
          <w:bCs/>
          <w:i/>
          <w:i/>
          <w:iCs/>
        </w:rPr>
      </w:pPr>
      <w:r>
        <w:rPr>
          <w:rFonts w:cs="Verdana" w:ascii="Verdana" w:hAnsi="Verdana"/>
          <w:b/>
          <w:bCs/>
          <w:i/>
          <w:iCs/>
          <w:sz w:val="27"/>
          <w:szCs w:val="27"/>
        </w:rPr>
        <w:t>Ronde 4</w:t>
      </w:r>
    </w:p>
    <w:p>
      <w:pPr>
        <w:pStyle w:val="Normal"/>
        <w:spacing w:before="280" w:after="280"/>
        <w:rPr>
          <w:rFonts w:ascii="Verdana" w:hAnsi="Verdana" w:cs="Verdana"/>
        </w:rPr>
      </w:pPr>
      <w:r>
        <w:rPr>
          <w:rFonts w:cs="Verdana" w:ascii="Verdana" w:hAnsi="Verdana"/>
        </w:rPr>
        <w:t>De Rode Loper 4 - Hoevelaken 2 4-4</w:t>
        <w:br/>
        <w:t>1. T. van der Ouderaa   – Robin Simons 0-1</w:t>
        <w:br/>
        <w:t xml:space="preserve">2. G. van der Kamp - Dirk Veldhuizen 0-1 </w:t>
        <w:br/>
        <w:t>3. M. Bijlsma - Bryan Koster 0-1</w:t>
        <w:br/>
        <w:t>4. M. Lubbers - Daan van Pel 1-0</w:t>
        <w:br/>
        <w:t>5. H. van der Ploeg - Ben van ’t Erve 0.5-0.5</w:t>
        <w:br/>
        <w:t>6. T. Veenstra - Jules Jacobs 0.5-0.5</w:t>
        <w:br/>
        <w:t>7. J.H. Vruggink - Bert van Dusschoten 1-0</w:t>
        <w:br/>
        <w:t>8. P. Koenkein - Jerry Scheerder 1-0</w:t>
        <w:br/>
        <w:t> </w:t>
      </w:r>
    </w:p>
    <w:p>
      <w:pPr>
        <w:pStyle w:val="Normal"/>
        <w:spacing w:before="280" w:after="280"/>
        <w:rPr>
          <w:rFonts w:ascii="Verdana" w:hAnsi="Verdana" w:cs="Verdana"/>
          <w:b/>
          <w:b/>
          <w:bCs/>
          <w:i/>
          <w:i/>
          <w:iCs/>
        </w:rPr>
      </w:pPr>
      <w:r>
        <w:rPr>
          <w:rFonts w:cs="Verdana" w:ascii="Verdana" w:hAnsi="Verdana"/>
          <w:b/>
          <w:bCs/>
          <w:i/>
          <w:iCs/>
          <w:sz w:val="27"/>
          <w:szCs w:val="27"/>
        </w:rPr>
        <w:t>Ronde 5</w:t>
      </w:r>
    </w:p>
    <w:p>
      <w:pPr>
        <w:pStyle w:val="Normal"/>
        <w:spacing w:before="280" w:after="280"/>
        <w:rPr/>
      </w:pPr>
      <w:r>
        <w:rPr>
          <w:rFonts w:cs="Verdana" w:ascii="Verdana" w:hAnsi="Verdana"/>
        </w:rPr>
        <w:t>Hoevelaken 2 - En Passant 4 3-5</w:t>
      </w:r>
      <w:r>
        <w:rPr/>
        <w:br/>
      </w:r>
      <w:r>
        <w:rPr>
          <w:rFonts w:cs="Verdana" w:ascii="Verdana" w:hAnsi="Verdana"/>
        </w:rPr>
        <w:t xml:space="preserve">1. </w:t>
      </w:r>
      <w:r>
        <w:rPr/>
        <w:t>Dirk Veldhuizen</w:t>
      </w:r>
      <w:r>
        <w:rPr>
          <w:rFonts w:cs="Verdana" w:ascii="Verdana" w:hAnsi="Verdana"/>
        </w:rPr>
        <w:t xml:space="preserve"> verlies </w:t>
        <w:br/>
        <w:t xml:space="preserve">2. André Klopman verlies </w:t>
        <w:br/>
        <w:t xml:space="preserve">3. Robin Simons winst   </w:t>
        <w:br/>
        <w:t xml:space="preserve">4. Bryan Koster remise  </w:t>
        <w:br/>
        <w:t xml:space="preserve">5. Jules Jacobs winst   </w:t>
        <w:br/>
        <w:t>6. Karel de Bree remise</w:t>
        <w:br/>
        <w:t xml:space="preserve">7. Ben van 't Erve verlies    </w:t>
        <w:br/>
        <w:t>8. Gerben van Pel verlies</w:t>
      </w:r>
      <w:r>
        <w:rPr/>
        <w:t xml:space="preserve">  </w:t>
      </w:r>
    </w:p>
    <w:p>
      <w:pPr>
        <w:pStyle w:val="Normal"/>
        <w:rPr/>
      </w:pPr>
      <w:r>
        <w:rPr>
          <w:rFonts w:cs="Arial" w:ascii="Arial" w:hAnsi="Arial"/>
          <w:sz w:val="20"/>
          <w:szCs w:val="20"/>
        </w:rPr>
        <w:br/>
      </w:r>
      <w:r>
        <w:rPr>
          <w:rFonts w:cs="Arial" w:ascii="Verdana" w:hAnsi="Verdana"/>
          <w:b/>
          <w:bCs/>
          <w:i/>
          <w:iCs/>
          <w:sz w:val="27"/>
          <w:szCs w:val="27"/>
        </w:rPr>
        <w:t>Ronde 6</w:t>
      </w:r>
      <w:r>
        <w:rPr>
          <w:rFonts w:cs="Arial" w:ascii="Arial" w:hAnsi="Arial"/>
          <w:sz w:val="20"/>
          <w:szCs w:val="20"/>
        </w:rPr>
        <w:t xml:space="preserve"> </w:t>
      </w:r>
    </w:p>
    <w:p>
      <w:pPr>
        <w:pStyle w:val="Normal"/>
        <w:spacing w:before="280" w:after="280"/>
        <w:rPr>
          <w:rFonts w:ascii="Verdana" w:hAnsi="Verdana" w:cs="Verdana"/>
        </w:rPr>
      </w:pPr>
      <w:r>
        <w:rPr>
          <w:rFonts w:cs="Verdana" w:ascii="Verdana" w:hAnsi="Verdana"/>
        </w:rPr>
        <w:t>Laren 2 – Hoevelaken 2 4.5-3.5</w:t>
        <w:br/>
        <w:t>1. R. Simons winst</w:t>
        <w:br/>
        <w:t>2. D. Veldhuizen verlies</w:t>
        <w:br/>
        <w:t>3. B. Koster verlies</w:t>
        <w:br/>
        <w:t>4. A. Klopman winst</w:t>
        <w:br/>
        <w:t>5. M. de Haan remise</w:t>
        <w:br/>
        <w:t>6. B. van ’t Erve verlies</w:t>
        <w:br/>
        <w:t>7. Gerrit van Huffelen winst</w:t>
        <w:br/>
        <w:t>8. Bert van Dusschoten verlies</w:t>
      </w:r>
    </w:p>
    <w:p>
      <w:pPr>
        <w:pStyle w:val="Normal"/>
        <w:spacing w:before="280" w:after="280"/>
        <w:rPr>
          <w:rFonts w:ascii="Verdana" w:hAnsi="Verdana" w:cs="Verdana"/>
        </w:rPr>
      </w:pPr>
      <w:r>
        <w:rPr>
          <w:rFonts w:cs="Verdana" w:ascii="Verdana" w:hAnsi="Verdana"/>
        </w:rPr>
      </w:r>
    </w:p>
    <w:p>
      <w:pPr>
        <w:pStyle w:val="Normal"/>
        <w:rPr/>
      </w:pPr>
      <w:r>
        <w:rPr>
          <w:rFonts w:cs="Arial" w:ascii="Verdana" w:hAnsi="Verdana"/>
          <w:b/>
          <w:bCs/>
          <w:i/>
          <w:iCs/>
          <w:sz w:val="27"/>
          <w:szCs w:val="27"/>
        </w:rPr>
        <w:t>Ronde 7</w:t>
      </w:r>
      <w:r>
        <w:rPr>
          <w:rFonts w:cs="Arial" w:ascii="Arial" w:hAnsi="Arial"/>
          <w:sz w:val="20"/>
          <w:szCs w:val="20"/>
        </w:rPr>
        <w:t xml:space="preserve"> </w:t>
      </w:r>
    </w:p>
    <w:p>
      <w:pPr>
        <w:pStyle w:val="Normal"/>
        <w:spacing w:before="280" w:after="280"/>
        <w:rPr>
          <w:rFonts w:ascii="Verdana" w:hAnsi="Verdana" w:cs="Verdana"/>
        </w:rPr>
      </w:pPr>
      <w:r>
        <w:rPr>
          <w:rFonts w:cs="Verdana" w:ascii="Verdana" w:hAnsi="Verdana"/>
        </w:rPr>
        <w:t>Hoevelaken 2 - Doredenkers 1 1-7</w:t>
        <w:br/>
        <w:t>1. NO</w:t>
        <w:br/>
        <w:t>2. Dirk Veldhuizen remise</w:t>
        <w:br/>
        <w:t>3. Ben van 't Erve verlies</w:t>
        <w:br/>
        <w:t>4. Wim Hoebe verlies</w:t>
        <w:br/>
        <w:t>5. Bert van Dusschoten verlies</w:t>
        <w:br/>
        <w:t>6. Jerry Scheerder verlies</w:t>
        <w:br/>
        <w:t>7. Jules Jacobs remise</w:t>
        <w:br/>
        <w:t xml:space="preserve">8. Matjan de Haan verlies </w:t>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b/>
          <w:b/>
          <w:bCs/>
          <w:i/>
          <w:i/>
          <w:iCs/>
        </w:rPr>
      </w:pPr>
      <w:r>
        <w:rPr>
          <w:rFonts w:cs="Verdana" w:ascii="Verdana" w:hAnsi="Verdana"/>
          <w:b/>
          <w:bCs/>
          <w:i/>
          <w:iCs/>
          <w:sz w:val="27"/>
          <w:szCs w:val="27"/>
        </w:rPr>
        <w:t>Ronde 8</w:t>
      </w:r>
    </w:p>
    <w:p>
      <w:pPr>
        <w:pStyle w:val="Normal"/>
        <w:rPr>
          <w:rFonts w:ascii="Arial" w:hAnsi="Arial" w:cs="Arial"/>
        </w:rPr>
      </w:pPr>
      <w:r>
        <w:rPr>
          <w:rFonts w:cs="Arial" w:ascii="Arial" w:hAnsi="Arial"/>
        </w:rPr>
        <w:t>Trio 2 - Hoevelaken 2 5.5-2.5</w:t>
        <w:br/>
        <w:t>1. Dick van maanen   – Robin Simons 1-0</w:t>
        <w:br/>
        <w:t xml:space="preserve">2. Jaap Langerak - Dirk Veldhuizen 0-1 </w:t>
        <w:br/>
        <w:t>3. Ad de Ruyter - Bryan Koster 0-1</w:t>
        <w:br/>
        <w:t>4. Cees Versluis - André Klopman 0.5-0.5</w:t>
        <w:br/>
        <w:t>5. Jan van Oort - Ben van ’t Erve 1-0</w:t>
        <w:br/>
        <w:t>6. Kees Mijderwijk- Jules Jacobs 1-0</w:t>
        <w:br/>
        <w:t>7. Kees de Heer - Bert van Dusschoten 1-0</w:t>
        <w:br/>
        <w:t>8. John Schat - William Aarts 1-0</w:t>
      </w:r>
      <w:r>
        <w:br w:type="page"/>
      </w:r>
    </w:p>
    <w:p>
      <w:pPr>
        <w:pStyle w:val="Normal"/>
        <w:spacing w:before="280" w:after="280"/>
        <w:rPr>
          <w:rFonts w:ascii="Verdana" w:hAnsi="Verdana" w:cs="Verdana"/>
        </w:rPr>
      </w:pPr>
      <w:r>
        <w:rPr>
          <w:rFonts w:cs="Arial" w:ascii="Arial" w:hAnsi="Arial"/>
          <w:b/>
          <w:bCs/>
          <w:sz w:val="48"/>
          <w:szCs w:val="48"/>
        </w:rPr>
        <w:t>Hoevelaken 2 start externe seizoen goed</w:t>
      </w:r>
    </w:p>
    <w:p>
      <w:pPr>
        <w:pStyle w:val="Normal"/>
        <w:rPr>
          <w:rFonts w:ascii="Verdana" w:hAnsi="Verdana" w:cs="Verdana"/>
        </w:rPr>
      </w:pPr>
      <w:r>
        <w:rPr>
          <w:rFonts w:cs="Verdana" w:ascii="Verdana" w:hAnsi="Verdana"/>
        </w:rPr>
        <w:br/>
        <w:t xml:space="preserve">Hoevelaken 2 is het externe seizoen in de derde klasse B dit jaar goed gestart. Er werd thuis met 4.5-3.5 gewonnen van Oud Zuylen 6, een deja vu... Vorig jaar werd namelijk ook thuis met 4.5-3.5 van dit team gewonnen. </w:t>
        <w:br/>
        <w:br/>
        <w:t xml:space="preserve">Bij beide partijen waren echter een aantal veranderingen doorgevoerd. Bij Hoevelaken vertrok Martin Veldhuizen naar het eerste. Jules Jacobs en André Klopman kwamen van het eerste. </w:t>
        <w:br/>
        <w:t xml:space="preserve">Verder zijn de vaste krachten Robin Simons, Bryan Koster, Matjan de Haan, Dirk Veldhuizen (teamleider) en Ben van 't Erve. Het team heeft dus standaard minimaal één extra speler nodig. Spelers van het viertal en het A-team zullen hiervoor worden ingezet. </w:t>
        <w:br/>
        <w:br/>
        <w:t xml:space="preserve">Nu over de wedstrijd van 27 oktober tegen Oud Zuylen. Robin Simons was snel klaar, hij kreeg een stelling waarbij hij remise moest accepteren. André Klopman speelde een zeer aanvallende partij met zwart, hij zette een grote aanval op, door een paard tegen twee pionnen te offeren en wist zijn tegenstander met groot vertoon van macht op te sluiten en te verslaan. Ook bij Bryan Koster ging het goed, hij sloot een loper van zijn tegenstander op waardoor hij de winst naar zich toe wist te trekken. Ook Dirk Veldhuizen kreeg een loper cadeau waarna zijn tegenstander direct opgaf. </w:t>
        <w:br/>
        <w:br/>
        <w:t xml:space="preserve">Bij Ben van 't Erve zag het er lange tijd goed uit, hij stond een pion voor en had sterke lopers. Zijn tegenstander hem lokte echter in een valstrik waardoor hij een loper verloor. Dit verlies kwam hij niet meer teboven waardoor hij zijn partij verloor. Ook Bert van Dusschoten kwam goed uit de opening met lichte voorsprong. Hij kon zijn stelling alleen in het eindspel niet meer verdedigen. Toch leek hij een zeer sterke comeback te kunnen maken toen hij en zijn tegenstander een dame haalden door een pion te laten promoveren. Zeer abrupt kwam er daarom een einde aan de partij toen Bert ineens op een rare manier mat kwam te staan, verstrikt in een mengelmoes van eigen en vijandelijke pionnen. </w:t>
        <w:br/>
        <w:br/>
        <w:t xml:space="preserve">De overwinning moest daarom komen van één punt uit de partijen van Jules en Matjan. Ook Jules wist een kleine voorsprong op te bouwen, hij kreeg deze voorsprong echter niet mooi op het bord waardoor hij de winst niet naar zich toe kon trekken en genoegen moest nemen met een gelijkspel. </w:t>
        <w:br/>
        <w:br/>
        <w:t>Matjan had een sterke opening en met zijn paarden ging hij op jacht naar een voorsprong. Die kwam er ook: hij won een kwaliteit en ging daarna opzoek naar de overwinning. Echter, omdat het team aan een remise genoeg had om de wedstrijd te winnen, koos hij ervoor geen risico te nemen en de winst veilig te stellen.</w:t>
        <w:br/>
        <w:br/>
        <w:t xml:space="preserve">Op 17 november speelt het tweede zijn volgende wedstrijd in en tegen Soest (3). Vorig jaar werd deze wedstrijd ruim verloren, nu hoopt het team op een beter resultaat. </w:t>
      </w:r>
      <w:r>
        <w:br w:type="page"/>
      </w:r>
    </w:p>
    <w:p>
      <w:pPr>
        <w:pStyle w:val="Normal"/>
        <w:jc w:val="center"/>
        <w:rPr>
          <w:rFonts w:ascii="Arial" w:hAnsi="Arial" w:cs="Arial"/>
          <w:b/>
          <w:b/>
          <w:bCs/>
          <w:sz w:val="48"/>
          <w:szCs w:val="48"/>
        </w:rPr>
      </w:pPr>
      <w:r>
        <w:rPr>
          <w:rFonts w:cs="Arial" w:ascii="Arial" w:hAnsi="Arial"/>
          <w:b/>
          <w:bCs/>
          <w:sz w:val="48"/>
          <w:szCs w:val="48"/>
        </w:rPr>
        <w:t>Hoevelaken 2 wint in en tegen Soest (3)</w:t>
      </w:r>
    </w:p>
    <w:p>
      <w:pPr>
        <w:pStyle w:val="Normal"/>
        <w:rPr/>
      </w:pPr>
      <w:r>
        <w:rPr/>
        <w:br/>
        <w:t xml:space="preserve">Op vrijdag 17 november speelde Hoevelaken 2 in Soest tegen het derde achttal van de plaatselijke schaakvereniging. Mike Ising was ditmaal de achtste speler. Hoevelaken wist de wedstrijd te winnen met 3-5, een mooie prestatie omdat vorig jaar met 5-3 werd verloren. </w:t>
        <w:br/>
        <w:br/>
        <w:t xml:space="preserve">De avond verliep niet goed voor Robin Simons en Dirk Veldhuizen. Beide spelers waren duidelijk niet in vorm. De eerste trapte in een openingstrucje en verloor daarna ruimschoots, de tweede liet zijn toren slaan. Ook voor hem was het toen eigenlijk al afgelopen. </w:t>
        <w:br/>
        <w:t xml:space="preserve">Ben van 't Erve wist zijn eerste resultaat van het jaar te boeken. Hij speelde gelijk nadat de stelling redelijk vast kwam te staan. </w:t>
        <w:br/>
        <w:br/>
        <w:t xml:space="preserve">Beter verging het Matjan de Haan. Hij speelde een mooie partij en wist na een grote slachting waarbij bijzonder veel materiaal het spel verliet, met een loper voorsprong tegen een paar pionnen het eindspel ingaan. Deze voorsprong gaf hij niet meer uit handen en bleef zo op een 100% score staan voor het seizoen. Jules Jacobs wist zijn eerste overwinning binnen te slepen. Na een ietswat teleurstellende remise in de eerste partij (hij had een voorsprong maar kon dit niet uitbuiten), wist hij zijn tegenstander nu te verslaan. Hij won rustig een pionnetje en bouwde zijn voorsprong steeds verder uit. Met 2.5-2.5 op het scorebord speelden André Klopman, Bryan Koster en Mike Ising nog. </w:t>
        <w:br/>
        <w:br/>
        <w:t xml:space="preserve">De laatste speelt graag spannende partijen. Toen hij een paard en twee pionnen voor stond, gaf hij in een momentje van concentratieverlies zijn toren weg. Hij speelde daarna het eindspel uit met een paard en twee pionnen tegen een toren. Dit uitspelen vergde veel geduld van de omstanders, maar uiteindelijk wist Mike toch met een mooie overwinning aan de haal te gaan. </w:t>
        <w:br/>
        <w:br/>
        <w:t xml:space="preserve">Bryan Koster was vandaag bijzonder gemotiveerd. Nadat hij tot "bord-1-speler" was gebombardeerd wilde hij nog een verjaardagscadeautje voor zichzelf bij elkaar schaken, hij was namelijk jarig en werd 19. Hij kwam één pion voor te staan waarna zijn tegenstander remise aanbood. Zonder enige twijfel sloeg hij dit af en ging zelfverzekerd aan de slag om de overwinning binnen te takelen. Vakkundig speelde hij dit uit en won. Hiermee was de overwinning voor Hoevelaken veilig gesteld (tussenstand: 4.5-3.5). Tot slot André Klopman, hij en zijn tegenstander gebruikten alle bijzonder veel tijd. Het werd later en later. André stond de gehele partij goed en kwam voor. Op het einde kwam hij echter in de verdrukking met aanstormende pionnen. Vanwege het tijdstip en de druk, nam hij genoegen met remise door herhaling van zetten. </w:t>
        <w:br/>
        <w:br/>
        <w:t xml:space="preserve">Hiermee won het tweede met 5-3 en verliet het team opgetogen het schaakvereniging Soest. </w:t>
        <w:br/>
      </w:r>
      <w:r>
        <w:br w:type="page"/>
      </w:r>
    </w:p>
    <w:p>
      <w:pPr>
        <w:pStyle w:val="Normal"/>
        <w:jc w:val="center"/>
        <w:rPr>
          <w:rFonts w:ascii="Arial" w:hAnsi="Arial" w:cs="Arial"/>
          <w:b/>
          <w:b/>
          <w:bCs/>
          <w:sz w:val="48"/>
          <w:szCs w:val="48"/>
        </w:rPr>
      </w:pPr>
      <w:r>
        <w:rPr>
          <w:rFonts w:cs="Arial" w:ascii="Arial" w:hAnsi="Arial"/>
          <w:b/>
          <w:bCs/>
          <w:sz w:val="48"/>
          <w:szCs w:val="48"/>
        </w:rPr>
        <w:t xml:space="preserve">Gehavend tweede verliest </w:t>
      </w:r>
    </w:p>
    <w:p>
      <w:pPr>
        <w:pStyle w:val="Normal"/>
        <w:rPr/>
      </w:pPr>
      <w:r>
        <w:rPr/>
        <w:t xml:space="preserve">Op vrijdag 15 december heeft het tweede achttal zijn eerste nederlaag geleden. Er werd met 5-3 van Moira Domtoren 4 verloren. </w:t>
        <w:br/>
        <w:t>Hoevelaken kwam, zonder Bryan Koster en André Klopman, gehavend aan de start. Toch werd er met goede moed begonnen en Robin Simons wist optimaal gebruik te maken van een fout van zijn tegenstander en bracht Hoevelaken op een 1-0 voorsprong. Daarna speelde Mark Spaan gelukkig gelijk. Zijn remise-aanbod werd geaccepteerd door zijn tegenstander waarna de teamleider van Moira Domtoren bijzonder boos werd.</w:t>
        <w:br/>
        <w:t xml:space="preserve">Bert van Dusschoten had het de gehele wedstrijd bijzonder zwaar. Nadat hij een foutje maakte waardoor zijn pionenstelling flink werd gesloopt, speelde zijn tegenstander dit vakkundig uit. Ook Jules Jacobs en Matjan de Haan hadden het moeilijk. Jules kreeg een grote aanval op zijn koningsstelling, terwijl Matjan bijzonder veel last had van herrie op de gang. Hij kwam een loper achter te staan en wist dat niet meer te recht te trekken. Ook Jules wist de aanval niet tegen te gaan, en verloor. Dirk Veldhuizen kreeg een poin cadeau. Dit kleine voordeel buitte hij maximaal uit en hij wist de partij naar zich toe te trekken. Gerrit van Huffelen en Karel de Bree waren beide nog aan het spelen en moesten winnen wilde Hoevelaken nog iets overhouden aan de wedstrijd. Karel kwam niet verder dan een remise en Gerrit verloor nipt toen zijn tegenstander net de overwinning wist te behalen. </w:t>
      </w:r>
      <w:r>
        <w:br w:type="page"/>
      </w:r>
    </w:p>
    <w:p>
      <w:pPr>
        <w:pStyle w:val="Normal"/>
        <w:jc w:val="center"/>
        <w:rPr>
          <w:rFonts w:ascii="Arial" w:hAnsi="Arial" w:cs="Arial"/>
          <w:b/>
          <w:b/>
          <w:bCs/>
          <w:sz w:val="48"/>
          <w:szCs w:val="48"/>
        </w:rPr>
      </w:pPr>
      <w:r>
        <w:rPr>
          <w:rFonts w:cs="Arial" w:ascii="Arial" w:hAnsi="Arial"/>
          <w:b/>
          <w:bCs/>
          <w:sz w:val="48"/>
          <w:szCs w:val="48"/>
        </w:rPr>
        <w:t>Hoevelaken 2 speelt gelijk tegen De Rode Loper 4</w:t>
      </w:r>
    </w:p>
    <w:p>
      <w:pPr>
        <w:pStyle w:val="Normal"/>
        <w:rPr>
          <w:sz w:val="20"/>
          <w:szCs w:val="20"/>
        </w:rPr>
      </w:pPr>
      <w:r>
        <w:rPr>
          <w:sz w:val="20"/>
          <w:szCs w:val="20"/>
        </w:rPr>
        <w:br/>
        <w:t>Woensdag 10 januari heeft het tweede team van Hoevelaken in Utrecht tegen het vierde team van De Rode Loper gelijk gespeeld. Op het laatst kwam er nog flink wat discussie over de regels, maar uiteindelijk werd besloot de teamleidster van De Rode Loper er 4-4 van te maken.</w:t>
        <w:br/>
        <w:br/>
        <w:t xml:space="preserve">Het begon niet bijzonder goed voor Hoevelaken. André Klopman en Matjan de Haan konden niet meespelen. Hierdoor speelde het team met twee debutanten. Daan van Pel (A-team speler) werd meteen voor de leeuwen gegooid en mocht op bord 4 plaatsnemen. Hij kwam een paar pionnen achter te staan. Omdat het bord snel behoorlijk leeg was, kon zijn tegenstander met zijn extra pionnen naar de overkant komen. Daan verloor daardoor zijn partij. </w:t>
        <w:br/>
        <w:br/>
        <w:t xml:space="preserve">De andere debutant was Jerry Scheerder. Hij maakte een fout met zijn toren waarna hij achter de feiten aanliep. Hij probeerde uit alle macht nog iets te redden, maar het mocht niet baten. Hij verloor zijn partij ook. Beter ging het met Robin Simons. Hij kwam op het eerste bord sterk uit de opening en ging in het centrum in de aanval. Met de zet e6 bracht hij zijn tegenstander bijzonder in de problemen. Het resulteerde in stukwinst. Na een korte voortzetting gaf zijn tegenstander op. Jules Jacobs bewees weer eens een taaie tegenstander te zijn. Hij zetten een sterke verdediging op, waar zijn tegenstandster niet door wist te komen. Uiteindelijk sprak men remise af. Ook Ben van 't Erve sleepte een remise uit het vuur. Hier was het echter met veel meer moeite. Ben kwam wat pionnen achter te staan, maar weigerde op te geven. Hij won hier en daar wat terug, waardoor hij met zijn koning tegen een pion en een koning kwam te staan. Het was theoretisch remise, maar Ben deed er lang over om dit ook in praktijk te brengen. </w:t>
        <w:br/>
        <w:br/>
        <w:t xml:space="preserve">Bert van Dusschoten had het zwaar (ook met de parkeermeter). Hij moest een paar maar extra geld in de meter stoppen, waardoor hij uit zijn concentratie raakte. Hij verloor zijn partij, nadat hij sterk uit de opening kwam en zelfs op voorsprong was gekomen. </w:t>
        <w:br/>
        <w:t xml:space="preserve">Het was aan Dirk Veldhuizen en Bryan Koster om de winst binnen te slepen. Dirk Veldhuizen zette een goede stap. Hij wist gebruik te maken van een klein foutje van zijn tegenstander wat hem 2 pionnen voorsprong opleverde. Hij gaf dit niet meer uit handen en won zijn partij. Bryan Koster speelde wederom een sterke partij. Hij kwam een kwaliteit voor te staan, maar raakte in tijdnood. Hierdoor liet hij zijn tegenstander terugkomen in de wedstrijd. Het leek er even op of zijn tegenstander zou winnen, maar Bryan wist dit op het nippertje te voorkomen. Toen kwam het hoogtepunt van de avond: de tegenstander van Bryan ging door zijn tijd, terwijl Bryan dit niet had gemerkt. Toen claimde zijn tegenstander remise. De vraag was wat de uitslag zou moeten zijn van de wedstrijd. Jammergenoeg stond de wedstrijdleider niet bij deze partij omdat hij een andere partij met tjjdnood aan het volgen was. Na lang (stevig, maar toch vriendelijk) te hebben gediscussieerd (waarbij de spelers in kwestie en hun teamleiders niet genoeg afwisten van de regels) was Hoevelaken bereid remise en daardoor verlies te aanvaarden. </w:t>
        <w:br/>
        <w:t>De teamleidster van De Rode Loper vond dit echter niet gepast vanwege het verloop van de wedstrijd en de discussie erna. Hierdoor gaf zij het punt aan Hoevelaken waardoor een 4-4 eindstand op het scorebord kwam te staan. Uiteindelijk verlieten de laatste Hoevelakers om 10 over 12 het pand met een tevreden gevoel over de eindstand en dat de discussie niet op een ruzie was uitgelopen, maar een raar gevoel over de laatste wedstrijd.</w:t>
      </w:r>
      <w:r>
        <w:br w:type="page"/>
      </w:r>
    </w:p>
    <w:p>
      <w:pPr>
        <w:pStyle w:val="Normal"/>
        <w:rPr>
          <w:rFonts w:ascii="Arial" w:hAnsi="Arial" w:cs="Arial"/>
          <w:b/>
          <w:b/>
          <w:bCs/>
          <w:sz w:val="36"/>
          <w:szCs w:val="36"/>
        </w:rPr>
      </w:pPr>
      <w:r>
        <w:rPr>
          <w:rFonts w:cs="Arial" w:ascii="Arial" w:hAnsi="Arial"/>
          <w:b/>
          <w:bCs/>
          <w:sz w:val="36"/>
          <w:szCs w:val="36"/>
        </w:rPr>
        <w:t>Externe teams presteren over het algemeen goed</w:t>
      </w:r>
    </w:p>
    <w:p>
      <w:pPr>
        <w:pStyle w:val="Normal"/>
        <w:rPr>
          <w:rFonts w:ascii="Verdana" w:hAnsi="Verdana" w:cs="Arial"/>
        </w:rPr>
      </w:pPr>
      <w:r>
        <w:rPr>
          <w:rFonts w:cs="Arial" w:ascii="Verdana" w:hAnsi="Verdana"/>
        </w:rPr>
        <w:br/>
        <w:br/>
        <w:t xml:space="preserve">Ongeveer op de helft van het schaakseizoen, wordt ook voor de externe teams de balans opgemaakt. </w:t>
        <w:br/>
        <w:t xml:space="preserve">Het eerste achttal van Hoevelaken staat er goed voor. Na de overwinning op Hilversum (het verslag volgt nog), staat het team na 4 van de 9 speelrondes derde. Er werden 2 wedstrijden gewonnen, 1 (onnodig) gelijk gespeeld en 1 (ook onnodig) verloren. </w:t>
        <w:br/>
        <w:br/>
        <w:t>Het tweede achttal van Hoevelaken staat ook derde na vier speelrondes. Er team heeft dezelfde uitslagen behaald als het eerste team. Echter, de uitslagen waren hier wel terecht.</w:t>
        <w:br/>
        <w:br/>
        <w:t>Het seniorenviertal is minder goed gestart, van de twee gespeelde wedstrijden werd er 1 met geluk gelijk gespeeld (door een niet speelgerechtigde speler van de tegenstand) en er werd 1 wedstrijd verloren. Echter, veel spelers van dit team hebben slechts weinig ervaring extern. Het team staat dan ook 5e van de 7.</w:t>
        <w:br/>
        <w:br/>
        <w:t>Bij de jeugd speelt Hoevelaken met een A team en een C team. Het A-team staat net zoals het seniorenviertal 5e van de 7 teams. Echter, het team heeft al twee hooggeplaatste teams getroffen. De vooruitzichten van dit team zijn dan ook goed. Het C-team staat op het moment het hoogst van alle teams van Hoevelaken. Het team speelde onnodig gelijk en won één maal. Omdat de overwinning niet zo groots was, staat het team net tweede achter Nieuwegein.</w:t>
      </w:r>
      <w:r>
        <w:br w:type="page"/>
      </w:r>
    </w:p>
    <w:p>
      <w:pPr>
        <w:pStyle w:val="Normal"/>
        <w:jc w:val="center"/>
        <w:rPr>
          <w:rFonts w:ascii="Arial" w:hAnsi="Arial" w:cs="Arial"/>
          <w:sz w:val="20"/>
          <w:szCs w:val="20"/>
        </w:rPr>
      </w:pPr>
      <w:r>
        <w:rPr>
          <w:rFonts w:cs="Arial" w:ascii="Arial" w:hAnsi="Arial"/>
          <w:b/>
          <w:bCs/>
          <w:sz w:val="36"/>
          <w:szCs w:val="36"/>
        </w:rPr>
        <w:t>Hoevelaken 2 verlies thuis van En Passant 4</w:t>
      </w:r>
    </w:p>
    <w:p>
      <w:pPr>
        <w:pStyle w:val="Normal"/>
        <w:rPr>
          <w:rFonts w:ascii="Verdana" w:hAnsi="Verdana" w:cs="Arial"/>
        </w:rPr>
      </w:pPr>
      <w:r>
        <w:rPr>
          <w:rFonts w:cs="Arial" w:ascii="Verdana" w:hAnsi="Verdana"/>
        </w:rPr>
        <w:br/>
        <w:t xml:space="preserve">Vrijdag 2 februari heeft het tweede achttal van Hoevelaken met 3-5 verloren van En Passant 4. Het begon goed, Robin Simons en Jules Jacobs wisten met een mooie aanval en oerdegelijk spel Hoevelaken op 2-0 te zetten. Karel de Bree kwam in een gelijke stelling te staan en bood remise aan. </w:t>
        <w:br/>
        <w:br/>
        <w:t xml:space="preserve">Debutant en C-team speler Gerben van Pel startte erg sterk, hij kwam ruim voor te staan. Hij kon het echter in het eindspel niet afmaken door een foutje en verloor alsnog zijn partij. Ben van't Erve had zijn dag niet. Het ging van kwaad tot erger. Hij kwam steeds verder achter te staan en verloor. </w:t>
        <w:br/>
        <w:br/>
        <w:t xml:space="preserve">Dirk Veldhuizen kwam niet goed uit de opening. Zijn tegenstander offerde zijn loper om zo vol aan te kunnen vallen op de koning. Dit leek niet te gaan lukken, maar uiteindelijk wist hij toch de stelling naar zijn hand te zetten en de overwinning op te eisen. </w:t>
        <w:br/>
        <w:t xml:space="preserve">André Klopman stond erg sterk, hij kwam licht voor te staan en stevende af op een overwinning. Echter, hij maakte een fout die hem zijn loper kostte. Hierdoor verloor hij jammer genoeg alsnog de partij. </w:t>
        <w:br/>
        <w:br/>
        <w:t>Bryan Koster stond er lange tijd goed voor, toch kon hij net niet de overwinning grijpen en moest genoegen nemen met remise.</w:t>
      </w:r>
      <w:r>
        <w:br w:type="page"/>
      </w:r>
    </w:p>
    <w:p>
      <w:pPr>
        <w:pStyle w:val="Normal"/>
        <w:numPr>
          <w:ilvl w:val="0"/>
          <w:numId w:val="0"/>
        </w:numPr>
        <w:spacing w:before="280" w:after="280"/>
        <w:jc w:val="center"/>
        <w:outlineLvl w:val="0"/>
        <w:rPr>
          <w:rFonts w:ascii="Verdana" w:hAnsi="Verdana" w:cs="Verdana"/>
          <w:b/>
          <w:b/>
          <w:bCs/>
          <w:kern w:val="2"/>
          <w:sz w:val="48"/>
          <w:szCs w:val="48"/>
        </w:rPr>
      </w:pPr>
      <w:r>
        <w:rPr>
          <w:rFonts w:cs="Verdana" w:ascii="Verdana" w:hAnsi="Verdana"/>
          <w:b/>
          <w:bCs/>
          <w:kern w:val="2"/>
          <w:sz w:val="48"/>
          <w:szCs w:val="48"/>
        </w:rPr>
        <w:t>Hoevelaken 2 verliest nipt</w:t>
      </w:r>
    </w:p>
    <w:p>
      <w:pPr>
        <w:pStyle w:val="Normal"/>
        <w:spacing w:before="280" w:after="280"/>
        <w:rPr>
          <w:rFonts w:ascii="Verdana" w:hAnsi="Verdana" w:cs="Verdana"/>
        </w:rPr>
      </w:pPr>
      <w:r>
        <w:rPr>
          <w:rFonts w:cs="Verdana" w:ascii="Verdana" w:hAnsi="Verdana"/>
        </w:rPr>
        <w:t xml:space="preserve">Vrijdag 23 februari heeft het tweede team van Hoevelaken nipt verloren van Laren 2 (3.5-4.5). Het begon niet best. Ben van 't Erve had zijn avond niet en kwam met achterstand slecht uit de opening. Zijn tegenstander maakte dit vakkundig af. Gerrit van Huffelen ging in zijn partij vol in de aanval. Dit leverde in eerste instantie een kleine achterstand op, maar Gerrit maakte het goed en won zijn partij. </w:t>
      </w:r>
    </w:p>
    <w:p>
      <w:pPr>
        <w:pStyle w:val="Normal"/>
        <w:spacing w:before="280" w:after="280"/>
        <w:rPr>
          <w:rFonts w:ascii="Verdana" w:hAnsi="Verdana" w:cs="Verdana"/>
        </w:rPr>
      </w:pPr>
      <w:r>
        <w:rPr>
          <w:rFonts w:cs="Verdana" w:ascii="Verdana" w:hAnsi="Verdana"/>
        </w:rPr>
        <w:t>Robin Simons werd gisteren door onbekenden gedrogeerd. Hoewel hij na een slapeloze nacht twijfelde of hij ook maar iets redelijks op het bord wist te toveren, was daar in de partij niets van te merken. Hij speelde (net zoals de laatste partijen extern) bijzonder sterk en rolde zijn tegenstander met een mooie aanval en een subtiel offer op.</w:t>
      </w:r>
    </w:p>
    <w:p>
      <w:pPr>
        <w:pStyle w:val="Normal"/>
        <w:rPr/>
      </w:pPr>
      <w:r>
        <w:rPr>
          <w:rFonts w:cs="Verdana" w:ascii="Verdana" w:hAnsi="Verdana"/>
        </w:rPr>
        <w:t>Bert van Dusschoten redde zich in eerste instantie goed uit een aanval, maar gaf toen een paard weg en verloor de partij. Hetzelfde gebeurde Dirk Veldhuizen die richting het eindspel uit het niets een paard weggaf. Bryan Koster verloor op dezelfde manier een kwaliteit en baalde (net als de andere twee) flink van de blunder.</w:t>
      </w:r>
      <w:r>
        <w:rPr/>
        <w:t xml:space="preserve"> </w:t>
      </w:r>
    </w:p>
    <w:p>
      <w:pPr>
        <w:pStyle w:val="Normal"/>
        <w:spacing w:before="280" w:after="280"/>
        <w:rPr>
          <w:rFonts w:ascii="Verdana" w:hAnsi="Verdana" w:cs="Verdana"/>
        </w:rPr>
      </w:pPr>
      <w:r>
        <w:rPr>
          <w:rFonts w:cs="Verdana" w:ascii="Verdana" w:hAnsi="Verdana"/>
        </w:rPr>
        <w:t>Matjan de Haan speelde gelijk, zijn stelling kwam volledig gelijk te staan. Hij probeerde nog wel te winnen (met het oog op de stand) maar het mocht niet baten.</w:t>
      </w:r>
    </w:p>
    <w:p>
      <w:pPr>
        <w:pStyle w:val="Normal"/>
        <w:spacing w:before="280" w:after="280"/>
        <w:rPr>
          <w:rFonts w:ascii="Verdana" w:hAnsi="Verdana" w:cs="Verdana"/>
        </w:rPr>
      </w:pPr>
      <w:r>
        <w:rPr>
          <w:rFonts w:cs="Verdana" w:ascii="Verdana" w:hAnsi="Verdana"/>
        </w:rPr>
        <w:t>Tot slot André Klopman. Hij leek niet goed uit de opening te komen met een pion achterstand. Maar hij had ook een vrijpion. Het duurde lang, en kostte veel moeite, maar deze vrijpion werd met een knap staaltje schaken naar de overkant gewerkt. Hiermee dwong hij zijn tegenstander op de knieen.</w:t>
      </w:r>
    </w:p>
    <w:p>
      <w:pPr>
        <w:pStyle w:val="Normal"/>
        <w:rPr>
          <w:rFonts w:ascii="Verdana" w:hAnsi="Verdana" w:cs="Verdana"/>
        </w:rPr>
      </w:pPr>
      <w:r>
        <w:rPr>
          <w:rFonts w:cs="Verdana" w:ascii="Verdana" w:hAnsi="Verdana"/>
        </w:rPr>
        <w:t>De eindstand was daardoor een teleurstellende nipte nederlaag.</w:t>
      </w:r>
      <w:r>
        <w:br w:type="page"/>
      </w:r>
    </w:p>
    <w:p>
      <w:pPr>
        <w:pStyle w:val="Normal"/>
        <w:numPr>
          <w:ilvl w:val="0"/>
          <w:numId w:val="0"/>
        </w:numPr>
        <w:spacing w:before="280" w:after="280"/>
        <w:jc w:val="center"/>
        <w:outlineLvl w:val="0"/>
        <w:rPr>
          <w:rFonts w:ascii="Verdana" w:hAnsi="Verdana" w:cs="Verdana"/>
          <w:b/>
          <w:b/>
          <w:bCs/>
          <w:kern w:val="2"/>
          <w:sz w:val="48"/>
          <w:szCs w:val="48"/>
        </w:rPr>
      </w:pPr>
      <w:r>
        <w:rPr>
          <w:rFonts w:cs="Verdana" w:ascii="Verdana" w:hAnsi="Verdana"/>
          <w:b/>
          <w:bCs/>
          <w:kern w:val="2"/>
          <w:sz w:val="48"/>
          <w:szCs w:val="48"/>
        </w:rPr>
        <w:t>Gehavend tweede redt de eer</w:t>
      </w:r>
    </w:p>
    <w:p>
      <w:pPr>
        <w:pStyle w:val="Normal"/>
        <w:spacing w:before="280" w:after="280"/>
        <w:rPr>
          <w:rFonts w:ascii="Verdana" w:hAnsi="Verdana" w:cs="Verdana"/>
        </w:rPr>
      </w:pPr>
      <w:r>
        <w:rPr>
          <w:rFonts w:cs="Verdana" w:ascii="Verdana" w:hAnsi="Verdana"/>
        </w:rPr>
        <w:t xml:space="preserve">Op vrijdag 18 maart leed het tweede team van Hoevelaken een bijzonder grote nederlaag. Het gehavende team van teamleider Dirk Veldhuizen wist slechts één punt te behalen en verloor dus met 7-1 van koploper Doredenkers 1. </w:t>
      </w:r>
    </w:p>
    <w:p>
      <w:pPr>
        <w:pStyle w:val="Normal"/>
        <w:jc w:val="center"/>
        <w:rPr>
          <w:rFonts w:ascii="Verdana" w:hAnsi="Verdana" w:cs="Verdana"/>
        </w:rPr>
      </w:pPr>
      <w:r>
        <w:rPr>
          <w:rFonts w:cs="Verdana" w:ascii="Verdana" w:hAnsi="Verdana"/>
        </w:rPr>
        <w:t xml:space="preserve">Het team miste dan ook bijzonder veel spelers. Robin Simons, Bryan Koster en André Klopman konden niet spelen. Ook het aantal reserves was beperkt (het A-team speelde extern en er waren een aantal zieken). Ondanks dat het een thuiswedstrijd was, konden er geen 8 spelers worden gevonden. Gevolg: één partij was al verloren bij aanvang. </w:t>
        <w:br/>
        <w:br/>
        <w:t>De taak van de 7 spelers van Hoevelaken was dan ook duidelijk: beperk de schade zo veel mogelijk. Jules Jacobs wist zijn partij zo vast te zetten, dat zijn tegenstander er geen heil in zag om over te gaan tot een aanval. Hij speelde remise. Voor Ben van't Erve en Wim Hoebe was de tegenstand gewoon te sterk. De tegenstanders zette beide Hoevelakers onder druk en wonnen geleidelijk stukken en de wedstrijden. Jerry Scheerder, Bert van Dusschoten en Matjan de Haan konden ook geen echte vuist maken. Dirk Veldhuizen wist een gelijk spel af te dwingen. Hij maakte een foutje in de opening en zijn tegenstander in een gelijksoortig foutje in het middenspel.</w:t>
        <w:br/>
        <w:br/>
        <w:t>De eindstand van 1-7 was het resultaat. Met nog één wedstrijd te gaan lijkt het achttal de 7e plek te bemachtigen, één plaats beter dan vorig jaar</w:t>
        <w:br/>
      </w:r>
      <w:r>
        <w:br w:type="page"/>
      </w:r>
    </w:p>
    <w:p>
      <w:pPr>
        <w:pStyle w:val="Normal"/>
        <w:jc w:val="center"/>
        <w:rPr>
          <w:b/>
          <w:b/>
          <w:bCs/>
          <w:sz w:val="36"/>
          <w:szCs w:val="36"/>
        </w:rPr>
      </w:pPr>
      <w:r>
        <w:rPr>
          <w:b/>
          <w:bCs/>
          <w:sz w:val="36"/>
          <w:szCs w:val="36"/>
        </w:rPr>
        <w:t>Hoevelaken 2 sluit het seizoen slecht af</w:t>
      </w:r>
    </w:p>
    <w:p>
      <w:pPr>
        <w:pStyle w:val="Normal"/>
        <w:rPr/>
      </w:pPr>
      <w:r>
        <w:rPr/>
        <w:br/>
        <w:t>Maandag 2 april heeft Hoevelaken 2 met 5.5-2.5 verloren van Trio 2. Daarmee sluit Hoevelaken 2 het seizoen niet best af, waar het zo sterk begon. De kans is groot dat het team op de zevende plaats eindigd. Oud Zuylen heeft echter nog een kans om deze plek over te nemen.</w:t>
        <w:br/>
        <w:br/>
        <w:t xml:space="preserve">De avond begon niet erg goed. Robin Simons dacht aan bord 1 met een mooi torenoffer de partij naar zich toe te kunnen trekken. Zijn tegenstander dacht hier anders over, en trok zodoende de partij naar zich toe. Ben van 't Erve had het ook zwaar. Zijn tegenstander wist 2 vrijpionnen te krijgen die op een zeker moment niet meer te stoppen waren, Ben verloor de partij. Jules Jacobs maakte een foute paardzet op zet 11 en kwam toen flink onder druk te staan. Zijn tegenstander wist dit om te zetten in een grote voorsprong die Jules niet meer ongedaan kon maken. </w:t>
        <w:br/>
        <w:br/>
        <w:t xml:space="preserve">Na deze snelle 3-0 achterstand deed Dirk Veldhuizen wat terug. Hij dreef zijn tegenstander in de hoek en profiteerde van de krapte in de stelling met een aftrekaanval. Hij speelde daarna de partij rustig uit. Debutant William Aarts stond remise, maar besloot over te gaan tot de aanval. Deze gok pakte verkeerd uit waardoor hij met 2 torens tegen 2 lopers en paarden kwam te staan. Dit was niet verdedigbaar en hij verloor. Bert van Dusschoten raakte snel een stuk kwijt. Hij raakte niet in paniek, maar zijn tegenstander speelde dit voordeel vakkundig uit. </w:t>
        <w:br/>
        <w:t xml:space="preserve">Bryan Koster stond lange tijd een pion achter, maar had de druk vol op zijn tegenstander staan. Uiteindelijk kon hij deze druk niet mee aan, waardoor Bryan het tweede punt voor Hoevelaken scoorde. </w:t>
        <w:br/>
        <w:t>André Klopman speelde rem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s-schaakbond.nl/asp/standenclub.asp?vereniging=75" TargetMode="External"/><Relationship Id="rId4" Type="http://schemas.openxmlformats.org/officeDocument/2006/relationships/hyperlink" Target="http://www.sgs-schaakbond.nl/asp/standenclub.asp?vereniging=43" TargetMode="External"/><Relationship Id="rId5" Type="http://schemas.openxmlformats.org/officeDocument/2006/relationships/hyperlink" Target="http://www.sgs-schaakbond.nl/asp/standenclub.asp?vereniging=30" TargetMode="External"/><Relationship Id="rId6" Type="http://schemas.openxmlformats.org/officeDocument/2006/relationships/hyperlink" Target="http://www.sgs-schaakbond.nl/asp/standenclub.asp?vereniging=26" TargetMode="External"/><Relationship Id="rId7" Type="http://schemas.openxmlformats.org/officeDocument/2006/relationships/hyperlink" Target="http://www.sgs-schaakbond.nl/asp/standenclub.asp?vereniging=48" TargetMode="External"/><Relationship Id="rId8" Type="http://schemas.openxmlformats.org/officeDocument/2006/relationships/hyperlink" Target="http://www.sgs-schaakbond.nl/asp/standenclub.asp?vereniging=58" TargetMode="External"/><Relationship Id="rId9" Type="http://schemas.openxmlformats.org/officeDocument/2006/relationships/hyperlink" Target="http://www.sgs-schaakbond.nl/asp/standenclub.asp?vereniging=36" TargetMode="External"/><Relationship Id="rId10" Type="http://schemas.openxmlformats.org/officeDocument/2006/relationships/hyperlink" Target="http://www.sgs-schaakbond.nl/asp/standenclub.asp?vereniging=59" TargetMode="External"/><Relationship Id="rId11" Type="http://schemas.openxmlformats.org/officeDocument/2006/relationships/hyperlink" Target="http://www.sgs-schaakbond.nl/asp/standenclub.asp?vereniging=5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20:00Z</dcterms:created>
  <dc:creator>Dirk Veldhuizen</dc:creator>
  <dc:description/>
  <cp:keywords/>
  <dc:language>en-US</dc:language>
  <cp:lastModifiedBy>Dirk Veldhuizen</cp:lastModifiedBy>
  <dcterms:modified xsi:type="dcterms:W3CDTF">2007-08-13T17:39:00Z</dcterms:modified>
  <cp:revision>2</cp:revision>
  <dc:subject/>
  <dc:title>2e team senioren 2006-2007</dc:title>
</cp:coreProperties>
</file>