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sz w:val="40"/>
          <w:szCs w:val="40"/>
        </w:rPr>
      </w:pPr>
      <w:r>
        <w:rPr>
          <w:rFonts w:cs="Arial" w:ascii="Arial" w:hAnsi="Arial"/>
          <w:b/>
          <w:sz w:val="40"/>
          <w:szCs w:val="40"/>
        </w:rPr>
        <w:t>Nieuw schaakseizoen voor de deur in Hoevelaken</w:t>
      </w:r>
    </w:p>
    <w:p>
      <w:pPr>
        <w:pStyle w:val="Normal"/>
        <w:ind w:firstLine="708"/>
        <w:jc w:val="center"/>
        <w:rPr>
          <w:rFonts w:ascii="Arial" w:hAnsi="Arial" w:cs="Arial"/>
          <w:b/>
          <w:b/>
          <w:sz w:val="40"/>
          <w:szCs w:val="40"/>
        </w:rPr>
      </w:pPr>
      <w:r>
        <w:rPr>
          <w:rFonts w:cs="Arial" w:ascii="Arial" w:hAnsi="Arial"/>
          <w:b/>
          <w:sz w:val="40"/>
          <w:szCs w:val="40"/>
        </w:rPr>
      </w:r>
    </w:p>
    <w:p>
      <w:pPr>
        <w:pStyle w:val="Normal"/>
        <w:rPr/>
      </w:pPr>
      <w:r>
        <w:rPr/>
        <w:t xml:space="preserve">Op vrijdag 12 september gaat het schaakseizoen bij het </w:t>
      </w:r>
      <w:r>
        <w:rPr>
          <w:b/>
          <w:sz w:val="32"/>
          <w:szCs w:val="32"/>
        </w:rPr>
        <w:t>Hoevelakens Schaak Genootschap (HSG)</w:t>
      </w:r>
      <w:r>
        <w:rPr>
          <w:sz w:val="32"/>
          <w:szCs w:val="32"/>
        </w:rPr>
        <w:t xml:space="preserve"> </w:t>
      </w:r>
      <w:r>
        <w:rPr/>
        <w:t xml:space="preserve">weer van start voor zowel jeugd (behalve voor de “pionnen”, die starten op 26 september) als volwassenen. We organiseren dan ook de Jaap de Wijn Trofee, Jaap de Wijn is de oprichter van onze jeugdafdeling en heeft zich meer dan 25 jaren voor de jeugd ingezet. </w:t>
      </w:r>
      <w:r>
        <w:rPr>
          <w:bCs/>
        </w:rPr>
        <w:t xml:space="preserve">Dit toernooi is voor iedereen (ook jeugdleden) gratis toegankelijk en bestaat uit ongeveer 4 rondes  waarbij de bedenktijd 20 minuten per persoon, per partij is. Aanvang is 20.00 uur in </w:t>
      </w:r>
      <w:r>
        <w:rPr/>
        <w:t xml:space="preserve">Volksuniversiteit Hoevelaken (Van Dedemlaan 2 te Hoevelaken). </w:t>
      </w:r>
    </w:p>
    <w:p>
      <w:pPr>
        <w:pStyle w:val="Normal"/>
        <w:rPr/>
      </w:pPr>
      <w:r>
        <w:rPr/>
      </w:r>
    </w:p>
    <w:p>
      <w:pPr>
        <w:pStyle w:val="Normal"/>
        <w:rPr/>
      </w:pPr>
      <w:r>
        <w:rPr/>
        <w:t xml:space="preserve">Het HSG is een gezellige vereniging voor zowel jong als oud. Onze club bestaat 36 jaar en heeft spelers die uit de wijde omtrek komen. Het schaakseizoen loopt van september tot juni. Voor de volwassenen wordt er elke vrijdagavond vanaf 20.15 uur in competitieverband geschaakt. In deze competitie spelen schakers vanaf 15 jaar. Ook spelen wij tegen andere verenigingen met diverse teams. Ook kunt u op diverse niveaus schaakles krijgen. Deze lessen starten om 18.45 uur tot 19.30 uur waarna u met andere schakers wat extra kunt oefenen totdat de competitie start. </w:t>
      </w:r>
    </w:p>
    <w:p>
      <w:pPr>
        <w:pStyle w:val="Normal"/>
        <w:ind w:firstLine="708"/>
        <w:rPr/>
      </w:pPr>
      <w:r>
        <w:rPr/>
      </w:r>
    </w:p>
    <w:p>
      <w:pPr>
        <w:pStyle w:val="Normal"/>
        <w:rPr/>
      </w:pPr>
      <w:r>
        <w:rPr/>
        <w:t>Er is op de vrijdagavond van 18.45 uur tot 20.15 uur een schaakles en een competitie voor zowel meisjes als jongens vanaf groep 4. Er wordt les gegeven op verschillende niveaus. Het laagste niveau (de “pionnenklas”) is voor kinderen die net met schaken beginnen. In deze groep leer je de spelregels van het schaakspel. Deze groep krijgt les van 18.45 uur tot 19.45 uur van een jonge maar ervaren schaker. Later in het seizoen zal er een competitie worden gestart voor deze groep. In de overige groepen wordt het schaakspel stapsgewijs naar een hoger niveau getild. Deze groepen krijgen les van 18.45 uur tot 19.30 uur. Vanaf het begin van het seizoen is er aansluitend een onderlinge competitie die duurt tot maximaal 20.30 uur. Aan het eind van het seizoen bestaat de mogelijkheid om deel te nemen aan het schaakexamen. Voor jongeren vanaf 15 jaar is er de mogelijkheid om bij de volwassenen mee te spelen en zo veel ervaring op te doen.</w:t>
      </w:r>
    </w:p>
    <w:p>
      <w:pPr>
        <w:pStyle w:val="Normal"/>
        <w:rPr/>
      </w:pPr>
      <w:r>
        <w:rPr/>
      </w:r>
    </w:p>
    <w:p>
      <w:pPr>
        <w:pStyle w:val="Normal"/>
        <w:rPr/>
      </w:pPr>
      <w:r>
        <w:rPr/>
        <w:t xml:space="preserve">Er worden door het jaar heen verschillende toernooien gespeeld zoals het familietoernooi en het surprisetoernooi. Speciaal voor de jeugd spelen wij het Sinterklaas toernooi, het stappentoernooi en natuurlijk eind maart het grote, jaarlijkse, landelijke snelschaaktoernooi voor schakers onder de 20 jaar. </w:t>
      </w:r>
    </w:p>
    <w:p>
      <w:pPr>
        <w:pStyle w:val="Normal"/>
        <w:rPr>
          <w:b/>
          <w:b/>
          <w:sz w:val="28"/>
          <w:szCs w:val="28"/>
        </w:rPr>
      </w:pPr>
      <w:r>
        <w:rPr>
          <w:b/>
          <w:sz w:val="28"/>
          <w:szCs w:val="28"/>
        </w:rPr>
      </w:r>
    </w:p>
    <w:p>
      <w:pPr>
        <w:pStyle w:val="Normal"/>
        <w:rPr/>
      </w:pPr>
      <w:r>
        <w:rPr>
          <w:b/>
          <w:bCs/>
        </w:rPr>
        <w:t>Wij willen iedereen, die niet lid is, van harte uitnodigen om 2 avonden te komen kijken alvorens te beslissen om lid te willen worden of niet. Mocht u niet kunnen komen, geen nood, later meedoen is altijd mogelijk. Contributies bedragen tussen de €25 voor de jongste en €70 voor de volwassen leden op jaarbasis.</w:t>
      </w:r>
    </w:p>
    <w:p>
      <w:pPr>
        <w:pStyle w:val="Normal"/>
        <w:rPr>
          <w:b/>
          <w:b/>
          <w:bCs/>
        </w:rPr>
      </w:pPr>
      <w:r>
        <w:rPr>
          <w:b/>
          <w:bCs/>
        </w:rPr>
      </w:r>
    </w:p>
    <w:p>
      <w:pPr>
        <w:pStyle w:val="Normal"/>
        <w:rPr/>
      </w:pPr>
      <w:r>
        <w:rPr/>
        <w:t>Voor meer informatie kunt u terecht op onze website: http://schaakvereniginghoevelaken.nl/ of  bij de contactpersoon van de vereniging.</w:t>
      </w:r>
    </w:p>
    <w:p>
      <w:pPr>
        <w:pStyle w:val="Normal"/>
        <w:rPr/>
      </w:pPr>
      <w:r>
        <w:rPr/>
        <w:t xml:space="preserve">D. Veldhuizen tel: 033-2470137 of e-mail: </w:t>
      </w:r>
      <w:hyperlink r:id="rId2">
        <w:r>
          <w:rPr>
            <w:rStyle w:val="InternetLink"/>
            <w:color w:val="000000"/>
            <w:u w:val="none"/>
          </w:rPr>
          <w:t>dirkveldhuizen@hotmail.com</w:t>
        </w:r>
      </w:hyperlink>
      <w:r>
        <w:rPr/>
        <w:t xml:space="preserve">. </w:t>
      </w:r>
      <w:r>
        <w:br w:type="page"/>
      </w:r>
    </w:p>
    <w:p>
      <w:pPr>
        <w:pStyle w:val="Normaalweb"/>
        <w:rPr/>
      </w:pPr>
      <w:r>
        <w:rPr/>
        <w:t>Voor de leden:</w:t>
      </w:r>
    </w:p>
    <w:p>
      <w:pPr>
        <w:pStyle w:val="Normaalweb"/>
        <w:rPr/>
      </w:pPr>
      <w:r>
        <w:rPr/>
        <w:t>UITNODIGING</w:t>
      </w:r>
    </w:p>
    <w:p>
      <w:pPr>
        <w:pStyle w:val="Normaalweb"/>
        <w:rPr/>
      </w:pPr>
      <w:r>
        <w:rPr/>
        <w:t>Tot het bijwonen van de Algemene</w:t>
        <w:br/>
        <w:t>Ledenvergadering</w:t>
      </w:r>
    </w:p>
    <w:p>
      <w:pPr>
        <w:pStyle w:val="Normaalweb"/>
        <w:rPr/>
      </w:pPr>
      <w:r>
        <w:rPr/>
        <w:t>De vergadering wordt gehouden op vrijdag 5 september 2008</w:t>
      </w:r>
    </w:p>
    <w:p>
      <w:pPr>
        <w:pStyle w:val="Normaalweb"/>
        <w:rPr/>
      </w:pPr>
      <w:r>
        <w:rPr/>
        <w:t>Voordat de vergadering begint wordt men vanaf 20.00</w:t>
        <w:br/>
        <w:t>uur in de gelegenheid gesteld de stukken in te kijken , voor zover men daar</w:t>
        <w:br/>
        <w:t>nog geen kennis van heeft genomen</w:t>
      </w:r>
    </w:p>
    <w:p>
      <w:pPr>
        <w:pStyle w:val="Normaalweb"/>
        <w:rPr/>
      </w:pPr>
      <w:r>
        <w:rPr/>
        <w:t>De aanvang is 20.30 uur</w:t>
      </w:r>
    </w:p>
    <w:p>
      <w:pPr>
        <w:pStyle w:val="Normaalweb"/>
        <w:rPr/>
      </w:pPr>
      <w:r>
        <w:rPr/>
        <w:t>De plaats is De</w:t>
        <w:br/>
        <w:t>Hobbit te Hoevelaken (van Dedemlaan 2)</w:t>
      </w:r>
    </w:p>
    <w:p>
      <w:pPr>
        <w:pStyle w:val="Normaalweb"/>
        <w:rPr/>
      </w:pPr>
      <w:r>
        <w:rPr/>
        <w:t>De algemene</w:t>
        <w:br/>
        <w:t>ledenvergadering is dé plaats om zaken aan te kaarten en beslissingen te nemen</w:t>
        <w:br/>
        <w:t>welke de gehele vereniging aangaan, dus komt daarom allen!!!</w:t>
      </w:r>
    </w:p>
    <w:p>
      <w:pPr>
        <w:pStyle w:val="Normaalweb"/>
        <w:rPr/>
      </w:pPr>
      <w:r>
        <w:rPr/>
        <w:t>Wanneer u op bovenstaande avond echt niet aanwezig kunt</w:t>
        <w:br/>
        <w:t>zijn, dit melden bij de secretaris,</w:t>
        <w:br/>
        <w:t>J. Scheerder tel</w:t>
        <w:br/>
        <w:t>033 2538394</w:t>
        <w:br/>
        <w:t>Email: secretaris.hsg@xs4all.nl</w:t>
      </w:r>
      <w:r>
        <w:br w:type="page"/>
      </w:r>
    </w:p>
    <w:p>
      <w:pPr>
        <w:pStyle w:val="Heading1"/>
        <w:rPr/>
      </w:pPr>
      <w:r>
        <w:rPr/>
        <w:t>Eerste week Eemland toernooi</w:t>
      </w:r>
    </w:p>
    <w:p>
      <w:pPr>
        <w:pStyle w:val="Normal"/>
        <w:rPr/>
      </w:pPr>
      <w:r>
        <w:rPr/>
      </w:r>
    </w:p>
    <w:p>
      <w:pPr>
        <w:pStyle w:val="Normal"/>
        <w:rPr/>
      </w:pPr>
      <w:r>
        <w:rPr/>
        <w:t>Ook dit jaar doet Hoevelaken weer mee aan het Eemland toernooi in Bunschoten. Jerry Scheerder, Gerben van Pel, Marcel Waalkens, Arco Floor en Martin en Dirk Veldhuizen proberen dit jaar weer mee te strijden om de prijzen.</w:t>
      </w:r>
    </w:p>
    <w:p>
      <w:pPr>
        <w:pStyle w:val="Normal"/>
        <w:rPr/>
      </w:pPr>
      <w:r>
        <w:rPr/>
      </w:r>
    </w:p>
    <w:p>
      <w:pPr>
        <w:pStyle w:val="Normal"/>
        <w:rPr/>
      </w:pPr>
      <w:r>
        <w:rPr/>
        <w:t>Na de eerste drie rondes is dit goed gelukt! Marcel Waalkens wist de rondeprijs voor de tweede ronde te bemachtigen nadat hij zijn tegenstander volledig van het bord veegde nadat hij een foutje maakte. Een mooi dame offer om mat te zetten, was voldoende voor een pond paling!</w:t>
      </w:r>
    </w:p>
    <w:p>
      <w:pPr>
        <w:pStyle w:val="Normal"/>
        <w:rPr/>
      </w:pPr>
      <w:r>
        <w:rPr/>
      </w:r>
    </w:p>
    <w:p>
      <w:pPr>
        <w:pStyle w:val="Normal"/>
        <w:rPr/>
      </w:pPr>
      <w:r>
        <w:rPr/>
        <w:t>Als clubkampioen (Martin) en promovendus van vorig jaar (Dirk) spelen de broers Veldhuizen dit jaar mee in de eerste groep. De tegenstand is zeer sterk. Martin ondervond dit in de tweede ronde: hij speelde tegen en verloor van Lars Ootes (rating van 2297 tegen Martin 1821). De overige twee rondes wist Martin echter wel te winnen met degelijk spel.</w:t>
      </w:r>
    </w:p>
    <w:p>
      <w:pPr>
        <w:pStyle w:val="Normal"/>
        <w:rPr/>
      </w:pPr>
      <w:r>
        <w:rPr/>
      </w:r>
    </w:p>
    <w:p>
      <w:pPr>
        <w:pStyle w:val="Normal"/>
        <w:rPr/>
      </w:pPr>
      <w:r>
        <w:rPr/>
        <w:t>Minder goed vergaat het Dirk. Hij wist in alle drie zijn partijen niet te overtuigen. Tweemaal leidde dit tot verlies, de andere wedstrijd werd gewonnen doordat zijn tegenstander door zijn vlag ging. Dat is een prestatie opzich: per zet krijgt een speler er in dit toernooi 30 seconden bedenktijd bij.</w:t>
      </w:r>
    </w:p>
    <w:p>
      <w:pPr>
        <w:pStyle w:val="Normal"/>
        <w:rPr/>
      </w:pPr>
      <w:r>
        <w:rPr/>
      </w:r>
    </w:p>
    <w:p>
      <w:pPr>
        <w:pStyle w:val="Normal"/>
        <w:rPr/>
      </w:pPr>
      <w:r>
        <w:rPr/>
        <w:t>De andere HSG'ers spelen in de derde groep en doen dit zeer goed. Gerben wist 1 partij te winnen (maar gezien zijn tegenstand is dit nog steeds goed te noemen). Bert won, verloor en speelde gelijk (hij verloor van Arco). Jerry wist 1 van zijn 2 partijen te winnen, terwijl Arco naast zijn overwinning op Bert nog 1 partij wist te winnen.</w:t>
      </w:r>
    </w:p>
    <w:p>
      <w:pPr>
        <w:pStyle w:val="Normal"/>
        <w:rPr/>
      </w:pPr>
      <w:r>
        <w:rPr/>
      </w:r>
    </w:p>
    <w:p>
      <w:pPr>
        <w:pStyle w:val="Normal"/>
        <w:rPr/>
      </w:pPr>
      <w:r>
        <w:rPr/>
        <w:t>Marcel doet het, net als Arco, met 2 uit 3 gewonnen partijen uitstekend. Hij speelde solide en strafte de fouten van zijn tegenstander af. In de laatste partij ging het wat minder. Toch blijkt Marcel relatief gezien het best te presteren van alle deelnemers op het toernooi!</w:t>
      </w:r>
    </w:p>
    <w:p>
      <w:pPr>
        <w:pStyle w:val="Normal"/>
        <w:rPr/>
      </w:pPr>
      <w:r>
        <w:rPr/>
      </w:r>
    </w:p>
    <w:p>
      <w:pPr>
        <w:pStyle w:val="Normal"/>
        <w:rPr/>
      </w:pPr>
      <w:r>
        <w:rPr/>
        <w:t>Later meer over dit gezellige toernooi!</w:t>
      </w:r>
      <w:r>
        <w:br w:type="page"/>
      </w:r>
    </w:p>
    <w:p>
      <w:pPr>
        <w:pStyle w:val="Heading1"/>
        <w:rPr/>
      </w:pPr>
      <w:r>
        <w:rPr/>
        <w:t>HSG bij Vakantie Spectakel Nijkerk</w:t>
      </w:r>
    </w:p>
    <w:p>
      <w:pPr>
        <w:pStyle w:val="Normaalweb"/>
        <w:rPr/>
      </w:pPr>
      <w:r>
        <w:rPr/>
        <w:t>Donderdag 28 augustus heeft het Hoevelakens SchaakGenootschap meegedaan met de sportavond van het Vakantie Spectakel in Nijkerk. Jerry en Arthur Scheerder, Arco Floor en Martin en Dirk Veldhuizen vertegenwoordigden het HSG. Het werd een gezellige, en voor het HSG vijftal bijzonder drukke, avond die startte om 20.00 uur en eindigde om 23.20 uur.</w:t>
      </w:r>
    </w:p>
    <w:p>
      <w:pPr>
        <w:pStyle w:val="Normaalweb"/>
        <w:rPr/>
      </w:pPr>
      <w:r>
        <w:rPr/>
        <w:t>Met behulp van 7 borden en sets stukken, gaven we de kinderen uitleg, lieten we ze met alleen de pionnen spelen (wie kan het snelst de overkant halen?), speelden gewoon schaak en lieten de kinderen mat zetten. Lange tijd waren alle borden bezet.</w:t>
      </w:r>
    </w:p>
    <w:p>
      <w:pPr>
        <w:pStyle w:val="Normaalweb"/>
        <w:rPr/>
      </w:pPr>
      <w:r>
        <w:rPr/>
        <w:t>We kunnen terugkijken op een zeer geslaagde avond voor zowel de kinderen als voor de HSG'ers. We hopen hopen aan meer van dit soort activiteiten mee te mogen doen!</w:t>
      </w:r>
    </w:p>
    <w:p>
      <w:pPr>
        <w:pStyle w:val="Normaalweb"/>
        <w:rPr/>
      </w:pPr>
      <w:hyperlink r:id="rId3">
        <w:r>
          <w:rPr>
            <w:rStyle w:val="InternetLink"/>
          </w:rPr>
          <w:t>Foto1</w:t>
        </w:r>
      </w:hyperlink>
      <w:r>
        <w:rPr/>
        <w:br/>
      </w:r>
      <w:hyperlink r:id="rId4">
        <w:r>
          <w:rPr>
            <w:rStyle w:val="InternetLink"/>
          </w:rPr>
          <w:t>Foto2</w:t>
        </w:r>
      </w:hyperlink>
      <w:r>
        <w:br w:type="page"/>
      </w:r>
    </w:p>
    <w:p>
      <w:pPr>
        <w:pStyle w:val="Heading1"/>
        <w:rPr/>
      </w:pPr>
      <w:r>
        <w:rPr/>
        <w:t>Prijzen voor Hoevelakers bij Eemland 2008</w:t>
      </w:r>
    </w:p>
    <w:p>
      <w:pPr>
        <w:pStyle w:val="Normal"/>
        <w:rPr/>
      </w:pPr>
      <w:r>
        <w:rPr/>
      </w:r>
    </w:p>
    <w:p>
      <w:pPr>
        <w:pStyle w:val="Normal"/>
        <w:rPr/>
      </w:pPr>
      <w:r>
        <w:rPr/>
        <w:t>Zaterdag 6 september werd de laatste ronde van het Eemland toernooi 2008 gespeeld. Gerben van Pel en Arco Floor vielen dit jaar in de prijzen.</w:t>
      </w:r>
    </w:p>
    <w:p>
      <w:pPr>
        <w:pStyle w:val="Normal"/>
        <w:rPr/>
      </w:pPr>
      <w:r>
        <w:rPr/>
      </w:r>
    </w:p>
    <w:p>
      <w:pPr>
        <w:pStyle w:val="Normal"/>
        <w:rPr/>
      </w:pPr>
      <w:r>
        <w:rPr/>
        <w:t>Beide schakers speelden in de C-groep, waar Gerben van Pel 5e werd en er met de ratingprijs vandoor ging. Arco Floor wist beslag te leggen op de vierde plek en mist daarmee, jammergenoeg, promotie naar de B-groep op weerstandspunten.</w:t>
      </w:r>
    </w:p>
    <w:p>
      <w:pPr>
        <w:pStyle w:val="Normal"/>
        <w:rPr/>
      </w:pPr>
      <w:r>
        <w:rPr/>
      </w:r>
    </w:p>
    <w:p>
      <w:pPr>
        <w:pStyle w:val="Normal"/>
        <w:rPr/>
      </w:pPr>
      <w:r>
        <w:rPr/>
        <w:t>In de A-groep hadden Martin en Dirk Veldhuizen het zwaar. Beide spelers wisten twee keer te winnen en speelde één maal gelijk. Dirk wist net boven Martin te eindigen door één bye extra op te nemen. Martin moest het daarentegen opnemen tegen sterkere tegenstanders dan Dirk (zijn tegenstanders hadden een gemiddelde rating van 2071). Uiteindelijk werd Dirk 13e en Martin 15e.</w:t>
      </w:r>
    </w:p>
    <w:p>
      <w:pPr>
        <w:pStyle w:val="Normal"/>
        <w:rPr/>
      </w:pPr>
      <w:r>
        <w:rPr/>
      </w:r>
    </w:p>
    <w:p>
      <w:pPr>
        <w:pStyle w:val="Normal"/>
        <w:rPr/>
      </w:pPr>
      <w:r>
        <w:rPr/>
        <w:t>De overige schakers uitkomend voor HSG eindigden in de achterhoede van de C-groep. Jerry Scheerder werd 17e, Marcel Waalkens 19e en Bert van Dusschoten 21e. Opvallend dit jaar is dat alle HSG'ers boven verwachting hebben gepresteerd (op basis van hun rating), een knappe prestatie.</w:t>
      </w:r>
      <w:r>
        <w:br w:type="page"/>
      </w:r>
    </w:p>
    <w:p>
      <w:pPr>
        <w:pStyle w:val="Heading1"/>
        <w:rPr/>
      </w:pPr>
      <w:r>
        <w:rPr/>
        <w:t>Martin Veldhuizen wint Jaap de Wijn Trofee</w:t>
      </w:r>
    </w:p>
    <w:p>
      <w:pPr>
        <w:pStyle w:val="Normaalweb"/>
        <w:rPr/>
      </w:pPr>
      <w:r>
        <w:rPr/>
        <w:t>Martin Veldhuizen wist alle wedstrijden te winnen. In de finale wist hij Dirk Veldhuizen snel een stuk afhandig te maken, waarna hij koelbloedig de partij naar zich toetrok. De strijd om de derde plek was zeker net zo spannend. Arco Floor en Daan van Pel streden om het brons, nadat zij beide van Martin Veldhuizen hadden verloren. Van Pel wist uiteindelijk een kleine voorsprong op te bouwen en gaf deze niet meer uit handen.</w:t>
      </w:r>
    </w:p>
    <w:p>
      <w:pPr>
        <w:pStyle w:val="Normaalweb"/>
        <w:rPr/>
      </w:pPr>
      <w:r>
        <w:rPr/>
        <w:t xml:space="preserve">Klik </w:t>
      </w:r>
      <w:hyperlink r:id="rId5">
        <w:r>
          <w:rPr>
            <w:rStyle w:val="InternetLink"/>
          </w:rPr>
          <w:t>hier</w:t>
        </w:r>
      </w:hyperlink>
      <w:r>
        <w:rPr/>
        <w:t xml:space="preserve"> voor de volledige uitslag.</w:t>
      </w:r>
      <w:r>
        <w:br w:type="page"/>
      </w:r>
    </w:p>
    <w:p>
      <w:pPr>
        <w:pStyle w:val="Heading1"/>
        <w:rPr/>
      </w:pPr>
      <w:r>
        <w:rPr/>
        <w:t>Belangrijkste gebeurtenissen ALV</w:t>
      </w:r>
    </w:p>
    <w:p>
      <w:pPr>
        <w:pStyle w:val="Normal"/>
        <w:rPr/>
      </w:pPr>
      <w:r>
        <w:rPr>
          <w:rStyle w:val="Submitted"/>
        </w:rPr>
        <w:t>Ingediend door Dirk Veldhuizen op zo, 09/21/2008 - 18:41.</w:t>
      </w:r>
      <w:r>
        <w:rPr/>
        <w:t xml:space="preserve"> </w:t>
      </w:r>
    </w:p>
    <w:p>
      <w:pPr>
        <w:pStyle w:val="Normaalweb"/>
        <w:rPr/>
      </w:pPr>
      <w:r>
        <w:rPr/>
        <w:t>Tijdens de Algemene Leden Vergadering van vrijdag 5 september j.l. zijn een paar veranderingen aangenomen.</w:t>
      </w:r>
    </w:p>
    <w:p>
      <w:pPr>
        <w:pStyle w:val="Normaalweb"/>
        <w:rPr/>
      </w:pPr>
      <w:r>
        <w:rPr/>
        <w:t>Zo veranderde de bestuurssamenstelling: Dirk Veldhuizen werd tot bestuurslid gekozen en is ook officieel jeugdleider geworden. Hiermee heeft het bestuur weer 7 leden. Karel de Bree werd tot bestuurslid gekozen en volgt Robin Simons op als algemeen bestuurslid (en vertegenwoordiging van de jeugdafdeling). Beide nieuwe bestuursleden werden veel succes gewenst met hun nieuwe verantwoordelijkheden.</w:t>
      </w:r>
    </w:p>
    <w:p>
      <w:pPr>
        <w:pStyle w:val="Normaalweb"/>
        <w:rPr/>
      </w:pPr>
      <w:r>
        <w:rPr/>
        <w:t>Ook komt er een verandering voor de speelavonden: gemiddeld ééns per maand zullen we een alternatieve schaakavond organiseren voor zowel de jeugd als voor de volwassenen. Natuurlijk zijn ALLE geinteresseerden zowel binnen als BUITEN de vereniging van harte welkom om aan deze activiteiten deel te nemen.</w:t>
      </w:r>
    </w:p>
    <w:p>
      <w:pPr>
        <w:pStyle w:val="Normaalweb"/>
        <w:rPr/>
      </w:pPr>
      <w:r>
        <w:rPr/>
        <w:t>Ook werden de prijswinnaars van vorig seizoen gehuldigd:De Novaluxcup 2007-2008:</w:t>
        <w:br/>
        <w:t>gewonnen door Martin Veldhuizen</w:t>
        <w:br/>
        <w:t>De van Altena Cup:</w:t>
        <w:br/>
        <w:t>1e prijs    Martin Veldhuizen</w:t>
        <w:br/>
        <w:t>2e prijs    Dirk Veldhuizen</w:t>
        <w:br/>
        <w:t>3e prijs   Karel de Bree</w:t>
        <w:br/>
        <w:t>4e prijs    Arco Floor</w:t>
      </w:r>
    </w:p>
    <w:p>
      <w:pPr>
        <w:pStyle w:val="Normaalweb"/>
        <w:rPr/>
      </w:pPr>
      <w:r>
        <w:rPr/>
        <w:t>De notaris Dijkstra Cup:</w:t>
        <w:br/>
        <w:t>1e prijs    Dirk Veldhuizen</w:t>
        <w:br/>
        <w:t>2e prijs    Arco Floor</w:t>
        <w:br/>
        <w:t>3e prijs    Matjan de Haan</w:t>
      </w:r>
    </w:p>
    <w:p>
      <w:pPr>
        <w:pStyle w:val="Normaalweb"/>
        <w:rPr/>
      </w:pPr>
      <w:r>
        <w:rPr/>
        <w:t>De interne Competitie:</w:t>
        <w:br/>
        <w:t>1e prijs    Martin Veldhuizen</w:t>
        <w:br/>
        <w:t>2e prijs    Dirk Veldhuizen</w:t>
        <w:br/>
        <w:t>3e prijs    Arco Floor</w:t>
      </w:r>
    </w:p>
    <w:p>
      <w:pPr>
        <w:pStyle w:val="Normaalweb"/>
        <w:rPr/>
      </w:pPr>
      <w:hyperlink r:id="rId6">
        <w:r>
          <w:rPr>
            <w:rStyle w:val="InternetLink"/>
          </w:rPr>
          <w:t>Foto van aanwezige winnaars</w:t>
        </w:r>
      </w:hyperlink>
      <w:r>
        <w:br w:type="page"/>
      </w:r>
    </w:p>
    <w:p>
      <w:pPr>
        <w:pStyle w:val="Heading1"/>
        <w:rPr/>
      </w:pPr>
      <w:r>
        <w:rPr/>
        <w:t>Barbecue</w:t>
      </w:r>
    </w:p>
    <w:p>
      <w:pPr>
        <w:pStyle w:val="Normal"/>
        <w:rPr/>
      </w:pPr>
      <w:r>
        <w:rPr>
          <w:rStyle w:val="Submitted"/>
        </w:rPr>
        <w:t>Ingediend door Dirk Veldhuizen op zo, 09/21/2008 - 19:41.</w:t>
      </w:r>
      <w:r>
        <w:rPr/>
        <w:t xml:space="preserve"> </w:t>
      </w:r>
    </w:p>
    <w:p>
      <w:pPr>
        <w:pStyle w:val="Normaalweb"/>
        <w:rPr/>
      </w:pPr>
      <w:r>
        <w:rPr/>
        <w:t>Zaterdag 13 september vond de jaarlijkse HSG barbecue plaats. Ook ditmaal was de opkomst (ongeveer 30) massaal. Het werd een geslaagde middag/avond waar het wederom meezat met het weer! Waar het 's ochtends nog regende, konden we 's middags rekenen op een flinke hoeveelheid zon.</w:t>
      </w:r>
    </w:p>
    <w:p>
      <w:pPr>
        <w:pStyle w:val="Normaalweb"/>
        <w:rPr/>
      </w:pPr>
      <w:r>
        <w:rPr/>
        <w:t>Er werd weer flink gevoetbald, geschaakt, gegeten, gedronken en dit jaar hadden we een spontaan gastoptreden van Jerry als barman. De volwassenen lieten daarna zien hoe je Jerry's drankjes het beste kon laten verdwijnen.</w:t>
      </w:r>
    </w:p>
    <w:p>
      <w:pPr>
        <w:pStyle w:val="Normaalweb"/>
        <w:rPr/>
      </w:pPr>
      <w:r>
        <w:rPr/>
        <w:t>Hierbij mijn foto's. Voor originelen kun je terecht bij de redactie (zie homepage).</w:t>
      </w:r>
    </w:p>
    <w:p>
      <w:pPr>
        <w:pStyle w:val="Normaalweb"/>
        <w:rPr/>
      </w:pPr>
      <w:hyperlink r:id="rId7">
        <w:r>
          <w:rPr>
            <w:rStyle w:val="InternetLink"/>
          </w:rPr>
          <w:t xml:space="preserve">Eerste groep foto's </w:t>
        </w:r>
      </w:hyperlink>
      <w:r>
        <w:rPr/>
        <w:br/>
      </w:r>
      <w:hyperlink r:id="rId8">
        <w:r>
          <w:rPr>
            <w:rStyle w:val="InternetLink"/>
          </w:rPr>
          <w:t>Tweede groep foto's</w:t>
        </w:r>
      </w:hyperlink>
      <w:r>
        <w:rPr/>
        <w:br/>
      </w:r>
      <w:hyperlink r:id="rId9">
        <w:r>
          <w:rPr>
            <w:rStyle w:val="InternetLink"/>
          </w:rPr>
          <w:t>Derde groep foto's</w:t>
        </w:r>
      </w:hyperlink>
      <w:r>
        <w:rPr/>
        <w:br/>
      </w:r>
      <w:hyperlink r:id="rId10">
        <w:r>
          <w:rPr>
            <w:rStyle w:val="InternetLink"/>
          </w:rPr>
          <w:t>Laatste groep foto's</w:t>
        </w:r>
      </w:hyperlink>
      <w:r>
        <w:br w:type="page"/>
      </w:r>
    </w:p>
    <w:p>
      <w:pPr>
        <w:pStyle w:val="Heading1"/>
        <w:rPr/>
      </w:pPr>
      <w:r>
        <w:rPr/>
        <w:t>Pionnenklas is/gaat van start!</w:t>
      </w:r>
    </w:p>
    <w:p>
      <w:pPr>
        <w:pStyle w:val="Normaalweb"/>
        <w:rPr/>
      </w:pPr>
      <w:r>
        <w:rPr/>
        <w:t>Vrijdag 26 september gaat de pionnenklas officieel van start.</w:t>
      </w:r>
    </w:p>
    <w:p>
      <w:pPr>
        <w:pStyle w:val="Normaalweb"/>
        <w:rPr/>
      </w:pPr>
      <w:r>
        <w:rPr/>
        <w:t>Dat betekent natuurlijk niet dat nieuwe schakers na de 26e een seizoen moeten wachten!  Nee, instroom (in alle stappen) is ook gedurende het jaar mogelijk! Mocht u vragen hebben over deelname (voor jong en oud, ervaren schakers of beginners), mail dan de redactie.</w:t>
      </w:r>
    </w:p>
    <w:p>
      <w:pPr>
        <w:pStyle w:val="Normaalweb"/>
        <w:rPr/>
      </w:pPr>
      <w:r>
        <w:rPr/>
      </w:r>
    </w:p>
    <w:p>
      <w:pPr>
        <w:pStyle w:val="Heading1"/>
        <w:rPr/>
      </w:pPr>
      <w:r>
        <w:rPr/>
        <w:t>Gerben van Pel voor de dubbel en eerste Tussenschaakje</w:t>
      </w:r>
    </w:p>
    <w:p>
      <w:pPr>
        <w:pStyle w:val="Normaalweb"/>
        <w:rPr/>
      </w:pPr>
      <w:r>
        <w:rPr/>
        <w:t>Gerben van Pel gaat dit jaar voor de dubbel: de overwinning in zowel de jeugdcompetitie als de seniorencompetitie. Door een gelijkspel van Dirk Veldhuizen en Daan van Pel en afwezigheid van Marcel Waalkens, wist de jongste Van Pel ook de koppositie te veroveren bij de senioren.</w:t>
      </w:r>
    </w:p>
    <w:p>
      <w:pPr>
        <w:pStyle w:val="Normaalweb"/>
        <w:rPr/>
      </w:pPr>
      <w:r>
        <w:rPr/>
      </w:r>
    </w:p>
    <w:p>
      <w:pPr>
        <w:pStyle w:val="Heading1"/>
        <w:rPr/>
      </w:pPr>
      <w:r>
        <w:rPr/>
        <w:t>Hoevelaken 1 start seizoen met verlies</w:t>
      </w:r>
    </w:p>
    <w:p>
      <w:pPr>
        <w:pStyle w:val="Normaalweb"/>
        <w:rPr/>
      </w:pPr>
      <w:r>
        <w:rPr/>
        <w:t>Het eerste team van het Hoevelakens Schaakgenootschap is het schaakseizoen slecht gestart. Op donderdag 23 oktober was Hilversum 5 met 4.5 - 3.5 te sterk.</w:t>
        <w:br/>
        <w:t>Met twee invallers startte Hoevelaken uitstekend. Martin Veldhuizen wist handig gebruik te maken van zijn aanvallende stelling en won een dame tegen een toren. Al snel wist hij de partij te winnen.</w:t>
      </w:r>
    </w:p>
    <w:p>
      <w:pPr>
        <w:pStyle w:val="Normaalweb"/>
        <w:rPr/>
      </w:pPr>
      <w:r>
        <w:rPr/>
        <w:br/>
        <w:t>Ben van 't Erve kon zijn invalbeurt niet tot een goed einde brengen. Hij kwam al snel in de verdrukking en wist hier niet meer onderuit te komen.</w:t>
        <w:br/>
        <w:t>Martin Bosma en Michiel de Kruijf stonden de gehele partij gelijk. Deze partijen eindigden dan ook in remise.</w:t>
      </w:r>
    </w:p>
    <w:p>
      <w:pPr>
        <w:pStyle w:val="Normaalweb"/>
        <w:rPr/>
      </w:pPr>
      <w:r>
        <w:rPr/>
        <w:br/>
        <w:t>Bert van Dusschoten kwam in de opening een stuk achter te staan, maar boog dit met een vork tussen toren en koning om tot een stuk voorsprong. Hij kon dit voordeel niet uitbuiten en maakte remise.</w:t>
      </w:r>
    </w:p>
    <w:p>
      <w:pPr>
        <w:pStyle w:val="Normaalweb"/>
        <w:rPr/>
      </w:pPr>
      <w:r>
        <w:rPr/>
        <w:br/>
        <w:t>Pieter Hummel kwam uitstekend uit het startblok. Na een wat traag middenspel, probeerde hij snel het centrum open te breken. Iets te snel, waardoor hij een kwaliteit en de partij verloor</w:t>
        <w:br/>
        <w:t>Gert van Leuveren kwam goed uit de opening en sloot zijn tegenstander helemaal op. Na lang schuiven, wist hij de toren van zijn tegenstander te winnen, waarop hij de partij won.</w:t>
        <w:br/>
        <w:t>Cor Ruiter kwam niet goed uit de opening. Hij kwam een pion achter en kon de stelling niet meer verdedigen.</w:t>
      </w:r>
    </w:p>
    <w:p>
      <w:pPr>
        <w:pStyle w:val="Normaalweb"/>
        <w:rPr/>
      </w:pPr>
      <w:r>
        <w:rPr/>
        <w:t>Uiteindelijk werd het dus een krappe nederlaag, waar zeker een overwinning in had gezeten.</w:t>
      </w:r>
    </w:p>
    <w:p>
      <w:pPr>
        <w:pStyle w:val="Heading1"/>
        <w:rPr/>
      </w:pPr>
      <w:r>
        <w:rPr/>
        <w:t>Hoevelaken 2 start het seizoen slecht</w:t>
      </w:r>
    </w:p>
    <w:p>
      <w:pPr>
        <w:pStyle w:val="Normaalweb"/>
        <w:rPr/>
      </w:pPr>
      <w:r>
        <w:rPr/>
        <w:t>Vrijdag 7 november heeft Hoevelaken 2 haar eerste wedstijd van het seizoen verloren. Hoogland 4 was met 3-5 te sterk.</w:t>
      </w:r>
    </w:p>
    <w:p>
      <w:pPr>
        <w:pStyle w:val="Normaalweb"/>
        <w:rPr/>
      </w:pPr>
      <w:r>
        <w:rPr/>
        <w:t>De wedstrijd ging lange tijd gelijk op. Gerben van Pel nam de offers van zijn tegenstander dankbaar aan en gaf ze vervolgens niet meer terug! Hij won zo zijn partij. Ben van 't Erve moest door uitval en ziekte op het derde bord spelen. Hij probeerde het zo lang mogelijk vol te houden, maar zijn tegenstander bleek te sterk. Gerrit van Huffelen stond lange tijd gelijk, op het cruciale moment wist hij een foutje van zijn tegenstander zwaar af te straffen en de winst naar zich toe te trekken. William Aarts kwam er met een dubbelpion slecht voor te staan. De druk nam toe, waar William uiteindelijk onder zwichtte.</w:t>
      </w:r>
    </w:p>
    <w:p>
      <w:pPr>
        <w:pStyle w:val="Normaalweb"/>
        <w:rPr/>
      </w:pPr>
      <w:r>
        <w:rPr/>
        <w:t>Bert van Dusschoten had een zware partij tegen een jonge tegenstander. Uiteindelijk kwam hij in tijdnood en verloor hij de partij. Verder verloor Dirk Veldhuizen door een fout paardoffer nadat hij in een moeilijke stelling terecht was gekomen.</w:t>
      </w:r>
    </w:p>
    <w:p>
      <w:pPr>
        <w:pStyle w:val="Normaalweb"/>
        <w:rPr/>
      </w:pPr>
      <w:r>
        <w:rPr/>
        <w:t>De enige manier voor Hoevelaken om nog een gelijkspel uit de brand te slepen was door een winstpartij van Robin Simons en Karel de Bree. Robin wist een stuk tegen een pion te winnen en na een zenuwslopende partij wist hij te winnen. Karel de Bree moest winnen en kreeg een remiseaanbod. Hij moest dit natuurlijk afslaan. Uiteindelijk verloor hij door tijdnood terwijl hij nog een punt voor het team probeerde te redden. Hoevelaken 2 verloor daarmee de wedstrijd met 3-5.</w:t>
      </w:r>
    </w:p>
    <w:p>
      <w:pPr>
        <w:pStyle w:val="Normaalweb"/>
        <w:rPr/>
      </w:pPr>
      <w:r>
        <w:rPr/>
      </w:r>
    </w:p>
    <w:p>
      <w:pPr>
        <w:pStyle w:val="Heading1"/>
        <w:rPr/>
      </w:pPr>
      <w:r>
        <w:rPr/>
        <w:t>Hoevelaken tweede op SGS snelschaakkampioenschappen voor teams</w:t>
      </w:r>
    </w:p>
    <w:p>
      <w:pPr>
        <w:pStyle w:val="Normaalweb"/>
        <w:rPr/>
      </w:pPr>
      <w:r>
        <w:rPr/>
        <w:t>Zaterdag 15 november deed Hoevelaken met twee zestallen mee aan de SGS snelschaakkampioenschappen voor teams. Het eerste team werd (in de tweede subgroep) tweede, het tweede team eindigde onderaan.</w:t>
      </w:r>
    </w:p>
    <w:p>
      <w:pPr>
        <w:pStyle w:val="Normaalweb"/>
        <w:rPr/>
      </w:pPr>
      <w:r>
        <w:rPr/>
        <w:t>Het eerste team bestond uit Martin Veldhuizen, Mark van Wijk, Michiel de Kruijf, Dirk Veldhuizen, Pieter Hummel en Robin Simons. Vanaf het begin stond het team hoog genoteerd door grote overwinningen op Hoevelaken 2, GGZ 1 en SG Amersfoort 3.  En Passant bleek twee maal (met En Passant 2 en 3) te sterk voor de Hoevelakers. Het werd twee maal 2.5-3.5. Samen met het gelijke spel tegen BSG 3 leverde dit een knappe tweede plek op.</w:t>
      </w:r>
    </w:p>
    <w:p>
      <w:pPr>
        <w:pStyle w:val="Normaalweb"/>
        <w:rPr/>
      </w:pPr>
      <w:r>
        <w:rPr/>
        <w:t>Hoevelaken 2 had het bijzonder lastig. De broers Daan en Gerben van Pel, Ben van 't Erve, Bert van Dusschoten, Jerry Scheerder en Wim Hoebe konden de competitie niet aan en verloren als team alle wedstrij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Hoevelaken 2 nog niet in vorm</w:t>
      </w:r>
    </w:p>
    <w:p>
      <w:pPr>
        <w:pStyle w:val="Normaalweb"/>
        <w:rPr/>
      </w:pPr>
      <w:r>
        <w:rPr/>
        <w:t>Hoevelaken 2 is nog niet in vorm. Donderdag 27 september werd in Driebergen met 5.5-2.5 verloren van Doorn-Driebergen 3.</w:t>
      </w:r>
    </w:p>
    <w:p>
      <w:pPr>
        <w:pStyle w:val="Normaalweb"/>
        <w:rPr/>
      </w:pPr>
      <w:r>
        <w:rPr/>
        <w:t>De avond startte voor Daan van Pel slecht. Aan bord 2 dacht hij met een stevige aanval voor de beste verdediging te kiezen. Zijn tegenstander dacht dit echter ook en kreeg gelijk.</w:t>
        <w:br/>
        <w:t>William Aarts had een offday. Hij verloor ook snel. Jerry Scheerder had een mooie partij, maar moest ten koste van een loper mat voorkomen. Daarna maakte zijn tegenstandster goed gebruik van het voordeel om te winnen.</w:t>
      </w:r>
    </w:p>
    <w:p>
      <w:pPr>
        <w:pStyle w:val="Normaalweb"/>
        <w:rPr/>
      </w:pPr>
      <w:r>
        <w:rPr/>
        <w:t>Robin Simons won zijn partij. Hoewel hij achter kwam, maakte zijn tegenstander een grote fout (hij had de pion van Robin al opgepakt om hem vervolgens weer terug te zetten om wat anders te spelen), waardoor hij zijn dame verloor. Onder zeer luid protest (na een beslissing van de wedstrijdleider) speelde hij toch door en wist Robin nog te winnen. Een vervelende situatie die de concentratie niet ten goede kwam.</w:t>
        <w:br/>
        <w:t>Matjan de Haan wist ook zijn partij te winnen. Door een mooie vork kwam hij een kwaliteit voor te staan. Vervolgens buitte hij dit volledig uit.</w:t>
      </w:r>
    </w:p>
    <w:p>
      <w:pPr>
        <w:pStyle w:val="Normaalweb"/>
        <w:rPr/>
      </w:pPr>
      <w:r>
        <w:rPr/>
        <w:t>Daarna duurde het lang voordat de wedstrijd beslist werd. Uiteindelijk verloor Bert van Dusschoten door in tijdnood een fout te maken. Karel de Bree en Dirk Veldhuizen moesten daarom doorspelen. Dirk Veldhuizen probeerde lange tijd door te breken, maar uiteindelijk lukte dit niet. Gelukkig kon hij door tijdnood van zijn tegenstander remise behalen. Karel de Bree wist ook niet te winnen. Hij verloor nadat het lange tijd gelijkop was gegaan.</w:t>
      </w:r>
    </w:p>
    <w:p>
      <w:pPr>
        <w:pStyle w:val="Normaalweb"/>
        <w:rPr/>
      </w:pPr>
      <w:r>
        <w:rPr/>
        <w:t>Uiteindelijk een 5.5-2.5 nederlaag voor Hoevelaken 2.</w:t>
      </w:r>
    </w:p>
    <w:p>
      <w:pPr>
        <w:pStyle w:val="Normaalweb"/>
        <w:rPr/>
      </w:pPr>
      <w:r>
        <w:rPr/>
      </w:r>
    </w:p>
    <w:p>
      <w:pPr>
        <w:pStyle w:val="Heading1"/>
        <w:rPr/>
      </w:pPr>
      <w:r>
        <w:rPr/>
        <w:t>Sinterklaas simultaan pas op het einde beslist</w:t>
      </w:r>
    </w:p>
    <w:p>
      <w:pPr>
        <w:pStyle w:val="Normaalweb"/>
        <w:rPr/>
      </w:pPr>
      <w:r>
        <w:rPr/>
        <w:t>Traditioneel de laatste vrijdag voor Sinterklaas is er bij het Hoevelakens Schaakgenootschap het Sinterklaassimultaan. De strijd tussen te leerlingen en de schaakmeesters. Dit jaar was de confrontatie op vrijdag 28 november en het werd zoals zo vaak erg spannend.</w:t>
      </w:r>
    </w:p>
    <w:p>
      <w:pPr>
        <w:pStyle w:val="Normaalweb"/>
        <w:rPr/>
      </w:pPr>
      <w:r>
        <w:rPr/>
        <w:t>Er was voldoende chocolademelk/appelsap/sinaasappelsap en terwijl de leerlingen bezig waren deze lekkernij op te drinken, liepen de leraren hard weg naar een 6.5-2.5 voorsprong. De leerlingen verloren de hoop niet en zetten de achtervolging in. Langzaam maar zeker wisten ze in te lopen op de leraren en uiteindelijk 10-10 te scoren. Daarna begon het onoverzichtelijk te worden. Punten vielen snel en aan beide kanten. Ook moesten er partijen vanwege de tijd worden beslist door arbitrage van Martin Veldhuizen. Hoewel onze voorzitter zelf lesgeeft, waren er aan de kant van de leraren twijfels over de onpartijdigheid van deze arbiter. Maar ja, de arbiter tegenspreken heeft geen zin in het schaken.</w:t>
      </w:r>
    </w:p>
    <w:p>
      <w:pPr>
        <w:pStyle w:val="Normaalweb"/>
        <w:rPr/>
      </w:pPr>
      <w:r>
        <w:rPr/>
        <w:t>De leerlingen begonnen een voorsprong op te bouwen en wisten uiteindelijk de wedstrijd te winnen met 16-13! Een blamage van formaat die volgens Gerben vooral te wijten was aan het slappe spel van de andere leraren.</w:t>
      </w:r>
    </w:p>
    <w:p>
      <w:pPr>
        <w:pStyle w:val="Normaalweb"/>
        <w:rPr/>
      </w:pPr>
      <w:r>
        <w:rPr/>
      </w:r>
    </w:p>
    <w:p>
      <w:pPr>
        <w:pStyle w:val="Heading1"/>
        <w:rPr/>
      </w:pPr>
      <w:r>
        <w:rPr/>
        <w:t>Surprisetoernooi kent vele onverwachte wendingen</w:t>
      </w:r>
    </w:p>
    <w:p>
      <w:pPr>
        <w:pStyle w:val="Normaalweb"/>
        <w:rPr/>
      </w:pPr>
      <w:r>
        <w:rPr/>
        <w:t>Vrijdag 28 november werd aansluitend aan het Sinterklaassimultaan het Surprisetoernooi gespeeld. Dirk Veldhuizen had diverse vreemde varianten van het schaakspel bedacht. Dit miste zijn effect niet! De uitslagen waren erg verrassend.</w:t>
      </w:r>
    </w:p>
    <w:p>
      <w:pPr>
        <w:pStyle w:val="Normaalweb"/>
        <w:rPr/>
      </w:pPr>
      <w:r>
        <w:rPr/>
        <w:t>Uiteindelijk wist Karel te winnen nadat Martin de hele avond eerste had gestaan. Martin werd uiteindelijk tweede, voor Gerben. Arco en Jerry werden gedeeld vierde, William werd zesde, Dirk werd zevende (!) en Mike werd achtste.</w:t>
      </w:r>
    </w:p>
    <w:p>
      <w:pPr>
        <w:pStyle w:val="Normaalweb"/>
        <w:rPr/>
      </w:pPr>
      <w:r>
        <w:rPr/>
        <w:t>Diverse uitslagen waren bizar: Martin verloor van William en Jerry, terwijl Mike van Dirk wist te winnen. Karel en Gerben speelden net als Jerry en Arco in de laatste ronde gelijk omdat ze niets meer konden zetten terwijl geen van de spelers al zijn stukken kwijt was.</w:t>
      </w:r>
    </w:p>
    <w:p>
      <w:pPr>
        <w:pStyle w:val="Normaalweb"/>
        <w:rPr/>
      </w:pPr>
      <w:r>
        <w:rPr/>
        <w:t>Dit waren de alternatieve regels:</w:t>
        <w:br/>
        <w:t>1e ronde: Lopers gaan als paarden en paarden gaan als lopers</w:t>
        <w:br/>
        <w:t>2e ronde: Torens kunnen ook als paarden bewegen</w:t>
        <w:br/>
        <w:t>3e ronde: Pionnen gaan schuin en slaan recht</w:t>
        <w:br/>
        <w:t>4e ronde: Nadat iedereen is gaan zitten waar hij hoort te zitten, draait het bord om en speel je vanuit het perspectief van je tegenstander.</w:t>
        <w:br/>
        <w:t>5e ronde: Koning en dame kunnen ook als paard bewegen. Voor de start van de wedstrijd wordt de hele achterlijn opnieuw opgezet.</w:t>
        <w:br/>
        <w:t>6e ronde: Kanibaalschaak! Wanneer je een stuk slaat krijgt hij de basiseigenschappen van het stuk wat hij slaat.</w:t>
        <w:br/>
        <w:t>7e ronde: Weggeefschaak! Slaan is verplicht, koningen kunnen geslagen worden en mogen schaak blijven staan. De winnaar is diegene die als eerste al zijn stukken kwijt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Hoevelaken 1 wint tweede wedstrijd ruim</w:t>
      </w:r>
    </w:p>
    <w:p>
      <w:pPr>
        <w:pStyle w:val="Normaalweb"/>
        <w:rPr/>
      </w:pPr>
      <w:r>
        <w:rPr/>
        <w:t>Vrijdag 14 november heeft het eerste achttal van Hoevelaken een grote overwinning op Huizen 1 behaald. Het werd</w:t>
        <w:br/>
        <w:t>6.5-1.5.</w:t>
        <w:br/>
        <w:t>Vooraf dachten we dat het een</w:t>
        <w:br/>
        <w:t>lastige wedstrijd zou worden. Huizen heeft namelijk een 2000 plusspeler op het</w:t>
        <w:br/>
        <w:t>eerste bord.</w:t>
        <w:br/>
        <w:t>Maar de wedstrijd liep op</w:t>
        <w:br/>
        <w:t>rolletjes.</w:t>
        <w:br/>
        <w:t>Dirk kwam in zijn standaardopening</w:t>
        <w:br/>
        <w:t>terecht. Zijn tegenstander kende die opening niet en maakte snel een fout. Voor</w:t>
        <w:br/>
        <w:t>negen uur was het eerste punt al binnen.</w:t>
        <w:br/>
        <w:t>Mark was daarna klaar. Hij kreeg een</w:t>
        <w:br/>
        <w:t>c3-siciliaan tegenover zich, kreeg een aanval en scoorde het</w:t>
        <w:br/>
        <w:t>punt.</w:t>
        <w:br/>
        <w:t>Pieter verloor. Hij kreeg een aanval</w:t>
        <w:br/>
        <w:t>over de h lijn, maar overzag een paardvork. Dat koste veel</w:t>
        <w:br/>
        <w:t>hout.</w:t>
        <w:br/>
        <w:t>Hierna scoorde Arco een punt. Zijn</w:t>
        <w:br/>
        <w:t>tegenstander kwam 20 minuten te laat binnen en verbruikte ook veel tijd. Voor 12</w:t>
        <w:br/>
        <w:t>zetten had hij nog een minuut. Dat zag hij niet zitten en gaf</w:t>
        <w:br/>
        <w:t>op.</w:t>
        <w:br/>
        <w:t>Martin Veldhuizen scoorde een goede</w:t>
        <w:br/>
        <w:t>remise tegen de eerste bordspeler van Huizen.</w:t>
        <w:br/>
        <w:t>Michiel (bord 7) en Gert (bord 2)</w:t>
        <w:br/>
        <w:t>wonnen.</w:t>
        <w:br/>
        <w:t>Als laatste was Martin Bosma bezig.</w:t>
        <w:br/>
        <w:t>Hij voerde een eindspel met pion meer bekwaam naar winst.</w:t>
        <w:br/>
      </w:r>
      <w:r>
        <w:br w:type="page"/>
      </w:r>
    </w:p>
    <w:p>
      <w:pPr>
        <w:pStyle w:val="Heading1"/>
        <w:rPr/>
      </w:pPr>
      <w:r>
        <w:rPr/>
        <w:t>C-team verliest eerste partij</w:t>
      </w:r>
    </w:p>
    <w:p>
      <w:pPr>
        <w:pStyle w:val="Normaalweb"/>
        <w:rPr/>
      </w:pPr>
      <w:r>
        <w:rPr/>
        <w:t>Dinsdag 2 december speelde de C</w:t>
        <w:br/>
        <w:t>jeugd (jeugd tot 14 jaar) uit Hoevelaken een competitiewedstrijd tegen de C</w:t>
        <w:br/>
        <w:t>jeugd van Hoogland.</w:t>
        <w:br/>
        <w:t>Hoevelaken kon helaas maar met drie</w:t>
        <w:br/>
        <w:t>mensen deelnemen.</w:t>
        <w:br/>
        <w:t>Aan bord 1 speelde Jesse Meijer. Hij</w:t>
        <w:br/>
        <w:t>kwam een pion voor te staan.</w:t>
        <w:br/>
        <w:t>In een eindspel met koning, toren en</w:t>
        <w:br/>
        <w:t>pion tegen koning en toren verloor hij toch nog.</w:t>
        <w:br/>
        <w:t>Aan het tweede bord speelde Mike</w:t>
        <w:br/>
        <w:t>Kwakkenbos. Hij kreeg een grote aanval over zich heen, maar vocht zich terug. De</w:t>
        <w:br/>
        <w:t>aanval zette echter door en Mike moest opgeven.</w:t>
        <w:br/>
        <w:t>Aan het derde bord speelde Arthur</w:t>
        <w:br/>
        <w:t>Scheerder. Hij kwam veel hout achter, maar na zware strijd werd het remise.</w:t>
        <w:br/>
        <w:t>Alleen de koningen stonden na afloop nog op het bord.</w:t>
      </w:r>
    </w:p>
    <w:p>
      <w:pPr>
        <w:pStyle w:val="Normaalweb"/>
        <w:rPr/>
      </w:pPr>
      <w:r>
        <w:rPr/>
        <w:t>Einduitslag 3.5 -0.5. voor</w:t>
        <w:br/>
        <w:t>Hoogland.</w:t>
      </w:r>
    </w:p>
    <w:p>
      <w:pPr>
        <w:pStyle w:val="Normaalweb"/>
        <w:rPr/>
      </w:pPr>
      <w:r>
        <w:rPr/>
      </w:r>
      <w:r>
        <w:br w:type="page"/>
      </w:r>
    </w:p>
    <w:p>
      <w:pPr>
        <w:pStyle w:val="Heading1"/>
        <w:rPr/>
      </w:pPr>
      <w:r>
        <w:rPr/>
        <w:t>Hoevelaken 1 wint externe wedstrijd met grote cijfers.</w:t>
      </w:r>
    </w:p>
    <w:p>
      <w:pPr>
        <w:pStyle w:val="Normaalweb"/>
        <w:rPr/>
      </w:pPr>
      <w:r>
        <w:rPr/>
        <w:t>Afgelopen donderdag speelde het</w:t>
        <w:br/>
        <w:t>eerste team van Hoevelaken tegen het tweede team van</w:t>
        <w:br/>
        <w:t>Doorn-Driebergen.</w:t>
        <w:br/>
        <w:t>De week ervoor had Hoevelaken 2 met</w:t>
        <w:br/>
        <w:t>5.5-2.5 verloren van Doorn-Driebergen 3.</w:t>
        <w:br/>
        <w:t>We wilden een revanche. En die is er</w:t>
        <w:br/>
        <w:t>gekomen.</w:t>
        <w:br/>
        <w:t>Halverwege de avond was er nog niets</w:t>
        <w:br/>
        <w:t>aan de hand. De een stond een pionnetje voor, de ander een pionnetje</w:t>
        <w:br/>
        <w:t>achter.</w:t>
        <w:br/>
        <w:t>Een gelijkspel of kleine overwinning</w:t>
        <w:br/>
        <w:t>lag in de lijn der verwachting.</w:t>
        <w:br/>
        <w:t>Robin was als eerste klaar. Met een</w:t>
        <w:br/>
        <w:t>onverwacht schaak scoorde hij het eerste punt.</w:t>
        <w:br/>
        <w:t>Mark volgde wat later. Hij won</w:t>
        <w:br/>
        <w:t>ook.</w:t>
        <w:br/>
        <w:t>Martin won doordat zijn tegenstander</w:t>
        <w:br/>
        <w:t>(met nog één zet te gaan) door zijn vlag ging.</w:t>
        <w:br/>
        <w:t>Matjan en Arco speelden</w:t>
        <w:br/>
        <w:t>remise.</w:t>
        <w:br/>
        <w:t>Michiel, Cor en Karel wonnen ook</w:t>
        <w:br/>
        <w:t>waardoor de overwinning onverwacht erg groot uitviel.</w:t>
      </w:r>
    </w:p>
    <w:p>
      <w:pPr>
        <w:pStyle w:val="Normaalweb"/>
        <w:rPr/>
      </w:pPr>
      <w:r>
        <w:rPr/>
      </w:r>
    </w:p>
    <w:p>
      <w:pPr>
        <w:pStyle w:val="Heading1"/>
        <w:rPr/>
      </w:pPr>
      <w:r>
        <w:rPr/>
        <w:t>Viertal Baarn te sterk voor Hoevelakens viertal</w:t>
      </w:r>
    </w:p>
    <w:p>
      <w:pPr>
        <w:pStyle w:val="Normaalweb"/>
        <w:rPr/>
      </w:pPr>
      <w:r>
        <w:rPr/>
        <w:t>Voor de eerste wedstrijd van het seizoen gingen vier schakers uit Hoevelaken naar Baarn.Omdat ook het tweede achttal speelde moest er wat worden geïmproviseerd.Uiteindelijk gingen Ben, William, Wim en Arco naar Baarn toe.In Baarn werden we welkom geheten door o.a. Rien van Brummelen, oudspeler van Hoevelaken.Wim verloor als eerste. Hij liet zich pardoes mat zetten.Ben verloor wat later. In een Italiaanse partij gaf hij een toren weg en moest even later opgeven.William verdedigde zich met hand en tand, maar kon het niet bolwerken. Hij verloor ook.Arco was als laatste bezig. In een Nimzo-Indische partij wist hij een pion te winnen. Na wat moeite lukte het hem om te winnen. Eindstand 3-1 voor Baarn.</w:t>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Heading1"/>
        <w:rPr/>
      </w:pPr>
      <w:r>
        <w:rPr/>
        <w:t>Moira Domtoren 3 wint ruim van Hoevelaken 2</w:t>
      </w:r>
    </w:p>
    <w:p>
      <w:pPr>
        <w:pStyle w:val="Normaalweb"/>
        <w:rPr/>
      </w:pPr>
      <w:r>
        <w:rPr/>
        <w:t>Vrijdag 19 december verloor Hoevelaken 2 ruim van Moira Domtoren 3. Het werd 1.5-6.5.</w:t>
      </w:r>
    </w:p>
    <w:p>
      <w:pPr>
        <w:pStyle w:val="Normaalweb"/>
        <w:rPr/>
      </w:pPr>
      <w:r>
        <w:rPr/>
        <w:t>De avond begon niet goed. De broers Van Pel konden geen potten breken. Daan kwam snel in de verdrukking te zitten en zijn tegenstander drukte langzaam maar zeker door. Gerben stond best goed, maar liet een paard onverdedigd. Dat paard vloog meteen van het bord en Gerben kwam dit verlies niet meer te boven. Robin Simons had zijn avond niet. Hij zag een zet over het hoofd waarna hij ruim achter kwam te staan en verloor.</w:t>
      </w:r>
    </w:p>
    <w:p>
      <w:pPr>
        <w:pStyle w:val="Normaalweb"/>
        <w:rPr/>
      </w:pPr>
      <w:r>
        <w:rPr/>
        <w:t>Gerrit van Huffelen zette het verkeerde stuk. Daarna kon hij zijn achterstand niet meer goedmaken. Bert van Dusschoten had veel moeite met de tijd en ging met tijdsdruk in de fout. Karel de Bree had een lange en moeilijke partij. Uiteindelijk zaten er wel winstkansen, maar verzilverde hij deze niet.</w:t>
        <w:br/>
        <w:t>Dirk Veldhuizen speelde een standaard partij. Hij won een pion, maar kon dit niet uitspelen. Ook hier had waarschijnlijk meer ingezeten. Lichtpunt van de avond was de partij van Matjan de Haan. Hij kwam een pion achter, maar won een open torenlijn. Zijn tegenstander verdedigde deze niet goed, waardoor Matjan een stuk kon winnen. Vandaar ging het steeds beter en had hij in 5 gedwongen zetten de dame kunnen veroveren. Zijn tegenstander hielp hem een beetje, waardoor het na de eerste zet al raak was.</w:t>
      </w:r>
    </w:p>
    <w:p>
      <w:pPr>
        <w:pStyle w:val="Normaalweb"/>
        <w:rPr/>
      </w:pPr>
      <w:r>
        <w:rPr/>
        <w:t>Gelukkig was de eer gered. Dinsdag 13 januari wacht de zware uitwedstrijd tegen Barneveld 2.</w:t>
      </w:r>
    </w:p>
    <w:p>
      <w:pPr>
        <w:pStyle w:val="Normaalweb"/>
        <w:rPr/>
      </w:pPr>
      <w:r>
        <w:rPr/>
      </w:r>
    </w:p>
    <w:p>
      <w:pPr>
        <w:pStyle w:val="Heading1"/>
        <w:rPr/>
      </w:pPr>
      <w:r>
        <w:rPr/>
        <w:t>Hoevelaken 2 verliest uit bij Barneveld 2</w:t>
      </w:r>
    </w:p>
    <w:p>
      <w:pPr>
        <w:pStyle w:val="Normaalweb"/>
        <w:rPr/>
      </w:pPr>
      <w:r>
        <w:rPr/>
        <w:t>Dinsdag 13 januari speelde Hoevelaken 2 uit tegen Barneveld 2. Het Hoevelakense team verloor met 6.5-1.5.</w:t>
        <w:br/>
        <w:t>Het begon niet goed voor Hoevelaken. Door allerlei omstandigheden konden er slecht 6 spelers naar Barneveld afreizen. Optimisten voorspelden dus een 6-2 zege. Dat bleek al snel niet op te gaan. Ben van't Erve en Wim Hoebe kwamen snel achter te staan. Ze probeerden uit alle macht nog de partij te redden, maar konden mat niet meer voorkomen.</w:t>
        <w:br/>
        <w:t>Daarna maakte Bert van Dusschoten in een redelijk gelijkwaardige stelling remise en was de partij al verloren.</w:t>
      </w:r>
    </w:p>
    <w:p>
      <w:pPr>
        <w:pStyle w:val="Normaalweb"/>
        <w:rPr/>
      </w:pPr>
      <w:r>
        <w:rPr/>
        <w:t>Karel de Bree en Dirk Veldhuizen konden de uitslag niet dragelijker maken: Karel wilde een remisepartij snel uitspelen en maakte een foutje waardoor hij alsnog verloor. Dirk koos voor het verkeerde plan zodat hij mat kwam te staan net voordat hij kon promoveren.</w:t>
      </w:r>
    </w:p>
    <w:p>
      <w:pPr>
        <w:pStyle w:val="Normaalweb"/>
        <w:rPr/>
      </w:pPr>
      <w:r>
        <w:rPr/>
        <w:t>Matjan de Haan gaat op voor topschutter van het seizoen. Hij won na een lange en uiterst precies gespeelde partij omdat hij 1 pion meer overhield dan zijn tegenstander.</w:t>
      </w:r>
    </w:p>
    <w:p>
      <w:pPr>
        <w:pStyle w:val="Normaalweb"/>
        <w:rPr/>
      </w:pPr>
      <w:r>
        <w:rPr/>
        <w:t>Daarmee kwam de uitslag op 6.5-1.5. Hopelijk dat we de volgende uitwedstrijd met een volwaardig team kunnen starten.</w:t>
      </w:r>
    </w:p>
    <w:p>
      <w:pPr>
        <w:pStyle w:val="Normaalweb"/>
        <w:rPr/>
      </w:pPr>
      <w:r>
        <w:rPr/>
      </w:r>
    </w:p>
    <w:p>
      <w:pPr>
        <w:pStyle w:val="Heading1"/>
        <w:rPr/>
      </w:pPr>
      <w:r>
        <w:rPr/>
        <w:t>Eerste rondes Van Altena Cup</w:t>
      </w:r>
    </w:p>
    <w:p>
      <w:pPr>
        <w:pStyle w:val="Normaalweb"/>
        <w:rPr/>
      </w:pPr>
      <w:r>
        <w:rPr/>
        <w:t>Vrijdag 16 januari werden de eerste twee rondes van de Van Altena Cup gespeeld. Met 13 deelnemers was het toernooi goed bezet. Uiteindelijk gingen Marcel Waalkens, Martin Veldhuizen, Matjan de Haan en Arco Floor door naar de halve finales die vrijdag 23 januari (20.30 uur aanvang) worden gespeeld.</w:t>
      </w:r>
    </w:p>
    <w:p>
      <w:pPr>
        <w:pStyle w:val="Normaalweb"/>
        <w:rPr/>
      </w:pPr>
      <w:r>
        <w:rPr/>
        <w:t>Voor Marcel Waalkens begon het toernooi goed. Hij kwam twee minuten na de start van het toernooi binnen en was direct oneven. In de tweede ronde schakelde hij Gerben van Pel uit. Het werd een ware uitputtingsslag die Marcel het beste verteerde. Hij stond door een foutje van Gerben de gehele partij voor, maar speelde toch remise. Toen volgde er een barrage met 3 partijen. De eerste won Gerben, maar de tweede en derde werden door Marcel gewonnen.</w:t>
      </w:r>
    </w:p>
    <w:p>
      <w:pPr>
        <w:pStyle w:val="Normaalweb"/>
        <w:rPr/>
      </w:pPr>
      <w:r>
        <w:rPr/>
        <w:t>Martin Veldhuizen wist in zijn eerste partij relatief gemakkelijk met Ben van 't Erve af te rekenen en in de tweede partij was Dirk Veldhuizen een maatje te klein.</w:t>
      </w:r>
    </w:p>
    <w:p>
      <w:pPr>
        <w:pStyle w:val="Normaalweb"/>
        <w:rPr/>
      </w:pPr>
      <w:r>
        <w:rPr/>
        <w:t>Matjan de Haan wist met een trucje Wim Hoebe in de verdrukking te krijgen. Vervolgens speelde hij het vakkundig uit. In de tweede ronde was Matjan's tegenstander, Jerry Scheerder, niet helemaal in vorm. Hij zag een aanval over het hoofd en verloor daarna de partij.</w:t>
      </w:r>
    </w:p>
    <w:p>
      <w:pPr>
        <w:pStyle w:val="Normaalweb"/>
        <w:rPr/>
      </w:pPr>
      <w:r>
        <w:rPr/>
        <w:t>Arco Floor schakelde in de eerste ronde met flinke moeite Kees Voskuilen uit. In de tweede ronde moest hij tegen Bryan Koster spelen, die in de eerste ronde Daan van Pel had uitgeschakeld. Arco kwam voor te staan en speelde dit vervolgens goed uit.</w:t>
      </w:r>
    </w:p>
    <w:p>
      <w:pPr>
        <w:pStyle w:val="Normaalweb"/>
        <w:rPr/>
      </w:pPr>
      <w:r>
        <w:rPr/>
      </w:r>
    </w:p>
    <w:p>
      <w:pPr>
        <w:pStyle w:val="Heading1"/>
        <w:rPr/>
      </w:pPr>
      <w:r>
        <w:rPr/>
        <w:t>Martin Veldhuizen wint de Van Altena Cup</w:t>
      </w:r>
    </w:p>
    <w:p>
      <w:pPr>
        <w:pStyle w:val="Normaalweb"/>
        <w:rPr/>
      </w:pPr>
      <w:r>
        <w:rPr/>
        <w:t>Martin Veldhuizen heeft vrijdag 23 januari 2009 de strijd om de Van Altena Cup, gesponsord door DA-drogist Van Altena, gewonnen. Hij wist in de finale Arco Floor na een spannende partij net af te troeven. Matjan de Haan wist de derde plek te bemachtigen ten koste van Marcel Waalkens.</w:t>
      </w:r>
    </w:p>
    <w:p>
      <w:pPr>
        <w:pStyle w:val="Normaalweb"/>
        <w:rPr/>
      </w:pPr>
      <w:r>
        <w:rPr/>
        <w:t>Op 16 januari werden de eerste twee rondes van het toernooi gespeeld. Het speeltempo was 55 minuten per persoon, per partij en er waren 13 deelnemers. In deze eerste twee rondes deden zich geen grote verrassingen voor.</w:t>
      </w:r>
    </w:p>
    <w:p>
      <w:pPr>
        <w:pStyle w:val="Normaalweb"/>
        <w:rPr/>
      </w:pPr>
      <w:r>
        <w:rPr/>
        <w:t>Wel werd jeugdige outsider Gerben van Pel uitgeschakeld door Marcel Waalkens. Waalkens had de eerste ronde een bye door een oneven aantal deelnemers. Van Pel speelde wel en won overtuigen. In de tweede ronde werd Van Pel door het late tijdstip vermoeid. De reguliere partij eindigde in remise, maar in de barrage trok Waalkens toch aan het langste eind.Ook werd één van de favorieten voor de eindzege in de tweede ronde uitgeschakeld. Dirk Veldhuizen werd door zijn broer Martin Veldhuizen uit het toernooi gespeeld.</w:t>
      </w:r>
    </w:p>
    <w:p>
      <w:pPr>
        <w:pStyle w:val="Normaalweb"/>
        <w:rPr/>
      </w:pPr>
      <w:r>
        <w:rPr/>
        <w:t>In de halve finale troffen Martin Veldhuizen en Marcel Waalkens elkaar. Waalkens verslikte zich in de opening waarna Veldhuizen het koelbloedig afmaakte. In de andere halve finale troffen Arco Floor en Matjan de Haan elkaar. Dit werd een zware partij. De Haan kwam onder grote druk te staan van Floor, maar leek de aanval tegen te kunnen houden. Uiteindelijk zag hij toch iets over het hoofd waardoor Floor genadeloos kon toeslaan en de wedstrijd won.</w:t>
      </w:r>
    </w:p>
    <w:p>
      <w:pPr>
        <w:pStyle w:val="Normaalweb"/>
        <w:rPr/>
      </w:pPr>
      <w:r>
        <w:rPr/>
        <w:t>De troostfinale tussen De Haan en Waalkens werd beslist in het voordeel van De Haan. Hij won een stuk en speelde dit goed uit.</w:t>
      </w:r>
    </w:p>
    <w:p>
      <w:pPr>
        <w:pStyle w:val="Normaalweb"/>
        <w:rPr/>
      </w:pPr>
      <w:r>
        <w:rPr/>
        <w:t>De finale was een hoogstaande partij. Het ging lange tijd gelijk op, maar Veldhuizen kon uiteindelijk het initiatief naar zich toetrekken en won uiteindelijk de partij en de Cup.</w:t>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Heading1"/>
        <w:rPr/>
      </w:pPr>
      <w:r>
        <w:rPr/>
        <w:t>Hoevelaken 1 verliest bij Ons Genoegen</w:t>
      </w:r>
    </w:p>
    <w:p>
      <w:pPr>
        <w:pStyle w:val="Normaalweb"/>
        <w:rPr/>
      </w:pPr>
      <w:r>
        <w:rPr/>
        <w:t>Hoevelaken 1 begon verzwakt aan de</w:t>
        <w:br/>
        <w:t>wedstrijd tegen Ons Genoegen. Op het laatste moment meldden Mark en Robin Hensen</w:t>
        <w:br/>
        <w:t>zich af.</w:t>
        <w:br/>
        <w:t>Hierdoor begonnen we met een 2-0</w:t>
        <w:br/>
        <w:t>achterstand. We probeerden het wel, maar het was tevergeefs.</w:t>
        <w:br/>
        <w:t>Matjan haalde een remise en Robin</w:t>
        <w:br/>
        <w:t>verloor. Uit de resterende vier partijen moesten we dus 3.5 punt</w:t>
        <w:br/>
        <w:t>halen.</w:t>
        <w:br/>
        <w:t>Toen Cor in een goede stelling een</w:t>
        <w:br/>
        <w:t>toren wegblunderde was het over. De overwinningen van Dirk en Arco zijn alleen</w:t>
        <w:br/>
        <w:t>goed voor de statistiek.</w:t>
      </w:r>
    </w:p>
    <w:p>
      <w:pPr>
        <w:pStyle w:val="Normaal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team speelt gelijk tegen Moira Domtoren</w:t>
      </w:r>
    </w:p>
    <w:p>
      <w:pPr>
        <w:pStyle w:val="Normal"/>
        <w:rPr/>
      </w:pPr>
      <w:r>
        <w:rPr/>
        <w:t>Vrijdag 30 januari speelde het C-team gelijk tegen Moira Domtoren. De avond begon goed voor Hoevelaken: Arthur Scheerder kwam achter te staan maar wist een aanval op de koning van zijn tegenstander goed af te ronden en zette mat. Mike Kwakkenbos verging het minder. Hij lette niet op en verloor zijn dame en daarmee de partij. Ook Jeroen Berrevoets kon geen punt scoren. Zijn tegenstander drukte steeds verder door en wist te winnen. Jesse Meijer maakte handig gebruik van een foutje van zijn tegenstander en won vrij gemakkelijk.</w:t>
      </w:r>
    </w:p>
    <w:p>
      <w:pPr>
        <w:pStyle w:val="Normaalweb"/>
        <w:rPr/>
      </w:pPr>
      <w:r>
        <w:rPr/>
        <w:t>Daarmee werd de eindstand 2-2.</w:t>
      </w:r>
    </w:p>
    <w:p>
      <w:pPr>
        <w:pStyle w:val="Normal"/>
        <w:rPr/>
      </w:pPr>
      <w:r>
        <w:rPr/>
      </w:r>
    </w:p>
    <w:p>
      <w:pPr>
        <w:pStyle w:val="Heading1"/>
        <w:rPr/>
      </w:pPr>
      <w:r>
        <w:rPr/>
        <w:t>Eerste overwinning Hoevelaken 2</w:t>
      </w:r>
    </w:p>
    <w:p>
      <w:pPr>
        <w:pStyle w:val="Normaalweb"/>
        <w:rPr/>
      </w:pPr>
      <w:r>
        <w:rPr/>
        <w:t>Vrijdag 15 februari heeft Hoevelaken 2 zijn eerste overwinning van het seizoen behaald. Amersfoort 7 werd met 5.5-2.5 aan de kant geschoven.</w:t>
        <w:br/>
        <w:t>De avond begon niet goed voor de Hoevelakers: Jerry Scheerder ging in het begin in de fout en verloor zijn partij. Ben van't Erve moest op het laatste moment invallen en begon met een flinke tijdsachterstand. Toch kwam hij goed uit de startblokken. Hij wist winstkansen te creeeren, maar moest uiteindelijk met remise genoegen nemen.</w:t>
        <w:br/>
        <w:t>Gerrit van Huffelen wist dankbaar gebruik te maken van foutjes van zijn tegenstander en scoorde een vol punt. Gerben van Pel stond eerst voor, kwam later gelijk te staan, maar mocht gezien de stand op de andere borden nog geen remise aannemen. Zijn tegenstandster maakte uiteindelijk een fout waardoor hij alsnog met een vol punt aan de haal ging. Dirk Veldhuizen kwam snel een kwaliteit voor te staan. Zijn tegenstander had nog wel een aanval, maar Dirk ruilde veel materiaal af. Uiteindelijk hield hij een pion extra over en wist hij via zetdwang de partij te winnen.</w:t>
      </w:r>
    </w:p>
    <w:p>
      <w:pPr>
        <w:pStyle w:val="Normaalweb"/>
        <w:rPr/>
      </w:pPr>
      <w:r>
        <w:rPr/>
        <w:t>Matjan de Haan kwam 2 pionnen voor te staan en gaf deze vervolgens niet meer uit handen. Hij won zijn partij. André Klopman trof het niet. Hij speelde tegen de sterkste spelers van Amersfoort en kwam slecht uit de opening. Uiteindelijk verloor hij de partij. Karel de Bree hield het lang spannend. Even leek het alsof hij (door tijdnood) remise zou maken, maar uiteindelijk wist hij toch via een dreigende promotie zijn tegenstander tot opgeven te dwingen.</w:t>
      </w:r>
    </w:p>
    <w:p>
      <w:pPr>
        <w:pStyle w:val="Normaalweb"/>
        <w:rPr/>
      </w:pPr>
      <w:r>
        <w:rPr/>
        <w:t>De eindscore was 5.5-2.5, de eerste overwinning voor Hoevelaken 2!</w:t>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Heading1"/>
        <w:rPr/>
      </w:pPr>
      <w:r>
        <w:rPr/>
        <w:t>C-team wint van koploper</w:t>
      </w:r>
    </w:p>
    <w:p>
      <w:pPr>
        <w:pStyle w:val="Normaalweb"/>
        <w:rPr/>
      </w:pPr>
      <w:r>
        <w:rPr/>
        <w:t>Het C-team heeft 18 februari haar eerste overwinning behaald en wel tegen de koploper ZZC!</w:t>
      </w:r>
    </w:p>
    <w:p>
      <w:pPr>
        <w:pStyle w:val="Normaalweb"/>
        <w:rPr/>
      </w:pPr>
      <w:r>
        <w:rPr/>
        <w:t>Na een lange tocht arriveerden we precies om 19:00 in Zaltbommel en konden gelukkig recht voor de deur parkeren. Jammer genoeg was er geen vierde speler maar vol goede moed gingen Mike, Timon en Arthur aan de slag.</w:t>
      </w:r>
    </w:p>
    <w:p>
      <w:pPr>
        <w:pStyle w:val="Normaalweb"/>
        <w:rPr/>
      </w:pPr>
      <w:r>
        <w:rPr/>
        <w:t>Timon had met 10 minuten zijn partij gewonnen. Hij sloeg de Dame van de tegenstander die snel daarna opgaf. Arthur en Mike moesten wat langer doorspelen. Arthur had aan stevige aanval op de koningsvleugel maar wist niet door te zetten. De Koning van de tegenstander stond ondertussen aan de andere kant van het bord. Iets later wist zijn tegenstander een Paard te verschalken, direct daarna een Dame-ruil resulteerde in het begin van het eindspel met dus een stuk achterstand voor Arthur. Zijn tegenstander had er echter weinig vertrouwen in en boodt Remise aan dat door Arthur gretig werd geaccepteerd.</w:t>
      </w:r>
    </w:p>
    <w:p>
      <w:pPr>
        <w:pStyle w:val="Normaalweb"/>
        <w:rPr/>
      </w:pPr>
      <w:r>
        <w:rPr/>
        <w:t>Mike en zijn tegenstander gingen gelijk op. In het eindspel hadden beide nog twee torens één loper en vier pionnen. Mike wist hier goed mee om te gaan en uiteindelijk had hij nog één pion en één toren tegen één toren van de tegenstander. Met een bijna promoverende pion en de toren van de tegenstander die die pion bedreigde was het duidelijk Remise. Zijn tegenstander dacht echter een mat-aanval op te kunnen zetten en haalde de toren weg, waarna Mike kon promoveren. Snel daarna een dubbele aanval en de toren was weg en na twee zetten en bijna de Mat zet gaf zijn tegenstander op.</w:t>
      </w:r>
    </w:p>
    <w:p>
      <w:pPr>
        <w:pStyle w:val="Normaalweb"/>
        <w:rPr/>
      </w:pPr>
      <w:r>
        <w:rPr/>
      </w:r>
    </w:p>
    <w:p>
      <w:pPr>
        <w:pStyle w:val="Normaalweb"/>
        <w:rPr/>
      </w:pPr>
      <w:r>
        <w:rPr/>
      </w:r>
      <w:r>
        <w:br w:type="page"/>
      </w:r>
    </w:p>
    <w:p>
      <w:pPr>
        <w:pStyle w:val="Heading1"/>
        <w:rPr/>
      </w:pPr>
      <w:r>
        <w:rPr/>
        <w:t>Hoevelaken 2 speelt terecht gelijk</w:t>
      </w:r>
    </w:p>
    <w:p>
      <w:pPr>
        <w:pStyle w:val="Normaalweb"/>
        <w:rPr/>
      </w:pPr>
      <w:r>
        <w:rPr/>
        <w:t>Donderdag 5 maart heeft het tweede achttal van Hoevelaken terecht gelijk gespeeld tegen Ons Genoegen 3. Van de individuele uitslagen klopte niet veel, maar de eindstand gaf een goed beeld van de krachtsverhoudingen.</w:t>
      </w:r>
    </w:p>
    <w:p>
      <w:pPr>
        <w:pStyle w:val="Normaalweb"/>
        <w:rPr/>
      </w:pPr>
      <w:r>
        <w:rPr/>
        <w:t>Als eerste was Wim Hoebe klaar. Hij moest zijn dame opofferen om mat te voorkomen. Daarna verloor hij alsnog. Ook Ben van't Erve en Dirk Veldhuizen waren snel klaar. Ben werd opgejaagd door zijn tegenstander, raakte in de verdrukking en verloor. Dirk kwam twee pionnen voor te staan en had de overwinning voor het grijpen, maar vergat de toren van zijn tegenstander te ruilen en kon twee zetten later opgeven.</w:t>
      </w:r>
    </w:p>
    <w:p>
      <w:pPr>
        <w:pStyle w:val="Normaalweb"/>
        <w:rPr/>
      </w:pPr>
      <w:r>
        <w:rPr/>
        <w:t>Daarentegen wist Robin Simons te winnen. Hij was bijna een stuk kwijtgeraakt, maar zijn tegenstander zag dat over het hoofd. Vervolgens wist Robin met een geniale paardzet de winst naar zich toe te trekken.</w:t>
        <w:br/>
        <w:t>Matjan de Haan is dit jaar een rots in de branding. Ook vandaag was dit niet anders. Hij speelde uitstekend en wist een kwaliteit en een pion voor te komen. Hij speelde het vervolgens vakkundig uit.</w:t>
      </w:r>
    </w:p>
    <w:p>
      <w:pPr>
        <w:pStyle w:val="Normaalweb"/>
        <w:rPr/>
      </w:pPr>
      <w:r>
        <w:rPr/>
        <w:t>André Klopman en Bert van Dusschoten hadden zware partijen. Bert ging uiteindelijk door zijn vlag terwijl hij mooie mogelijkheden had op de overwinning. André had een boeiende partij en offerde een stuk voor vrijpionnen. Hij hoefde dit niet uit te spelen, want zijn tegenstander vergat de klok in te drukken en ging door zijn tijd op de 39e zet.</w:t>
      </w:r>
    </w:p>
    <w:p>
      <w:pPr>
        <w:pStyle w:val="Normaalweb"/>
        <w:rPr/>
      </w:pPr>
      <w:r>
        <w:rPr/>
        <w:t>Tot slot Karel de Bree. Karel had het zwaar omdat hij een pion in de opening verloor. Toch kwam hij er goed uit en wist uiteindelijk de pion terug te winnen en er in het eindspel één bij te winnen. Ook met de hulp van tijdnood van zijn tegenstander wist Karel de geringe voorsprong keurig uit te spelen en het gelijke spel voor het team binnen te slepen.</w:t>
      </w:r>
    </w:p>
    <w:p>
      <w:pPr>
        <w:pStyle w:val="Normaalweb"/>
        <w:rPr/>
      </w:pPr>
      <w:r>
        <w:rPr/>
      </w:r>
    </w:p>
    <w:p>
      <w:pPr>
        <w:pStyle w:val="Heading1"/>
        <w:rPr/>
      </w:pPr>
      <w:r>
        <w:rPr/>
        <w:t>Hoevelaken 1 wint fors, viertal speelt gelijk</w:t>
      </w:r>
    </w:p>
    <w:p>
      <w:pPr>
        <w:pStyle w:val="Normaalweb"/>
        <w:rPr/>
      </w:pPr>
      <w:r>
        <w:rPr/>
        <w:t>Op vrijdag 13 maart wist het eerste achttal van Hoevelaken ruimschoots te winnen van Hoogland 3. Het werd 6.5-1.5. De Hoevelakers wisten op vele borden stukken te winnen en zonder al te veel moeite werd het team van Hoogland opzij gezet.</w:t>
      </w:r>
    </w:p>
    <w:p>
      <w:pPr>
        <w:pStyle w:val="Normaalweb"/>
        <w:rPr/>
      </w:pPr>
      <w:r>
        <w:rPr/>
        <w:t>In de viertallencompetitie kwam Nijkerk 2 op bezoek. Het werd 2-2 nadat Gerben van Pel en Gerrit van Huffelen konden winnen en Bert van Dusschoten en Wim Hoebe verloren.</w:t>
      </w:r>
    </w:p>
    <w:p>
      <w:pPr>
        <w:pStyle w:val="Normaalweb"/>
        <w:rPr/>
      </w:pPr>
      <w:r>
        <w:rPr/>
      </w:r>
    </w:p>
    <w:p>
      <w:pPr>
        <w:pStyle w:val="Normaalweb"/>
        <w:rPr/>
      </w:pPr>
      <w:r>
        <w:rPr/>
      </w:r>
    </w:p>
    <w:p>
      <w:pPr>
        <w:pStyle w:val="Normaalweb"/>
        <w:rPr/>
      </w:pPr>
      <w:r>
        <w:rPr/>
      </w:r>
    </w:p>
    <w:p>
      <w:pPr>
        <w:pStyle w:val="Normaalweb"/>
        <w:rPr/>
      </w:pPr>
      <w:r>
        <w:rPr/>
      </w:r>
    </w:p>
    <w:p>
      <w:pPr>
        <w:pStyle w:val="Normaalweb"/>
        <w:rPr/>
      </w:pPr>
      <w:r>
        <w:rPr/>
      </w:r>
    </w:p>
    <w:p>
      <w:pPr>
        <w:pStyle w:val="Heading1"/>
        <w:rPr/>
      </w:pPr>
      <w:r>
        <w:rPr/>
        <w:t>C-team verliest van Amersfoort</w:t>
      </w:r>
    </w:p>
    <w:p>
      <w:pPr>
        <w:pStyle w:val="Normaalweb"/>
        <w:rPr/>
      </w:pPr>
      <w:r>
        <w:rPr/>
        <w:t>Vrijdag 20 maart verloor het C-team van Amersfoort C1. Door het gelijke spel van Jesse (eeuwig schaak) en van Mike, kreeg het C-team toch nog een punt op het scorebord. Arthur had op bord 1 verloren nadat zijn tegenstander een onbekende opening had gespeeld. Jeroen kon op bord 3 ook geen potten breken.</w:t>
      </w:r>
    </w:p>
    <w:p>
      <w:pPr>
        <w:pStyle w:val="Normaalweb"/>
        <w:rPr/>
      </w:pPr>
      <w:r>
        <w:rPr/>
      </w:r>
    </w:p>
    <w:p>
      <w:pPr>
        <w:pStyle w:val="Normaalweb"/>
        <w:rPr/>
      </w:pPr>
      <w:r>
        <w:rPr/>
      </w:r>
    </w:p>
    <w:p>
      <w:pPr>
        <w:pStyle w:val="Heading1"/>
        <w:rPr/>
      </w:pPr>
      <w:r>
        <w:rPr/>
        <w:t>Hoevelaken 2 in een stijgende lijn</w:t>
      </w:r>
    </w:p>
    <w:p>
      <w:pPr>
        <w:pStyle w:val="Normal"/>
        <w:rPr/>
      </w:pPr>
      <w:r>
        <w:rPr>
          <w:rStyle w:val="Submitted"/>
        </w:rPr>
        <w:t>Ingediend door Dirk Veldhuizen op zo, 03/22/2009 - 17:16.</w:t>
      </w:r>
      <w:r>
        <w:rPr/>
        <w:t xml:space="preserve"> </w:t>
      </w:r>
    </w:p>
    <w:p>
      <w:pPr>
        <w:pStyle w:val="Normaalweb"/>
        <w:rPr/>
      </w:pPr>
      <w:r>
        <w:rPr/>
        <w:t>Vrijdag 20 maart heeft het tweede achttal van Hoevelaken met 6.5-1.5 gewonnen van Leusden 2. Daarmee komt de score uit de laatste drie wedstrijden op 5 punten. Door de opleving staat het tweede achttal nu vierde, maar heeft het 1 of 2 wedstrijden meer gespeeld dan de concurrentie.</w:t>
      </w:r>
    </w:p>
    <w:p>
      <w:pPr>
        <w:pStyle w:val="Normaalweb"/>
        <w:rPr/>
      </w:pPr>
      <w:r>
        <w:rPr/>
        <w:t>Hoevelaken schoot als een raket uit de startblokken met Jerry Scheerder en Ben van't Erve die fouten van de tegenstanders genadeloos en keihard afstraften. Daarna maakte Bert van Dusschoten remise in een volledig gelijkopgaande strijd. Dirk Veldhuizen wist ook te winnen. Zijn tegenstander was iets te agressief in de aanval en Dirk buitte dit volledig uit.</w:t>
      </w:r>
    </w:p>
    <w:p>
      <w:pPr>
        <w:pStyle w:val="Normaalweb"/>
        <w:rPr/>
      </w:pPr>
      <w:r>
        <w:rPr/>
        <w:t>Matjan de Haan had het lastig. De topschutter van de externe teams kwam een pion achter te staan en ook zijn stelling was niet rooskleurig. Zijn tegenstander hielp hem een beetje door in een paardvork te gaan staan. Daarna speelde Matjan het koelbloedig uit.</w:t>
      </w:r>
    </w:p>
    <w:p>
      <w:pPr>
        <w:pStyle w:val="Normaalweb"/>
        <w:rPr/>
      </w:pPr>
      <w:r>
        <w:rPr/>
        <w:t>Karel de Bree kwam ook goed uit de startblokken. Uiteindelijk leverde dat een pion winst op die hij vervolgens keurig uitspeelde. Gerben van Pel had een moeilijke avond. De jonge schaker had raakte een pion kwijt nadat hij goed uit de opening kwam. Zijn tegenstander drukte langzaam maar zeker door. André Klopman had een zeer spannende partij. Hij kwam in de verdrukking te staan, maar wist zich daar uitstekend staande te houden. Uiteindelijk kon hij de winst naar zich toetrek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Zeer spannend slot aan Jeugdsnelschaaktoernooi</w:t>
      </w:r>
    </w:p>
    <w:p>
      <w:pPr>
        <w:pStyle w:val="Normal"/>
        <w:rPr/>
      </w:pPr>
      <w:r>
        <w:rPr>
          <w:rStyle w:val="Submitted"/>
        </w:rPr>
        <w:t>Ingediend door Dirk Veldhuizen op zo, 03/29/2009 - 20:46.</w:t>
      </w:r>
      <w:r>
        <w:rPr/>
        <w:t xml:space="preserve"> </w:t>
      </w:r>
    </w:p>
    <w:p>
      <w:pPr>
        <w:pStyle w:val="Normaalweb"/>
        <w:rPr/>
      </w:pPr>
      <w:r>
        <w:rPr/>
        <w:t>Zaterdag 28 maart werd het 33e jeugdsnelschaaktoernooi gehouden. Dit toernooi, georganiseerd door het Hoevelakens SchaakGenootschap (HSG) vond, zoals altijd, plaats in dorpshuis De Haen te Hoevelaken. Met 84 deelnemers waren de verwachtingen groot onder de organisatie, maar natuurlijk nog groter onder de jongeren zelf.</w:t>
        <w:br/>
        <w:t>De opening van het toernooi, gesymboliseerd door de eerste zet aan de eerste tafel te verrichten, werd dit jaar gedaan door de John van den Engel van Adviesburo Nieman (een trouwe sponsor van het toernooi). Nadat Van den Engel de eerste zet had gedaan en daarmee het toernooi had geopend, kon er een middag lang geschaakt worden. Dit gebeurde dan ook met volle overgave.</w:t>
        <w:br/>
        <w:t>In alle categorieën bleef het spannend tot de laatste partijen. In de A-categorie en de E-categorie was de spanning het grootst. In de A-categorie speelde de nummers 1 en 2 de laatste partij van de dag. Jesse Bassant vocht tegen Niels Hendrikx voor zijn laatste kans om het toernooi te winnen. Met beide spelers in zware tijdnood wist Bassant de partij te winnen en gelijk te komen met Hendrikx. Het aantal punten in de voorgaande rondes moesten worden vergeleken om een winnaar te bepalen. Uiteindelijk scoorde Bassant in de tweede ronde van het toernooi beter dan Hendrikx en won daardoor het toernooi. Richard Vink kon na een geweldige opmars in de laatste ronde de derde plek opeisen in de A-categorie.</w:t>
        <w:br/>
        <w:t>In de B-categorie was het duidelijk minder spannend in de strijd om de eerste plek. Daan Lensink won overtuigend met twee wedstrijdpunten op drie achtervolgers die gelijk eindigden. Uiteindelijk wist Hoevelaker Gerben van Pel beslag te leggen op de tweede plek door een geweldige laatste ronde. Hij bleef Haitam al Haider voor die ook door een sterke laatste ronde de 3e plek wist te grijpen.</w:t>
        <w:br/>
        <w:t>In de C-categorie waren de verschillenerg groot. Diederick Casteleijn won afgetekend voor Tim Slendebroek en Mees Heeringa die derde werd.</w:t>
        <w:br/>
        <w:t>In de D-categorie bleef Sereyo Bekkink Robert Casteleijn net voor en won de categorie. Tycho Dijkhuis wist door een goede laatste ronde nog net derde te worden.</w:t>
        <w:br/>
        <w:t>In de E-categorie speelde hetzelfde scenario zich af als in de A-categorie. Erik van Cappellen greep de laatste strohalm aan en versloeg in de laatste wedstrijd Sven Dijkhuis. Cappellen kon Dijkhuis echter niet meer inhalen. Dijkhuis werd eerste voor Cappellen.</w:t>
        <w:br/>
        <w:t>Verder vielen er nog twee schakers van het Hoevelakens SchaakGenootschap in de prijzen: Jesse Meijer werd 10e in de C-categorie en Jeroen Berrevoets werd 6e in de D-categorie.</w:t>
        <w:br/>
        <w:t xml:space="preserve">Maar wat natuurlijk het belangrijkst is:Het toernooi is een groot succes geworden. Iedereen heeft zich goed vermaakt en daar gaat het uiteindelijk om. Dit was natuurlijk mede mogelijk door de inzet van vele vrijwilligers die het toernooi in goede banen leidden en de sponsors, wederom hartelijk bedankt voor jullie inzet! Voor een compleet overzicht van alle uitslagen en foto’s van het toernooi kunt u terecht op onze website: </w:t>
      </w:r>
      <w:hyperlink r:id="rId11">
        <w:r>
          <w:rPr>
            <w:rStyle w:val="InternetLink"/>
          </w:rPr>
          <w:t>http://www.schaakvereniginghoevelaken.nl/</w:t>
        </w:r>
      </w:hyperlink>
    </w:p>
    <w:p>
      <w:pPr>
        <w:pStyle w:val="Normaalweb"/>
        <w:rPr/>
      </w:pPr>
      <w:r>
        <w:rPr/>
        <w:t>Dit jaar waren er 84 deelnemers. Deze deelnemers waren als volgt over de leeftijdscategorieën verdeeld:</w:t>
        <w:br/>
        <w:t>A: 9</w:t>
        <w:br/>
        <w:t>B: 12</w:t>
        <w:br/>
        <w:t>C: 17</w:t>
        <w:br/>
        <w:t>D: 26</w:t>
        <w:br/>
        <w:t>E: 19</w:t>
      </w:r>
    </w:p>
    <w:p>
      <w:pPr>
        <w:pStyle w:val="Normal"/>
        <w:rPr/>
      </w:pPr>
      <w:r>
        <w:rPr/>
      </w:r>
    </w:p>
    <w:p>
      <w:pPr>
        <w:pStyle w:val="Heading1"/>
        <w:rPr/>
      </w:pPr>
      <w:r>
        <w:rPr/>
        <w:t>Schaakexamens en winnaars jeugdcompetitie</w:t>
      </w:r>
    </w:p>
    <w:p>
      <w:pPr>
        <w:pStyle w:val="Normaalweb"/>
        <w:rPr/>
      </w:pPr>
      <w:r>
        <w:rPr/>
        <w:t>Schaakexamens</w:t>
      </w:r>
    </w:p>
    <w:p>
      <w:pPr>
        <w:pStyle w:val="Normaalweb"/>
        <w:rPr/>
      </w:pPr>
      <w:r>
        <w:rPr/>
        <w:t>Vrijdag 24 april werden bij het Hoevelakens Schaakgenootschap schaakexamens afgenomen.  De examens werden een succes. Er deden maar 16 schakers examen in verschillende stappen, 14 van hen slaagden.</w:t>
      </w:r>
    </w:p>
    <w:p>
      <w:pPr>
        <w:pStyle w:val="Normaalweb"/>
        <w:rPr/>
      </w:pPr>
      <w:r>
        <w:rPr/>
        <w:t>Vijf jeugdleden deden pionnenexamen. Steven Ochoa, Mark Agib, Casper Bolhaar, Maarten Geleeds en Dennis ter Haar haalden zonder problemen hun pionnendiploma.</w:t>
      </w:r>
    </w:p>
    <w:p>
      <w:pPr>
        <w:pStyle w:val="Normaalweb"/>
        <w:rPr/>
      </w:pPr>
      <w:r>
        <w:rPr/>
        <w:t>Er waren 2 deelnemers aan het examen van de eerste stap. Leo Agib en Roosje Scheerder haalden deze stap. Roosje Scheerder haalde een uitstekende 9.5!.</w:t>
      </w:r>
    </w:p>
    <w:p>
      <w:pPr>
        <w:pStyle w:val="Normaalweb"/>
        <w:rPr/>
      </w:pPr>
      <w:r>
        <w:rPr/>
        <w:t>Dit jaar haalde één schaker het stap 2 examen: Pascal van Harten. Twee schakers haalde Stap 3: Jesse Meijer en Hester van der Velde. Zij hebben beide flink moeite gehad om deze stap te halen, wat de prestatie alleen maar meer glans bijzet!</w:t>
      </w:r>
    </w:p>
    <w:p>
      <w:pPr>
        <w:pStyle w:val="Normaalweb"/>
        <w:rPr/>
      </w:pPr>
      <w:r>
        <w:rPr/>
        <w:t>In stap 4 haalden Gerben van Pel, Tim de Jongh, Arco Floor (met een 8!) en Arthur Scheerder hun examen. Dat is een uitstekende prestatie!</w:t>
      </w:r>
    </w:p>
    <w:p>
      <w:pPr>
        <w:pStyle w:val="Normaalweb"/>
        <w:rPr/>
      </w:pPr>
      <w:r>
        <w:rPr/>
        <w:t>Jeugdcompetitie</w:t>
      </w:r>
    </w:p>
    <w:p>
      <w:pPr>
        <w:pStyle w:val="Normaalweb"/>
        <w:rPr/>
      </w:pPr>
      <w:r>
        <w:rPr/>
        <w:t>Ook de jeugdcompetities van het Hoevelakens Schaakgenootschap zijn ten einde gekomen. Het gehele jaar is er fel gevochten om de ereplekken. In de jeugdcompetitie spelen alle jeugdleden tegen elkaar, zo kan het voorkomen dat iemand van acht jaar tegen iemand van twintig speelt. Na de laatste ronde worden de prijzen echter wel verdeeld op leeftijdscategorie.</w:t>
      </w:r>
    </w:p>
    <w:p>
      <w:pPr>
        <w:pStyle w:val="Normaalweb"/>
        <w:rPr/>
      </w:pPr>
      <w:r>
        <w:rPr/>
        <w:t>In de A/B categorie wist Gerben van Pel met overmacht te winnen. Hij had een straatlengte voorsprong op Hester van der Velde die dit jaar met grote sprongen vooruit is gegaan! Zij staat weer ver voor Tim de Jongh die derde is geworden.</w:t>
      </w:r>
    </w:p>
    <w:p>
      <w:pPr>
        <w:pStyle w:val="Normaalweb"/>
        <w:rPr/>
      </w:pPr>
      <w:r>
        <w:rPr/>
        <w:t>In de C-categorie zou een nieuwe kampioen opstaan omdat Gerben van Pel dit jaar B-junior is geworden. Na een lange strijd wist Arthur Scheerder met ruime marge deze klasse te winnen, De strijd om de tweede plek bleef tot de laatste speelronde spannend. Uiteindelijk wist Mike Kwakkenbos Jesse Meijer net voor te blijven.</w:t>
      </w:r>
    </w:p>
    <w:p>
      <w:pPr>
        <w:pStyle w:val="Normaalweb"/>
        <w:rPr/>
      </w:pPr>
      <w:r>
        <w:rPr/>
        <w:t>In de D-categorie was Jeroen Berrevoets dit jaar wederom de beste, al was zijn voorsprong veel kleiner dan vorig jaar. Tweede werd Timon Groen die Pascal van Harten voor wist te blijven.</w:t>
      </w:r>
    </w:p>
    <w:p>
      <w:pPr>
        <w:pStyle w:val="Normaalweb"/>
        <w:rPr/>
      </w:pPr>
      <w:r>
        <w:rPr/>
        <w:t>In de E-categorie was Leo Agib de sterkste. Hij bleef Mark van Rhee en Roosje Scheerder voor die respectievelijk 2e en 3e werden.</w:t>
      </w:r>
    </w:p>
    <w:p>
      <w:pPr>
        <w:pStyle w:val="Normaalweb"/>
        <w:rPr/>
      </w:pPr>
      <w:r>
        <w:rPr/>
        <w:t>In de pionnengroep wordt altijd later met de competitie gestart. Dit jaar deden de pionnen mee met de algemene jeugdcompetitie. Dat is een mooi compliment want dat betekent dat ze in een half jaar tijd flinke vooruitgang hebben geboekt! Uiteindelijk wist Dennis ter Haar de eerste plek te veroveren. De strijd om de 2e plek was erg fel en de overige 4 deelnemers waren erg aan elkaar gewaagd. Uiteindelijk wist Steven Ochoa de tweede plek te veroveren met slecht een paar punten voorsprong op Casper Bolhaar.</w:t>
      </w:r>
      <w:r>
        <w:br w:type="page"/>
      </w:r>
    </w:p>
    <w:p>
      <w:pPr>
        <w:pStyle w:val="Heading1"/>
        <w:rPr/>
      </w:pPr>
      <w:r>
        <w:rPr/>
        <w:t>C-team sluit seizoen goed af</w:t>
      </w:r>
    </w:p>
    <w:p>
      <w:pPr>
        <w:pStyle w:val="Normaalweb"/>
        <w:rPr/>
      </w:pPr>
      <w:r>
        <w:rPr/>
        <w:t>Vrijdag 15 mei speelde het C-team zijn laatste wedstrijd. Nieuwegein C1 werd met 2.5-1.5 verslagen.</w:t>
      </w:r>
    </w:p>
    <w:p>
      <w:pPr>
        <w:pStyle w:val="Normaalweb"/>
        <w:rPr/>
      </w:pPr>
      <w:r>
        <w:rPr/>
        <w:t>De partij begon wat later omdat de tegenstander door files werd geteisterd. Twee uur reistijd van Nieuwegein naar Hoevelaken was dan ook het gevolg. Voor de tegenstander van Jesse Meijer was dat in het bijzonder vervelend: na 6 zetten wist Jesse te winnen.</w:t>
      </w:r>
    </w:p>
    <w:p>
      <w:pPr>
        <w:pStyle w:val="Normaalweb"/>
        <w:rPr/>
      </w:pPr>
      <w:r>
        <w:rPr/>
        <w:t>Niet veel later wist ook Jeroen Berrevoets zijn partij te winnen en kreeg Pascal van Harten remise aangeboden. Gezien de stand nam hij dit meteen aan. Met de overwinning op zak, richtten alle ogen zich op Arthur Scheerder die een sterke tegenstandster trof. Hij probeerde zo lang mogelijk stand te houden en nog pat te forceren, maar het mocht niet baten.</w:t>
      </w:r>
    </w:p>
    <w:p>
      <w:pPr>
        <w:pStyle w:val="Normaalweb"/>
        <w:rPr/>
      </w:pPr>
      <w:r>
        <w:rPr/>
        <w:t>Met deze laatste overwinning deed het C-team een aanval op de 4e plek in de competitie (van de 7). Dit mislukte echter omdat Baarn tegen de koploper gelijk speelde.  Gezien de vernieuwing in het C-team, is de 5e plek alsnog een knappe prestatie.</w:t>
      </w:r>
    </w:p>
    <w:p>
      <w:pPr>
        <w:pStyle w:val="Normaalweb"/>
        <w:rPr/>
      </w:pPr>
      <w:r>
        <w:rPr/>
      </w:r>
    </w:p>
    <w:p>
      <w:pPr>
        <w:pStyle w:val="Heading1"/>
        <w:rPr/>
      </w:pPr>
      <w:r>
        <w:rPr/>
        <w:t>Familietoernooi kent spannend einde</w:t>
      </w:r>
    </w:p>
    <w:p>
      <w:pPr>
        <w:pStyle w:val="Normaalweb"/>
        <w:rPr/>
      </w:pPr>
      <w:r>
        <w:rPr/>
        <w:t>Vrijdag 8 mei werd het Familietoernooi gespeeld. 8 teams van ieder drie personen streden om 3 heerlijke taarten, gesponsord door Bakkerij Toebast. Er werd 10 minuten per persoon per partij gespeeld zonder de snelschaakregels.</w:t>
      </w:r>
    </w:p>
    <w:p>
      <w:pPr>
        <w:pStyle w:val="Normaalweb"/>
        <w:rPr/>
      </w:pPr>
      <w:r>
        <w:rPr/>
        <w:t>In de laatste twee rondes van het toernooi was het bijzonder spannend. Team 64 wist van de Pelgrims te winnen en Hostmasters.nl wist De Familie Rootselaar te bedwingen waardoor met nog 1 ronde te gaan al deze teams nog konden winnen, waarbij de Pelgrims een lichte voorsprong hadden.</w:t>
      </w:r>
    </w:p>
    <w:p>
      <w:pPr>
        <w:pStyle w:val="Normaalweb"/>
        <w:rPr/>
      </w:pPr>
      <w:r>
        <w:rPr/>
        <w:t>Uiteindelijk wisten de drie teams hun laatste wedstrijd te winnen. Daarmee wisten de Pelgrims (de familie Van Pel), ondanks tegenslag tegen de Team 64 (de familie Scheerder), er met de eerste prijs vandoor te gaan. Zij werden op de voet gevolgd door gedeelde nummers 2 Hostmasters.nl (Karel de Bree, Mark Spaan en Robin Simons) en De Familie Rootselaar (de familie Rootselaar, hoewel het gerucht gaat dat het illustere trio C. R., A. A. en R. v. S. voor dit team speelden).</w:t>
      </w:r>
    </w:p>
    <w:p>
      <w:pPr>
        <w:pStyle w:val="Normaalweb"/>
        <w:rPr/>
      </w:pPr>
      <w:r>
        <w:rPr/>
        <w:t>Buiten de prijzen vielen Team 64, De Hoebers (Wim Hoebe, Jeroen Berrevoets en Pascal van Harten), You Win! (de familie Van der Velde), CBJ (Casper van Heijningen, Ben van't Erve en Jesse Meijer) en Super King (Martin Veldhuizen, Steven Ochoa en Dennis ter Haar).</w:t>
      </w:r>
    </w:p>
    <w:p>
      <w:pPr>
        <w:pStyle w:val="Normaalweb"/>
        <w:rPr/>
      </w:pPr>
      <w:r>
        <w:rPr/>
        <w:t>Nou ja, buiten de prijzen? Het was een erg gezellige avond en de familie Rootselaar was bijzonder gul deze avond!</w:t>
      </w:r>
      <w:r>
        <w:br w:type="page"/>
      </w:r>
    </w:p>
    <w:p>
      <w:pPr>
        <w:pStyle w:val="Heading1"/>
        <w:rPr/>
      </w:pPr>
      <w:r>
        <w:rPr/>
        <w:t>Daan van Pel wint seizoensafsluiter</w:t>
      </w:r>
    </w:p>
    <w:p>
      <w:pPr>
        <w:pStyle w:val="Normaalweb"/>
        <w:rPr/>
      </w:pPr>
      <w:r>
        <w:rPr/>
        <w:t>Daan van Pel heeft vrijdag 5 juni het traditionele snelschaaktoernooi ter afsluiting van het schaakseizoen gewonnen. Hij wist van de 10 partijen er 9 te winnen en speelde alleen tegen Gerben van Pel gelijk. Dirk Veldhuizen eindigde met twee verliespartijen op gepaste afstand als tweede voor Arco Floor die op onderling resultaat Martin Veldhuizen achter zich wist te houden.</w:t>
      </w:r>
    </w:p>
    <w:p>
      <w:pPr>
        <w:pStyle w:val="Normaalweb"/>
        <w:rPr/>
      </w:pPr>
      <w:r>
        <w:rPr/>
        <w:t xml:space="preserve">Dit jaar deden 11 spelers mee aan het toernooi en het speeltempo was 5 minuten per persoon, per partij. Opvallend was de verdienstelijke zevende plek van Jesse Meijer (uitkomend in de C-categorie bij de jeugd). </w:t>
      </w:r>
    </w:p>
    <w:p>
      <w:pPr>
        <w:pStyle w:val="Normaalweb"/>
        <w:rPr/>
      </w:pPr>
      <w:r>
        <w:rPr/>
      </w:r>
    </w:p>
    <w:p>
      <w:pPr>
        <w:pStyle w:val="Normaalweb"/>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Submitted">
    <w:name w:val="submitted"/>
    <w:basedOn w:val="Standaardalinealettertype"/>
    <w:qFormat/>
    <w:rPr/>
  </w:style>
  <w:style w:type="character" w:styleId="TitelChar">
    <w:name w:val="Titel Char"/>
    <w:basedOn w:val="Standaardalinealettertyp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kveldhuizen@hotmail.com" TargetMode="External"/><Relationship Id="rId3" Type="http://schemas.openxmlformats.org/officeDocument/2006/relationships/hyperlink" Target="http://www.schaakvereniginghoevelaken.nl/download/Vakantiespectakel1.JPG" TargetMode="External"/><Relationship Id="rId4" Type="http://schemas.openxmlformats.org/officeDocument/2006/relationships/hyperlink" Target="http://www.schaakvereniginghoevelaken.nl/download/Vakantiespectakel2.JPG" TargetMode="External"/><Relationship Id="rId5" Type="http://schemas.openxmlformats.org/officeDocument/2006/relationships/hyperlink" Target="http://www.schaakvereniginghoevelaken.nl/Competities/uitslagenJdWT2008.doc" TargetMode="External"/><Relationship Id="rId6" Type="http://schemas.openxmlformats.org/officeDocument/2006/relationships/hyperlink" Target="http://www.schaakvereniginghoevelaken.nl/Plaatjes/Winnaars.jpg" TargetMode="External"/><Relationship Id="rId7" Type="http://schemas.openxmlformats.org/officeDocument/2006/relationships/hyperlink" Target="http://www.schaakvereniginghoevelaken.nl/picture_library/bbq (10).zip" TargetMode="External"/><Relationship Id="rId8" Type="http://schemas.openxmlformats.org/officeDocument/2006/relationships/hyperlink" Target="http://www.schaakvereniginghoevelaken.nl/picture_library/bbq(20).zip" TargetMode="External"/><Relationship Id="rId9" Type="http://schemas.openxmlformats.org/officeDocument/2006/relationships/hyperlink" Target="http://www.schaakvereniginghoevelaken.nl/picture_library/bbq(30).zip" TargetMode="External"/><Relationship Id="rId10" Type="http://schemas.openxmlformats.org/officeDocument/2006/relationships/hyperlink" Target="http://www.schaakvereniginghoevelaken.nl/picture_library/bbq(34).zip" TargetMode="External"/><Relationship Id="rId11" Type="http://schemas.openxmlformats.org/officeDocument/2006/relationships/hyperlink" Target="http://www.schaakvereniginghoevelaken.n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1:02:00Z</dcterms:created>
  <dc:creator>Dirk Veldhuizen</dc:creator>
  <dc:description/>
  <dc:language>en-US</dc:language>
  <cp:lastModifiedBy>dirk</cp:lastModifiedBy>
  <dcterms:modified xsi:type="dcterms:W3CDTF">2009-08-28T11:47:00Z</dcterms:modified>
  <cp:revision>3</cp:revision>
  <dc:subject/>
  <dc:title>Nog geen nieuws van meer dan 1 maand geleden</dc:title>
</cp:coreProperties>
</file>