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20-09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Gerbe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Wim Hoeb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7-09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aa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Jerry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Marcel Waalke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05-10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Karel de Bree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12-10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Dirk Veldhuiz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Matjan de Haa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Bert van Dusscho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Sp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24-10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be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Marcel Waalken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01-11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ert van Dusscho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aan van Pel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William Aart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07-11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>Jerry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6-11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Niet gespeeld buiten schuld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22-11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William Aart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Karel de Bree</w:t>
        <w:tab/>
        <w:t>-</w:t>
        <w:tab/>
        <w:t>Arco Floo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Matjan de Haa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14-12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rtin Veldhuiz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Bert van Dusscho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>Jerry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0-01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rit van Huffel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24-01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Ben van 't Erve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>VA cup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VA cup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VA cup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VA cup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31-01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cel Waalken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tjan de Haa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Gerrit van Huffel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Jerry Scheerd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08-02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Gerbe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William Aar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14-02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01-03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tjan de Haa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Ben van 't Erv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07-03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erry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14-03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21-03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29-03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be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04-04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Wim Hoebe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19-04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Daa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Martin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25-04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Karel de Br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Wim Hoeb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Martin Veldhuiz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Jerry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4, gespeeld op 02-05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an Willem Schoonhov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5, gespeeld op 16-05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Gerrit van Huffel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Dirk Veldhuiz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iam Aar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6, gespeeld op 31-05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William Aart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Karel de Br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Bosm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rt van Dusscho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cel Waalken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r Ruit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co Floo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Afwezig zonder kennisgeving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rit van Huffelen</w:t>
        <w:tab/>
        <w:t>-</w:t>
        <w:tab/>
        <w:t xml:space="preserve">Afwezig zonder kennisgeving 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nglijst bijgewerkt t/m  ronde  26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Dirk Veldhuizen</w:t>
        <w:tab/>
        <w:t>576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Gerben van Pel</w:t>
        <w:tab/>
        <w:t>516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Martin Veldhuizen</w:t>
        <w:tab/>
        <w:t>49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Arco Floor</w:t>
        <w:tab/>
        <w:t>460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Karel de Bree</w:t>
        <w:tab/>
        <w:t>392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Matjan de Haan</w:t>
        <w:tab/>
        <w:t>370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Jerry Scheerder</w:t>
        <w:tab/>
        <w:t>338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Ben van 't Erve</w:t>
        <w:tab/>
        <w:t>306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Bert van Dusschoten</w:t>
        <w:tab/>
        <w:t>30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Cor Ruiter</w:t>
        <w:tab/>
        <w:t>304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Martin Bosma</w:t>
        <w:tab/>
        <w:t>296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Marcel Waalkens</w:t>
        <w:tab/>
        <w:t>292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Gerrit van Huffelen</w:t>
        <w:tab/>
        <w:t>268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William Aarts</w:t>
        <w:tab/>
        <w:t>25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Daan van Pel</w:t>
        <w:tab/>
        <w:t>242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Wim Hoebe</w:t>
        <w:tab/>
        <w:t>220,0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3:13:00Z</dcterms:created>
  <dc:creator>Dirk Veldhuizen</dc:creator>
  <dc:description/>
  <cp:keywords/>
  <dc:language>en-US</dc:language>
  <cp:lastModifiedBy>Dirk Veldhuizen</cp:lastModifiedBy>
  <dcterms:modified xsi:type="dcterms:W3CDTF">2009-05-31T21:21:00Z</dcterms:modified>
  <cp:revision>79</cp:revision>
  <dc:subject/>
  <dc:title>Overzicht voor ronde 1, gespeeld op 07-09-2007</dc:title>
</cp:coreProperties>
</file>