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untentelling</w:t>
      </w:r>
    </w:p>
    <w:p>
      <w:pPr>
        <w:pStyle w:val="Normal"/>
        <w:rPr/>
      </w:pPr>
      <w:r>
        <w:rPr/>
        <w:t>Winst: 24 punten</w:t>
      </w:r>
    </w:p>
    <w:p>
      <w:pPr>
        <w:pStyle w:val="Normal"/>
        <w:rPr/>
      </w:pPr>
      <w:r>
        <w:rPr/>
        <w:t>Remise: 12 punten</w:t>
      </w:r>
    </w:p>
    <w:p>
      <w:pPr>
        <w:pStyle w:val="Normal"/>
        <w:rPr/>
      </w:pPr>
      <w:r>
        <w:rPr/>
        <w:t>Verlies: 2 punten</w:t>
      </w:r>
    </w:p>
    <w:p>
      <w:pPr>
        <w:pStyle w:val="Normal"/>
        <w:rPr/>
      </w:pPr>
      <w:r>
        <w:rPr/>
        <w:t>Extern, oneven, in dienst van de club: 16 punten</w:t>
      </w:r>
    </w:p>
    <w:p>
      <w:pPr>
        <w:pStyle w:val="Normal"/>
        <w:rPr/>
      </w:pPr>
      <w:r>
        <w:rPr/>
        <w:t>Afwezig: 8 punt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verzicht voor ronde 1, gespeeld op 12-09-2008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Wit</w:t>
        <w:tab/>
        <w:tab/>
        <w:t>Zwart</w:t>
        <w:tab/>
        <w:t>Uitslag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eroen Berrevoets</w:t>
        <w:tab/>
        <w:t>-</w:t>
        <w:tab/>
        <w:t>Timon Groen</w:t>
        <w:tab/>
        <w:t>1-0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ascal van Harten</w:t>
        <w:tab/>
        <w:t>-</w:t>
        <w:tab/>
        <w:t>Casper van Heijningen</w:t>
        <w:tab/>
        <w:t>1-0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im de Jongh</w:t>
        <w:tab/>
        <w:t>-</w:t>
        <w:tab/>
        <w:t>Mike Kwakkenbos</w:t>
        <w:tab/>
        <w:t>1-0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esse Meijer</w:t>
        <w:tab/>
        <w:t>-</w:t>
        <w:tab/>
        <w:t>Gerben van Pel</w:t>
        <w:tab/>
        <w:t>0-1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rk van Rhee</w:t>
        <w:tab/>
        <w:t>-</w:t>
        <w:tab/>
        <w:t>Arthur Scheerder</w:t>
        <w:tab/>
        <w:t>0-1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oosje Scheerder</w:t>
        <w:tab/>
        <w:t>-</w:t>
        <w:tab/>
        <w:t>Hester van der Velde</w:t>
        <w:tab/>
        <w:t>0-1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ischa Meijer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eo Agib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ander Terhaar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arten Geleeds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asper Bolhaar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rk Agib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teven Ochoa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ennis ter Haar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verzicht voor ronde 2, gespeeld op 19-09-2008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Wit</w:t>
        <w:tab/>
        <w:tab/>
        <w:t>Zwart</w:t>
        <w:tab/>
        <w:t>Uitslag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eroen Berrevoets</w:t>
        <w:tab/>
        <w:t>-</w:t>
        <w:tab/>
        <w:t>Pascal van Harten</w:t>
        <w:tab/>
        <w:t>1-0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imon Groen</w:t>
        <w:tab/>
        <w:t>-</w:t>
        <w:tab/>
        <w:t>Casper van Heijningen</w:t>
        <w:tab/>
        <w:t>0-1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ike Kwakkenbos</w:t>
        <w:tab/>
        <w:t>-</w:t>
        <w:tab/>
        <w:t>Jesse Meijer</w:t>
        <w:tab/>
        <w:t>½-½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erben van Pel</w:t>
        <w:tab/>
        <w:t>-</w:t>
        <w:tab/>
        <w:t>Tim de Jongh</w:t>
        <w:tab/>
        <w:t>1-0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rthur Scheerder</w:t>
        <w:tab/>
        <w:t>-</w:t>
        <w:tab/>
        <w:t>Hester van der Velde</w:t>
        <w:tab/>
        <w:t>1-0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ischa Meijer</w:t>
        <w:tab/>
        <w:t>-</w:t>
        <w:tab/>
        <w:t>Leo Agib</w:t>
        <w:tab/>
        <w:t>1-0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oosje Scheerder</w:t>
        <w:tab/>
        <w:t>-</w:t>
        <w:tab/>
        <w:t>Mark van Rhee</w:t>
        <w:tab/>
        <w:t>0-1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ander Terhaar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arten Geleeds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asper Bolhaar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rk Agib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teven Ochoa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ennis ter Haar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verzicht voor ronde 3, gespeeld op 26-09-2008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Wit</w:t>
        <w:tab/>
        <w:tab/>
        <w:t>Zwart</w:t>
        <w:tab/>
        <w:t>Uitslag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imon Groen</w:t>
        <w:tab/>
        <w:t>-</w:t>
        <w:tab/>
        <w:t>Roosje Scheerder</w:t>
        <w:tab/>
        <w:t>1-0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asper van Heijningen</w:t>
        <w:tab/>
        <w:t>-</w:t>
        <w:tab/>
        <w:t>Mark van Rhee</w:t>
        <w:tab/>
        <w:t>1-0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erben van Pel</w:t>
        <w:tab/>
        <w:t>-</w:t>
        <w:tab/>
        <w:t>Jeroen Berrevoets</w:t>
        <w:tab/>
        <w:t>1-0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rthur Scheerder</w:t>
        <w:tab/>
        <w:t>-</w:t>
        <w:tab/>
        <w:t>Mischa Meijer</w:t>
        <w:tab/>
        <w:t>1-0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Hester van der Velde</w:t>
        <w:tab/>
        <w:t>-</w:t>
        <w:tab/>
        <w:t>Pascal van Harten</w:t>
        <w:tab/>
        <w:t>0-1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eo Agib</w:t>
        <w:tab/>
        <w:t>-</w:t>
        <w:tab/>
        <w:t>Jesse Meijer</w:t>
        <w:tab/>
        <w:t>0-1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im de Jongh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ike Kwakkenbos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ander Terhaar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arten Geleeds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asper Bolhaar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rk Agib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teven Ochoa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ennis ter Haar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verzicht voor ronde 4, gespeeld op 03-10-2008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Wit</w:t>
        <w:tab/>
        <w:tab/>
        <w:t>Zwart</w:t>
        <w:tab/>
        <w:t>Uitslag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ascal van Harten</w:t>
        <w:tab/>
        <w:t>-</w:t>
        <w:tab/>
        <w:t>Jesse Meijer</w:t>
        <w:tab/>
        <w:t>1-0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asper van Heijningen</w:t>
        <w:tab/>
        <w:t>-</w:t>
        <w:tab/>
        <w:t>Jeroen Berrevoets</w:t>
        <w:tab/>
        <w:t>0-1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ike Kwakkenbos</w:t>
        <w:tab/>
        <w:t>-</w:t>
        <w:tab/>
        <w:t>Timon Groen</w:t>
        <w:tab/>
        <w:t>1-0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erben van Pel</w:t>
        <w:tab/>
        <w:t>-</w:t>
        <w:tab/>
        <w:t>Arthur Scheerder</w:t>
        <w:tab/>
        <w:t>1-0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rk van Rhee</w:t>
        <w:tab/>
        <w:t>-</w:t>
        <w:tab/>
        <w:t>Hester van der Velde</w:t>
        <w:tab/>
        <w:t>0-1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ischa Meijer</w:t>
        <w:tab/>
        <w:t>-</w:t>
        <w:tab/>
        <w:t>Tim de Jongh</w:t>
        <w:tab/>
        <w:t>0-1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eo Agib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oosje Scheerder</w:t>
        <w:tab/>
        <w:t>-</w:t>
        <w:tab/>
        <w:t xml:space="preserve">Oneven                   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ander Terhaar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arten Geleeds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asper Bolhaar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rk Agib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teven Ochoa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ennis ter Haar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verzicht voor ronde 5, gespeeld op 10-10-2008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Wit</w:t>
        <w:tab/>
        <w:tab/>
        <w:t>Zwart</w:t>
        <w:tab/>
        <w:t>Uitslag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ascal van Harten</w:t>
        <w:tab/>
        <w:t>-</w:t>
        <w:tab/>
        <w:t>Gerben van Pel</w:t>
        <w:tab/>
        <w:t>0-1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im de Jongh</w:t>
        <w:tab/>
        <w:t>-</w:t>
        <w:tab/>
        <w:t>Arthur Scheerder</w:t>
        <w:tab/>
        <w:t>1-0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esse Meijer</w:t>
        <w:tab/>
        <w:t>-</w:t>
        <w:tab/>
        <w:t>Roosje Scheerder</w:t>
        <w:tab/>
        <w:t>1-0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rk van Rhee</w:t>
        <w:tab/>
        <w:t>-</w:t>
        <w:tab/>
        <w:t>Mike Kwakkenbos</w:t>
        <w:tab/>
        <w:t>0-1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Hester van der Velde</w:t>
        <w:tab/>
        <w:t>-</w:t>
        <w:tab/>
        <w:t>Casper van Heijningen</w:t>
        <w:tab/>
        <w:t>1-0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eroen Berrevoets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ischa Meijer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eo Agib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imon Groen</w:t>
        <w:tab/>
        <w:t>-</w:t>
        <w:tab/>
        <w:t xml:space="preserve">Oneven                   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ander Terhaar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arten Geleeds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asper Bolhaar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rk Agib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teven Ochoa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ennis ter Haar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verzicht voor ronde 6, gespeeld op 24-10-2008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Wit</w:t>
        <w:tab/>
        <w:tab/>
        <w:t>Zwart</w:t>
        <w:tab/>
        <w:t>Uitslag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eroen Berrevoets</w:t>
        <w:tab/>
        <w:t>-</w:t>
        <w:tab/>
        <w:t>Tim de Jongh</w:t>
        <w:tab/>
        <w:t>1-0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asper van Heijningen</w:t>
        <w:tab/>
        <w:t>-</w:t>
        <w:tab/>
        <w:t>Mike Kwakkenbos</w:t>
        <w:tab/>
        <w:t>0-1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esse Meijer</w:t>
        <w:tab/>
        <w:t>-</w:t>
        <w:tab/>
        <w:t>Timon Groen</w:t>
        <w:tab/>
        <w:t>½-½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rthur Scheerder</w:t>
        <w:tab/>
        <w:t>-</w:t>
        <w:tab/>
        <w:t>Pascal van Harten</w:t>
        <w:tab/>
        <w:t>1-0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oosje Scheerder</w:t>
        <w:tab/>
        <w:t>-</w:t>
        <w:tab/>
        <w:t>Sander Terhaar</w:t>
        <w:tab/>
        <w:t>0-1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Hester van der Velde</w:t>
        <w:tab/>
        <w:t>-</w:t>
        <w:tab/>
        <w:t>Gerben van Pel</w:t>
        <w:tab/>
        <w:t>0-1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ischa Meijer</w:t>
        <w:tab/>
        <w:t>-</w:t>
        <w:tab/>
        <w:t>Mark van Rhee</w:t>
        <w:tab/>
        <w:t>1-0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eo Agib</w:t>
        <w:tab/>
        <w:t>-</w:t>
        <w:tab/>
        <w:t xml:space="preserve">Oneven                   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arten Geleeds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asper Bolhaar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rk Agib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teven Ochoa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ennis ter Haar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verzicht voor ronde 7, gespeeld op 31-10-2008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Wit</w:t>
        <w:tab/>
        <w:tab/>
        <w:t>Zwart</w:t>
        <w:tab/>
        <w:t>Uitslag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imon Groen</w:t>
        <w:tab/>
        <w:t>-</w:t>
        <w:tab/>
        <w:t>Mischa Meijer</w:t>
        <w:tab/>
        <w:t>1-0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asper van Heijningen</w:t>
        <w:tab/>
        <w:t>-</w:t>
        <w:tab/>
        <w:t>Roosje Scheerder</w:t>
        <w:tab/>
        <w:t>1-0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im de Jongh</w:t>
        <w:tab/>
        <w:t>-</w:t>
        <w:tab/>
        <w:t>Pascal van Harten</w:t>
        <w:tab/>
        <w:t>1-0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ike Kwakkenbos</w:t>
        <w:tab/>
        <w:t>-</w:t>
        <w:tab/>
        <w:t>Gerben van Pel</w:t>
        <w:tab/>
        <w:t>0-1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rthur Scheerder</w:t>
        <w:tab/>
        <w:t>-</w:t>
        <w:tab/>
        <w:t>Jeroen Berrevoets</w:t>
        <w:tab/>
        <w:t>1-0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Hester van der Velde</w:t>
        <w:tab/>
        <w:t>-</w:t>
        <w:tab/>
        <w:t>Jesse Meijer</w:t>
        <w:tab/>
        <w:t>1-0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rk van Rhee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eo Agib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ander Terhaar</w:t>
        <w:tab/>
        <w:t>-</w:t>
        <w:tab/>
        <w:t xml:space="preserve">Oneven                   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arten Geleeds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asper Bolhaar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rk Agib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teven Ochoa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ennis ter Haar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verzicht voor ronde 8, gespeeld op 07-11-2008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Wit</w:t>
        <w:tab/>
        <w:tab/>
        <w:t>Zwart</w:t>
        <w:tab/>
        <w:t>Uitslag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eroen Berrevoets</w:t>
        <w:tab/>
        <w:t>-</w:t>
        <w:tab/>
        <w:t>Hester van der Velde</w:t>
        <w:tab/>
        <w:t>0-1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ascal van Harten</w:t>
        <w:tab/>
        <w:t>-</w:t>
        <w:tab/>
        <w:t>Sander Terhaar</w:t>
        <w:tab/>
        <w:t>0-1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im de Jongh</w:t>
        <w:tab/>
        <w:t>-</w:t>
        <w:tab/>
        <w:t>Timon Groen</w:t>
        <w:tab/>
        <w:t>0-1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ike Kwakkenbos</w:t>
        <w:tab/>
        <w:t>-</w:t>
        <w:tab/>
        <w:t>Arthur Scheerder</w:t>
        <w:tab/>
        <w:t>1-0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esse Meijer</w:t>
        <w:tab/>
        <w:t>-</w:t>
        <w:tab/>
        <w:t>Casper van Heijningen</w:t>
        <w:tab/>
        <w:t>1-0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oosje Scheerder</w:t>
        <w:tab/>
        <w:t>-</w:t>
        <w:tab/>
        <w:t>Mischa Meijer</w:t>
        <w:tab/>
        <w:t>0-1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erben van Pel</w:t>
        <w:tab/>
        <w:t>-</w:t>
        <w:tab/>
        <w:t xml:space="preserve">Externe wedstrijd           </w:t>
        <w:tab/>
        <w:t>afg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rk van Rhee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eo Agib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arten Geleeds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asper Bolhaar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rk Agib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teven Ochoa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ennis ter Haar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verzicht voor ronde 9, gespeeld op 14-11-2008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Wit</w:t>
        <w:tab/>
        <w:tab/>
        <w:t>Zwart</w:t>
        <w:tab/>
        <w:t>Uitslag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asper van Heijningen</w:t>
        <w:tab/>
        <w:t>-</w:t>
        <w:tab/>
        <w:t>Pascal van Harten</w:t>
        <w:tab/>
        <w:t>½-½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esse Meijer</w:t>
        <w:tab/>
        <w:t>-</w:t>
        <w:tab/>
        <w:t>Jeroen Berrevoets</w:t>
        <w:tab/>
        <w:t>0-1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erben van Pel</w:t>
        <w:tab/>
        <w:t>-</w:t>
        <w:tab/>
        <w:t>Timon Groen</w:t>
        <w:tab/>
        <w:t>1-0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Hester van der Velde</w:t>
        <w:tab/>
        <w:t>-</w:t>
        <w:tab/>
        <w:t>Tim de Jongh</w:t>
        <w:tab/>
        <w:t>1-0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ike Kwakkenbos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rk van Rhee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rthur Scheerder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oosje Scheerder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ischa Meijer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eo Agib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ander Terhaar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arten Geleeds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asper Bolhaar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rk Agib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teven Ochoa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ennis ter Haar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verzicht voor ronde 10, gespeeld op 21-11-2008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Wit</w:t>
        <w:tab/>
        <w:tab/>
        <w:t>Zwart</w:t>
        <w:tab/>
        <w:t>Uitslag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ascal van Harten</w:t>
        <w:tab/>
        <w:t>-</w:t>
        <w:tab/>
        <w:t>Mischa Meijer</w:t>
        <w:tab/>
        <w:t>½-½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erben van Pel</w:t>
        <w:tab/>
        <w:t>-</w:t>
        <w:tab/>
        <w:t>Jesse Meijer</w:t>
        <w:tab/>
        <w:t>1-0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rk van Rhee</w:t>
        <w:tab/>
        <w:t>-</w:t>
        <w:tab/>
        <w:t>Roosje Scheerder</w:t>
        <w:tab/>
        <w:t>0-1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Hester van der Velde</w:t>
        <w:tab/>
        <w:t>-</w:t>
        <w:tab/>
        <w:t>Mike Kwakkenbos</w:t>
        <w:tab/>
        <w:t>1-0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eo Agib</w:t>
        <w:tab/>
        <w:t>-</w:t>
        <w:tab/>
        <w:t>Casper van Heijningen</w:t>
        <w:tab/>
        <w:t>0-1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ander Terhaar</w:t>
        <w:tab/>
        <w:t>-</w:t>
        <w:tab/>
        <w:t>Jeroen Berrevoets</w:t>
        <w:tab/>
        <w:t>0-1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imon Groen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im de Jongh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rthur Scheerder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arten Geleeds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asper Bolhaar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rk Agib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teven Ochoa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ennis ter Haar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verzicht voor ronde 11, gespeeld op 12-12-2008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Wit</w:t>
        <w:tab/>
        <w:tab/>
        <w:t>Zwart</w:t>
        <w:tab/>
        <w:t>Uitslag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eroen Berrevoets</w:t>
        <w:tab/>
        <w:t>-</w:t>
        <w:tab/>
        <w:t>Mike Kwakkenbos</w:t>
        <w:tab/>
        <w:t>1-0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imon Groen</w:t>
        <w:tab/>
        <w:t>-</w:t>
        <w:tab/>
        <w:t>Pascal van Harten</w:t>
        <w:tab/>
        <w:t>0-1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asper van Heijningen</w:t>
        <w:tab/>
        <w:t>-</w:t>
        <w:tab/>
        <w:t>Tim de Jongh</w:t>
        <w:tab/>
        <w:t>0-1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rk van Rhee</w:t>
        <w:tab/>
        <w:t>-</w:t>
        <w:tab/>
        <w:t>Gerben van Pel</w:t>
        <w:tab/>
        <w:t>0-1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rthur Scheerder</w:t>
        <w:tab/>
        <w:t>-</w:t>
        <w:tab/>
        <w:t>Hester van der Velde</w:t>
        <w:tab/>
        <w:t>1-0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oosje Scheerder</w:t>
        <w:tab/>
        <w:t>-</w:t>
        <w:tab/>
        <w:t>Leo Agib</w:t>
        <w:tab/>
        <w:t>0-1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ander Terhaar</w:t>
        <w:tab/>
        <w:t>-</w:t>
        <w:tab/>
        <w:t>Jesse Meijer</w:t>
        <w:tab/>
        <w:t>0-1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ischa Meijer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arten Geleeds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asper Bolhaar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rk Agib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teven Ochoa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ennis ter Haar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verzicht voor ronde 12, gespeeld op 09-01-2009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Wit</w:t>
        <w:tab/>
        <w:tab/>
        <w:t>Zwart</w:t>
        <w:tab/>
        <w:t>Uitslag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ascal van Harten</w:t>
        <w:tab/>
        <w:t>-</w:t>
        <w:tab/>
        <w:t>Hester van der Velde</w:t>
        <w:tab/>
        <w:t>0-1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im de Jongh</w:t>
        <w:tab/>
        <w:t>-</w:t>
        <w:tab/>
        <w:t>Mike Kwakkenbos</w:t>
        <w:tab/>
        <w:t>0-1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esse Meijer</w:t>
        <w:tab/>
        <w:t>-</w:t>
        <w:tab/>
        <w:t>Arthur Scheerder</w:t>
        <w:tab/>
        <w:t>0-1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erben van Pel</w:t>
        <w:tab/>
        <w:t>-</w:t>
        <w:tab/>
        <w:t>Jeroen Berrevoets</w:t>
        <w:tab/>
        <w:t>1-0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oosje Scheerder</w:t>
        <w:tab/>
        <w:t>-</w:t>
        <w:tab/>
        <w:t>Mark Agib</w:t>
        <w:tab/>
        <w:t>1-0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ischa Meijer</w:t>
        <w:tab/>
        <w:t>-</w:t>
        <w:tab/>
        <w:t>Casper van Heijningen</w:t>
        <w:tab/>
        <w:t>0-1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eo Agib</w:t>
        <w:tab/>
        <w:t>-</w:t>
        <w:tab/>
        <w:t>Sander Terhaar</w:t>
        <w:tab/>
        <w:t>1-0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arten Geleeds</w:t>
        <w:tab/>
        <w:t>-</w:t>
        <w:tab/>
        <w:t>Steven Ochoa</w:t>
        <w:tab/>
        <w:t>½-½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asper Bolhaar</w:t>
        <w:tab/>
        <w:t>-</w:t>
        <w:tab/>
        <w:t>Dennis ter Haar</w:t>
        <w:tab/>
        <w:t>1-0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imon Groen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rk van Rhee</w:t>
        <w:tab/>
        <w:t>-</w:t>
        <w:tab/>
        <w:t xml:space="preserve">Oneven                   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verzicht voor ronde 13, gespeeld op 16-01-2009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Wit</w:t>
        <w:tab/>
        <w:tab/>
        <w:t>Zwart</w:t>
        <w:tab/>
        <w:t>Uitslag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eroen Berrevoets</w:t>
        <w:tab/>
        <w:t>-</w:t>
        <w:tab/>
        <w:t>Pascal van Harten</w:t>
        <w:tab/>
        <w:t>0-1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imon Groen</w:t>
        <w:tab/>
        <w:t>-</w:t>
        <w:tab/>
        <w:t>Leo Agib</w:t>
        <w:tab/>
        <w:t>1-0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ike Kwakkenbos</w:t>
        <w:tab/>
        <w:t>-</w:t>
        <w:tab/>
        <w:t>Jesse Meijer</w:t>
        <w:tab/>
        <w:t>1-0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rthur Scheerder</w:t>
        <w:tab/>
        <w:t>-</w:t>
        <w:tab/>
        <w:t>Gerben van Pel</w:t>
        <w:tab/>
        <w:t>1-0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Hester van der Velde</w:t>
        <w:tab/>
        <w:t>-</w:t>
        <w:tab/>
        <w:t>Casper van Heijningen</w:t>
        <w:tab/>
        <w:t>1-0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ander Terhaar</w:t>
        <w:tab/>
        <w:t>-</w:t>
        <w:tab/>
        <w:t>Tim de Jongh</w:t>
        <w:tab/>
        <w:t>0-1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arten Geleeds</w:t>
        <w:tab/>
        <w:t>-</w:t>
        <w:tab/>
        <w:t>Mark van Rhee</w:t>
        <w:tab/>
        <w:t>0-1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asper Bolhaar</w:t>
        <w:tab/>
        <w:t>-</w:t>
        <w:tab/>
        <w:t>Roosje Scheerder</w:t>
        <w:tab/>
        <w:t>1-0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teven Ochoa</w:t>
        <w:tab/>
        <w:t>-</w:t>
        <w:tab/>
        <w:t>Mark Agib</w:t>
        <w:tab/>
        <w:t>0-1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ischa Meijer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ennis ter Haar</w:t>
        <w:tab/>
        <w:t>-</w:t>
        <w:tab/>
        <w:t xml:space="preserve">Oneven                   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verzicht voor ronde 14, gespeeld op 23-01-2009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Wit</w:t>
        <w:tab/>
        <w:tab/>
        <w:t>Zwart</w:t>
        <w:tab/>
        <w:t>Uitslag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asper van Heijningen</w:t>
        <w:tab/>
        <w:t>-</w:t>
        <w:tab/>
        <w:t>Arthur Scheerder</w:t>
        <w:tab/>
        <w:t>0-1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erben van Pel</w:t>
        <w:tab/>
        <w:t>-</w:t>
        <w:tab/>
        <w:t>Hester van der Velde</w:t>
        <w:tab/>
        <w:t>1-0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ennis ter Haar</w:t>
        <w:tab/>
        <w:t>-</w:t>
        <w:tab/>
        <w:t>Mike Kwakkenbos</w:t>
        <w:tab/>
        <w:t>0-1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eroen Berrevoets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ascal van Harten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im de Jongh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esse Meijer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rk van Rhee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oosje Scheerder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ischa Meijer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eo Agib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ander Terhaar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asper Bolhaar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rk Agib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teven Ochoa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arten Geleeds</w:t>
        <w:tab/>
        <w:t>-</w:t>
        <w:tab/>
        <w:t>Timon Groen</w:t>
        <w:tab/>
        <w:t>0-1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verzicht voor ronde 15, gespeeld op 30-01-2009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Wit</w:t>
        <w:tab/>
        <w:tab/>
        <w:t>Zwart</w:t>
        <w:tab/>
        <w:t>Uitslag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imon Groen</w:t>
        <w:tab/>
        <w:t>-</w:t>
        <w:tab/>
        <w:t>Hester van der Velde</w:t>
        <w:tab/>
        <w:t>1-0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ascal van Harten</w:t>
        <w:tab/>
        <w:t>-</w:t>
        <w:tab/>
        <w:t>Roosje Scheerder</w:t>
        <w:tab/>
        <w:t>1-0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im de Jongh</w:t>
        <w:tab/>
        <w:t>-</w:t>
        <w:tab/>
        <w:t>Gerben van Pel</w:t>
        <w:tab/>
        <w:t>½-½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ischa Meijer</w:t>
        <w:tab/>
        <w:t>-</w:t>
        <w:tab/>
        <w:t>Dennis ter Haar</w:t>
        <w:tab/>
        <w:t>½-½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eroen Berrevoets</w:t>
        <w:tab/>
        <w:t>-</w:t>
        <w:tab/>
        <w:t xml:space="preserve">Externe wedstrijd           </w:t>
        <w:tab/>
        <w:t>1-0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asper van Heijningen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ike Kwakkenbos</w:t>
        <w:tab/>
        <w:t>-</w:t>
        <w:tab/>
        <w:t xml:space="preserve">Externe wedstrijd           </w:t>
        <w:tab/>
        <w:t>1-0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esse Meijer</w:t>
        <w:tab/>
        <w:t>-</w:t>
        <w:tab/>
        <w:t xml:space="preserve">Externe wedstrijd           </w:t>
        <w:tab/>
        <w:t>1-0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rk van Rhee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rthur Scheerder</w:t>
        <w:tab/>
        <w:t>-</w:t>
        <w:tab/>
        <w:t xml:space="preserve">Externe wedstrijd           </w:t>
        <w:tab/>
        <w:t>1-0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eo Agib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ander Terhaar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asper Bolhaar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rk Agib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teven Ochoa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arten Geleeds</w:t>
        <w:tab/>
        <w:t>-</w:t>
        <w:tab/>
        <w:t xml:space="preserve">Oneven                   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verzicht voor ronde 16, gespeeld op 06-02-2009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Wit</w:t>
        <w:tab/>
        <w:tab/>
        <w:t>Zwart</w:t>
        <w:tab/>
        <w:t>Uitslag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imon Groen</w:t>
        <w:tab/>
        <w:t>-</w:t>
        <w:tab/>
        <w:t>Tim de Jongh</w:t>
        <w:tab/>
        <w:t>0-1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asper van Heijningen</w:t>
        <w:tab/>
        <w:t>-</w:t>
        <w:tab/>
        <w:t>Casper Bolhaar</w:t>
        <w:tab/>
        <w:t>1-0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ike Kwakkenbos</w:t>
        <w:tab/>
        <w:t>-</w:t>
        <w:tab/>
        <w:t>Gerben van Pel</w:t>
        <w:tab/>
        <w:t>0-1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esse Meijer</w:t>
        <w:tab/>
        <w:t>-</w:t>
        <w:tab/>
        <w:t>Pascal van Harten</w:t>
        <w:tab/>
        <w:t>1-0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rthur Scheerder</w:t>
        <w:tab/>
        <w:t>-</w:t>
        <w:tab/>
        <w:t>Jeroen Berrevoets</w:t>
        <w:tab/>
        <w:t>0-1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oosje Scheerder</w:t>
        <w:tab/>
        <w:t>-</w:t>
        <w:tab/>
        <w:t>Steven Ochoa</w:t>
        <w:tab/>
        <w:t>0-1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eo Agib</w:t>
        <w:tab/>
        <w:t>-</w:t>
        <w:tab/>
        <w:t>Mischa Meijer</w:t>
        <w:tab/>
        <w:t>0-1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rk Agib</w:t>
        <w:tab/>
        <w:t>-</w:t>
        <w:tab/>
        <w:t>Mark van Rhee</w:t>
        <w:tab/>
        <w:t>0-1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ennis ter Haar</w:t>
        <w:tab/>
        <w:t>-</w:t>
        <w:tab/>
        <w:t>Maarten Geleeds</w:t>
        <w:tab/>
        <w:t>1-0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Hester van der Velde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ander Terhaar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verzicht voor ronde 17, gespeeld op 13-02-2009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Wit</w:t>
        <w:tab/>
        <w:tab/>
        <w:t>Zwart</w:t>
        <w:tab/>
        <w:t>Uitslag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im de Jongh</w:t>
        <w:tab/>
        <w:t>-</w:t>
        <w:tab/>
        <w:t>Arthur Scheerder</w:t>
        <w:tab/>
        <w:t>0-1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esse Meijer</w:t>
        <w:tab/>
        <w:t>-</w:t>
        <w:tab/>
        <w:t>Casper van Heijningen</w:t>
        <w:tab/>
        <w:t>1-0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erben van Pel</w:t>
        <w:tab/>
        <w:t>-</w:t>
        <w:tab/>
        <w:t xml:space="preserve">Externe wedstrijd           </w:t>
        <w:tab/>
        <w:t>0-1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rk van Rhee</w:t>
        <w:tab/>
        <w:t>-</w:t>
        <w:tab/>
        <w:t>Mischa Meijer</w:t>
        <w:tab/>
        <w:t>½-½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Hester van der Velde</w:t>
        <w:tab/>
        <w:t>-</w:t>
        <w:tab/>
        <w:t>Jeroen Berrevoets</w:t>
        <w:tab/>
        <w:t>1-0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rk Agib</w:t>
        <w:tab/>
        <w:t>-</w:t>
        <w:tab/>
        <w:t>Leo Agib</w:t>
        <w:tab/>
        <w:t>½-½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ennis ter Haar</w:t>
        <w:tab/>
        <w:t>-</w:t>
        <w:tab/>
        <w:t>Roosje Scheerder</w:t>
        <w:tab/>
        <w:t>½-½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imon Groen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ike Kwakkenbos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ander Terhaar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arten Geleeds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asper Bolhaar</w:t>
        <w:tab/>
        <w:t>-</w:t>
        <w:tab/>
        <w:t>Afwezig zonder geldige reden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teven Ochoa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ascal van Harten</w:t>
        <w:tab/>
        <w:t>-</w:t>
        <w:tab/>
        <w:t xml:space="preserve">Oneven                   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verzicht voor ronde 18, gespeeld op 27-02-2009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Wit</w:t>
        <w:tab/>
        <w:tab/>
        <w:t>Zwart</w:t>
        <w:tab/>
        <w:t>Uitslag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eroen Berrevoets</w:t>
        <w:tab/>
        <w:t>-</w:t>
        <w:tab/>
        <w:t>Dennis ter Haar</w:t>
        <w:tab/>
        <w:t>1-0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erben van Pel</w:t>
        <w:tab/>
        <w:t>-</w:t>
        <w:tab/>
        <w:t>Pascal van Harten</w:t>
        <w:tab/>
        <w:t>1-0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rthur Scheerder</w:t>
        <w:tab/>
        <w:t>-</w:t>
        <w:tab/>
        <w:t>Timon Groen</w:t>
        <w:tab/>
        <w:t>1-0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oosje Scheerder</w:t>
        <w:tab/>
        <w:t>-</w:t>
        <w:tab/>
        <w:t>Jesse Meijer</w:t>
        <w:tab/>
        <w:t>0-1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Hester van der Velde</w:t>
        <w:tab/>
        <w:t>-</w:t>
        <w:tab/>
        <w:t>Tim de Jongh</w:t>
        <w:tab/>
        <w:t>1-0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asper van Heijningen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ike Kwakkenbos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rk van Rhee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ischa Meijer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eo Agib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ander Terhaar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arten Geleeds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asper Bolhaar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rk Agib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teven Ochoa</w:t>
        <w:tab/>
        <w:t>-</w:t>
        <w:tab/>
        <w:t xml:space="preserve">Oneven                   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verzicht voor ronde 19, gespeeld op 06-03-2009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Wit</w:t>
        <w:tab/>
        <w:tab/>
        <w:t>Zwart</w:t>
        <w:tab/>
        <w:t>Uitslag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imon Groen</w:t>
        <w:tab/>
        <w:t>-</w:t>
        <w:tab/>
        <w:t>Gerben van Pel</w:t>
        <w:tab/>
        <w:t>0-1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ascal van Harten</w:t>
        <w:tab/>
        <w:t>-</w:t>
        <w:tab/>
        <w:t>Arthur Scheerder</w:t>
        <w:tab/>
        <w:t>0-1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asper van Heijningen</w:t>
        <w:tab/>
        <w:t>-</w:t>
        <w:tab/>
        <w:t>Mark van Rhee</w:t>
        <w:tab/>
        <w:t>1-0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im de Jongh</w:t>
        <w:tab/>
        <w:t>-</w:t>
        <w:tab/>
        <w:t>Jeroen Berrevoets</w:t>
        <w:tab/>
        <w:t>0-1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esse Meijer</w:t>
        <w:tab/>
        <w:t>-</w:t>
        <w:tab/>
        <w:t>Hester van der Velde</w:t>
        <w:tab/>
        <w:t>1-0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oosje Scheerder</w:t>
        <w:tab/>
        <w:t>-</w:t>
        <w:tab/>
        <w:t>Maarten Geleeds</w:t>
        <w:tab/>
        <w:t>½-½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eo Agib</w:t>
        <w:tab/>
        <w:t>-</w:t>
        <w:tab/>
        <w:t>Casper Bolhaar</w:t>
        <w:tab/>
        <w:t>1-0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teven Ochoa</w:t>
        <w:tab/>
        <w:t>-</w:t>
        <w:tab/>
        <w:t>Dennis ter Haar</w:t>
        <w:tab/>
        <w:t>½-½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ike Kwakkenbos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ischa Meijer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ander Terhaar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rk Agib</w:t>
        <w:tab/>
        <w:t>-</w:t>
        <w:tab/>
        <w:t xml:space="preserve">Oneven                   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verzicht voor ronde 20, gespeeld op 20-03-2009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Wit</w:t>
        <w:tab/>
        <w:tab/>
        <w:t>Zwart</w:t>
        <w:tab/>
        <w:t>Uitslag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imon Groen</w:t>
        <w:tab/>
        <w:t>-</w:t>
        <w:tab/>
        <w:t>Roosje Scheerder</w:t>
        <w:tab/>
        <w:t>1-0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im de Jongh</w:t>
        <w:tab/>
        <w:t>-</w:t>
        <w:tab/>
        <w:t>Casper van Heijningen</w:t>
        <w:tab/>
        <w:t>1-0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ischa Meijer</w:t>
        <w:tab/>
        <w:t>-</w:t>
        <w:tab/>
        <w:t>Hester van der Velde</w:t>
        <w:tab/>
        <w:t>0-1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ennis ter Haar</w:t>
        <w:tab/>
        <w:t>-</w:t>
        <w:tab/>
        <w:t>Pascal van Harten</w:t>
        <w:tab/>
        <w:t>0-1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rthur Scheerder</w:t>
        <w:tab/>
        <w:t>-</w:t>
        <w:tab/>
        <w:t xml:space="preserve">Externe wedstrijd           </w:t>
        <w:tab/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eroen Berrevoets</w:t>
        <w:tab/>
        <w:t>-</w:t>
        <w:tab/>
        <w:t xml:space="preserve">Externe wedstrijd           </w:t>
        <w:tab/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ike Kwakkenbos</w:t>
        <w:tab/>
        <w:t>-</w:t>
        <w:tab/>
        <w:t xml:space="preserve">Externe wedstrijd           </w:t>
        <w:tab/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esse Meijer</w:t>
        <w:tab/>
        <w:t>-</w:t>
        <w:tab/>
        <w:t xml:space="preserve">Externe wedstrijd           </w:t>
        <w:tab/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erben van Pel</w:t>
        <w:tab/>
        <w:t>-</w:t>
        <w:tab/>
        <w:t xml:space="preserve">Externe wedstrijd           </w:t>
        <w:tab/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rk van Rhee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eo Agib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ander Terhaar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arten Geleeds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asper Bolhaar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rk Agib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teven Ochoa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verzicht voor ronde 21, gespeeld op 03-04-2009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Wit</w:t>
        <w:tab/>
        <w:tab/>
        <w:t>Zwart</w:t>
        <w:tab/>
        <w:t>Uitslag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eroen Berrevoets</w:t>
        <w:tab/>
        <w:t>-</w:t>
        <w:tab/>
        <w:t>Timon Groen</w:t>
        <w:tab/>
        <w:t>0-1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ascal van Harten</w:t>
        <w:tab/>
        <w:t>-</w:t>
        <w:tab/>
        <w:t>Tim de Jongh</w:t>
        <w:tab/>
        <w:t>0-1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erben van Pel</w:t>
        <w:tab/>
        <w:t>-</w:t>
        <w:tab/>
        <w:t>Casper van Heijningen</w:t>
        <w:tab/>
        <w:t>1-0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rk van Rhee</w:t>
        <w:tab/>
        <w:t>-</w:t>
        <w:tab/>
        <w:t>Dennis ter Haar</w:t>
        <w:tab/>
        <w:t>0-1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rthur Scheerder</w:t>
        <w:tab/>
        <w:t>-</w:t>
        <w:tab/>
        <w:t>Jesse Meijer</w:t>
        <w:tab/>
        <w:t>1-0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Hester van der Velde</w:t>
        <w:tab/>
        <w:t>-</w:t>
        <w:tab/>
        <w:t>Mike Kwakkenbos</w:t>
        <w:tab/>
        <w:t>0-1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rk Agib</w:t>
        <w:tab/>
        <w:t>-</w:t>
        <w:tab/>
        <w:t>Roosje Scheerder</w:t>
        <w:tab/>
        <w:t>0-1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teven Ochoa</w:t>
        <w:tab/>
        <w:t>-</w:t>
        <w:tab/>
        <w:t>Leo Agib</w:t>
        <w:tab/>
        <w:t>0-1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ischa Meijer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ander Terhaar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arten Geleeds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asper Bolhaar</w:t>
        <w:tab/>
        <w:t>-</w:t>
        <w:tab/>
        <w:t xml:space="preserve">Afwezig met geldige reden   </w:t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anglijst bijgewerkt t/m  ronde  21</w:t>
      </w:r>
    </w:p>
    <w:p>
      <w:pPr>
        <w:pStyle w:val="Normal"/>
        <w:tabs>
          <w:tab w:val="clear" w:pos="708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Nr</w:t>
        <w:tab/>
        <w:t>Naam</w:t>
        <w:tab/>
        <w:t>Punten</w:t>
      </w:r>
    </w:p>
    <w:p>
      <w:pPr>
        <w:pStyle w:val="Normal"/>
        <w:tabs>
          <w:tab w:val="clear" w:pos="708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1</w:t>
        <w:tab/>
        <w:t>Gerben van Pel</w:t>
        <w:tab/>
        <w:t>446,00</w:t>
      </w:r>
    </w:p>
    <w:p>
      <w:pPr>
        <w:pStyle w:val="Normal"/>
        <w:tabs>
          <w:tab w:val="clear" w:pos="708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2</w:t>
        <w:tab/>
        <w:t>Arthur Scheerder</w:t>
        <w:tab/>
        <w:t>364,00</w:t>
      </w:r>
    </w:p>
    <w:p>
      <w:pPr>
        <w:pStyle w:val="Normal"/>
        <w:tabs>
          <w:tab w:val="clear" w:pos="708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3</w:t>
        <w:tab/>
        <w:t>Hester van der Velde</w:t>
        <w:tab/>
        <w:t>310,00</w:t>
      </w:r>
    </w:p>
    <w:p>
      <w:pPr>
        <w:pStyle w:val="Normal"/>
        <w:tabs>
          <w:tab w:val="clear" w:pos="708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4</w:t>
        <w:tab/>
        <w:t>Jeroen Berrevoets</w:t>
        <w:tab/>
        <w:t>298,00</w:t>
        <w:tab/>
      </w:r>
    </w:p>
    <w:p>
      <w:pPr>
        <w:pStyle w:val="Normal"/>
        <w:tabs>
          <w:tab w:val="clear" w:pos="708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5</w:t>
        <w:tab/>
        <w:t>Mike Kwakkenbos</w:t>
        <w:tab/>
        <w:t>276,00</w:t>
        <w:tab/>
      </w:r>
    </w:p>
    <w:p>
      <w:pPr>
        <w:pStyle w:val="Normal"/>
        <w:tabs>
          <w:tab w:val="clear" w:pos="708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6</w:t>
        <w:tab/>
        <w:t>Jesse Meijer</w:t>
        <w:tab/>
        <w:t>270,00</w:t>
      </w:r>
    </w:p>
    <w:p>
      <w:pPr>
        <w:pStyle w:val="Normal"/>
        <w:tabs>
          <w:tab w:val="clear" w:pos="708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7</w:t>
        <w:tab/>
        <w:t>Tim de Jongh</w:t>
        <w:tab/>
        <w:t>262,00</w:t>
      </w:r>
    </w:p>
    <w:p>
      <w:pPr>
        <w:pStyle w:val="Normal"/>
        <w:tabs>
          <w:tab w:val="clear" w:pos="708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8</w:t>
        <w:tab/>
        <w:t>Timon Groen</w:t>
        <w:tab/>
        <w:t>254,00</w:t>
      </w:r>
    </w:p>
    <w:p>
      <w:pPr>
        <w:pStyle w:val="Normal"/>
        <w:tabs>
          <w:tab w:val="clear" w:pos="708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9</w:t>
        <w:tab/>
        <w:t>Pascal van Harten</w:t>
        <w:tab/>
        <w:t>234,00</w:t>
      </w:r>
    </w:p>
    <w:p>
      <w:pPr>
        <w:pStyle w:val="Normal"/>
        <w:tabs>
          <w:tab w:val="clear" w:pos="708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10</w:t>
        <w:tab/>
        <w:t>Casper van Heijningen</w:t>
        <w:tab/>
        <w:t>214,00</w:t>
        <w:tab/>
      </w:r>
    </w:p>
    <w:p>
      <w:pPr>
        <w:pStyle w:val="Normal"/>
        <w:tabs>
          <w:tab w:val="clear" w:pos="708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11</w:t>
        <w:tab/>
        <w:t>Mischa Meijer</w:t>
        <w:tab/>
        <w:t>196,00</w:t>
      </w:r>
    </w:p>
    <w:p>
      <w:pPr>
        <w:pStyle w:val="Normal"/>
        <w:tabs>
          <w:tab w:val="clear" w:pos="708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12</w:t>
        <w:tab/>
        <w:t>Leo Agib</w:t>
        <w:tab/>
        <w:t>194,00</w:t>
        <w:tab/>
      </w:r>
    </w:p>
    <w:p>
      <w:pPr>
        <w:pStyle w:val="Normal"/>
        <w:tabs>
          <w:tab w:val="clear" w:pos="708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13</w:t>
        <w:tab/>
        <w:t>Dennis ter Haar</w:t>
        <w:tab/>
        <w:t>174,00</w:t>
      </w:r>
    </w:p>
    <w:p>
      <w:pPr>
        <w:pStyle w:val="Normal"/>
        <w:tabs>
          <w:tab w:val="clear" w:pos="708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14</w:t>
        <w:tab/>
        <w:t>Mark van Rhee</w:t>
        <w:tab/>
        <w:t>160,00</w:t>
      </w:r>
    </w:p>
    <w:p>
      <w:pPr>
        <w:pStyle w:val="Normal"/>
        <w:tabs>
          <w:tab w:val="clear" w:pos="708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15</w:t>
        <w:tab/>
        <w:t>Steven Ochoa</w:t>
        <w:tab/>
        <w:t>158,00</w:t>
      </w:r>
    </w:p>
    <w:p>
      <w:pPr>
        <w:pStyle w:val="Normal"/>
        <w:tabs>
          <w:tab w:val="clear" w:pos="708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16</w:t>
        <w:tab/>
        <w:t>Sander Terhaar</w:t>
        <w:tab/>
        <w:t>156,00</w:t>
      </w:r>
    </w:p>
    <w:p>
      <w:pPr>
        <w:pStyle w:val="Normal"/>
        <w:tabs>
          <w:tab w:val="clear" w:pos="708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17</w:t>
        <w:tab/>
        <w:t>Casper Bolhaar</w:t>
        <w:tab/>
        <w:t>154,00</w:t>
      </w:r>
    </w:p>
    <w:p>
      <w:pPr>
        <w:pStyle w:val="Normal"/>
        <w:tabs>
          <w:tab w:val="clear" w:pos="708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18</w:t>
        <w:tab/>
        <w:t>Roosje Scheerder</w:t>
        <w:tab/>
        <w:t>150,00</w:t>
        <w:tab/>
      </w:r>
    </w:p>
    <w:p>
      <w:pPr>
        <w:pStyle w:val="Normal"/>
        <w:tabs>
          <w:tab w:val="clear" w:pos="708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19</w:t>
        <w:tab/>
        <w:t>Mark Agib</w:t>
        <w:tab/>
        <w:t>148,00</w:t>
      </w:r>
    </w:p>
    <w:p>
      <w:pPr>
        <w:pStyle w:val="Normal"/>
        <w:tabs>
          <w:tab w:val="clear" w:pos="708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20</w:t>
        <w:tab/>
        <w:t>Maarten Geleeds</w:t>
        <w:tab/>
        <w:t>136,00</w:t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2T22:25:00Z</dcterms:created>
  <dc:creator>Dirk Veldhuizen</dc:creator>
  <dc:description/>
  <cp:keywords/>
  <dc:language>en-US</dc:language>
  <cp:lastModifiedBy>Dirk Veldhuizen</cp:lastModifiedBy>
  <cp:lastPrinted>2009-04-05T00:06:00Z</cp:lastPrinted>
  <dcterms:modified xsi:type="dcterms:W3CDTF">2009-04-04T22:06:00Z</dcterms:modified>
  <cp:revision>64</cp:revision>
  <dc:subject/>
  <dc:title>Overzicht voor ronde 1, gespeeld op 14-09-2007</dc:title>
</cp:coreProperties>
</file>