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irk Veldhuizen</w:t>
        <w:tab/>
        <w:t>5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Martin Veldhuizen</w:t>
        <w:tab/>
        <w:t>57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Gerben van Pel</w:t>
        <w:tab/>
        <w:t>56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Bryan Koster</w:t>
        <w:tab/>
        <w:t>44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Arco Floor</w:t>
        <w:tab/>
        <w:t>4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Daan van Pel</w:t>
        <w:tab/>
        <w:t>41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Karel de Bree</w:t>
        <w:tab/>
        <w:t>39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Jerry Scheerder</w:t>
        <w:tab/>
        <w:t>38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Gerrit van Huffelen</w:t>
        <w:tab/>
        <w:t>3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Ben van 't Erve</w:t>
        <w:tab/>
        <w:t>3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Matjan de Haan</w:t>
        <w:tab/>
        <w:t>31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Hester van der Velde</w:t>
        <w:tab/>
        <w:t>29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Wim Hoebe</w:t>
        <w:tab/>
        <w:t>2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Marcel Waalkens</w:t>
        <w:tab/>
        <w:t>28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William Aarts</w:t>
        <w:tab/>
        <w:t>2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Jesse Meijer</w:t>
        <w:tab/>
        <w:t>14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9 sept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6 sept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ryan Ko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3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10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Bryan Kost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24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Karel de Bre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31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rit van Huffel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tjan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8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ryan Ko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4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Wim Hoeb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1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Bryan Ko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8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2 dec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19 dec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23 jan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ryan Ko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31 jan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William Aarts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6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lliam Aart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rit van Huffel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4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20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6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6 maart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William Aart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3 maart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Bryan Ko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tin Veldhuiz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20 maart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28 maart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ryan Ko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9 april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Ben van 't Erv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24 april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15 me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6, gespeeld op 22 me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ryan Ko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7, gespeeld op 29 me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8:00Z</dcterms:created>
  <dc:creator>dirk</dc:creator>
  <dc:description/>
  <dc:language>en-US</dc:language>
  <cp:lastModifiedBy>Dirk 1</cp:lastModifiedBy>
  <cp:lastPrinted>2010-01-31T19:50:00Z</cp:lastPrinted>
  <dcterms:modified xsi:type="dcterms:W3CDTF">2010-06-14T19:51:00Z</dcterms:modified>
  <cp:revision>3</cp:revision>
  <dc:subject/>
  <dc:title/>
</cp:coreProperties>
</file>