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indstand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Nr</w:t>
        <w:tab/>
        <w:t>Naam</w:t>
        <w:tab/>
        <w:t>Punte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</w:t>
        <w:tab/>
        <w:t>Gerben van Pel</w:t>
        <w:tab/>
        <w:t>38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</w:t>
        <w:tab/>
        <w:t>Daan van Pel</w:t>
        <w:tab/>
        <w:t>36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</w:t>
        <w:tab/>
        <w:t>Arthur Scheerder</w:t>
        <w:tab/>
        <w:t>30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</w:t>
        <w:tab/>
        <w:t>Gerrit van Huffelen</w:t>
        <w:tab/>
        <w:t>30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</w:t>
        <w:tab/>
        <w:t>Tim de Jongh</w:t>
        <w:tab/>
        <w:t>28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</w:t>
        <w:tab/>
        <w:t>Hester van der Velde</w:t>
        <w:tab/>
        <w:t>27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</w:t>
        <w:tab/>
        <w:t>Casper van Heijningen</w:t>
        <w:tab/>
        <w:t>25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</w:t>
        <w:tab/>
        <w:t>Jesse Meijer</w:t>
        <w:tab/>
        <w:t>25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</w:t>
        <w:tab/>
        <w:t>Pascal van Harten</w:t>
        <w:tab/>
        <w:t>244,0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</w:t>
        <w:tab/>
        <w:t>Tommaso Verhoog</w:t>
        <w:tab/>
        <w:t>22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1</w:t>
        <w:tab/>
        <w:t>Casper Bolhaar</w:t>
        <w:tab/>
        <w:t>22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2</w:t>
        <w:tab/>
        <w:t>Bart Wuijster</w:t>
        <w:tab/>
        <w:t>224,0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3</w:t>
        <w:tab/>
        <w:t>Roosje Scheerder</w:t>
        <w:tab/>
        <w:t>21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4</w:t>
        <w:tab/>
        <w:t>Dennis ter Haar</w:t>
        <w:tab/>
        <w:t>20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5</w:t>
        <w:tab/>
        <w:t>Mick Schilder</w:t>
        <w:tab/>
        <w:t>19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6</w:t>
        <w:tab/>
        <w:t>Steven Ochoa</w:t>
        <w:tab/>
        <w:t>180,0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7</w:t>
        <w:tab/>
        <w:t>Carolina Verhoog</w:t>
        <w:tab/>
        <w:t>17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8</w:t>
        <w:tab/>
        <w:t>Nisrine Boulaasal</w:t>
        <w:tab/>
        <w:t>15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9</w:t>
        <w:tab/>
        <w:t>Tim Floor</w:t>
        <w:tab/>
        <w:t>14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0</w:t>
        <w:tab/>
        <w:t>Marieke Voortman</w:t>
        <w:tab/>
        <w:t>142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/B Jeug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r</w:t>
        <w:tab/>
        <w:t>Naam           Punte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</w:t>
        <w:tab/>
        <w:t>Gerben van Pel</w:t>
        <w:tab/>
        <w:t>38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</w:t>
        <w:tab/>
        <w:t>Daan van Pel</w:t>
        <w:tab/>
        <w:t>36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</w:t>
        <w:tab/>
        <w:t>Gerrit van Huffelen</w:t>
        <w:tab/>
        <w:t>30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</w:t>
        <w:tab/>
        <w:t>Tim de Jongh</w:t>
        <w:tab/>
        <w:t>28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</w:t>
        <w:tab/>
        <w:t>Hester van der Velde</w:t>
        <w:tab/>
        <w:t>27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</w:t>
        <w:tab/>
        <w:t>Casper van Heijningen</w:t>
        <w:tab/>
        <w:t>25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</w:t>
        <w:tab/>
        <w:t>Jesse Meijer</w:t>
        <w:tab/>
        <w:t>252,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 Jeug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r</w:t>
        <w:tab/>
        <w:t>Naam           Punte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</w:t>
        <w:tab/>
        <w:t>Arthur Scheerder</w:t>
        <w:tab/>
        <w:t>308,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 Jeug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r</w:t>
        <w:tab/>
        <w:t>Naam           Punt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</w:t>
        <w:tab/>
        <w:t>Pascal van Harten</w:t>
        <w:tab/>
        <w:t>24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3</w:t>
        <w:tab/>
        <w:t>Roosje Scheerder</w:t>
        <w:tab/>
        <w:t>214,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</w:t>
        <w:tab/>
        <w:t>Mick Schilder</w:t>
        <w:tab/>
        <w:t>198,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 Jeug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r</w:t>
        <w:tab/>
        <w:t>Naam            Punte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</w:t>
        <w:tab/>
        <w:t>Casper Bolhaar</w:t>
        <w:tab/>
        <w:t>22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4</w:t>
        <w:tab/>
        <w:t>Dennis ter Haar</w:t>
        <w:tab/>
        <w:t>206,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6</w:t>
        <w:tab/>
        <w:t>Steven Ochoa</w:t>
        <w:tab/>
        <w:t>180,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onn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r</w:t>
        <w:tab/>
        <w:t>Naam            Punte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</w:t>
        <w:tab/>
        <w:t>Tommaso Verhoog</w:t>
        <w:tab/>
        <w:t>22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2</w:t>
        <w:tab/>
        <w:t>Bart Wuijster</w:t>
        <w:tab/>
        <w:t>22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7</w:t>
        <w:tab/>
        <w:t>Carolina Verhoog</w:t>
        <w:tab/>
        <w:t>17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8</w:t>
        <w:tab/>
        <w:t>Nisrine Boulaasal</w:t>
        <w:tab/>
        <w:t>15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9</w:t>
        <w:tab/>
        <w:t>Tim Floor</w:t>
        <w:tab/>
        <w:t>14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0</w:t>
        <w:tab/>
        <w:t>Marieke Voortman</w:t>
        <w:tab/>
        <w:t>14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, gespeeld op 11 september  200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Casper Bol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lco Latour</w:t>
        <w:tab/>
        <w:t>-</w:t>
        <w:tab/>
        <w:t>Mick Schil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Roosje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Casper van Heijning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Daan van Pe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, gespeeld op 18 september  200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lco Latour</w:t>
        <w:tab/>
        <w:t>-</w:t>
        <w:tab/>
        <w:t>Dennis ter 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van Heijningen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Tim de Jongh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Steven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3, gespeeld op 25 september  200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Casper van Heijning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>Arthur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Pascal van Hart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4, gespeeld op 2 oktober  200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Steven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van Heijningen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Roosje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Arthur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Casper Bolh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5, gespeeld op 9 oktober  200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>Roosje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Steven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Arthur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Mick Schil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van Heijningen</w:t>
        <w:tab/>
        <w:t>-</w:t>
        <w:tab/>
        <w:t>Gerrit van Huffel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Dennis ter H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Daan van Pel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6, gespeeld op 30 oktober  200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Mick Schil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Jesse Meij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>Pascal van Hart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Gerrit van Huffele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Casper van Heijning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7, gespeeld op 6 november  200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>Dennis ter H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>Casper van Heijning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Jesse Meij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ab/>
        <w:t xml:space="preserve">              -     Oneven           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8, gespeeld op 13 november  200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Roosje Scheerder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van Heijningen</w:t>
        <w:tab/>
        <w:t>-</w:t>
        <w:tab/>
        <w:t>Dennis ter H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Jesse Meij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Pascal van Hart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Daan van Pe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9, gespeeld op 20 november  200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Casper Bol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Roosje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Pascal van Hart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Casper van Heijning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Arthur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0, gespeeld op 27 november  200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>Dennis ter 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Casper van Heijning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Steven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1, gespeeld op 11 december  200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>Casper van Heijning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Roosje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Mick Schil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Steven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2, gespeeld op 15 januari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Arthur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Jesse Meij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Pascal van Hart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>Steven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Tim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olina Verhoog</w:t>
        <w:tab/>
        <w:t>-</w:t>
        <w:tab/>
        <w:t>Dennis ter 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Roosje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van Heijningen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3, gespeeld op 22 januari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Bart Wuijster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Jesse Meij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Gerrit van Huffel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van Heijningen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Daan van Pel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>Casper Bol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Mick Schil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olina Verhoog</w:t>
        <w:tab/>
        <w:t>-</w:t>
        <w:tab/>
        <w:t>Roosje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Steven Ocho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Oneven                      </w:t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Overzicht voor ronde 14, gespeeld op 29 januari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Dennis ter H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>Jesse Meij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van Heijningen</w:t>
        <w:tab/>
        <w:t>-</w:t>
        <w:tab/>
        <w:t>Carolina Verhoog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Pascal van Harte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Casper Bolh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>Marieke Voortma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>Tommaso Verhoog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Externe wedstrijd           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Externe wedstrijd           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Overzicht voor ronde 15, gespeeld op 5 februari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Carolina Verhoog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Marieke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Tommaso Verhoog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>Tim Floor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van Heijningen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Arthur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6, gespeeld op 12 februari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Casper van Heijning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>Bart Wuijster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Arthur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Pascal van Hart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>Steven Ocho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Casper Bol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olina Verhoog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7, gespeeld op 12 maart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Tommaso Verhoog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Tim de Jongh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Dennis ter H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van Heijningen</w:t>
        <w:tab/>
        <w:t>-</w:t>
        <w:tab/>
        <w:t>Mick Schil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olina Verhoog</w:t>
        <w:tab/>
        <w:t>-</w:t>
        <w:tab/>
        <w:t>Tim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Casper Bol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srine Boulaasal</w:t>
        <w:tab/>
        <w:t>-</w:t>
        <w:tab/>
        <w:t>Roosje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 xml:space="preserve">Oneven           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8, gespeeld op 19 maart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>Jesse Meij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Mick Schilder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>Steven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Casper van Heijning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>Nisrine Boulaasa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>Carolina Verhoog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Marieke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9, gespeeld op 9 april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Steven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Arthur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Dennis ter H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Pascal van Hart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>Tim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olina Verhoog</w:t>
        <w:tab/>
        <w:t>-</w:t>
        <w:tab/>
        <w:t>Tommaso Verhoog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srine Boulaasal</w:t>
        <w:tab/>
        <w:t>-</w:t>
        <w:tab/>
        <w:t>Marieke Voortma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van Heijning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Externe wedstrijd           </w:t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0, gespeeld op 16 april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Bart Wuijst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Carolina Verhoog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van Heijningen</w:t>
        <w:tab/>
        <w:t>-</w:t>
        <w:tab/>
        <w:t>Casper Bolh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Pascal van Hart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Tim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Nisrine Boulaasal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HTMLvoorafopgemaaktChar">
    <w:name w:val="HTML - vooraf opgemaakt Char"/>
    <w:basedOn w:val="Standaardalinealettertyp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9:56:00Z</dcterms:created>
  <dc:creator>dirk</dc:creator>
  <dc:description/>
  <cp:keywords/>
  <dc:language>en-US</dc:language>
  <cp:lastModifiedBy>Dirk 1</cp:lastModifiedBy>
  <cp:lastPrinted>2010-01-31T19:50:00Z</cp:lastPrinted>
  <dcterms:modified xsi:type="dcterms:W3CDTF">2010-04-18T11:49:00Z</dcterms:modified>
  <cp:revision>27</cp:revision>
  <dc:subject/>
  <dc:title/>
</cp:coreProperties>
</file>