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2118328990"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10-2011 nr. 6</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Familietoernooi</w:t>
      </w:r>
    </w:p>
    <w:p>
      <w:pPr>
        <w:pStyle w:val="Normal"/>
        <w:numPr>
          <w:ilvl w:val="0"/>
          <w:numId w:val="2"/>
        </w:numPr>
        <w:rPr>
          <w:rFonts w:ascii="Verdana" w:hAnsi="Verdana" w:cs="Verdana"/>
        </w:rPr>
      </w:pPr>
      <w:r>
        <w:rPr>
          <w:rFonts w:cs="Verdana" w:ascii="Verdana" w:hAnsi="Verdana"/>
        </w:rPr>
        <w:t>Interne competitie jeugd</w:t>
      </w:r>
    </w:p>
    <w:p>
      <w:pPr>
        <w:pStyle w:val="Normal"/>
        <w:numPr>
          <w:ilvl w:val="0"/>
          <w:numId w:val="2"/>
        </w:numPr>
        <w:rPr>
          <w:rFonts w:ascii="Verdana" w:hAnsi="Verdana" w:cs="Verdana"/>
        </w:rPr>
      </w:pPr>
      <w:r>
        <w:rPr>
          <w:rFonts w:cs="Verdana" w:ascii="Verdana" w:hAnsi="Verdana"/>
        </w:rPr>
        <w:t>Interne competitie senioren</w:t>
      </w:r>
    </w:p>
    <w:p>
      <w:pPr>
        <w:pStyle w:val="Normal"/>
        <w:numPr>
          <w:ilvl w:val="0"/>
          <w:numId w:val="2"/>
        </w:numPr>
        <w:rPr>
          <w:rFonts w:ascii="Verdana" w:hAnsi="Verdana" w:cs="Verdana"/>
        </w:rPr>
      </w:pPr>
      <w:r>
        <w:rPr>
          <w:rFonts w:cs="Verdana" w:ascii="Verdana" w:hAnsi="Verdana"/>
        </w:rPr>
        <w:t>Jeugdsnelschaaktoernooi</w:t>
      </w:r>
    </w:p>
    <w:p>
      <w:pPr>
        <w:pStyle w:val="Normal"/>
        <w:numPr>
          <w:ilvl w:val="0"/>
          <w:numId w:val="2"/>
        </w:numPr>
        <w:rPr>
          <w:rFonts w:ascii="Verdana" w:hAnsi="Verdana" w:cs="Verdana"/>
        </w:rPr>
      </w:pPr>
      <w:r>
        <w:rPr>
          <w:rFonts w:cs="Verdana" w:ascii="Verdana" w:hAnsi="Verdana"/>
        </w:rPr>
        <w:t>Externe teams</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De redactie wenst u veel leesplezier to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Indent"/>
        <w:ind w:left="-284" w:hanging="0"/>
        <w:rPr>
          <w:rFonts w:ascii="Verdana" w:hAnsi="Verdana" w:cs="Verdana"/>
        </w:rPr>
      </w:pPr>
      <w:r>
        <w:rPr>
          <w:rFonts w:cs="Verdana" w:ascii="Verdana" w:hAnsi="Verdana"/>
        </w:rPr>
        <w:t>Het jeugdtoernooi ligt alweer achter ons. We konden 62 deelnemers verwelkomen. De Hoevelakers deden met wisselend succes mee. Arthur Scheerder wist een derde plaats in de B categorie te bemachtig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In de D categorie vielen Dennis ter Haar en Steven Ochoa in de prijzen. We kunnen terugzien op een geslaagd toernooi!</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De komende tijd worden er ook toernooien georganiseerd. Het bevrijdingstoernooi in Wageningen vindt plaats op 5 mei. Het Open Veense kampioenschap (Veenendaal) vindt op zeven donderdagavonden plaats in mei en juni.</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In de externe competitie is het achttal gedegradeerd. We begonnen het seizoen goed maar konden het niet bolwerken. Het 1e viertal wist net niet te promoveren. Het D-team is een goede middenmotor! Er zijn nog twee wedstrijden te gaan in deze poule.</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De interne jeugdcompetitie is afgelopen. Gerben, Hester en Pascal bezitten de eerste drie plaatsen.</w:t>
      </w:r>
    </w:p>
    <w:p>
      <w:pPr>
        <w:pStyle w:val="TextBodyIndent"/>
        <w:ind w:left="-284" w:hanging="0"/>
        <w:rPr>
          <w:rFonts w:ascii="Verdana" w:hAnsi="Verdana" w:cs="Verdana"/>
        </w:rPr>
      </w:pPr>
      <w:r>
        <w:rPr>
          <w:rFonts w:cs="Verdana" w:ascii="Verdana" w:hAnsi="Verdana"/>
        </w:rPr>
        <w:t>De interne senioren competitie gaat nog even door. Martin, Dirk en Gerben staan hier bovenaan.</w:t>
      </w:r>
    </w:p>
    <w:p>
      <w:pPr>
        <w:pStyle w:val="TextBodyIndent"/>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Vanavond worden de examens gehouden. We wensen iedereen succes!</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t>Familietoernooi</w:t>
      </w:r>
    </w:p>
    <w:p>
      <w:pPr>
        <w:pStyle w:val="TextBodyIndent"/>
        <w:ind w:left="-284" w:hanging="0"/>
        <w:rPr>
          <w:rFonts w:ascii="Verdana" w:hAnsi="Verdana" w:cs="Verdana"/>
        </w:rPr>
      </w:pPr>
      <w:r>
        <w:rPr>
          <w:rFonts w:cs="Verdana" w:ascii="Verdana" w:hAnsi="Verdana"/>
        </w:rPr>
        <w:t xml:space="preserve">Vrijdag 20 mei organiseren we weer het Familietoernooi. De gelegenheid om met je vader, moeder, broer, zus, oom, tante, neef, nicht, opa of oma in teams van 3 te komen schaken. Natuurlijk kun je ook met vrienden, buren of bekenden meedo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Meedoen zonder team of met 2 mensen kan ook, dan zorgen wij dat je team compleet raakt. Inschrijfgeld is 5 euro per team.</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Zie voor meer informatie de website en de aparte aankondiging bij dit Tussenschaakje.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Interne competitie jeugd</w:t>
      </w:r>
    </w:p>
    <w:p>
      <w:pPr>
        <w:pStyle w:val="Heading1"/>
        <w:ind w:left="-284" w:hanging="0"/>
        <w:rPr>
          <w:rFonts w:ascii="Verdana" w:hAnsi="Verdana" w:cs="Verdana"/>
        </w:rPr>
      </w:pPr>
      <w:r>
        <w:rPr>
          <w:rFonts w:cs="Verdana" w:ascii="Verdana" w:hAnsi="Verdana"/>
        </w:rPr>
        <w:t xml:space="preserve">De interne competitie zit erop. In de A-categorie was Gerben van Pel superdominant. De enige reden dat hij in punten geen enorme voorsprong heeft, is dat hij veel externe wedstrijden heeft gespeeld. Gerben, gefeliciteerd! Op grote achterstand is Hester van der Velde tweede geworden. Hester schaakt steeds sterker (vorig jaar werd zij zesde), knap gedaan! Tim de Jongh is derde geworden. Voor Tim is 20 minuten per partij net te kort. Toch wist hij mooie partijen te schaken. </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In de C-categorie had Pascal van Harten geen tegenstand. Hij heeft een erg goed seizoen gespeeld: Pascal werd derde in de algemene stand tussen Hester en Tim in. </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De D-categorie was dit jaar super spannend. Casper Bolhaar en Dennis ter Haar gingen lang gelijk op. Uiteindelijk was het gat maar 2 punten. Ook de onderlinge partij werd remise. Het verschil was gemaakt doordat Dennis net een paar wedstrijden meer speelde en daar goed gebruik van maakte. Dennis is dus eerste en Casper tweede. </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Ook de strijd om de derde plek was spannend: Tommaso Verhoog, Bart Wuijster, Mick Schilder en Steven Ochoa stonden aan het einde van het seizoen erg dicht bij elkaar. Op de laatste avond verloor Tommaso. Daarmee konden Mick en Steven zijn plek overnemen, maar dat deden ze niet. Bart won wel, maar kwam 2 puntjes tekort om de 3e plek te veroveren. Hij werd wel 4e. </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Bij de E-categorie was Kevin Alfrink een maatje te groot voor Tim Floor. Derde werd Marieke Voortman, maar wel op ruime achterstand. </w:t>
      </w:r>
    </w:p>
    <w:p>
      <w:pPr>
        <w:pStyle w:val="Heading1"/>
        <w:ind w:left="-284" w:hanging="0"/>
        <w:rPr>
          <w:rFonts w:ascii="Verdana" w:hAnsi="Verdana" w:cs="Verdana"/>
        </w:rPr>
      </w:pPr>
      <w:r>
        <w:rPr>
          <w:rFonts w:cs="Verdana" w:ascii="Verdana" w:hAnsi="Verdana"/>
        </w:rPr>
      </w:r>
    </w:p>
    <w:p>
      <w:pPr>
        <w:pStyle w:val="Heading1"/>
        <w:ind w:left="-284" w:hanging="0"/>
        <w:rPr/>
      </w:pPr>
      <w:r>
        <w:rPr>
          <w:rFonts w:cs="Verdana" w:ascii="Verdana" w:hAnsi="Verdana"/>
        </w:rPr>
        <w:t>De pionnencategorie werd gewonnen door Gijs Jaarsma. Gijs speelde het sterkst en wist met ruim 1 overwinning voorsprong de titel te pakken. In de algemene stand werd hij 14e van de 23, een knappe uitslag! De strijd om de 2e en 3e plek was erg spannend. Hamid Rashid, Willem Ruitenbeek en Amin Boulaasal. Amin stond tweede, maar verloor de laatste ronde. Willem moest gelijkspelen om Amin voorbij te komen en dat deed hij. Willem eindigt 2 puntjes voor Amin. Hamid werd uiteindelijk vierde.</w:t>
      </w:r>
    </w:p>
    <w:p>
      <w:pPr>
        <w:pStyle w:val="Normal"/>
        <w:rPr/>
      </w:pPr>
      <w:r>
        <w:rPr/>
      </w:r>
    </w:p>
    <w:p>
      <w:pPr>
        <w:pStyle w:val="Heading1"/>
        <w:ind w:left="-284" w:hanging="0"/>
        <w:rPr>
          <w:rFonts w:ascii="Verdana" w:hAnsi="Verdana" w:cs="Verdana"/>
          <w:b/>
          <w:b/>
          <w:bCs/>
          <w:sz w:val="24"/>
        </w:rPr>
      </w:pPr>
      <w:r>
        <w:rPr>
          <w:rFonts w:cs="Verdana" w:ascii="Verdana" w:hAnsi="Verdana"/>
          <w:b/>
          <w:bCs/>
          <w:sz w:val="24"/>
        </w:rPr>
        <w:t>Interne competitie senioren</w:t>
      </w:r>
    </w:p>
    <w:p>
      <w:pPr>
        <w:pStyle w:val="Normal"/>
        <w:ind w:left="-284" w:hanging="0"/>
        <w:rPr/>
      </w:pPr>
      <w:r>
        <w:rPr>
          <w:rFonts w:cs="Verdana" w:ascii="Verdana" w:hAnsi="Verdana"/>
        </w:rPr>
        <w:t xml:space="preserve">Sinds het laatste Tussenschaakje heeft Martin Veldhuizen een grote stap gezet naar de titel. Hij won zijn partijen (o.a. tegen Dirk Veldhuizen, Gerben van Pel en Arco Floor). Alle tegenstanders lieten punten liggen.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Zo verspeelde nummer 2 Dirk Veldhuizen zijn kansen op de titel door gelijk te spelen tegen Gerben van Pel en te verliezen van Matjan de Haan. Gerben van Pel staat derde. De verschillen tussen nummers 1, 2, 3 zijn zo groot dat Martin en Dirk bijna zeker zijn van hun plek.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Gerben is nog niet zeker; Matjan zou hem nog kunnen inhalen.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De strijd om de vierde plek is ook spannend: Arco Floor, Daan van Pel en Karel de Bree staan dicht bij elkaar. Op de zevende plek staat beste nieuwkomer van het jaar Tim de Jongh. Tim blijkt heel goed gebruik te maken van de langere bedenktijd bij de senioren en weet het de meeste spelers lastig te maken. Tim, ga zo door!</w:t>
      </w:r>
    </w:p>
    <w:p>
      <w:pPr>
        <w:pStyle w:val="Normal"/>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Jeugdsnelschaaktoernooi</w:t>
      </w:r>
    </w:p>
    <w:p>
      <w:pPr>
        <w:pStyle w:val="Heading1"/>
        <w:ind w:left="-284" w:hanging="0"/>
        <w:rPr>
          <w:rFonts w:ascii="Verdana" w:hAnsi="Verdana" w:cs="Verdana"/>
        </w:rPr>
      </w:pPr>
      <w:r>
        <w:rPr>
          <w:rFonts w:cs="Verdana" w:ascii="Verdana" w:hAnsi="Verdana"/>
        </w:rPr>
        <w:t>Het jeugdsnelschaaktoernooi zit er weer op. Ook dit jaar waren er weer verschillende winnaars uit Hoevelaken.</w:t>
        <w:br/>
        <w:t>Bij de prijsvraag was er ook nog een winnaar van HSG: Kevin won een mooie digitale schaakklok!</w:t>
        <w:br/>
        <w:t>Voor foto's en een uitgebreid verslag, zie de website!</w:t>
        <w:br/>
      </w:r>
    </w:p>
    <w:p>
      <w:pPr>
        <w:pStyle w:val="Heading1"/>
        <w:ind w:left="-284" w:hanging="0"/>
        <w:rPr>
          <w:rFonts w:ascii="Verdana" w:hAnsi="Verdana" w:cs="Verdana"/>
          <w:b/>
          <w:b/>
          <w:bCs/>
          <w:sz w:val="24"/>
        </w:rPr>
      </w:pPr>
      <w:r>
        <w:rPr>
          <w:rFonts w:cs="Verdana" w:ascii="Verdana" w:hAnsi="Verdana"/>
          <w:b/>
          <w:bCs/>
          <w:sz w:val="24"/>
        </w:rPr>
        <w:t>Externe teams</w:t>
      </w:r>
    </w:p>
    <w:p>
      <w:pPr>
        <w:pStyle w:val="Heading1"/>
        <w:ind w:left="-284" w:hanging="0"/>
        <w:rPr>
          <w:rFonts w:ascii="Verdana" w:hAnsi="Verdana" w:cs="Verdana"/>
        </w:rPr>
      </w:pPr>
      <w:r>
        <w:rPr>
          <w:rFonts w:cs="Verdana" w:ascii="Verdana" w:hAnsi="Verdana"/>
        </w:rPr>
        <w:t xml:space="preserve">Zoals in het Woord van het bestuur staat, is het achttal gedegradeerd, kon het eerste viertal net niet kampioen worden en staat het D-team in de middenmoot. Dat laat nog twee teams over: het A-team en het tweede viertal. </w:t>
        <w:br/>
        <w:br/>
        <w:t>Voor het A-team was het aanpassen. Daan van Pel en Gerrit van Huffelen zijn de leeftijdsgrens gepasseerd, waardoor er twee nieuwe spelers nodig waren. Ondanks de nieuwe spelers, staat het team precies in de middenmoot. Bussum en Baarn zijn duidelijk sterker, terwijl Hoogland en Moira Domtoren op grote achterstand volgen. Knap werk!</w:t>
        <w:br/>
        <w:br/>
        <w:t xml:space="preserve">Het tweede viertal heeft het lastig. Er werd 2 keer gelijk gespeeld en 4 keer verloren. Maandag staat de laatste wedstrijd op het programma tegen V&amp;O dat laatste staat. Een goede kans om het seizoen mooi af te sluiten.  </w:t>
        <w:br/>
      </w:r>
    </w:p>
    <w:p>
      <w:pPr>
        <w:pStyle w:val="Normal"/>
        <w:spacing w:before="100" w:after="100"/>
        <w:ind w:left="-284" w:hanging="0"/>
        <w:rPr>
          <w:rFonts w:ascii="Verdana" w:hAnsi="Verdana" w:cs="Verdana"/>
          <w:b/>
          <w:b/>
          <w:bCs/>
          <w:sz w:val="24"/>
        </w:rPr>
      </w:pPr>
      <w:r>
        <w:rPr>
          <w:rFonts w:cs="Verdana" w:ascii="Verdana" w:hAnsi="Verdana"/>
          <w:b/>
          <w:bCs/>
          <w:sz w:val="24"/>
        </w:rPr>
        <w:t>Kalender</w:t>
      </w:r>
    </w:p>
    <w:p>
      <w:pPr>
        <w:pStyle w:val="Heading1"/>
        <w:ind w:left="-284" w:hanging="0"/>
        <w:rPr>
          <w:rFonts w:ascii="Verdana" w:hAnsi="Verdana" w:cs="Verdana"/>
        </w:rPr>
      </w:pPr>
      <w:r>
        <w:rPr>
          <w:rFonts w:cs="Verdana" w:ascii="Verdana" w:hAnsi="Verdana"/>
        </w:rPr>
        <w:t>Jeugd</w:t>
      </w:r>
    </w:p>
    <w:p>
      <w:pPr>
        <w:pStyle w:val="Heading1"/>
        <w:ind w:left="-284" w:hanging="0"/>
        <w:rPr>
          <w:rFonts w:ascii="Verdana" w:hAnsi="Verdana" w:cs="Verdana"/>
        </w:rPr>
      </w:pPr>
      <w:r>
        <w:rPr>
          <w:rFonts w:cs="Verdana" w:ascii="Verdana" w:hAnsi="Verdana"/>
        </w:rPr>
        <w:t>22 apr Geen schaken, Goede Vrijdag</w:t>
        <w:br/>
        <w:t>29 apr Anders schaken (mei vakantie), thuiswedstrijd D-team</w:t>
        <w:br/>
        <w:t>6 mei Geen Schaken, mei vakantie</w:t>
        <w:br/>
        <w:t>12 mei uitwedstrijd A-team</w:t>
        <w:br/>
        <w:t>13 mei uitwedstrijd D-team, Anders schaken</w:t>
        <w:br/>
        <w:t>20 mei FAMILIETOERNOOI</w:t>
        <w:br/>
        <w:t>27 mei Stappentoernooi (avond 1)</w:t>
        <w:br/>
        <w:t>3 juni Stappentoernooi (slotavond)</w:t>
        <w:br/>
        <w:t>2 of 9 sept Start nieuwe seizoen</w:t>
        <w:br/>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rFonts w:ascii="Verdana" w:hAnsi="Verdana" w:cs="Verdana"/>
        </w:rPr>
      </w:pPr>
      <w:r>
        <w:rPr>
          <w:rFonts w:cs="Verdana" w:ascii="Verdana" w:hAnsi="Verdana"/>
        </w:rPr>
        <w:t>18 apr uitwedstrijd 2e viertal</w:t>
        <w:br/>
        <w:t>22 apr Geen schaken, Goede Vrijdag</w:t>
        <w:br/>
        <w:t>29 apr 22</w:t>
      </w:r>
      <w:r>
        <w:rPr>
          <w:rFonts w:cs="Verdana" w:ascii="Verdana" w:hAnsi="Verdana"/>
          <w:vertAlign w:val="superscript"/>
        </w:rPr>
        <w:t>e</w:t>
      </w:r>
      <w:r>
        <w:rPr>
          <w:rFonts w:cs="Verdana" w:ascii="Verdana" w:hAnsi="Verdana"/>
        </w:rPr>
        <w:t xml:space="preserve"> ronde competitie</w:t>
        <w:br/>
        <w:t>6 mei 23</w:t>
      </w:r>
      <w:r>
        <w:rPr>
          <w:rFonts w:cs="Verdana" w:ascii="Verdana" w:hAnsi="Verdana"/>
          <w:vertAlign w:val="superscript"/>
        </w:rPr>
        <w:t>e</w:t>
      </w:r>
      <w:r>
        <w:rPr>
          <w:rFonts w:cs="Verdana" w:ascii="Verdana" w:hAnsi="Verdana"/>
        </w:rPr>
        <w:t xml:space="preserve"> ronde competitie</w:t>
        <w:br/>
        <w:t>13 mei 24</w:t>
      </w:r>
      <w:r>
        <w:rPr>
          <w:rFonts w:cs="Verdana" w:ascii="Verdana" w:hAnsi="Verdana"/>
          <w:vertAlign w:val="superscript"/>
        </w:rPr>
        <w:t>e</w:t>
      </w:r>
      <w:r>
        <w:rPr>
          <w:rFonts w:cs="Verdana" w:ascii="Verdana" w:hAnsi="Verdana"/>
        </w:rPr>
        <w:t xml:space="preserve"> ronde competitie</w:t>
        <w:br/>
        <w:t>20 mei FAMILIETOERNOOI</w:t>
        <w:br/>
        <w:t>27 mei 25</w:t>
      </w:r>
      <w:r>
        <w:rPr>
          <w:rFonts w:cs="Verdana" w:ascii="Verdana" w:hAnsi="Verdana"/>
          <w:vertAlign w:val="superscript"/>
        </w:rPr>
        <w:t>e</w:t>
      </w:r>
      <w:r>
        <w:rPr>
          <w:rFonts w:cs="Verdana" w:ascii="Verdana" w:hAnsi="Verdana"/>
        </w:rPr>
        <w:t xml:space="preserve"> ronde competitie</w:t>
        <w:br/>
        <w:t>3 juni HSG Kampioenschap 2011</w:t>
        <w:br/>
        <w:t>2 sept Algemene Ledenvergadering</w:t>
        <w:br/>
      </w:r>
    </w:p>
    <w:p>
      <w:pPr>
        <w:sectPr>
          <w:headerReference w:type="default" r:id="rId4"/>
          <w:footerReference w:type="default" r:id="rId5"/>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803639786"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3:27:00Z</dcterms:created>
  <dc:creator>Administrator</dc:creator>
  <dc:description/>
  <cp:keywords/>
  <dc:language>en-US</dc:language>
  <cp:lastModifiedBy>Dirk 1</cp:lastModifiedBy>
  <cp:lastPrinted>2011-04-15T16:56:00Z</cp:lastPrinted>
  <dcterms:modified xsi:type="dcterms:W3CDTF">2011-04-15T16:02:00Z</dcterms:modified>
  <cp:revision>8</cp:revision>
  <dc:subject/>
  <dc:title/>
</cp:coreProperties>
</file>