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2063513043"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10-2011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HSG Kampioenschap 2010</w:t>
      </w:r>
    </w:p>
    <w:p>
      <w:pPr>
        <w:pStyle w:val="Normal"/>
        <w:numPr>
          <w:ilvl w:val="0"/>
          <w:numId w:val="2"/>
        </w:numPr>
        <w:rPr>
          <w:rFonts w:ascii="Verdana" w:hAnsi="Verdana" w:cs="Verdana"/>
        </w:rPr>
      </w:pPr>
      <w:r>
        <w:rPr>
          <w:rFonts w:cs="Verdana" w:ascii="Verdana" w:hAnsi="Verdana"/>
        </w:rPr>
        <w:t>Stappentoernooi 2010</w:t>
      </w:r>
    </w:p>
    <w:p>
      <w:pPr>
        <w:pStyle w:val="Normal"/>
        <w:numPr>
          <w:ilvl w:val="0"/>
          <w:numId w:val="2"/>
        </w:numPr>
        <w:rPr>
          <w:rFonts w:ascii="Verdana" w:hAnsi="Verdana" w:cs="Verdana"/>
        </w:rPr>
      </w:pPr>
      <w:r>
        <w:rPr>
          <w:rFonts w:cs="Verdana" w:ascii="Verdana" w:hAnsi="Verdana"/>
        </w:rPr>
        <w:t>Jaap de Wijn Trofee 2010</w:t>
      </w:r>
    </w:p>
    <w:p>
      <w:pPr>
        <w:pStyle w:val="Normal"/>
        <w:numPr>
          <w:ilvl w:val="0"/>
          <w:numId w:val="2"/>
        </w:numPr>
        <w:rPr>
          <w:rFonts w:ascii="Verdana" w:hAnsi="Verdana" w:cs="Verdana"/>
        </w:rPr>
      </w:pPr>
      <w:r>
        <w:rPr>
          <w:rFonts w:cs="Verdana" w:ascii="Verdana" w:hAnsi="Verdana"/>
        </w:rPr>
        <w:t>Dorpsdag 2010</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en een goed schaakseizoen toe. De interne competities zijn net begonnen, vandaar dat daarover nog geen verslag wordt gedaan in dit Tussenschaakj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chaakseizoen is weer begonnen! Op dit moment zijn er in de seniorencompetitie twee ronden gespeeld. Er zijn nog vier mensen met de maximale score: Martin, Matjan, Jesse en Arco. We zijn blij dat Matjan na afwezigheid van een jaar in verband met ziekte, weer terug is. De juniorencompetitie heeft er drie ronden opzitten. Hier is nog een koploper: Gerben van Pel. Tomasso en Tim volgen hem.</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externe senioren competitie willen we dit jaar meedoen met een achttal, twee viertallen en een bekerteam. Het achttal is afgelopen seizoen gepromoveerd, dus we zijn benieuwd of we ons dit jaar kunnen handhaven. Bij de junioren willen we twee teams opstellen: een A-team (jeugd tot 20 jaar) en een D-team (jeugd tot 12 jaar). Het is al een hele tijd geleden dat we met een D-team hebben meegespeeld in de SGS competitie. Het is leuk om daar weer aan mee te do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Er is nog steeds een vacature in het bestuur. We kunnen enthousiaste mensen goed gebruiken. Aanmeldingen voor het bestuur zijn van harte welkom! Tot slot willen we iedereen veel succes toewensen bij de start van het nieuwe seizo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i/>
          <w:sz w:val="28"/>
          <w:szCs w:val="28"/>
        </w:rPr>
        <w:t>Huishoudelijke mededelingen</w:t>
      </w:r>
    </w:p>
    <w:p>
      <w:pPr>
        <w:pStyle w:val="TextBodyIndent"/>
        <w:ind w:left="-284" w:hanging="0"/>
        <w:rPr/>
      </w:pPr>
      <w:r>
        <w:rPr>
          <w:rFonts w:cs="Verdana" w:ascii="Verdana" w:hAnsi="Verdana"/>
        </w:rPr>
        <w:t>Ouders van jeugdleden kunnen gratis schaaklessen volgen. Na de lessen kunt u nog een partijtje spelen totdat hun dochter / zoon klaar is met schaken (of tot 20.30 uu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en je verhuist, heb je een nieuw telefoonnummer of emailadres, geef het door aan onze secretaris Jerry Scheerder (op de vrijdag avond of via email: secretaris.hsg@xs4all.nl). Gelieve eventuele opzeggingen schriftelijk bij Jerry Scheerder meld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Tot slot: Mark van Wijk (topspeler van het eerste achttal) gaat voor senioren een aantal schaaklessen verzorgen. Wanneer deze zullen plaatsvinden, is nog onbekend. Geïnteresseerden kunnen zich al wel vast opgeven bij Dirk Veldhuizen.</w:t>
      </w:r>
    </w:p>
    <w:p>
      <w:pPr>
        <w:pStyle w:val="TextBodyIndent"/>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HSG Kampioenschap 2010</w:t>
      </w:r>
    </w:p>
    <w:p>
      <w:pPr>
        <w:pStyle w:val="Heading1"/>
        <w:ind w:left="-284" w:hanging="0"/>
        <w:rPr/>
      </w:pPr>
      <w:r>
        <w:rPr>
          <w:rFonts w:cs="Verdana" w:ascii="Verdana" w:hAnsi="Verdana"/>
        </w:rPr>
        <w:t>Op de laatste schaakavond van het seizoen, werd het HSG Kampioenschap 2010 gespeeld. Dit jaar namen 13 schakers. Er werden 9 partijen gespeeld waarbij de spelers 5 minuten bedenktijd per persoon hadden. Uiteindelijk wist Martin Veldhuizen er met de hoofdprijs vandoor te gaan.</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Het toernooi was bijzonder spannend. Martin Veldhuizen, Robin van Ee, Marcel Janssen en Fred Buitenhuis gingen lange tijd gelijk op. Uiteindelijk wist Martin Veldhuizen aan het langste eind te trekken door slechts één partij remise te spelen en de overige partijen te winnen. Tweede werd Robin van Ee. Hij werd door Veldhuizen verslagen en speelde gelijk tegen Johan van Pel. Op de derde plaats eindigde Marcel Janssen, voor Fred Buitenhuis en Arco Floor die gedeeld vierde werden. Op een gedeelde zesde plek eindigden Johan van Pel en Dirk Veldhuizen.</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Stappentoernooi 2010</w:t>
      </w:r>
    </w:p>
    <w:p>
      <w:pPr>
        <w:pStyle w:val="Normal"/>
        <w:ind w:left="-284" w:hanging="0"/>
        <w:rPr/>
      </w:pPr>
      <w:r>
        <w:rPr>
          <w:rFonts w:cs="Verdana" w:ascii="Verdana" w:hAnsi="Verdana"/>
        </w:rPr>
        <w:t>Vrijdag 21 en 28 mei werd ter afsluiting van het schaakseizoen bij de jeugd, het Stappentoernooi 2010 gespeeld. Het speeltempo lag tussen 5 en 10 minuten per persoon per partij.</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stap 2 en 3 zaten afgelopen seizoen maar twee schakers, daarom speelden zij tegen elkaar in een gecombineerd stap 2/3 toernooi. Pascal van Harten wist daarin overtuigend te winnen van Roosje Scheerd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stap 1 was er een verrassende. Na de eerste avond stonden Steven Ochoa en Dennis ter Haar gelijk, door Mick Schilder. Op de tweede avond scoorde Mick maarliefst 3 punten. Hij profiteerde volop van het feit dat Steven en Dennis even vaak van elkaar wonnen. Door een beter resultaat tegen Mick wist Steven Ochoa tweede te worden voor Dennis Ter Haa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gecombineerde stap 4/5 waren 5 deelnemers. Gerben van Pel won deze gecombineerde stap door slechts één remise toe te staan. Tweede was Arthur Scheerder die alleen van Gerben verloor en derde werd Jesse Meijer. Vierde werd Jerry Scheerder, voor Casper van Heijning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pionnenklas was het spannend tot en met de laatste ronde. Tommaso Verhoog wist door een overwinning op zijn zus Carolina de eerste plek veilig te stellen. Voor Carolina was de uitslag bijzonder zuur omdat Bart Wuijster en Tim Floor wonnen en met een half punt verschil Carolina naar de vierde plek duwden. Bart en Tim stonden gedeeld tweede en moesten een beslissingswedstrijd spelen. Bart won deze en werd tweede, met nog 3 seconden op zijn klok omdat Tim geen bedenktijd meer had. Dat was dus een erg spannende ontknoping. Gedeeld vijfde werden Nisrine Boulaasal en Marieke Voortman.</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Jaap de Wijn Trofee 2010</w:t>
      </w:r>
    </w:p>
    <w:p>
      <w:pPr>
        <w:pStyle w:val="Normal"/>
        <w:ind w:left="-284" w:hanging="0"/>
        <w:rPr>
          <w:rFonts w:ascii="Verdana" w:hAnsi="Verdana" w:cs="Verdana"/>
        </w:rPr>
      </w:pPr>
      <w:r>
        <w:rPr>
          <w:rFonts w:cs="Verdana" w:ascii="Verdana" w:hAnsi="Verdana"/>
        </w:rPr>
        <w:t>Op vrijdag 10 september werd de derde editie van de Jaap de Wijn Trofee gespeeld. Het jaarlijkse openingstoernooi van het Hoevelakens Schaakgenootschap, gesponsord door Wijnhandel Slijterij 't Witte Schuurtje, telde dit jaar 13 deelnemers. Er werden vier rondes gespeeld waarbij elke speler 15 minuten bedenktijd per partij had.</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irk Veldhuizen het toernooi te winnen door alle partijen te winnen. De meest spannende partij was zonder twijfel de laatste. Daarin speelde Dirk tegen Daan van Pel die met twee goede acties een toren tegen drie pionnen voor kwam te staan. Daan had teveel tijd nodig en ging door zijn vlag.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it verlies kostte Daan een top 3 notering omdat Arco Floor, geholpen door goed spel en een relatief eenvoudige loting met 3.5 uit 4 de tweede plek claimde en Gerben van Pel met 3 uit 4 derde werd. Gerben had een valse start tegen Karel de Bree, maar wist daarna al zijn partijen te winnen.</w:t>
      </w:r>
    </w:p>
    <w:p>
      <w:pPr>
        <w:pStyle w:val="Normal"/>
        <w:ind w:left="-284" w:hanging="0"/>
        <w:rPr>
          <w:rFonts w:ascii="Verdana" w:hAnsi="Verdana" w:cs="Verdana"/>
          <w:b/>
          <w:b/>
          <w:sz w:val="24"/>
          <w:szCs w:val="24"/>
        </w:rPr>
      </w:pPr>
      <w:r>
        <w:rPr>
          <w:rFonts w:cs="Verdana" w:ascii="Verdana" w:hAnsi="Verdana"/>
          <w:b/>
          <w:sz w:val="24"/>
          <w:szCs w:val="24"/>
        </w:rPr>
      </w:r>
    </w:p>
    <w:p>
      <w:pPr>
        <w:pStyle w:val="Normal"/>
        <w:ind w:left="-284" w:hanging="0"/>
        <w:rPr/>
      </w:pPr>
      <w:r>
        <w:rPr>
          <w:rFonts w:cs="Verdana" w:ascii="Verdana" w:hAnsi="Verdana"/>
          <w:b/>
          <w:sz w:val="24"/>
          <w:szCs w:val="24"/>
        </w:rPr>
        <w:t xml:space="preserve">Dorpsdag 2010 </w:t>
      </w:r>
    </w:p>
    <w:p>
      <w:pPr>
        <w:pStyle w:val="Normal"/>
        <w:ind w:left="-284" w:hanging="0"/>
        <w:rPr/>
      </w:pPr>
      <w:r>
        <w:rPr>
          <w:rFonts w:cs="Arial" w:ascii="Verdana" w:hAnsi="Verdana"/>
        </w:rPr>
        <w:t>Zaterdag 28 augustus was de traditionele Dorpsdag in Hoevelaken. We hadden dit jaar een kraam gehuurd en dat was maar goed ook: tijdens de 3 regenbuien stonden we nu lekker droog. Naast een kraam met een paar schaakborden en een instructiebord, had HSG ook nog een reuzenschaakspel meegenomen. Dit geeft weer een hele andere blik op het schaakspel en daar moest menig schaker even aan wennen.</w:t>
      </w:r>
    </w:p>
    <w:p>
      <w:pPr>
        <w:pStyle w:val="Normal"/>
        <w:ind w:left="-284" w:hanging="0"/>
        <w:rPr>
          <w:rFonts w:ascii="Verdana" w:hAnsi="Verdana" w:cs="Arial"/>
        </w:rPr>
      </w:pPr>
      <w:r>
        <w:rPr>
          <w:rFonts w:cs="Arial" w:ascii="Verdana" w:hAnsi="Verdana"/>
        </w:rPr>
      </w:r>
    </w:p>
    <w:p>
      <w:pPr>
        <w:pStyle w:val="Normal"/>
        <w:ind w:left="-284" w:hanging="0"/>
        <w:rPr>
          <w:rFonts w:ascii="Verdana" w:hAnsi="Verdana" w:cs="Arial"/>
        </w:rPr>
      </w:pPr>
      <w:r>
        <w:rPr>
          <w:rFonts w:cs="Arial" w:ascii="Verdana" w:hAnsi="Verdana"/>
        </w:rPr>
        <w:t>Natuurlijk kon deze promotie tijdens Dorpsdag niet mogelijk gemaakt worden zonder diverse vrijwilligers. In het bijzonder Jerry Scheerder die als enige de hele dag aanwezig was en ook het grote schaakspel vanuit Haarlem had opgehaald.</w:t>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pPr>
      <w:r>
        <w:rPr>
          <w:rFonts w:cs="Verdana" w:ascii="Verdana" w:hAnsi="Verdana"/>
        </w:rPr>
        <w:t>Nieuwe Tussenschaakje: 5 november</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8 okt 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5 okt Anders Schaken</w:t>
      </w:r>
    </w:p>
    <w:p>
      <w:pPr>
        <w:pStyle w:val="Heading1"/>
        <w:ind w:left="-284" w:hanging="0"/>
        <w:rPr>
          <w:rFonts w:ascii="Verdana" w:hAnsi="Verdana" w:cs="Verdana"/>
          <w:b/>
          <w:b/>
        </w:rPr>
      </w:pPr>
      <w:r>
        <w:rPr>
          <w:rFonts w:cs="Verdana" w:ascii="Verdana" w:hAnsi="Verdana"/>
          <w:b/>
        </w:rPr>
        <w:t>22 okt GEEN SCHAKEN</w:t>
      </w:r>
    </w:p>
    <w:p>
      <w:pPr>
        <w:pStyle w:val="Heading1"/>
        <w:ind w:left="-284" w:hanging="0"/>
        <w:rPr/>
      </w:pPr>
      <w:r>
        <w:rPr>
          <w:rFonts w:cs="Verdana" w:ascii="Verdana" w:hAnsi="Verdana"/>
        </w:rPr>
        <w:t>29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5 nov 7</w:t>
      </w:r>
      <w:r>
        <w:rPr>
          <w:rFonts w:cs="Verdana" w:ascii="Verdana" w:hAnsi="Verdana"/>
          <w:vertAlign w:val="superscript"/>
        </w:rPr>
        <w:t>e</w:t>
      </w:r>
      <w:r>
        <w:rPr>
          <w:rFonts w:cs="Verdana" w:ascii="Verdana" w:hAnsi="Verdana"/>
        </w:rPr>
        <w:t xml:space="preserve"> ronde competitie </w:t>
        <w:br/>
        <w:t>12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9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6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 dec Sinterklaas simultaan</w:t>
      </w:r>
    </w:p>
    <w:p>
      <w:pPr>
        <w:pStyle w:val="Heading1"/>
        <w:ind w:left="-284" w:hanging="0"/>
        <w:rPr>
          <w:rFonts w:ascii="Verdana" w:hAnsi="Verdana" w:cs="Verdana"/>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8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5 okt Anders Schaken</w:t>
      </w:r>
    </w:p>
    <w:p>
      <w:pPr>
        <w:pStyle w:val="Heading1"/>
        <w:ind w:left="-284" w:hanging="0"/>
        <w:rPr/>
      </w:pPr>
      <w:r>
        <w:rPr>
          <w:rFonts w:cs="Verdana" w:ascii="Verdana" w:hAnsi="Verdana"/>
        </w:rPr>
        <w:t>22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9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5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2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9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6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 dec Surprise toernooi</w:t>
      </w:r>
    </w:p>
    <w:p>
      <w:pPr>
        <w:pStyle w:val="Heading1"/>
        <w:ind w:left="-284" w:hanging="0"/>
        <w:rPr>
          <w:rFonts w:ascii="Verdana" w:hAnsi="Verdana" w:cs="Verdana"/>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w:t>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280449040"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6:00Z</dcterms:created>
  <dc:creator>Administrator</dc:creator>
  <dc:description/>
  <dc:language>en-US</dc:language>
  <cp:lastModifiedBy>Dirk 1</cp:lastModifiedBy>
  <cp:lastPrinted>2010-10-01T16:44:00Z</cp:lastPrinted>
  <dcterms:modified xsi:type="dcterms:W3CDTF">2010-10-01T14:55:00Z</dcterms:modified>
  <cp:revision>3</cp:revision>
  <dc:subject/>
  <dc:title/>
</cp:coreProperties>
</file>