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indstand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</w:t>
        <w:tab/>
        <w:t>Gerben van Pel</w:t>
        <w:tab/>
        <w:t>424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</w:t>
        <w:tab/>
        <w:t>Hester van der Velde</w:t>
        <w:tab/>
        <w:t>384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</w:t>
        <w:tab/>
        <w:t>Pascal van Harten</w:t>
        <w:tab/>
        <w:t>358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</w:t>
        <w:tab/>
        <w:t>Tim de Jongh</w:t>
        <w:tab/>
        <w:t>324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5</w:t>
        <w:tab/>
        <w:t>Arthur Scheerder</w:t>
        <w:tab/>
        <w:t>288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6</w:t>
        <w:tab/>
        <w:t>Dennis ter Haar</w:t>
        <w:tab/>
        <w:t>284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7</w:t>
        <w:tab/>
        <w:t>Casper Bolhaar</w:t>
        <w:tab/>
        <w:t>282,00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8</w:t>
        <w:tab/>
        <w:t>Tommaso Verhoog</w:t>
        <w:tab/>
        <w:t>246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9</w:t>
        <w:tab/>
        <w:t>Bart Wuijster</w:t>
        <w:tab/>
        <w:t>244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0</w:t>
        <w:tab/>
        <w:t>Mick Schilder</w:t>
        <w:tab/>
        <w:t>238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1</w:t>
        <w:tab/>
        <w:t>Steven Ochoa</w:t>
        <w:tab/>
        <w:t>232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2</w:t>
        <w:tab/>
        <w:t>Kevin Alfrink</w:t>
        <w:tab/>
        <w:t>230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3</w:t>
        <w:tab/>
        <w:t>Jesse Meijer</w:t>
        <w:tab/>
        <w:t>224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4</w:t>
        <w:tab/>
        <w:t>Gijs Jaarsma</w:t>
        <w:tab/>
        <w:t>210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5</w:t>
        <w:tab/>
        <w:t>Tim Floor</w:t>
        <w:tab/>
        <w:t>208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6</w:t>
        <w:tab/>
        <w:t>Carolina Verhoog</w:t>
        <w:tab/>
        <w:t>204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7</w:t>
        <w:tab/>
        <w:t>Roosje Scheerder</w:t>
        <w:tab/>
        <w:t>204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8</w:t>
        <w:tab/>
        <w:t>Rene van Kommer</w:t>
        <w:tab/>
        <w:t>204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19</w:t>
        <w:tab/>
        <w:t>Willem Ruitenbeek</w:t>
        <w:tab/>
        <w:t>174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20</w:t>
        <w:tab/>
        <w:t>Amin Boulaasal</w:t>
        <w:tab/>
        <w:t>172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1</w:t>
        <w:tab/>
        <w:t>Hamid Rashid</w:t>
        <w:tab/>
        <w:t>170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22</w:t>
        <w:tab/>
        <w:t>Nisrine Boulaasal</w:t>
        <w:tab/>
        <w:t>158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23</w:t>
        <w:tab/>
        <w:t>Marieke Voortman</w:t>
        <w:tab/>
        <w:t>116,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Eindstand, per categori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/B-categori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</w:t>
        <w:tab/>
        <w:t>Gerben van Pel</w:t>
        <w:tab/>
        <w:t>424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</w:t>
        <w:tab/>
        <w:t>Hester van der Velde</w:t>
        <w:tab/>
        <w:t>384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</w:t>
        <w:tab/>
        <w:t>Tim de Jongh</w:t>
        <w:tab/>
        <w:t>324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</w:t>
        <w:tab/>
        <w:t>Arthur Scheerder</w:t>
        <w:tab/>
        <w:t>288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5</w:t>
        <w:tab/>
        <w:t>Jesse Meijer</w:t>
        <w:tab/>
        <w:t>224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-categori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</w:t>
        <w:tab/>
        <w:t>Pascal van Harten</w:t>
        <w:tab/>
        <w:t>358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-categori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1</w:t>
        <w:tab/>
        <w:t>Dennis ter Haar</w:t>
        <w:tab/>
        <w:t>284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2</w:t>
        <w:tab/>
        <w:t>Casper Bolhaar</w:t>
        <w:tab/>
        <w:t>282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3</w:t>
        <w:tab/>
        <w:t>Tommaso Verhoog</w:t>
        <w:tab/>
        <w:t>246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</w:t>
        <w:tab/>
        <w:t>Bart Wuijster</w:t>
        <w:tab/>
        <w:t>244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5</w:t>
        <w:tab/>
        <w:t>Mick Schilder</w:t>
        <w:tab/>
        <w:t>238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6</w:t>
        <w:tab/>
        <w:t>Steven Ochoa</w:t>
        <w:tab/>
        <w:t>232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7</w:t>
        <w:tab/>
        <w:t>Rene van Kommer</w:t>
        <w:tab/>
        <w:t>204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7</w:t>
        <w:tab/>
        <w:t>Roosje Scheerder</w:t>
        <w:tab/>
        <w:t>204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7</w:t>
        <w:tab/>
        <w:t>Carolina Verhoog</w:t>
        <w:tab/>
        <w:t>204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10</w:t>
        <w:tab/>
        <w:t>Nisrine Boulaasal</w:t>
        <w:tab/>
        <w:t>158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-categori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1</w:t>
        <w:tab/>
        <w:t>Kevin Alfrink</w:t>
        <w:tab/>
        <w:t>230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2</w:t>
        <w:tab/>
        <w:t>Tim Floor</w:t>
        <w:tab/>
        <w:t>208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3</w:t>
        <w:tab/>
        <w:t>Marieke Voortman</w:t>
        <w:tab/>
        <w:t>116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ionnen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1</w:t>
        <w:tab/>
        <w:t>Gijs Jaarsma</w:t>
        <w:tab/>
        <w:t>210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2</w:t>
        <w:tab/>
        <w:t>Willem Ruitenbeek</w:t>
        <w:tab/>
        <w:t>174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3</w:t>
        <w:tab/>
        <w:t>Amin Boulaasal</w:t>
        <w:tab/>
        <w:t>172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</w:t>
        <w:tab/>
        <w:t>Hamid Rashid</w:t>
        <w:tab/>
        <w:t>170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, gespeeld op 10 september  201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>Hester van der Veld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scal van Harten</w:t>
        <w:tab/>
        <w:t>-</w:t>
        <w:tab/>
        <w:t>Jesse Meij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>Mick Schild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nnis ter Haar</w:t>
        <w:tab/>
        <w:t>-</w:t>
        <w:tab/>
        <w:t>Steven Ochoa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Floor</w:t>
        <w:tab/>
        <w:t>-</w:t>
        <w:tab/>
        <w:t>Roosje Scheerde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ieke Voortman</w:t>
        <w:tab/>
        <w:t>-</w:t>
        <w:tab/>
        <w:t>Tommaso Verhoog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sper Bolhaa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rolina Verhoog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isrine Boulaasal</w:t>
        <w:tab/>
        <w:t>-</w:t>
        <w:tab/>
        <w:t xml:space="preserve">Afwezig met geldige reden   </w:t>
        <w:tab/>
      </w:r>
    </w:p>
    <w:p>
      <w:pPr>
        <w:pStyle w:val="Normal"/>
        <w:rPr>
          <w:szCs w:val="18"/>
        </w:rPr>
      </w:pPr>
      <w:r>
        <w:rPr>
          <w:rFonts w:cs="Verdana" w:ascii="Verdana" w:hAnsi="Verdana"/>
          <w:sz w:val="18"/>
          <w:szCs w:val="18"/>
        </w:rPr>
        <w:t>Bart Wuijster</w:t>
        <w:tab/>
        <w:tab/>
        <w:tab/>
        <w:t xml:space="preserve">   -     Oneven                  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2, gespeeld op 17 september  201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>Pascal van Harte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>Jesse Meij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>Dennis ter Haa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sper Bolhaar</w:t>
        <w:tab/>
        <w:t>-</w:t>
        <w:tab/>
        <w:t>Carolina Verhoog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Floor</w:t>
        <w:tab/>
        <w:t>-</w:t>
        <w:tab/>
        <w:t>Marieke Voortma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rt Wuijster</w:t>
        <w:tab/>
        <w:t>-</w:t>
        <w:tab/>
        <w:t>Arthur Scheerde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isrine Boulaasal</w:t>
        <w:tab/>
        <w:t>-</w:t>
        <w:tab/>
        <w:t>Thorsten van Drut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ck Schil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osje Scheer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mmaso Verhoog</w:t>
        <w:tab/>
        <w:t>-</w:t>
        <w:tab/>
        <w:t xml:space="preserve">Afwezig met geldige reden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3, gespeeld op 24 september  201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>Tim de Jongh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>Casper Bolhaar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>Tim Floo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scal van Harten</w:t>
        <w:tab/>
        <w:t>-</w:t>
        <w:tab/>
        <w:t>Dennis ter Haa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sse Meijer</w:t>
        <w:tab/>
        <w:t>-</w:t>
        <w:tab/>
        <w:t>Marieke Voortma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ck Schilder</w:t>
        <w:tab/>
        <w:t>-</w:t>
        <w:tab/>
        <w:t>Carolina Verhoog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>Nisrine Boulaasal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osje Scheerder</w:t>
        <w:tab/>
        <w:t>-</w:t>
        <w:tab/>
        <w:t>Tommaso Verhoog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janne Tiggelaven</w:t>
        <w:tab/>
        <w:t>-</w:t>
        <w:tab/>
        <w:t>Bart Wuijste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horsten van Drute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4, gespeeld op 1 oktober  201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>Hester van der Veld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sse Meijer</w:t>
        <w:tab/>
        <w:t>-</w:t>
        <w:tab/>
        <w:t>Steven Ochoa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>Pascal van Harten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sper Bolhaar</w:t>
        <w:tab/>
        <w:t>-</w:t>
        <w:tab/>
        <w:t>Bart Wuijst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nnis ter Haar</w:t>
        <w:tab/>
        <w:t>-</w:t>
        <w:tab/>
        <w:t>Tim Floo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ieke Voortman</w:t>
        <w:tab/>
        <w:t>-</w:t>
        <w:tab/>
        <w:t>Nisrine Boulaasal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rolina Verhoog</w:t>
        <w:tab/>
        <w:t>-</w:t>
        <w:tab/>
        <w:t>Gerjanne Tiggelav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mmaso Verhoog</w:t>
        <w:tab/>
        <w:t>-</w:t>
        <w:tab/>
        <w:t>Gerben van Pel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ck Schil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osje Scheer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horsten van Druten</w:t>
        <w:tab/>
        <w:t>-</w:t>
        <w:tab/>
        <w:t xml:space="preserve">Afwezig met geldige reden   </w:t>
        <w:tab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5, gespeeld op 8 oktober  201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>Gerben van Pel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>Dennis ter Haa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scal van Harten</w:t>
        <w:tab/>
        <w:t>-</w:t>
        <w:tab/>
        <w:t>Casper Bolhaa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>Tim Floo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osje Scheerder</w:t>
        <w:tab/>
        <w:t>-</w:t>
        <w:tab/>
        <w:t>Mick Schild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mmaso Verhoog</w:t>
        <w:tab/>
        <w:t>-</w:t>
        <w:tab/>
        <w:t>Tim de Jongh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rt Wuijster</w:t>
        <w:tab/>
        <w:t>-</w:t>
        <w:tab/>
        <w:t>Jesse Meije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isrine Boulaasal</w:t>
        <w:tab/>
        <w:t>-</w:t>
        <w:tab/>
        <w:t>Carolina Verhoog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horsten van Drute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janne Tiggelave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ieke Voortman</w:t>
        <w:tab/>
        <w:t>-</w:t>
        <w:tab/>
        <w:t xml:space="preserve">Oneven           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6, gespeeld op 29 oktober  201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scal van Harten</w:t>
        <w:tab/>
        <w:t>-</w:t>
        <w:tab/>
        <w:t>Hester van der Veld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sse Meijer</w:t>
        <w:tab/>
        <w:t>-</w:t>
        <w:tab/>
        <w:t>Tim de Jongh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ck Schilder</w:t>
        <w:tab/>
        <w:t>-</w:t>
        <w:tab/>
        <w:t>Marieke Voortma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sper Bolhaar</w:t>
        <w:tab/>
        <w:t>-</w:t>
        <w:tab/>
        <w:t>Steven Ochoa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nnis ter Haar</w:t>
        <w:tab/>
        <w:t>-</w:t>
        <w:tab/>
        <w:t>Nisrine Boulaasal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osje Scheerder</w:t>
        <w:tab/>
        <w:t>-</w:t>
        <w:tab/>
        <w:t>Arthur Scheerde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 xml:space="preserve">Externe wedstrijd           </w:t>
        <w:tab/>
        <w:t>af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rolina Verhoog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mmaso Verhoog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rt Wuijst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horsten van Drute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janne Tiggelave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Floor</w:t>
        <w:tab/>
        <w:t>-</w:t>
        <w:tab/>
        <w:t xml:space="preserve">Oneven           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7, gespeeld op 5 november  201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>Hester van der Velde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ck Schilder</w:t>
        <w:tab/>
        <w:t>-</w:t>
        <w:tab/>
        <w:t>Bart Wuijst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nnis ter Haar</w:t>
        <w:tab/>
        <w:t>-</w:t>
        <w:tab/>
        <w:t>Gerben van Pel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>Roosje Scheerde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Floor</w:t>
        <w:tab/>
        <w:t>-</w:t>
        <w:tab/>
        <w:t>Nisrine Boulaasal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rolina Verhoog</w:t>
        <w:tab/>
        <w:t>-</w:t>
        <w:tab/>
        <w:t>Marieke Voortma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mmaso Verhoog</w:t>
        <w:tab/>
        <w:t>-</w:t>
        <w:tab/>
        <w:t>Pascal van Hart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sse Meij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sper Bolhaa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horsten van Drute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janne Tiggelave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8, gespeeld op 12 november  201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>Casper Bolhaa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>Mick Schild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scal van Harten</w:t>
        <w:tab/>
        <w:t>-</w:t>
        <w:tab/>
        <w:t>Arthur Scheerd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sse Meijer</w:t>
        <w:tab/>
        <w:t>-</w:t>
        <w:tab/>
        <w:t>Dennis ter Haa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Floor</w:t>
        <w:tab/>
        <w:t>-</w:t>
        <w:tab/>
        <w:t>Tommaso Verhoog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ieke Voortman</w:t>
        <w:tab/>
        <w:t>-</w:t>
        <w:tab/>
        <w:t>Bart Wuijste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rolina Verhoog</w:t>
        <w:tab/>
        <w:t>-</w:t>
        <w:tab/>
        <w:t>Tim de Jongh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osje Scheer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horsten van Drute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janne Tiggelave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isrine Boulaasal</w:t>
        <w:tab/>
        <w:t>-</w:t>
        <w:tab/>
        <w:t xml:space="preserve">Oneven           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9, gespeeld op 19 november  201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>Tim de Jongh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>Gerben van Pel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ck Schilder</w:t>
        <w:tab/>
        <w:t>-</w:t>
        <w:tab/>
        <w:t>Tim Floo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ieke Voortman</w:t>
        <w:tab/>
        <w:t>-</w:t>
        <w:tab/>
        <w:t>Steven Ochoa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isrine Boulaasal</w:t>
        <w:tab/>
        <w:t>-</w:t>
        <w:tab/>
        <w:t>Tommaso Verhoog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sse Meij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sper Bolhaa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nnis ter Haa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rolina Verhoog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horsten van Drute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janne Tiggelave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rt Wuijst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scal van Harten</w:t>
        <w:tab/>
        <w:t>-</w:t>
        <w:tab/>
        <w:t>Oneven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osje Scheer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0, gespeeld op 26 november  201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>Dennis ter Haa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ck Schilder</w:t>
        <w:tab/>
        <w:t>-</w:t>
        <w:tab/>
        <w:t>Pascal van Hart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sper Bolhaar</w:t>
        <w:tab/>
        <w:t>-</w:t>
        <w:tab/>
        <w:t>Carolina Verhoog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Floor</w:t>
        <w:tab/>
        <w:t>-</w:t>
        <w:tab/>
        <w:t>Marieke Voortma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mmaso Verhoog</w:t>
        <w:tab/>
        <w:t>-</w:t>
        <w:tab/>
        <w:t>Hester van der Velde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rt Wuijster</w:t>
        <w:tab/>
        <w:t>-</w:t>
        <w:tab/>
        <w:t>Nisrine Boulaasal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 xml:space="preserve">Externe wedstrijd           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osje Scheer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horsten van Drute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janne Tiggelave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sse Meij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 xml:space="preserve">Oneven                      </w:t>
        <w:tab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1, gespeeld op 10 december  201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sper Bolhaar</w:t>
        <w:tab/>
        <w:t>-</w:t>
        <w:tab/>
        <w:t>Mick Schild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ieke Voortman</w:t>
        <w:tab/>
        <w:t>-</w:t>
        <w:tab/>
        <w:t>Arthur Scheerde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isrine Boulaasal</w:t>
        <w:tab/>
        <w:t>-</w:t>
        <w:tab/>
        <w:t>Pascal van Hart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sse Meijer</w:t>
        <w:tab/>
        <w:t>-</w:t>
        <w:tab/>
        <w:t xml:space="preserve">Externe wedstrijd       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Floo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osje Scheer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rolina Verhoog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mmaso Verhoog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rt Wuijster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horsten van Drute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janne Tiggelave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nnis ter Haar</w:t>
        <w:tab/>
        <w:t>-</w:t>
        <w:tab/>
        <w:t xml:space="preserve">Oneven    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2, gespeeld op 7 januari  201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>Tim Floo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>Marieke Voortma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>Casper Bolhaa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nnis ter Haar</w:t>
        <w:tab/>
        <w:t>-</w:t>
        <w:tab/>
        <w:t>Mick Schild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rt Wuijster</w:t>
        <w:tab/>
        <w:t>-</w:t>
        <w:tab/>
        <w:t>Pascal van Harten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isrine Boulaasal</w:t>
        <w:tab/>
        <w:t>-</w:t>
        <w:tab/>
        <w:t>Kevin Alfrink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sse Meij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rolina Verhoog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mmaso Verhoog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osje Scheerder</w:t>
        <w:tab/>
        <w:t>-</w:t>
        <w:tab/>
        <w:t xml:space="preserve">Afwezig met geldige reden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3, gespeeld op 14 januari  201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scal van Harten</w:t>
        <w:tab/>
        <w:t>-</w:t>
        <w:tab/>
        <w:t>Steven Ochoa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ck Schilder</w:t>
        <w:tab/>
        <w:t>-</w:t>
        <w:tab/>
        <w:t>Nisrine Boulaasal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sper Bolhaar</w:t>
        <w:tab/>
        <w:t>-</w:t>
        <w:tab/>
        <w:t>Hester van der Velde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nnis ter Haar</w:t>
        <w:tab/>
        <w:t>-</w:t>
        <w:tab/>
        <w:t>Arthur Scheerde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rolina Verhoog</w:t>
        <w:tab/>
        <w:t>-</w:t>
        <w:tab/>
        <w:t>Tim Floo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mmaso Verhoog</w:t>
        <w:tab/>
        <w:t>-</w:t>
        <w:tab/>
        <w:t>Bart Wuijste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sse Meij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osje Scheer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evin Alfrink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ieke Voortman</w:t>
        <w:tab/>
        <w:t>-</w:t>
        <w:tab/>
        <w:t xml:space="preserve">Oneven           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4, gespeeld op 28 januari  201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nnis ter Haar</w:t>
        <w:tab/>
        <w:t>-</w:t>
        <w:tab/>
        <w:t>Casper Bolhaar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>Bart Wuijste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Floor</w:t>
        <w:tab/>
        <w:t>-</w:t>
        <w:tab/>
        <w:t>Sylvan Roelofs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ieke Voortman</w:t>
        <w:tab/>
        <w:t>-</w:t>
        <w:tab/>
        <w:t>Tommaso Verhoog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isrine Boulaasal</w:t>
        <w:tab/>
        <w:t>-</w:t>
        <w:tab/>
        <w:t>Rene van Komme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scal van Harten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sse Meijer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ck Schil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osje Scheer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evin Alfrink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rolina Verhoog</w:t>
        <w:tab/>
        <w:t>-</w:t>
        <w:tab/>
        <w:t xml:space="preserve">Oneven                  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5, gespeeld op 4 februari  201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>Pascal van Harte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>Arthur Scheerd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>Dennis ter Haa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Floor</w:t>
        <w:tab/>
        <w:t>-</w:t>
        <w:tab/>
        <w:t>Rene van Kommer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ieke Voortman</w:t>
        <w:tab/>
        <w:t>-</w:t>
        <w:tab/>
        <w:t>Willem Ruitenbeek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evin Alfrink</w:t>
        <w:tab/>
        <w:t>-</w:t>
        <w:tab/>
        <w:t>Mick Schilde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min Boulaasal</w:t>
        <w:tab/>
        <w:t>-</w:t>
        <w:tab/>
        <w:t>Gijs Jaarsma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amid Rashid</w:t>
        <w:tab/>
        <w:t>-</w:t>
        <w:tab/>
        <w:t>Carolina Verhoog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sse Meij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osje Scheer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mmaso Verhoog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rt Wuijst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ylvan Roelofs</w:t>
        <w:tab/>
        <w:t>-</w:t>
        <w:tab/>
        <w:t>Afwezig met geldige reden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sper Bolhaa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isrine Boulaasal</w:t>
        <w:tab/>
        <w:t>-</w:t>
        <w:tab/>
        <w:t xml:space="preserve">Oneven           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6, gespeeld op 11 februari  201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>Tim de Jongh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>Casper Bolhaa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scal van Harten</w:t>
        <w:tab/>
        <w:t>-</w:t>
        <w:tab/>
        <w:t>Dennis ter Haa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ck Schilder</w:t>
        <w:tab/>
        <w:t>-</w:t>
        <w:tab/>
        <w:t>Jesse Meije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rt Wuijster</w:t>
        <w:tab/>
        <w:t>-</w:t>
        <w:tab/>
        <w:t>Hester van der Velde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ne van Kommer</w:t>
        <w:tab/>
        <w:t>-</w:t>
        <w:tab/>
        <w:t>Kevin Alfrink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llem Ruitenbeek</w:t>
        <w:tab/>
        <w:t>-</w:t>
        <w:tab/>
        <w:t>Amin Boulaasal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ijs Jaarsma</w:t>
        <w:tab/>
        <w:t>-</w:t>
        <w:tab/>
        <w:t>Tim Floor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rolina Verhoog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mmaso Verhoog</w:t>
        <w:tab/>
        <w:t>-</w:t>
        <w:tab/>
        <w:t xml:space="preserve">Externe wedstrijd       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osje Scheerder</w:t>
        <w:tab/>
        <w:t>-</w:t>
        <w:tab/>
        <w:t>Afwezig met geldige reden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ieke Voortma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isrine Boulaasal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horsten van Drute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janne Tiggelave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ylvan Roelof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amid Rashid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7, gespeeld op 18 februari  201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rt Wuijster</w:t>
        <w:tab/>
        <w:t>-</w:t>
        <w:tab/>
        <w:t>Dennis ter Haa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isrine Boulaasal</w:t>
        <w:tab/>
        <w:t>-</w:t>
        <w:tab/>
        <w:t>Marieke Voortman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evin Alfrink</w:t>
        <w:tab/>
        <w:t>-</w:t>
        <w:tab/>
        <w:t>Amin Boulaasal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llem Ruitenbeek</w:t>
        <w:tab/>
        <w:t>-</w:t>
        <w:tab/>
        <w:t>Steven Ochoa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scal van Harten</w:t>
        <w:tab/>
        <w:t>-</w:t>
        <w:tab/>
        <w:t xml:space="preserve">Externe wedstrijd       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sse Meij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ck Schil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sper Bolhaa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Floo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osje Scheer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rolina Verhoog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mmaso Verhoog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ne van Komm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amid Rashid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ijs Jaarsma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8, gespeeld op 11 maart  201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>Tim Floo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ieke Voortman</w:t>
        <w:tab/>
        <w:t>-</w:t>
        <w:tab/>
        <w:t>Hamid Rashid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evin Alfrink</w:t>
        <w:tab/>
        <w:t>-</w:t>
        <w:tab/>
        <w:t>Gijs Jaarsma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 xml:space="preserve">Externe wedstrijd       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sper Bolhaar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nnis ter Haar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rolina Verhoog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mmaso Verhoog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rt Wuijster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isrine Boulaasal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scal van Harte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sse Meijer</w:t>
        <w:tab/>
        <w:t>-</w:t>
        <w:tab/>
        <w:t xml:space="preserve">Afwezig met geldige reden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 xml:space="preserve">Afwezig met geldige reden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ck Schilder</w:t>
        <w:tab/>
        <w:t>-</w:t>
        <w:tab/>
        <w:t xml:space="preserve">Afwezig met geldige reden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osje Scheerder</w:t>
        <w:tab/>
        <w:t>-</w:t>
        <w:tab/>
        <w:t xml:space="preserve">Afwezig met geldige reden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ne van Komm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llem Ruitenbeek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min Boulaasal</w:t>
        <w:tab/>
        <w:t>-</w:t>
        <w:tab/>
        <w:t xml:space="preserve">Oneven                  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9, gespeeld op 18 maart  201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>Gerben van Pel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>Pascal van Harte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>Tommaso Verhoog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sper Bolhaar</w:t>
        <w:tab/>
        <w:t>-</w:t>
        <w:tab/>
        <w:t>Bart Wuijst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nnis ter Haar</w:t>
        <w:tab/>
        <w:t>-</w:t>
        <w:tab/>
        <w:t>Tim Floo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rolina Verhoog</w:t>
        <w:tab/>
        <w:t>-</w:t>
        <w:tab/>
        <w:t>Mick Schilde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evin Alfrink</w:t>
        <w:tab/>
        <w:t>-</w:t>
        <w:tab/>
        <w:t>Willem Ruitenbeek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min Boulaasal</w:t>
        <w:tab/>
        <w:t>-</w:t>
        <w:tab/>
        <w:t>Marieke Voortman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ijs Jaarsma</w:t>
        <w:tab/>
        <w:t>-</w:t>
        <w:tab/>
        <w:t>Nisrine Boulaasal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sse Meij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osje Scheer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ne van Komm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amid Rashid</w:t>
        <w:tab/>
        <w:t>-</w:t>
        <w:tab/>
        <w:t xml:space="preserve">Afwezig met geldige reden   </w:t>
        <w:tab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20, gespeeld op 1 april  201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scal van Harten</w:t>
        <w:tab/>
        <w:t>-</w:t>
        <w:tab/>
        <w:t>Arthur Scheerd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nnis ter Haar</w:t>
        <w:tab/>
        <w:t>-</w:t>
        <w:tab/>
        <w:t>Hester van der Velde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>Carolina Verhoog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Floor</w:t>
        <w:tab/>
        <w:t>-</w:t>
        <w:tab/>
        <w:t>Willem Ruitenbeek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ieke Voortman</w:t>
        <w:tab/>
        <w:t>-</w:t>
        <w:tab/>
        <w:t>Gijs Jaarsma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mmaso Verhoog</w:t>
        <w:tab/>
        <w:t>-</w:t>
        <w:tab/>
        <w:t>Casper Bolhaa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rt Wuijster</w:t>
        <w:tab/>
        <w:t>-</w:t>
        <w:tab/>
        <w:t>Kevin Alfrink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isrine Boulaasal</w:t>
        <w:tab/>
        <w:t>-</w:t>
        <w:tab/>
        <w:t>Amin Boulaasal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sse Meij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ck Schil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osje Scheer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ne van Komm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amid Rashid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 xml:space="preserve">Oneven           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21, gespeeld op 9 april  201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>Steven Ochoa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>Tommaso Verhoog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Floor</w:t>
        <w:tab/>
        <w:t>-</w:t>
        <w:tab/>
        <w:t>Casper Bolhaa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rolina Verhoog</w:t>
        <w:tab/>
        <w:t>-</w:t>
        <w:tab/>
        <w:t>Marieke Voortma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evin Alfrink</w:t>
        <w:tab/>
        <w:t>-</w:t>
        <w:tab/>
        <w:t>Dennis ter Haa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min Boulaasal</w:t>
        <w:tab/>
        <w:t>-</w:t>
        <w:tab/>
        <w:t>Bart Wuijste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llem Ruitenbeek</w:t>
        <w:tab/>
        <w:t>-</w:t>
        <w:tab/>
        <w:t>Nisrine Boulaasal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ijs Jaarsma</w:t>
        <w:tab/>
        <w:t>-</w:t>
        <w:tab/>
        <w:t xml:space="preserve">Oneven         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sse Meij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osje Scheer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ne van Komm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amid Rashid</w:t>
        <w:tab/>
        <w:t>-</w:t>
        <w:tab/>
        <w:t xml:space="preserve">Afwezig met geldige reden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scal van Harte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ck Schil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HTMLvoorafopgemaaktChar">
    <w:name w:val="HTML - vooraf opgemaakt Char"/>
    <w:basedOn w:val="Standaardalinealettertyp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orafopgemaakt">
    <w:name w:val="HTML - vooraf opgemaakt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09:56:00Z</dcterms:created>
  <dc:creator>dirk</dc:creator>
  <dc:description/>
  <cp:keywords/>
  <dc:language>en-US</dc:language>
  <cp:lastModifiedBy>Dirk 1</cp:lastModifiedBy>
  <cp:lastPrinted>2011-02-13T12:46:00Z</cp:lastPrinted>
  <dcterms:modified xsi:type="dcterms:W3CDTF">2011-04-15T15:59:00Z</dcterms:modified>
  <cp:revision>62</cp:revision>
  <dc:subject/>
  <dc:title/>
</cp:coreProperties>
</file>