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nglijst bijgewerkt t/m  ronde  2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Nr</w:t>
        <w:tab/>
        <w:t>Naam</w:t>
        <w:tab/>
        <w:t>Punt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</w:t>
        <w:tab/>
        <w:t>Martin Veldhuizen</w:t>
        <w:tab/>
        <w:t>60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</w:t>
        <w:tab/>
        <w:t>Dirk Veldhuizen</w:t>
        <w:tab/>
        <w:t>54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</w:t>
        <w:tab/>
        <w:t>Gerben van Pel</w:t>
        <w:tab/>
        <w:t>47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  <w:tab/>
        <w:t>Arco Floor</w:t>
        <w:tab/>
        <w:t>43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</w:t>
        <w:tab/>
        <w:t>Matjan de Haan</w:t>
        <w:tab/>
        <w:t>41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</w:t>
        <w:tab/>
        <w:t>Daan van Pel</w:t>
        <w:tab/>
        <w:t>40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</w:t>
        <w:tab/>
        <w:t>Tim de Jongh</w:t>
        <w:tab/>
        <w:t>38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</w:t>
        <w:tab/>
        <w:t>Hester van der Velde</w:t>
        <w:tab/>
        <w:t>37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</w:t>
        <w:tab/>
        <w:t>Karel de Bree</w:t>
        <w:tab/>
        <w:t>37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</w:t>
        <w:tab/>
        <w:t>Jerry Scheerder</w:t>
        <w:tab/>
        <w:t>35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1</w:t>
        <w:tab/>
        <w:t>Gerrit van Huffelen</w:t>
        <w:tab/>
        <w:t>35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2</w:t>
        <w:tab/>
        <w:t>Ben van 't Erve</w:t>
        <w:tab/>
        <w:t>34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3</w:t>
        <w:tab/>
        <w:t>Eleonor Römer</w:t>
        <w:tab/>
        <w:t>33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4</w:t>
        <w:tab/>
        <w:t>Arthur Scheerder</w:t>
        <w:tab/>
        <w:t>32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5</w:t>
        <w:tab/>
        <w:t>Johan van Pel</w:t>
        <w:tab/>
        <w:t>28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6</w:t>
        <w:tab/>
        <w:t>William Aarts</w:t>
        <w:tab/>
        <w:t>27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7</w:t>
        <w:tab/>
        <w:t>Bryan Koster</w:t>
        <w:tab/>
        <w:t>25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8</w:t>
        <w:tab/>
        <w:t>Jesse Meijer</w:t>
        <w:tab/>
        <w:t>24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9</w:t>
        <w:tab/>
        <w:t>Wim Hoebe</w:t>
        <w:tab/>
        <w:t>21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0</w:t>
        <w:tab/>
        <w:t>Pascal van Harten</w:t>
        <w:tab/>
        <w:t>17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Overzicht voor ronde 1, gespeeld op 17 september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Gerben van Pe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Eleonor Röm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Daan van Pe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Pascal van Hart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Tim de Jongh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William Aarts</w:t>
        <w:tab/>
        <w:t xml:space="preserve">    -     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, gespeeld op 24 september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Arthur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Jesse Meij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Karel de Bre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Eleonor Röm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zonder kennisgeving </w:t>
        <w:tab/>
      </w:r>
      <w:r>
        <w:br w:type="page"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3, gespeeld op 1 oktober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Arco Floor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Arthur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Matjan de Haa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Pascal van Hart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Ben van 't Erve</w:t>
        <w:tab/>
        <w:t>1-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4, gespeeld op 8 oktober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Karel de Bre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Eleonor Röm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Pascal van Hart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Tim de Jongh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Gerrit van Huffel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zonder kennisgeving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Overzicht voor ronde 5, gespeeld op 22 oktober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Matjan de Ha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Gerben van Pel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Arthur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Jesse Meij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Oneven                      </w:t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6, gespeeld op 29 oktober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Matjan de Haa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Gerrit van Huffel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Ben van 't Erv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Karel de Bre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7, gespeeld op 5 november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Daan van Pe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Matjan de Ha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Karel de Bre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Arco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Gerrit van Huffel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8, gespeeld op 13 november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Gerben van Pel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Jerry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Jesse Meij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Matjan de Haan</w:t>
        <w:tab/>
        <w:t>0-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9, gespeeld op 20 november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Daan van Pel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Gerrit van Huffel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Pascal van Hart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zonder kennisgeving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Ben van 't Erv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0, gespeeld op 27 november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Tim de Jongh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Pascal van Hart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zonder kennisgeving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1, gespeeld op 19 december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Martin Veldhuiz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Matjan de Haa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Arthur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zonder kennisgeving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 xml:space="preserve">Afwezig zonder kennisgeving </w:t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2, gespeeld op 8 januari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Arthur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zonder kennisgeving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Joh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 xml:space="preserve">Oneven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Oneven                   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3, gespeeld op 15 januari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Jerry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Karel de Bre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Eleonor Röm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an van Pe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zonder kennisgeving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4, gespeeld op 11 februari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Matjan de Ha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Karel de Bre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Arthur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an van Pe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Afwezig zonder kennisgeving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5, gespeeld op 19 februari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Dirk Veldhuiz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Ben van 't Erv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an van Pel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Overzicht voor ronde 16, gespeeld op 4 maart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Arthur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an van Pe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7, gespeeld op 18 maart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Dirk Veldhuiz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Eleonor Röm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Gerrit van Huffel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 xml:space="preserve">Afwezig zonder kennisgeving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an van Pe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ab/>
        <w:t xml:space="preserve">    </w:t>
        <w:tab/>
        <w:t xml:space="preserve">   -     Oneven       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8, gespeeld op 26 maart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Arco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Arthur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Dirk Veldhuiz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Karel de Bre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 xml:space="preserve">Afwezig zonder kennisgeving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an van Pe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Oneven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9, gespeeld op 1 april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Gerrit van Huffel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Tim de Jongh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Ben van 't Erv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an van Pe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0, gespeeld op 8 april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Eleonor Röm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 xml:space="preserve">Afwezig zonder kennisgeving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an van Pe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1, gespeeld op 15 april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Arco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Gerben van Pe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Eleonor Röm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Arthur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an van Pe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ab/>
        <w:tab/>
        <w:t xml:space="preserve">   -</w:t>
        <w:tab/>
        <w:t xml:space="preserve">Afwezig met geldige reden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2, gespeeld op 29 april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Daan van Pe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Arthur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Matjan de Ha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Eleonor Röm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an van Pe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3, gespeeld op 6 mei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Tim de Jongh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Karel de Bre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Eleonor Römer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an van Pe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4, gespeeld op 13 mei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Daan van Pe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Gerben van Pel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Ben van 't Erv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Arco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an van Pe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 xml:space="preserve">Afwezig zonder kennisgeving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5, gespeeld op 27 mei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Tim de Jongh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Karel de Bre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Pascal van Hart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han van Pe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Oneven                      </w:t>
        <w:tab/>
      </w:r>
    </w:p>
    <w:p>
      <w:pPr>
        <w:pStyle w:val="Normal"/>
        <w:spacing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HTMLvoorafopgemaaktChar">
    <w:name w:val="HTML - vooraf opgemaakt Char"/>
    <w:basedOn w:val="Standaardalinealettertyp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9:48:00Z</dcterms:created>
  <dc:creator>dirk</dc:creator>
  <dc:description/>
  <cp:keywords/>
  <dc:language>en-US</dc:language>
  <cp:lastModifiedBy>Dirk 1</cp:lastModifiedBy>
  <cp:lastPrinted>2010-01-31T19:50:00Z</cp:lastPrinted>
  <dcterms:modified xsi:type="dcterms:W3CDTF">2011-05-29T17:23:00Z</dcterms:modified>
  <cp:revision>33</cp:revision>
  <dc:subject/>
  <dc:title/>
</cp:coreProperties>
</file>