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indstand jeugdcompetiti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Nr</w:t>
        <w:tab/>
        <w:t>Naam</w:t>
        <w:tab/>
        <w:t>Punt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Gerben van Pel</w:t>
        <w:tab/>
        <w:t>35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Tim de Jongh</w:t>
        <w:tab/>
        <w:t>344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Arthur Scheerder</w:t>
        <w:tab/>
        <w:t>33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Hester van der Velde</w:t>
        <w:tab/>
        <w:t>30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</w:t>
        <w:tab/>
        <w:t>Dennis ter Haar</w:t>
        <w:tab/>
        <w:t>27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</w:t>
        <w:tab/>
        <w:t>Steven Ochoa</w:t>
        <w:tab/>
        <w:t>24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7</w:t>
        <w:tab/>
        <w:t>Casper Bolhaar</w:t>
        <w:tab/>
        <w:t>24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8</w:t>
        <w:tab/>
        <w:t>Mick Schilder</w:t>
        <w:tab/>
        <w:t>21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9</w:t>
        <w:tab/>
        <w:t>Tim Floor</w:t>
        <w:tab/>
        <w:t>20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</w:t>
        <w:tab/>
        <w:t>Bart Wuijster</w:t>
        <w:tab/>
        <w:t>20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</w:t>
        <w:tab/>
        <w:t>Kevin Alfrink</w:t>
        <w:tab/>
        <w:t>19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</w:t>
        <w:tab/>
        <w:t>Jurian Brons</w:t>
        <w:tab/>
        <w:t>190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</w:t>
        <w:tab/>
        <w:t>Gijs Jaarsma</w:t>
        <w:tab/>
        <w:t>188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4</w:t>
        <w:tab/>
        <w:t>Willem Ruitenbeek</w:t>
        <w:tab/>
        <w:t>18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5</w:t>
        <w:tab/>
        <w:t>Sander Stitselaar</w:t>
        <w:tab/>
        <w:t>18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6</w:t>
        <w:tab/>
        <w:t>Joshua van den Brink</w:t>
        <w:tab/>
        <w:t>18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7</w:t>
        <w:tab/>
        <w:t>Luuk Spaans</w:t>
        <w:tab/>
        <w:t>18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8</w:t>
        <w:tab/>
        <w:t>Tommaso Verhoog</w:t>
        <w:tab/>
        <w:t>17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9</w:t>
        <w:tab/>
        <w:t>Carolina Verhoog</w:t>
        <w:tab/>
        <w:t>17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</w:t>
        <w:tab/>
        <w:t>Levi Boswijk</w:t>
        <w:tab/>
        <w:t>16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1</w:t>
        <w:tab/>
        <w:t>Amin Boulaasal</w:t>
        <w:tab/>
        <w:t>146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2</w:t>
        <w:tab/>
        <w:t>Hidde Merlijn</w:t>
        <w:tab/>
        <w:t>14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3</w:t>
        <w:tab/>
        <w:t>Marieke Voortman</w:t>
        <w:tab/>
        <w:t>82,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Eindstand, per categori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/B-categori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Gerben van Pel</w:t>
        <w:tab/>
        <w:t>35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Tim de Jongh</w:t>
        <w:tab/>
        <w:t>344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Arthur Scheerder</w:t>
        <w:tab/>
        <w:t>33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Hester van der Velde</w:t>
        <w:tab/>
        <w:t>30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-categori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1</w:t>
        <w:tab/>
        <w:t>Mick Schilder</w:t>
        <w:tab/>
        <w:t>21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Bart Wuijster</w:t>
        <w:tab/>
        <w:t>20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Tommaso Verhoog</w:t>
        <w:tab/>
        <w:t>17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-categori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Dennis ter Haar</w:t>
        <w:tab/>
        <w:t>27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Steven Ochoa</w:t>
        <w:tab/>
        <w:t>24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  <w:lang w:val="en-GB"/>
        </w:rPr>
        <w:t>3</w:t>
        <w:tab/>
        <w:t>Casper Bolhaar</w:t>
        <w:tab/>
        <w:t>24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Carolina Verhoog</w:t>
        <w:tab/>
        <w:t>174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-categori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>1</w:t>
        <w:tab/>
        <w:t>Tim Floor</w:t>
        <w:tab/>
        <w:t>20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Kevin Alfrink</w:t>
        <w:tab/>
        <w:t>19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Gijs Jaarsma</w:t>
        <w:tab/>
        <w:t>188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Willem Ruitenbeek</w:t>
        <w:tab/>
        <w:t>188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</w:t>
        <w:tab/>
        <w:t>Luuk Spaans</w:t>
        <w:tab/>
        <w:t>18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</w:t>
        <w:tab/>
        <w:t>Amin Boulaasal</w:t>
        <w:tab/>
        <w:t>146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</w:t>
        <w:tab/>
        <w:t>Marieke Voortman</w:t>
        <w:tab/>
        <w:t>8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ionne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</w:t>
        <w:tab/>
        <w:t>Jurian Brons</w:t>
        <w:tab/>
        <w:t>190,0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</w:t>
        <w:tab/>
        <w:t>Sander Stitselaar</w:t>
        <w:tab/>
        <w:t>18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</w:t>
        <w:tab/>
        <w:t>Joshua van den Brink</w:t>
        <w:tab/>
        <w:t>180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</w:t>
        <w:tab/>
        <w:t>Levi Boswijk</w:t>
        <w:tab/>
        <w:t>162,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</w:t>
        <w:tab/>
        <w:t>Hidde Merlijn</w:t>
        <w:tab/>
        <w:t>144,00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435" w:leader="none"/>
          <w:tab w:val="left" w:pos="2805" w:leader="none"/>
          <w:tab w:val="left" w:pos="3885" w:leader="none"/>
          <w:tab w:val="left" w:pos="4425" w:leader="none"/>
          <w:tab w:val="left" w:pos="4965" w:leader="none"/>
          <w:tab w:val="left" w:pos="5505" w:leader="none"/>
          <w:tab w:val="left" w:pos="6045" w:leader="none"/>
          <w:tab w:val="left" w:pos="6585" w:leader="none"/>
          <w:tab w:val="left" w:pos="7125" w:leader="none"/>
          <w:tab w:val="left" w:pos="7890" w:leader="none"/>
          <w:tab w:val="left" w:pos="8430" w:leader="none"/>
          <w:tab w:val="left" w:pos="9390" w:leader="none"/>
          <w:tab w:val="left" w:pos="9930" w:leader="none"/>
          <w:tab w:val="left" w:pos="10470" w:leader="none"/>
          <w:tab w:val="left" w:pos="11010" w:leader="none"/>
          <w:tab w:val="left" w:pos="11550" w:leader="none"/>
          <w:tab w:val="left" w:pos="12090" w:leader="none"/>
          <w:tab w:val="left" w:pos="1263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, gespeeld op 9 septem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Tim de Jongh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Dennis ter 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Mick Schilde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Tim Floo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>Willem Ruitenbee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srine Boulaasa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ab/>
        <w:t xml:space="preserve">   -     Oneven        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2, gespeeld op 16 septem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Bart Wuijst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Dennis ter 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em Ruitenbeek</w:t>
        <w:tab/>
        <w:t>-</w:t>
        <w:tab/>
        <w:t>Gijs Jaarsm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srine Boulaasa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Oneven                   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ab/>
        <w:t xml:space="preserve">   -     Oneven                    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3, gespeeld op 23 septem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Carolina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Casper Bol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Bart Wuijst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Kevin Alf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em Ruitenbee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Afwezig met geldige reden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4, gespeeld op 30 septem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Carolina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Willem Ruitenbeek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Mick Schil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  <w:tab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5, gespeeld op 9 okto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Bart Wuijst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Kevin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Casper Bol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Willem Ruitenbee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Gijs Jaarsm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6, gespeeld op 28 okto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Tommaso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Mick Schil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Bart Wuijst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Gijs Jaarsm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em Ruitenbeek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7, gespeeld op 11 novem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Casper Bol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Willem Ruitenbee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Carolina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Kevin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8, gespeeld op 18 novem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Dennis ter H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Arthur Scheer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Mick Schil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em Ruitenbeek</w:t>
        <w:tab/>
        <w:t>-</w:t>
        <w:tab/>
        <w:t>Tommaso Verhoog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9, gespeeld op 25 novem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Gijs Jaarsm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>Kevin Alf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em Ruitenbeek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0, gespeeld op 9 december  201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Casper Bolhaa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Tommaso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Bart Wuijst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>Tim Floo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em Ruitenbee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1, gespeeld op 13 januari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Gijs Jaarsm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Tim Floor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em Ruitenbee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2, gespeeld op 27 januari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Tommaso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>Mick Schilde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Carolina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Levi Boswij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Sander Stitsel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>Jushua van den B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em Ruitenbee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 xml:space="preserve">Oneven                 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3, gespeeld op 3 februari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Steven Ocho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>Jurian Bro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Carolina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Gijs Jaarsm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em Ruitenbee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shua van den B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Oneven   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4, gespeeld op 10 februari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Dennis ter 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Casper Bol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>Sander Stitselaa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>Hidde Merlij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im Spaans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shua van den Brink</w:t>
        <w:tab/>
        <w:t>-</w:t>
        <w:tab/>
        <w:t>Levi Boswij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Kevin Alfrink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em Ruitenbeek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5, gespeeld op 17 februari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Jurian Bro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Gijs Jaarsma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em Ruitenbeek</w:t>
        <w:tab/>
        <w:t>-</w:t>
        <w:tab/>
        <w:t>Gerben van Pel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>Luuk Spaans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shua van den Brink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 xml:space="preserve">Oneven           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6, gespeeld op 2 maart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Casper Bolh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even Ochoa</w:t>
        <w:tab/>
        <w:t>-</w:t>
        <w:tab/>
        <w:t>Carolina Verhoog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>Willem Ruitenbeek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ijs Jaarsma</w:t>
        <w:tab/>
        <w:t>-</w:t>
        <w:tab/>
        <w:t>Luuk Spaans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Sander Stitselaa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>Jushua van den B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>Hidde Merlij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urian Brons</w:t>
        <w:tab/>
        <w:t>-</w:t>
        <w:tab/>
        <w:t>Tim Floor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ester van der Velde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de Jongh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Externe wedstrijd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7, gespeeld op 23 maart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Hester van der Velde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>Tim de Jongh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Bart Wuijst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ck Schilder</w:t>
        <w:tab/>
        <w:t>-</w:t>
        <w:tab/>
        <w:t>Kevin Alf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>Levi Boswij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>Amin Boulaasal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em Ruitenbeek</w:t>
        <w:tab/>
        <w:t>-</w:t>
        <w:tab/>
        <w:t>Jurian Brons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>Jushua van den Brink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>Gijs Jaarsm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thur Scheerder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rieke Voortman</w:t>
        <w:tab/>
        <w:t>-</w:t>
        <w:tab/>
        <w:t xml:space="preserve">Afwezig met geldige reden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 xml:space="preserve">Afwezig met geldige reden   </w:t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verzicht voor ronde 18, gespeeld op 13 april  20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Wit</w:t>
        <w:tab/>
        <w:tab/>
        <w:t>Zwart</w:t>
        <w:tab/>
        <w:t>Uitslag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erben van Pel</w:t>
        <w:tab/>
        <w:t>-</w:t>
        <w:tab/>
        <w:t>Tim de Jongh</w:t>
        <w:tab/>
        <w:t>½-½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sper Bolhaar</w:t>
        <w:tab/>
        <w:t>-</w:t>
        <w:tab/>
        <w:t>Steven Ocho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mmaso Verhoog</w:t>
        <w:tab/>
        <w:t>-</w:t>
        <w:tab/>
        <w:t>Arthur Scheer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art Wuijster</w:t>
        <w:tab/>
        <w:t>-</w:t>
        <w:tab/>
        <w:t>Mick Schilder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olina Verhoog</w:t>
        <w:tab/>
        <w:t>-</w:t>
        <w:tab/>
        <w:t>Hester van der Velde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llem Ruitenbeek</w:t>
        <w:tab/>
        <w:t>-</w:t>
        <w:tab/>
        <w:t>Gijs Jaarsma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min Boulaasal</w:t>
        <w:tab/>
        <w:t>-</w:t>
        <w:tab/>
        <w:t>Marieke Voortman</w:t>
        <w:tab/>
        <w:t>1-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vi Boswijk</w:t>
        <w:tab/>
        <w:t>-</w:t>
        <w:tab/>
        <w:t>Joshua van den Brink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nder Stitselaar</w:t>
        <w:tab/>
        <w:t>-</w:t>
        <w:tab/>
        <w:t>Jurian Brons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dde Merlijn</w:t>
        <w:tab/>
        <w:t>-</w:t>
        <w:tab/>
        <w:t>Jimmy</w:t>
        <w:tab/>
        <w:t>0-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nnis ter Haar</w:t>
        <w:tab/>
        <w:t>-</w:t>
        <w:tab/>
        <w:t xml:space="preserve">Externe wedstrijd 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evin Alfrink</w:t>
        <w:tab/>
        <w:t>-</w:t>
        <w:tab/>
        <w:t xml:space="preserve">Externe wedstrijd           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im Floor</w:t>
        <w:tab/>
        <w:t>-</w:t>
        <w:tab/>
        <w:t xml:space="preserve">Externe wedstrijd         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030" w:leader="none"/>
          <w:tab w:val="left" w:pos="3450" w:leader="none"/>
          <w:tab w:val="left" w:pos="6480" w:leader="none"/>
        </w:tabs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uk Spaans</w:t>
        <w:tab/>
        <w:t>-</w:t>
        <w:tab/>
        <w:t xml:space="preserve">Afwezig met geldige reden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HTMLvoorafopgemaaktChar">
    <w:name w:val="HTML - vooraf opgemaakt Char"/>
    <w:basedOn w:val="Standaardalinealettertyp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orafopgemaakt">
    <w:name w:val="HTML - vooraf opgemaak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9:56:00Z</dcterms:created>
  <dc:creator>dirk</dc:creator>
  <dc:description/>
  <cp:keywords/>
  <dc:language>en-US</dc:language>
  <cp:lastModifiedBy>Dirk 1</cp:lastModifiedBy>
  <cp:lastPrinted>2011-02-13T12:46:00Z</cp:lastPrinted>
  <dcterms:modified xsi:type="dcterms:W3CDTF">2012-04-15T18:38:00Z</dcterms:modified>
  <cp:revision>92</cp:revision>
  <dc:subject/>
  <dc:title/>
</cp:coreProperties>
</file>