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1-2012 nr. 7</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Familietoernooi</w:t>
      </w:r>
    </w:p>
    <w:p>
      <w:pPr>
        <w:pStyle w:val="Normal"/>
        <w:numPr>
          <w:ilvl w:val="0"/>
          <w:numId w:val="2"/>
        </w:numPr>
        <w:rPr>
          <w:rFonts w:ascii="Arial" w:hAnsi="Arial" w:cs="Arial"/>
        </w:rPr>
      </w:pPr>
      <w:r>
        <w:rPr>
          <w:rFonts w:cs="Arial" w:ascii="Arial" w:hAnsi="Arial"/>
        </w:rPr>
        <w:t>Resultaten toernooien</w:t>
      </w:r>
    </w:p>
    <w:p>
      <w:pPr>
        <w:pStyle w:val="Normal"/>
        <w:numPr>
          <w:ilvl w:val="0"/>
          <w:numId w:val="2"/>
        </w:numPr>
        <w:rPr>
          <w:rFonts w:ascii="Arial" w:hAnsi="Arial" w:cs="Arial"/>
        </w:rPr>
      </w:pPr>
      <w:r>
        <w:rPr>
          <w:rFonts w:cs="Arial" w:ascii="Arial" w:hAnsi="Arial"/>
        </w:rPr>
        <w:t>Schaaksoftware</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Woord van het bestuur</w:t>
        <w:br/>
      </w:r>
      <w:r>
        <w:rPr>
          <w:rFonts w:cs="Arial" w:ascii="Arial" w:hAnsi="Arial"/>
        </w:rPr>
        <w:t>Het slot van de externe competitie was spectaculair! Het achttal stond maar een bordpunt voor op Laren, dus het was erg spannend. Tijdens de wedstrijd werd veelvuldig gebeld hoe de wedstrijd in Laren verliep. Daar stond het 6-1, met nog een partij te gaan. We stonden met nog twee partijen te gaan op 3.5-2.5. De laatste twee wedstrijden van Dirk en Gert moesten we winnen, en dat lukte! De laatste wedstrijd van Laren eindigde in remise, waardoor we in matchpunten en bordpunten gelijk eindigden. Dan telt het onderling resultaat, en we hadden dit duel al gewonnen. Het achttal is KAMPIO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illen alle spelers van het achttal felicite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eerste viertal bezette de laatste plaats en moest winnen om niet te degraderen. Dit lukte niet waardoor het viertal is gedegrade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p 12 mei hebben we het 40-jarig jubileum gevierd. Dit was erg geslaagd. ’s Ochtends kon de jeugd zich uitleven met het lasergamen bij het Henschotermeer. Erg leu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t>
      </w:r>
      <w:r>
        <w:rPr>
          <w:rFonts w:cs="Arial" w:ascii="Arial" w:hAnsi="Arial"/>
        </w:rPr>
        <w:t>s Middags speelde IM Sander van Eijk een simultaan. Omdat er maar 13 deelnemers waren, konden de meesten twee keer tegen Sander spelen. Uiteindelijk wist alleen Gerben een punt te sco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ier deelnemers speelden remise. Sander scoorde zodoende bijna 90 %. Dit is een goede scor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Na afloop werd er een BBQ gehouden. Dat was erg gezellig.</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eind van het seizoen komt in zich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olgende week vindt het HSG kampioenschap plaats. Dit is een snelschaaktoernooi en de laatste avond van het seizo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aan van Pel heeft de seniorencompetitie gewonnen. Gefeliciteerd!</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illen iedereen alvast een prettige zomervakantie toewensen!</w:t>
      </w:r>
    </w:p>
    <w:p>
      <w:pPr>
        <w:pStyle w:val="Normal"/>
        <w:ind w:left="-284" w:hanging="0"/>
        <w:rPr>
          <w:rFonts w:ascii="Arial" w:hAnsi="Arial" w:cs="Arial"/>
        </w:rPr>
      </w:pPr>
      <w:r>
        <w:rPr>
          <w:rFonts w:cs="Arial" w:ascii="Arial" w:hAnsi="Arial"/>
        </w:rPr>
      </w:r>
    </w:p>
    <w:p>
      <w:pPr>
        <w:pStyle w:val="TextBodyIndent"/>
        <w:ind w:left="-284" w:hanging="0"/>
        <w:rPr>
          <w:rFonts w:ascii="Arial" w:hAnsi="Arial" w:cs="Arial"/>
          <w:b/>
          <w:b/>
          <w:bCs/>
          <w:sz w:val="24"/>
        </w:rPr>
      </w:pPr>
      <w:r>
        <w:rPr>
          <w:rFonts w:cs="Arial" w:ascii="Arial" w:hAnsi="Arial"/>
          <w:b/>
          <w:bCs/>
          <w:sz w:val="24"/>
        </w:rPr>
        <w:t>Familietoernooi</w:t>
      </w:r>
    </w:p>
    <w:p>
      <w:pPr>
        <w:pStyle w:val="Normal"/>
        <w:ind w:left="-284" w:hanging="0"/>
        <w:rPr>
          <w:rFonts w:ascii="Arial" w:hAnsi="Arial" w:cs="Arial"/>
        </w:rPr>
      </w:pPr>
      <w:r>
        <w:rPr>
          <w:rFonts w:cs="Arial" w:ascii="Arial" w:hAnsi="Arial"/>
        </w:rPr>
        <w:t>Het team E3 heeft vrijdag 11 mei het jaarlijkse Familietoernooi gewonnen. Het team bestond uit Hans, Sander en Maurice van Eijk en was veruit het sterkste team van de avond. Ze wonnen alle partijen, behalve één met 3-0. Daarmee wonnen ze een mooie taart gesponsord door Bakkerij Toebast. Tweede werd Forza (Henk en Michiel de Kruijf en Mark van Wijk) en de derde plek ging naar Twee Bier en een Cola (Johan, Daan en Gerben van Pel).</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Het was dit jaar erg druk; er deden 15 teams mee (dus 45 deelnemers). Het aantal deelnemers was zo groot, dat er zelfs op de gang werd geschaak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l snel werd duidelijk dat E3 de dienst uit ging maken, het team won in de eerste ronde van Twee Bier en een Cola (meervoudig winnaar van het Familietoernooi) met 2-1 en in de tweede ronde met 3-0 van Forza (een team dat twee van de sterkste schakers van de vereniging had). Ook won E3 alle andere partijen met 3-0 en daarmee was het team dik verdiend winnaar.</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strijd om de tweede, derde en vierde plek was erg spannend. De Kringlopers (Wim Hoebe, André Floor en Tim Floor) startten het toernooi erg goed, maar konden hun plek niet vasthouden toen ze tegen E3 en Forza speelden. De echte strijd om de tweede en derde plek werd gestreden door Twee Bier en een Cola en Forza. De onderlinge wedstrijd moest de uitslag bepalen en in die partij wist Forza nipt met 2-1 te winnen. Daarmee werd Forza tweed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was nog even spannend om de derde plek, want uit het niets dook SpeedyChess (Ben van 't Erve, Dennis ter Haar en Luuk Spaans) op. Dit gelegenheidsteam bleek na de laatste ronde net als Twee Bier en een Cola 4 overwinningen te hebben behaald. Daarop werd gekeken naar het aantal punten dat de tegenstanders hadden gehaald (weerstandspunten). Daaruit bleek dat Twee Bier en een Cola veel sterkere tegenstanders had gehad en op grond daarvan werden zij derde en SpeedyChess vierde.</w:t>
      </w:r>
    </w:p>
    <w:p>
      <w:pPr>
        <w:pStyle w:val="Heading1"/>
        <w:ind w:left="-284" w:hanging="0"/>
        <w:rPr>
          <w:rFonts w:ascii="Arial" w:hAnsi="Arial" w:cs="Arial"/>
          <w:b/>
          <w:b/>
          <w:bCs/>
          <w:sz w:val="24"/>
        </w:rPr>
      </w:pPr>
      <w:r>
        <w:rPr>
          <w:rFonts w:cs="Arial" w:ascii="Arial" w:hAnsi="Arial"/>
          <w:b/>
          <w:bCs/>
          <w:sz w:val="24"/>
        </w:rPr>
      </w:r>
    </w:p>
    <w:p>
      <w:pPr>
        <w:pStyle w:val="Heading1"/>
        <w:ind w:left="-284" w:hanging="0"/>
        <w:rPr>
          <w:rFonts w:ascii="Arial" w:hAnsi="Arial" w:cs="Arial"/>
          <w:b/>
          <w:b/>
          <w:bCs/>
          <w:sz w:val="24"/>
        </w:rPr>
      </w:pPr>
      <w:r>
        <w:rPr>
          <w:rFonts w:cs="Arial" w:ascii="Arial" w:hAnsi="Arial"/>
          <w:b/>
          <w:bCs/>
          <w:sz w:val="24"/>
        </w:rPr>
        <w:t>Resultaten schaaktoernooien</w:t>
      </w:r>
    </w:p>
    <w:p>
      <w:pPr>
        <w:pStyle w:val="Normal"/>
        <w:ind w:left="-284" w:hanging="0"/>
        <w:rPr>
          <w:rFonts w:ascii="Arial" w:hAnsi="Arial" w:cs="Arial"/>
        </w:rPr>
      </w:pPr>
      <w:r>
        <w:rPr>
          <w:rFonts w:cs="Arial" w:ascii="Arial" w:hAnsi="Arial"/>
        </w:rPr>
        <w:t>Zaterdag 19 mei hadden verschillende Hoevelakers succes bij schaaktoernooien. Gerben van Pel wist de Grand Prix serie van Stichts-Gooise Schaakbond (SGS) te winnen voor jongeren geboren voor 1996 en Dennis ter Haar won bij de laatste Grand Prix de vierde groep. Verder won Daan van Pel de C-groep bij het Barneveld Open 2012, werd Arco Floor tweede in de B-groep en won Martin Veldhuizen de ratingprijs bij de A-groep.</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 SGS organiseert voor het derde jaar de Grand Prix serie, 7 toernooien georganiseerd in de regio die samen tot een algemeen klassement leiden. In de categorie jongeren geboren voor 1996 was Gerben van Pel heer en meester. Hij had een straatlengte voorsprong en kon met twee Grand Prixs te gaan al niet meer ingehaald word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it laatste toernooi wist Dennis ter Haar zich te onderscheiden. Hij speelde verschillende uitstekende wedstrijden en won met verschillende mooie combinaties. Het bleef voor de deelnemers spannend tot het einde. In de laatste ronde verloor Dennis zijn partij en toen was het maar afwachten of zijn score van 4.5 punt uit 7 voldoende was. Dat bleek het geval; de nummers 1 en 2 hadden dezelfde aantal punten, hadden tegen elkaar gelijk gespeeld, maar Dennis had van sterkere tegenstanders gewonnen en werd daarmee eerst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Barneveld werd er gestreden om het Barneveld Open 2012. Er werd in drie groepen gespeeld en in elke groep was er prijs voor een speler van het Hoevelakens Schaakgenootschap. Daan van Pel wist de C-groep te winnen. Hij behaalde 5.5 punten uit 7 en dat was een half punt meer dan de nummer 2.</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B-groep was het erg spannend, uiteindelijk eindigden drie spelers op een gedeelde 2e. Onder hen was Arco Floor, gebaseerd op prestaties uit het verleden, zichzelf overtrof en bijna 2 punten meer haalde dan je zou mogen verwacht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A-groep behaalde Martin Veldhuizen de ratingprijs (prijs voor de beste speler met een rating onder 1900). Martin haalde 3.5 punt uit 7, een goede prestatie aangezien hij de sterkste tegenstand van alle deelnemers had, waaronder de top 3 (Internationaal Meester Bruno Charlier, Fide Meester Richard Vedder en Dick de Graaf).</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Schaaksoftware</w:t>
      </w:r>
    </w:p>
    <w:p>
      <w:pPr>
        <w:pStyle w:val="Normal"/>
        <w:ind w:left="-284" w:hanging="0"/>
        <w:rPr>
          <w:rFonts w:ascii="Arial" w:hAnsi="Arial" w:cs="Arial"/>
        </w:rPr>
      </w:pPr>
      <w:r>
        <w:rPr>
          <w:rFonts w:cs="Arial" w:ascii="Arial" w:hAnsi="Arial"/>
        </w:rPr>
        <w:t xml:space="preserve">In de wereld van het schaken is er ook verschillende software verkrijgbaar. Zo heeft Windows een goed schaakprogramma (Chess Titans) bij Windows Vista en Windows 7 geleverd. </w:t>
      </w:r>
    </w:p>
    <w:p>
      <w:pPr>
        <w:pStyle w:val="Normal"/>
        <w:ind w:left="-284" w:hanging="0"/>
        <w:rPr>
          <w:rFonts w:ascii="Arial" w:hAnsi="Arial" w:cs="Arial"/>
        </w:rPr>
      </w:pPr>
      <w:r>
        <w:rPr>
          <w:rFonts w:cs="Arial" w:ascii="Arial" w:hAnsi="Arial"/>
        </w:rPr>
        <w:br/>
        <w:t>Wil je meer van je schaakprogramma? Dan kun je altijd Fritz gebruiken. Fritz is een serie die in 1992 is gestart en inmiddels aan zijn 13e deel bezig is. Hier kun je oefenpotjes spelen, partijen analyseren en partijen van veel grootmeesters bekijken. Op de vereniging hebben we Fritz 12 geïnstalleerd op de laptop.</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m beter te leren schaken is er ook de Chess Tutor (stap 1, 2 en 3). Dit is gebaseerd op de Stappenmethode en geeft veel extra mogelijkheden om te oefen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et je nog goede schaaksoftware? Laat het ons weten!</w:t>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b/>
          <w:b/>
          <w:bCs/>
          <w:sz w:val="24"/>
        </w:rPr>
      </w:pPr>
      <w:r>
        <w:rPr>
          <w:rFonts w:cs="Arial" w:ascii="Arial" w:hAnsi="Arial"/>
          <w:b/>
          <w:bCs/>
          <w:sz w:val="24"/>
        </w:rPr>
        <w:t xml:space="preserve">Kalender </w:t>
      </w:r>
    </w:p>
    <w:p>
      <w:pPr>
        <w:pStyle w:val="Heading1"/>
        <w:ind w:left="-284" w:hanging="0"/>
        <w:rPr>
          <w:rFonts w:ascii="Arial" w:hAnsi="Arial" w:cs="Arial"/>
          <w:b/>
          <w:b/>
          <w:bCs/>
          <w:sz w:val="24"/>
        </w:rPr>
      </w:pPr>
      <w:r>
        <w:rPr>
          <w:rFonts w:cs="Arial" w:ascii="Arial" w:hAnsi="Arial"/>
          <w:b/>
          <w:bCs/>
          <w:sz w:val="24"/>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1 juni HSG kampioenschap, laatste avond van het seizoen</w:t>
      </w:r>
    </w:p>
    <w:p>
      <w:pPr>
        <w:pStyle w:val="Normal"/>
        <w:rPr>
          <w:rFonts w:ascii="Arial" w:hAnsi="Arial" w:cs="Arial"/>
        </w:rPr>
      </w:pPr>
      <w:r>
        <w:rPr>
          <w:rFonts w:cs="Arial" w:ascii="Arial" w:hAnsi="Arial"/>
        </w:rPr>
      </w:r>
    </w:p>
    <w:p>
      <w:pPr>
        <w:pStyle w:val="Heading1"/>
        <w:ind w:left="-284" w:hanging="0"/>
        <w:rPr/>
      </w:pPr>
      <w:r>
        <w:rPr>
          <w:rFonts w:cs="Arial" w:ascii="Arial" w:hAnsi="Arial"/>
          <w:b/>
          <w:sz w:val="24"/>
        </w:rPr>
        <w:t>Nieuwe seizoen</w:t>
      </w:r>
      <w:r>
        <w:rPr>
          <w:rFonts w:cs="Arial" w:ascii="Arial" w:hAnsi="Arial"/>
        </w:rPr>
        <w:br/>
        <w:t>31 aug Algemene Ledenvergadering</w:t>
      </w:r>
    </w:p>
    <w:p>
      <w:pPr>
        <w:pStyle w:val="Heading1"/>
        <w:ind w:left="-284" w:hanging="0"/>
        <w:rPr>
          <w:rFonts w:ascii="Arial" w:hAnsi="Arial" w:cs="Arial"/>
        </w:rPr>
      </w:pPr>
      <w:r>
        <w:rPr>
          <w:rFonts w:cs="Arial" w:ascii="Arial" w:hAnsi="Arial"/>
        </w:rPr>
        <w:t>7 sept Jaap de Wijn Trofee / start seizoen jeugd (?)</w:t>
      </w:r>
    </w:p>
    <w:p>
      <w:pPr>
        <w:pStyle w:val="Heading1"/>
        <w:ind w:left="-284" w:hanging="0"/>
        <w:rPr>
          <w:rFonts w:ascii="Arial" w:hAnsi="Arial" w:cs="Arial"/>
          <w:lang w:val="en-GB"/>
        </w:rPr>
      </w:pPr>
      <w:r>
        <w:rPr>
          <w:rFonts w:cs="Arial" w:ascii="Arial" w:hAnsi="Arial"/>
          <w:lang w:val="en-GB"/>
        </w:rPr>
        <w:t>8 sept Barbecue</w:t>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39:00Z</dcterms:created>
  <dc:creator>Administrator</dc:creator>
  <dc:description/>
  <dc:language>en-US</dc:language>
  <cp:lastModifiedBy>Dirk 1</cp:lastModifiedBy>
  <cp:lastPrinted>2012-05-25T16:27:00Z</cp:lastPrinted>
  <dcterms:modified xsi:type="dcterms:W3CDTF">2012-05-25T15:41:00Z</dcterms:modified>
  <cp:revision>4</cp:revision>
  <dc:subject/>
  <dc:title/>
</cp:coreProperties>
</file>