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anglijst bijgewerkt t/m  ronde  2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Nr</w:t>
        <w:tab/>
        <w:t>Naam</w:t>
        <w:tab/>
        <w:t>Punte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</w:t>
        <w:tab/>
        <w:t>Daan van Pel</w:t>
        <w:tab/>
        <w:t>52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</w:t>
        <w:tab/>
        <w:t>Dirk Veldhuizen</w:t>
        <w:tab/>
        <w:t>49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</w:t>
        <w:tab/>
        <w:t>Martin Veldhuizen</w:t>
        <w:tab/>
        <w:t>49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</w:t>
        <w:tab/>
        <w:t>Gerben van Pel</w:t>
        <w:tab/>
        <w:t>45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</w:t>
        <w:tab/>
        <w:t>Arco Floor</w:t>
        <w:tab/>
        <w:t>364,0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</w:t>
        <w:tab/>
        <w:t>Tim de Jongh</w:t>
        <w:tab/>
        <w:t>34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</w:t>
        <w:tab/>
        <w:t>Karel de Bree</w:t>
        <w:tab/>
        <w:t>312,0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</w:t>
        <w:tab/>
        <w:t>Jerry Scheerder</w:t>
        <w:tab/>
        <w:t>29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</w:t>
        <w:tab/>
        <w:t>Hester van der Velde</w:t>
        <w:tab/>
        <w:t>23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</w:t>
        <w:tab/>
        <w:t>Arthur Scheerder</w:t>
        <w:tab/>
        <w:t>23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1</w:t>
        <w:tab/>
        <w:t>Matjan de Haan</w:t>
        <w:tab/>
        <w:t>23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2</w:t>
        <w:tab/>
        <w:t>Ben van 't Erve</w:t>
        <w:tab/>
        <w:t>21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13</w:t>
        <w:tab/>
        <w:t>Wim Hoebe</w:t>
        <w:tab/>
        <w:t>20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14</w:t>
        <w:tab/>
        <w:t>Eleonor Römer</w:t>
        <w:tab/>
        <w:t>182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, gespeeld op 16 september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Dirk Veldhuize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Arco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>Daa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Jerry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Eleonor Röm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, gespeeld op 23 september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Arco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Gerben van Pel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Karel de Bre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Matjan de Haa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Martin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Ben van 't Erv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3, gespeeld op 30 september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Daa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Dirk Veldhuize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Wim Hoebe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Tim de Jongh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>Arthur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4, gespeeld op 7 oktober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Eleonor Röm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Jerry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Ben van 't Erv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Gerben van Pe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Arthur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Martin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5, gespeeld op 21 oktober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Arco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Karel de Bre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Tim de Jongh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Jerry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6, gespeeld op 28 oktober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Ben van 't Erv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Daan van Pel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Gerbe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>Karel de Bre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7, gespeeld op 4 november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Eleonor Röm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Ben van 't Erv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Wim Hoeb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8, gespeeld op 11 november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Arthur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Karel de Bre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Martin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Jerry Scheerder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Gerbe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9, gespeeld op 18 november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Ben van 't Erv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0, gespeeld op 25 november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Arthur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Ben van 't Erv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Arco Floo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1, gespeeld op 9 december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Jerry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Daa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>Martin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Karel de Bre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Ben van 't Erv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2, gespeeld op 6 januari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Daa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Tim de Jongh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Arco Floo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Eleonor Röm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3, gespeeld op 13 januari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Karel de Bre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Eleonor Röm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Gerbe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4, gespeeld op 20 januari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Daa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Eleonor Röm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Jerry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Externe wedstrijd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5, gespeeld op 27 januari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Gerben van Pe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Tim de Jongh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Martin Veldhuizen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br/>
        <w:t>Jerry Scheerd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6, gespeeld op 10 februari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Martin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Daa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uud Flohr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>Afwezig zonder geldige reden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Externe wedstrijd           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7, gespeeld op 17 februari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Martin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Arthur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>Ben van 't Erve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Oneven     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8, gespeeld op 2 maart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Ben van 't Erv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Externe wedstrijd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 xml:space="preserve">Afwezig met geldige reden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9, gespeeld op 9 maart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Tim de Jongh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Eleonor Röm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Arco Floo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Martin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0, gespeeld op 16 maart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Jerry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Daa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nald de Klerk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Externe wedstrijd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Externe wedstrijd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1, gespeeld op 23 maart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Ben van 't Erv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Jerry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Arco Floo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>Daa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nald de Kler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2, gespeeld op 13 april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Tim de Jongh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Arco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>Arthur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Gerbe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nald de Kler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rel de Bre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3, gespeeld op 20 april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Gerben van Pel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>Daa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Karel de Bre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ryan Ko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nald de Kler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4, gespeeld op 27 april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tin Veldhuizen</w:t>
        <w:tab/>
        <w:t>-</w:t>
        <w:tab/>
        <w:t>Karel de Bre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rk Veldhuizen</w:t>
        <w:tab/>
        <w:t>-</w:t>
        <w:tab/>
        <w:t>Tim de Jongh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Jerry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Wim Hoeb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Daa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leonor Röm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5, gespeeld op 4 mei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co Floor</w:t>
        <w:tab/>
        <w:t>-</w:t>
        <w:tab/>
        <w:t>Gerbe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an van Pel</w:t>
        <w:tab/>
        <w:t>-</w:t>
        <w:tab/>
        <w:t>Arthur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Eleonor Röm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Dirk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rry Scheerder</w:t>
        <w:tab/>
        <w:t>-</w:t>
        <w:tab/>
        <w:t>Karel de Bree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m Hoebe</w:t>
        <w:tab/>
        <w:t>-</w:t>
        <w:tab/>
        <w:t>Martin Veldhuizen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tjan de Ha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en van 't Erv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HTMLvoorafopgemaaktChar">
    <w:name w:val="HTML - vooraf opgemaakt Char"/>
    <w:basedOn w:val="Standaardalinealettertyp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9:48:00Z</dcterms:created>
  <dc:creator>dirk</dc:creator>
  <dc:description/>
  <cp:keywords/>
  <dc:language>en-US</dc:language>
  <cp:lastModifiedBy>Dirk 1</cp:lastModifiedBy>
  <cp:lastPrinted>2010-01-31T19:50:00Z</cp:lastPrinted>
  <dcterms:modified xsi:type="dcterms:W3CDTF">2012-05-05T23:06:00Z</dcterms:modified>
  <cp:revision>57</cp:revision>
  <dc:subject/>
  <dc:title/>
</cp:coreProperties>
</file>