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nglijst bijgewerkt t/m  ronde  2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Dirk Veldhuizen</w:t>
        <w:tab/>
        <w:t>56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Martin Veldhuizen</w:t>
        <w:tab/>
        <w:t>49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Daan van Pel</w:t>
        <w:tab/>
        <w:t>48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Tim de Jongh</w:t>
        <w:tab/>
        <w:t>43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5</w:t>
        <w:tab/>
        <w:t>Arco Floor</w:t>
        <w:tab/>
        <w:t>42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6</w:t>
        <w:tab/>
        <w:t>Jerry Scheerder</w:t>
        <w:tab/>
        <w:t>3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Hester van der Velde</w:t>
        <w:tab/>
        <w:t>38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Karel de Bree</w:t>
        <w:tab/>
        <w:t>36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Eleonor Römer</w:t>
        <w:tab/>
        <w:t>33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Robin Nellestein</w:t>
        <w:tab/>
        <w:t>33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Hessel Voortman</w:t>
        <w:tab/>
        <w:t>32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Ben van 't Erve</w:t>
        <w:tab/>
        <w:t>312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Arthur Scheerder</w:t>
        <w:tab/>
        <w:t>2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Wim Hoebe</w:t>
        <w:tab/>
        <w:t>26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Steven Ochoa</w:t>
        <w:tab/>
        <w:t>24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Antoine de Groot</w:t>
        <w:tab/>
        <w:t>16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14 sept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21 sept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Wim Hoebe</w:t>
        <w:tab/>
        <w:t>-</w:t>
        <w:tab/>
        <w:t>Eleonor Röm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Arco Floor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Hessel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28 sept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Wim Hoeb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5 okto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Robin Nellestei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Hessel Voortm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19 okto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Hessel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26 okto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2 nov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irk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Hessel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9 nov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16 nov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Robin Nellestei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Oneven                   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7 dec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Oneven                      </w:t>
        <w:tab/>
      </w:r>
      <w:r>
        <w:br w:type="page"/>
      </w:r>
    </w:p>
    <w:p>
      <w:pPr>
        <w:pStyle w:val="Normal"/>
        <w:rPr/>
      </w:pPr>
      <w:r>
        <w:rPr>
          <w:szCs w:val="18"/>
        </w:rPr>
        <w:t>O</w:t>
      </w:r>
      <w:r>
        <w:rPr>
          <w:rFonts w:cs="Verdana" w:ascii="Verdana" w:hAnsi="Verdana"/>
          <w:sz w:val="18"/>
          <w:szCs w:val="18"/>
        </w:rPr>
        <w:t>verzicht voor ronde 11, gespeeld op 14 dec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21 dec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Hessel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Eleonor Röm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11 jan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18 jan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Tim de Jongh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Hessel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Robin Nellestei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25 jan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8 febr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aa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15 febr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Arco Floo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1 maart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Hessel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8 maart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Robin Nellestei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15 maart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Hessel Voortm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22 maart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2, gespeeld op 5 april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Hessel Voortm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Robin Nellestei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3, gespeeld op 12 april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tin Veldhuiz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4, gespeeld op 19 april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Tim de Jongh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Robin Nellestei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5, gespeeld op 26 april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Hessel Voortm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Externe wedstrijd        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6, gespeeld op 3 me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7, gespeeld op 10 me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Hessel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8, gespeeld op 17 me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Tim de Jongh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Oneven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48:00Z</dcterms:created>
  <dc:creator>dirk</dc:creator>
  <dc:description/>
  <cp:keywords/>
  <dc:language>en-US</dc:language>
  <cp:lastModifiedBy>Dirk 1</cp:lastModifiedBy>
  <cp:lastPrinted>2010-01-31T19:50:00Z</cp:lastPrinted>
  <dcterms:modified xsi:type="dcterms:W3CDTF">2013-05-19T11:00:00Z</dcterms:modified>
  <cp:revision>84</cp:revision>
  <dc:subject/>
  <dc:title/>
</cp:coreProperties>
</file>