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instand jeugdcompetit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Nr</w:t>
        <w:tab/>
        <w:t>Naam</w:t>
        <w:tab/>
        <w:t>Punt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Hester van der Velde</w:t>
        <w:tab/>
        <w:t>43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Dennis ter Haar</w:t>
        <w:tab/>
        <w:t>40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Mick Schilder</w:t>
        <w:tab/>
        <w:t>32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Tommaso Verhoog</w:t>
        <w:tab/>
        <w:t>29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</w:t>
        <w:tab/>
        <w:t>Steven Ochoa</w:t>
        <w:tab/>
        <w:t>290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6</w:t>
        <w:tab/>
        <w:t>Jurian Brons</w:t>
        <w:tab/>
        <w:t>28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7</w:t>
        <w:tab/>
        <w:t>Tim Floor</w:t>
        <w:tab/>
        <w:t>27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</w:t>
        <w:tab/>
        <w:t>Gijs Jaarsma</w:t>
        <w:tab/>
        <w:t>25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</w:t>
        <w:tab/>
        <w:t>Tom Alfrink</w:t>
        <w:tab/>
        <w:t>25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</w:t>
        <w:tab/>
        <w:t>Antoine de Groot</w:t>
        <w:tab/>
        <w:t>25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</w:t>
        <w:tab/>
        <w:t>Nubel el Mourabit</w:t>
        <w:tab/>
        <w:t>23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</w:t>
        <w:tab/>
        <w:t>Daan van Rooten</w:t>
        <w:tab/>
        <w:t>23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</w:t>
        <w:tab/>
        <w:t>Jacco Hendriksen</w:t>
        <w:tab/>
        <w:t>23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</w:t>
        <w:tab/>
        <w:t>Bart Wuijster</w:t>
        <w:tab/>
        <w:t>23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</w:t>
        <w:tab/>
        <w:t>Boaz Doddema</w:t>
        <w:tab/>
        <w:t>23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</w:t>
        <w:tab/>
        <w:t>Quinten Verdonk</w:t>
        <w:tab/>
        <w:t>23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7</w:t>
        <w:tab/>
        <w:t>Jimmy Luijkx</w:t>
        <w:tab/>
        <w:t>23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8</w:t>
        <w:tab/>
        <w:t>Luuk Spaans</w:t>
        <w:tab/>
        <w:t>22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9</w:t>
        <w:tab/>
        <w:t>Lucas van Houwelingen</w:t>
        <w:tab/>
        <w:t>22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</w:t>
        <w:tab/>
        <w:t>Sander Stitselaar</w:t>
        <w:tab/>
        <w:t>22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1</w:t>
        <w:tab/>
        <w:t>Dylen Verdonk</w:t>
        <w:tab/>
        <w:t>21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2</w:t>
        <w:tab/>
        <w:t>Arthur Scheerder</w:t>
        <w:tab/>
        <w:t>21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3</w:t>
        <w:tab/>
        <w:t>Joshua van den Brink</w:t>
        <w:tab/>
        <w:t>21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4</w:t>
        <w:tab/>
        <w:t>Niels van den Top</w:t>
        <w:tab/>
        <w:t>21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5</w:t>
        <w:tab/>
        <w:t>Marieke Petersen</w:t>
        <w:tab/>
        <w:t>21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6</w:t>
        <w:tab/>
        <w:t>Jochem Hekma Wierda</w:t>
        <w:tab/>
        <w:t>20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7</w:t>
        <w:tab/>
        <w:t>Koen van der Laan</w:t>
        <w:tab/>
        <w:t>20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8</w:t>
        <w:tab/>
        <w:t>Levi Boswijk</w:t>
        <w:tab/>
        <w:t>19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9</w:t>
        <w:tab/>
        <w:t>Kevin Alfrink</w:t>
        <w:tab/>
        <w:t>19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0</w:t>
        <w:tab/>
        <w:t>Amin Boulaasal</w:t>
        <w:tab/>
        <w:t>18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1</w:t>
        <w:tab/>
        <w:t>Peter Ochoa</w:t>
        <w:tab/>
        <w:t>18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2</w:t>
        <w:tab/>
        <w:t>Morris de Haan</w:t>
        <w:tab/>
        <w:t>17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3</w:t>
        <w:tab/>
        <w:t>Marieke Voortman</w:t>
        <w:tab/>
        <w:t>17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4</w:t>
        <w:tab/>
        <w:t>Rutger van der Kuilen</w:t>
        <w:tab/>
        <w:t>17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5</w:t>
        <w:tab/>
        <w:t>Hidde Merlijn</w:t>
        <w:tab/>
        <w:t>162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6</w:t>
        <w:tab/>
        <w:t>Stan Spaans</w:t>
        <w:tab/>
        <w:t>16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7</w:t>
        <w:tab/>
        <w:t>Kay Smeels</w:t>
        <w:tab/>
        <w:t>158,00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/B-categor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</w:t>
        <w:tab/>
        <w:t>Hester van der Velde</w:t>
        <w:tab/>
        <w:t>43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</w:t>
        <w:tab/>
        <w:t>Antoine de Groot</w:t>
        <w:tab/>
        <w:t>25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3</w:t>
        <w:tab/>
        <w:t>Arthur Scheerder</w:t>
        <w:tab/>
        <w:t>21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4</w:t>
        <w:tab/>
        <w:t>Marieke Petersen</w:t>
        <w:tab/>
        <w:t>210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-categor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</w:t>
        <w:tab/>
        <w:t>Dennis ter Haar</w:t>
        <w:tab/>
        <w:t>40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</w:t>
        <w:tab/>
        <w:t>Mick Schilder</w:t>
        <w:tab/>
        <w:t>32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Tommaso Verhoog</w:t>
        <w:tab/>
        <w:t>29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4</w:t>
        <w:tab/>
        <w:t>Steven Ochoa</w:t>
        <w:tab/>
        <w:t>29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5</w:t>
        <w:tab/>
        <w:t>Bart Wuijster</w:t>
        <w:tab/>
        <w:t>238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categor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</w:t>
        <w:tab/>
        <w:t>Tim Floor</w:t>
        <w:tab/>
        <w:t>27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</w:t>
        <w:tab/>
        <w:t>Jimmy Luijkx</w:t>
        <w:tab/>
        <w:t>23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3</w:t>
        <w:tab/>
        <w:t>Sander Stitselaar</w:t>
        <w:tab/>
        <w:t>222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4</w:t>
        <w:tab/>
        <w:t>Levi Boswijk</w:t>
        <w:tab/>
        <w:t>19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5</w:t>
        <w:tab/>
        <w:t>Marieke Voortman</w:t>
        <w:tab/>
        <w:t>170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-categor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</w:t>
        <w:tab/>
        <w:t>Jurian Brons</w:t>
        <w:tab/>
        <w:t>28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</w:t>
        <w:tab/>
        <w:t>Gijs Jaarsma</w:t>
        <w:tab/>
        <w:t>25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3</w:t>
        <w:tab/>
        <w:t>Boaz Doddema</w:t>
        <w:tab/>
        <w:t>23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Luuk Spaans</w:t>
        <w:tab/>
        <w:t>22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5</w:t>
        <w:tab/>
        <w:t>Joshua van den Brink</w:t>
        <w:tab/>
        <w:t>21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6</w:t>
        <w:tab/>
        <w:t>Kevin Alfrink</w:t>
        <w:tab/>
        <w:t>19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7</w:t>
        <w:tab/>
        <w:t>Amin Boulaasal</w:t>
        <w:tab/>
        <w:t>18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8</w:t>
        <w:tab/>
        <w:t>Hidde Merlijn</w:t>
        <w:tab/>
        <w:t>162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onn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  <w:lang w:val="en-GB"/>
        </w:rPr>
        <w:t>1</w:t>
        <w:tab/>
        <w:t>Tom Alfrink</w:t>
        <w:tab/>
        <w:t>25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  <w:lang w:val="en-GB"/>
        </w:rPr>
        <w:t>2</w:t>
        <w:tab/>
        <w:t>Nubel el Mourabit</w:t>
        <w:tab/>
        <w:t>23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</w:t>
        <w:tab/>
        <w:t>Jacco Hendriksen</w:t>
        <w:tab/>
        <w:t>23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</w:t>
        <w:tab/>
        <w:t>Daan van Rooten</w:t>
        <w:tab/>
        <w:t>23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</w:t>
        <w:tab/>
        <w:t>Quinten Verdonk</w:t>
        <w:tab/>
        <w:t>23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</w:t>
        <w:tab/>
        <w:t>Lucas van Houwelingen</w:t>
        <w:tab/>
        <w:t>22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</w:t>
        <w:tab/>
        <w:t>Dylan Verdonk</w:t>
        <w:tab/>
        <w:t>21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8</w:t>
        <w:tab/>
        <w:t>Niels van den Top</w:t>
        <w:tab/>
        <w:t>21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9</w:t>
        <w:tab/>
        <w:t>Jochem Hekma Wierda</w:t>
        <w:tab/>
        <w:t>20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0</w:t>
        <w:tab/>
        <w:t>Koen van der Laan</w:t>
        <w:tab/>
        <w:t>20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1</w:t>
        <w:tab/>
        <w:t>Peter Ochoa</w:t>
        <w:tab/>
        <w:t>18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</w:t>
        <w:tab/>
        <w:t>Morris de Haan</w:t>
        <w:tab/>
        <w:t>17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3</w:t>
        <w:tab/>
        <w:t>Rutger van der Kuilen</w:t>
        <w:tab/>
        <w:t>17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4</w:t>
        <w:tab/>
        <w:t>Stan Spaans</w:t>
        <w:tab/>
        <w:t>16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5</w:t>
        <w:tab/>
        <w:t>Kaj Smeels</w:t>
        <w:tab/>
        <w:t>158,0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, gespeeld op 7 sept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Inge Bouw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Gijs Jaarsm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Luuk Spaa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Tim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Sander Stitsel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Jimmy Luijkx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Levi Boswij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Afwezig met geldige reden   </w:t>
        <w:tab/>
      </w:r>
    </w:p>
    <w:p>
      <w:pPr>
        <w:pStyle w:val="HTMLvoorafopgemaak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 xml:space="preserve">    -      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, gespeeld op 14 sept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Bart Wuijst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Jurian Bro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>Hidde Merlij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Kevin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ab/>
        <w:tab/>
        <w:t xml:space="preserve">   -</w:t>
        <w:tab/>
        <w:t xml:space="preserve">Oneven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, gespeeld op 21 sept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Gijs Jaarsm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>Joshua van den B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Oneven                   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4, gespeeld op 28 sept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Bart Wuijst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Jimmy Luijkx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Kevin Alf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Sander Stitsel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Jurian Bro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5, gespeeld op 5 okto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Luuk Spaa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Antoine de Groot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Hidde Merlij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Joshua van den B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Tommaso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>Kevin Alfrink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6, gespeeld op 26 okto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Gijs Jaarsm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Sander Stitsel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Petersen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 xml:space="preserve">Oneven                   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7, gespeeld op 2 nov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Joshua van den B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Luuk Spaa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Boaz Doddema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>Tim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Jurian Bro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Peter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ab/>
        <w:tab/>
        <w:t>-</w:t>
        <w:tab/>
        <w:t xml:space="preserve">Oneven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8, gespeeld op 9 nov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Jimmy Luijkx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Hidde Merlij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>Jurian Bro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Petersen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Oneven                 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9, gespeeld op 16 nov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Jimmy Luijkx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>Levi Boswijk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Gijs Jaars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Marieke Peters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>Jacco Hendriks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van der Kuilen</w:t>
        <w:tab/>
        <w:t>-</w:t>
        <w:tab/>
        <w:t>Koen van der La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bel el Mourabit</w:t>
        <w:tab/>
        <w:t>-</w:t>
        <w:tab/>
        <w:t>Daan van Roo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>Hekma Wierd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istran van Houweling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lijn Averesc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halie Averesch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0, gespeeld op 23 nov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Marieke Peters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Joshua van den B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Boaz Dodde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Daan van Root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Sander Stitsel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Bart Wuijst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>Morris de Ha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>Jurian Bro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istran van Houwelingen</w:t>
        <w:tab/>
        <w:t>-</w:t>
        <w:tab/>
        <w:t>Tom Alf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>Lucas van Houweling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van der Kui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bel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lijn Averesc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halie Averesc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 xml:space="preserve">Afwezig met geldige reden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1, gespeeld op 7 dec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Sander Stitsel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Boaz Doddem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Morris de Ha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>Nubel el Mourabi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>Marieke Voortma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Peter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van der Kui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lijn Averesc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halie Averesch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ab/>
        <w:t xml:space="preserve">   -</w:t>
        <w:tab/>
        <w:t xml:space="preserve">Afwezig met geldige reden   </w:t>
        <w:br/>
        <w:t>Niels van den Top</w:t>
        <w:tab/>
        <w:tab/>
        <w:t>-</w:t>
        <w:tab/>
        <w:t xml:space="preserve">Oneven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2, gespeeld op 14 december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>Niels van den Top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>Nubel el Mourabit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Koen van der La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>Jacco Hendriks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>Quinten Verdo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ylan Verdonk</w:t>
        <w:tab/>
        <w:t>-</w:t>
        <w:tab/>
        <w:t>Lucas van Houweling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Peter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istran van Houweling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lijn Averesc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halie Averesch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van der Kuilen</w:t>
        <w:tab/>
        <w:t>-</w:t>
        <w:tab/>
        <w:t xml:space="preserve">Oneven                 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3, gespeeld op 11 januari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Joshua van den B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Daan van Root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Luuk Spaans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Tom Alf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Sander Stitsel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>Kevin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>Amin Boulaasa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>Jurian Bro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>Dylan Verdo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>Nubel el Mourabit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>Quinten Verdo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Peter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van der Kui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lijn Averesc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Nathalie Averesc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4, gespeeld op 18 januari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Jacco Hendriks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Dylan Verdo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Luuk Spaa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Tim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Jochem Hekma Wierd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Hidde Merlij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>Niels van den Top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Nubel el Mourabit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Marieke Peters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>Gijs Jaars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van der Kui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lijn Averesc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halie Averesc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ten Verdonk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5, gespeeld op 25 januari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Jochem Hekma Wierd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Boaz Doddem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Niels van den Top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Marieke Voortma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>Jimmy Luijkx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Nubel el Mourabit</w:t>
        <w:tab/>
        <w:t>-</w:t>
        <w:tab/>
        <w:t>Jurian Bro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ten Verdonk</w:t>
        <w:tab/>
        <w:t>-</w:t>
        <w:tab/>
        <w:t>Hidde Merlij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ylan Verdonk</w:t>
        <w:tab/>
        <w:t>-</w:t>
        <w:tab/>
        <w:t>Daan van Root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Kaj Smeels</w:t>
        <w:tab/>
        <w:t>-</w:t>
        <w:tab/>
        <w:t>Peter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Peter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van der Kui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lijn Averesc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halie Averesc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6, gespeeld op 1 februari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Tom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Jurian Bro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Kaj Smeel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Jochem Hekma Wierd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Morris de Ha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>Peter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bel el Mourabit</w:t>
        <w:tab/>
        <w:t>-</w:t>
        <w:tab/>
        <w:t>Lucas van Houweling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Joshua van den B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ten Verdonk</w:t>
        <w:tab/>
        <w:t>-</w:t>
        <w:tab/>
        <w:t>Antoine de Groot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ylan Verdonk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Peter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van der Kui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7, gespeeld op 8 februari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Bart Wuijst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Tommaso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Quinten Verdo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>Kevin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Gijs Jaars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Jacco Hendriks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Tom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>Koen van der La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Hidde Merlij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>Luuk Spaa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ylan Verdonk</w:t>
        <w:tab/>
        <w:t>-</w:t>
        <w:tab/>
        <w:t>Nubel el Mourabit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Peter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van der Kui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Kaj Smeel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8, gespeeld op 1 maart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Jurian Bro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Joshua van den B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Stan Spaans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>Koen van der La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>Kevin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Lucas van Houweling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>Antoine de Groot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>Dylan Verdonk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Peter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van der Kui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y Smeel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ten Verdonk</w:t>
        <w:tab/>
        <w:t>-</w:t>
        <w:tab/>
        <w:t>Hidde Merlij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>Nubel el Mourabit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9, gespeeld op 15 maart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Kay Smeel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Sander Stitsel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Dylen Verdo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Jimmy Luijkx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>Daan van Roo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>Tim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>Niels van den Top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bel el Mourabit</w:t>
        <w:tab/>
        <w:t>-</w:t>
        <w:tab/>
        <w:t>Luuk Spaa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>Peter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n Spaans</w:t>
        <w:tab/>
        <w:t>-</w:t>
        <w:tab/>
        <w:t>Quinten Verdo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Proefexam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Proefexam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Proefexam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Proefexamen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Peter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van der Kui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 xml:space="preserve">Afwezig met geldige reden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0, gespeeld op 5 april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Morris de Haa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Gijs Jaarsm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Nubel el Mourabi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>Luuk Spaa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Tom Alf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Jochem Hekma Wierd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>Kevin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>Jacco Hendriks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ten Verdonk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ylen Verdonk</w:t>
        <w:tab/>
        <w:t>-</w:t>
        <w:tab/>
        <w:t>Boaz Dodde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Peter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van der Kui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y Smeel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n Spaans</w:t>
        <w:tab/>
        <w:t>-</w:t>
        <w:tab/>
        <w:t xml:space="preserve">Afwezig met geldige reden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1, gespeeld op 12 april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Gijs Jaars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Mick Schilder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Amin Boulaasal</w:t>
        <w:tab/>
        <w:t>-</w:t>
        <w:tab/>
        <w:t>Peter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Jochem Hekma Wierd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>Daan van Root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Dylen Verdo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>Joshua van den B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>Jimmy Luijkx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>Lucas van Houweling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bel el Mourabit</w:t>
        <w:tab/>
        <w:t>-</w:t>
        <w:tab/>
        <w:t>Jacco Hendriks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>Quinten Verdo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n Spaans</w:t>
        <w:tab/>
        <w:t>-</w:t>
        <w:tab/>
        <w:t>Morris de Ha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Peter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van der Kui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y Smeels</w:t>
        <w:tab/>
        <w:t>-</w:t>
        <w:tab/>
        <w:t xml:space="preserve">Oneven                      </w:t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HTMLvoorafopgemaaktChar">
    <w:name w:val="HTML - vooraf opgemaakt Char"/>
    <w:basedOn w:val="Standaardalinealettertyp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9:56:00Z</dcterms:created>
  <dc:creator>dirk</dc:creator>
  <dc:description/>
  <cp:keywords/>
  <dc:language>en-US</dc:language>
  <cp:lastModifiedBy>Dirk 1</cp:lastModifiedBy>
  <cp:lastPrinted>2013-04-13T15:09:00Z</cp:lastPrinted>
  <dcterms:modified xsi:type="dcterms:W3CDTF">2013-09-22T20:37:00Z</dcterms:modified>
  <cp:revision>137</cp:revision>
  <dc:subject/>
  <dc:title/>
</cp:coreProperties>
</file>