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2-2013 nr. 3</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rFonts w:ascii="Arial" w:hAnsi="Arial" w:cs="Arial"/>
        </w:rPr>
      </w:pPr>
      <w:r>
        <w:rPr>
          <w:rFonts w:cs="Arial" w:ascii="Arial" w:hAnsi="Arial"/>
        </w:rPr>
        <w:t>IC senioren en EC jeugd</w:t>
      </w:r>
    </w:p>
    <w:p>
      <w:pPr>
        <w:pStyle w:val="Normal"/>
        <w:numPr>
          <w:ilvl w:val="0"/>
          <w:numId w:val="2"/>
        </w:numPr>
        <w:rPr>
          <w:rFonts w:ascii="Arial" w:hAnsi="Arial" w:cs="Arial"/>
        </w:rPr>
      </w:pPr>
      <w:r>
        <w:rPr>
          <w:rFonts w:cs="Arial" w:ascii="Arial" w:hAnsi="Arial"/>
        </w:rPr>
        <w:t>Bekerteam</w:t>
      </w:r>
    </w:p>
    <w:p>
      <w:pPr>
        <w:pStyle w:val="Normal"/>
        <w:numPr>
          <w:ilvl w:val="0"/>
          <w:numId w:val="2"/>
        </w:numPr>
        <w:rPr>
          <w:rFonts w:ascii="Arial" w:hAnsi="Arial" w:cs="Arial"/>
        </w:rPr>
      </w:pPr>
      <w:r>
        <w:rPr>
          <w:rFonts w:cs="Arial" w:ascii="Arial" w:hAnsi="Arial"/>
        </w:rPr>
        <w:t>Toernooien</w:t>
      </w:r>
    </w:p>
    <w:p>
      <w:pPr>
        <w:pStyle w:val="Normal"/>
        <w:numPr>
          <w:ilvl w:val="0"/>
          <w:numId w:val="2"/>
        </w:numPr>
        <w:rPr>
          <w:rFonts w:ascii="Arial" w:hAnsi="Arial" w:cs="Arial"/>
        </w:rPr>
      </w:pPr>
      <w:r>
        <w:rPr>
          <w:rFonts w:cs="Arial" w:ascii="Arial" w:hAnsi="Arial"/>
        </w:rPr>
        <w:t xml:space="preserve">Jubileum </w:t>
      </w:r>
    </w:p>
    <w:p>
      <w:pPr>
        <w:pStyle w:val="Normal"/>
        <w:numPr>
          <w:ilvl w:val="0"/>
          <w:numId w:val="2"/>
        </w:numPr>
        <w:rPr>
          <w:rFonts w:ascii="Arial" w:hAnsi="Arial" w:cs="Arial"/>
        </w:rPr>
      </w:pPr>
      <w:r>
        <w:rPr>
          <w:rFonts w:cs="Arial" w:ascii="Arial" w:hAnsi="Arial"/>
        </w:rPr>
        <w:t>Sinterklaassimultaan</w:t>
      </w:r>
    </w:p>
    <w:p>
      <w:pPr>
        <w:pStyle w:val="Normal"/>
        <w:numPr>
          <w:ilvl w:val="0"/>
          <w:numId w:val="2"/>
        </w:numPr>
        <w:rPr>
          <w:rFonts w:ascii="Arial" w:hAnsi="Arial" w:cs="Arial"/>
        </w:rPr>
      </w:pPr>
      <w:r>
        <w:rPr>
          <w:rFonts w:cs="Arial" w:ascii="Arial" w:hAnsi="Arial"/>
        </w:rPr>
        <w:t>Surprisetoernooi</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Met grote ontsteltenis hebben we 5 december vernomen dat Louis Hijweegen is overleden. Louis was wedstrijdleider van de SGS, de Stichts-Gooise Schaakbond, waar ook het Hoevelakens Schaakgenootschap deel van uit maakt. Louis kwamen we erg vaak op toernooien tegen. Zelf kwamen we hem 25 jaar geleden al tegen op het ERU Goudkuipje toernooi in Woerden. Juist op dit toernooi (wat nu een andere naam en sponsor heeft) afgelopen zaterdag werd Louis onwel en werd een hersenbloeding geconstateerd. Na een paar dagen in het ziekenhuis is hij overleden. Wij wensen zijn familie veel sterkte! Op zaterdag 8 december werd hij begraven. Een afvaardiging van het bestuur is dan naar de begrafenis geweest.</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pPr>
      <w:r>
        <w:rPr>
          <w:rFonts w:cs="Arial" w:ascii="Arial" w:hAnsi="Arial"/>
        </w:rPr>
        <w:t>Het is moeilijk om de draad weer op te pakken. Vrijdag 30 november hebben we voor de jeugd de jaarlijkse Sinterklaassimultaan georganiseerd. De leerlingen hebben nu een keer gewonnen van de meesters. Dit was twee jaar niet voorgekomen. De senioren speelden een toernooi met afwijkende spelregels. Dat was erg gezelli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externe competitie heeft het achttal gisteren verloren van Barneveld. Alleen Dirk Veldhuizen speelde remise, de anderen verloren. Het achttal heeft het dit seizoen moeilij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viertallen doen het wisselend: Het eerste viertal heeft gewonnen van Amersfoort, het derde viertal heeft verloren van Nijkerk. </w:t>
      </w:r>
    </w:p>
    <w:p>
      <w:pPr>
        <w:pStyle w:val="Normal"/>
        <w:ind w:left="-284" w:hanging="0"/>
        <w:rPr>
          <w:rFonts w:ascii="Arial" w:hAnsi="Arial" w:cs="Arial"/>
        </w:rPr>
      </w:pPr>
      <w:r>
        <w:rPr>
          <w:rFonts w:cs="Arial" w:ascii="Arial" w:hAnsi="Arial"/>
        </w:rPr>
        <w:t>We wensen iedereen alvast Goede Kerstdagen en een gelukkig nieuwjaar.</w:t>
      </w:r>
    </w:p>
    <w:p>
      <w:pPr>
        <w:pStyle w:val="Normal"/>
        <w:ind w:left="-284" w:hanging="0"/>
        <w:rPr>
          <w:rFonts w:ascii="Arial" w:hAnsi="Arial" w:cs="Arial"/>
        </w:rPr>
      </w:pPr>
      <w:r>
        <w:rPr>
          <w:rFonts w:cs="Arial" w:ascii="Arial" w:hAnsi="Arial"/>
        </w:rPr>
      </w:r>
    </w:p>
    <w:p>
      <w:pPr>
        <w:pStyle w:val="TextBodyIndent"/>
        <w:ind w:left="-284" w:hanging="0"/>
        <w:rPr>
          <w:rFonts w:ascii="Arial" w:hAnsi="Arial" w:cs="Arial"/>
          <w:b/>
          <w:b/>
          <w:bCs/>
          <w:sz w:val="24"/>
        </w:rPr>
      </w:pPr>
      <w:r>
        <w:rPr>
          <w:rFonts w:cs="Arial" w:ascii="Arial" w:hAnsi="Arial"/>
          <w:b/>
          <w:bCs/>
          <w:sz w:val="24"/>
        </w:rPr>
        <w:t>Interne competitie jeugd</w:t>
      </w:r>
    </w:p>
    <w:p>
      <w:pPr>
        <w:pStyle w:val="TextBodyIndent"/>
        <w:ind w:left="-284" w:hanging="0"/>
        <w:rPr>
          <w:rFonts w:ascii="Arial" w:hAnsi="Arial" w:cs="Arial"/>
        </w:rPr>
      </w:pPr>
      <w:r>
        <w:rPr>
          <w:rFonts w:cs="Arial" w:ascii="Arial" w:hAnsi="Arial"/>
        </w:rPr>
        <w:t xml:space="preserve">In de jeugdcompetitie gaat Hester van der Velde het hele jaar al ruim aan de leiding. Ze verloor dit seizoen één partij vanwege tijd. In de A/B categorie heeft ze een straatlengte voorsprong op de nummer 2. </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 xml:space="preserve">Spannender is het bij de C-categorie. Daar doen 3 schakers mee om de eerste prijs. Dennis ter Haar staat nu eerste. Hij heeft een kleine voorsprong op Steven Ochoa. Tommaso Verhoog staat derde. </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 xml:space="preserve">Tim Floor is bij de D-jeugd erg goed bezig. Hij staat eerste. Sander Stitselaar staat 2e op de voet gevolgd door Levi Boswijk. Jimmy Luijkx staat kort achter Sander en Levi vierde. </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 xml:space="preserve">De E-categorie wordt gedomineerd door nieuwkomers. Luuk Spaans (midden vorig seizoen gestart) staat een volle overwinning voor Jurian Brons (vorig jaar pion). Derde staat verrassend Boaz Doddema. Boaz begon dit jaar bij de pionnen, maar was zo goed dat hij meteen naar Stap 1 doorstroomde. </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b/>
          <w:b/>
          <w:bCs/>
          <w:sz w:val="24"/>
        </w:rPr>
      </w:pPr>
      <w:r>
        <w:rPr>
          <w:rFonts w:cs="Arial" w:ascii="Arial" w:hAnsi="Arial"/>
          <w:b/>
          <w:bCs/>
          <w:sz w:val="24"/>
        </w:rPr>
      </w:r>
    </w:p>
    <w:p>
      <w:pPr>
        <w:pStyle w:val="Heading1"/>
        <w:ind w:left="-284" w:hanging="0"/>
        <w:rPr>
          <w:rFonts w:ascii="Arial" w:hAnsi="Arial" w:cs="Arial"/>
          <w:b/>
          <w:b/>
          <w:bCs/>
          <w:sz w:val="24"/>
        </w:rPr>
      </w:pPr>
      <w:r>
        <w:rPr>
          <w:rFonts w:cs="Arial" w:ascii="Arial" w:hAnsi="Arial"/>
          <w:b/>
          <w:bCs/>
          <w:sz w:val="24"/>
        </w:rPr>
        <w:t>IC senioren en EC jeugd</w:t>
      </w:r>
    </w:p>
    <w:p>
      <w:pPr>
        <w:pStyle w:val="Normal"/>
        <w:ind w:left="-284" w:hanging="0"/>
        <w:rPr>
          <w:rFonts w:ascii="Arial" w:hAnsi="Arial" w:cs="Arial"/>
        </w:rPr>
      </w:pPr>
      <w:r>
        <w:rPr>
          <w:rFonts w:cs="Arial" w:ascii="Arial" w:hAnsi="Arial"/>
        </w:rPr>
        <w:t xml:space="preserve">In dit Tussenschaakje staat geen update van de interne competitie van de senioren of de externe competitie van de jeugd. Voor de jeugd komt dit omdat 10 en 11 januari pas de eerste wedstrijden worden gespeel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oor de competitie van de senioren zijn er in 2012 nog twee rondes, na volgende week verschijnt een verslag ervan op de site. </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Bekerteam</w:t>
      </w:r>
    </w:p>
    <w:p>
      <w:pPr>
        <w:pStyle w:val="Normal"/>
        <w:ind w:left="-284" w:hanging="0"/>
        <w:rPr>
          <w:rFonts w:ascii="Arial" w:hAnsi="Arial" w:cs="Arial"/>
        </w:rPr>
      </w:pPr>
      <w:r>
        <w:rPr>
          <w:rFonts w:cs="Arial" w:ascii="Arial" w:hAnsi="Arial"/>
        </w:rPr>
        <w:t>Het bekerteam is vrijdag 24 november uitgeschakeld door Vegtlust. Het is de eerste keer dat het team na één wedstrijd is uitgeschakel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uitslag was 2-2. Michiel de Kruijf en Dirk Veldhuizen wonnen, Martin Veldhuizen en Mark van Wijk verloren. Bij gelijke stand telt het 4e bord niet mee om te bepalen wie de winnaar is. Dirk won daar, dus met de eerste 3 borden won Vegtlust 2-1 en daarmee de wedstrijd. Zie de website voor een uitgebreid verslag</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Toernooien</w:t>
      </w:r>
    </w:p>
    <w:p>
      <w:pPr>
        <w:pStyle w:val="Normal"/>
        <w:ind w:left="-284" w:hanging="0"/>
        <w:rPr>
          <w:rFonts w:ascii="Arial" w:hAnsi="Arial" w:cs="Arial"/>
        </w:rPr>
      </w:pPr>
      <w:r>
        <w:rPr>
          <w:rFonts w:cs="Arial" w:ascii="Arial" w:hAnsi="Arial"/>
        </w:rPr>
        <w:t xml:space="preserve">Tim Floor heeft op zijn eerste Grand Prix meteen zijn groep gewonnen, een knappe prestatie! Dennis ter Haar eindigde netjes in de middenmoot en Steven Ochoa had een mindere dag en werd 5e in zijn groep (van de 8). Een uitgebreid verslag staat op de website. Morgen (15 december) is een nieuwe Grand Prix in Barneveld. </w:t>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b/>
          <w:sz w:val="24"/>
          <w:szCs w:val="24"/>
        </w:rPr>
        <w:t>Jubileum</w:t>
        <w:br/>
      </w:r>
      <w:r>
        <w:rPr>
          <w:rFonts w:cs="Arial" w:ascii="Arial" w:hAnsi="Arial"/>
        </w:rPr>
        <w:t>Vrijdag 16 november zette het Hoevelakens Schaakgenootschap tijdens de eerste externe thuiswedstrijd Gert van Leuveren en Pieter Hummel in het zonnetje. Beide schakers zijn al vele jaren lid van de vereniging en dat kan niet onopgemerkt gaan! Gert is vanaf 1979 lid en Pieter vanaf 1982!</w:t>
        <w:br/>
        <w:br/>
        <w:t>Namens het genootschap overhandigde voorzitter Arco Floor beide spelers een mooi aandenken voor vele jaren schaakplezier bij HSG!</w:t>
        <w:br/>
        <w:br/>
      </w:r>
      <w:r>
        <w:rPr>
          <w:rFonts w:cs="Arial" w:ascii="Arial" w:hAnsi="Arial"/>
          <w:b/>
          <w:sz w:val="24"/>
          <w:szCs w:val="24"/>
        </w:rPr>
        <w:t>Sinterklaassimultaan</w:t>
        <w:br/>
      </w:r>
      <w:r>
        <w:rPr>
          <w:rFonts w:cs="Arial" w:ascii="Arial" w:hAnsi="Arial"/>
        </w:rPr>
        <w:t>Wat twee jaar lang niet was gelukt, lukte vrijdag 30 november wel! De Leerlingen hebben het Sinterklaassimultaan van de meesters gewonnen! Na een bloedstollende avond werd het 24-19 voor de Leerlingen.</w:t>
        <w:br/>
        <w:br/>
        <w:t xml:space="preserve">Het Sinterklaassimultaan was dit jaar erg druk bezocht; er werd een 2e U gemaakt waar aan de leerlingen konden zitten. Met veel lekkers werd het een hele gezellige schaakavond. </w:t>
        <w:br/>
        <w:br/>
        <w:t xml:space="preserve">Knappe overwinning van de leerlingen: jullie mogen trots zijn! Het volledige verslag en de foto's staan op de site. </w:t>
        <w:br/>
        <w:br/>
      </w:r>
      <w:r>
        <w:rPr>
          <w:rFonts w:cs="Arial" w:ascii="Arial" w:hAnsi="Arial"/>
          <w:b/>
          <w:sz w:val="24"/>
          <w:szCs w:val="24"/>
        </w:rPr>
        <w:t>Surprisetoernooi</w:t>
        <w:br/>
      </w:r>
      <w:r>
        <w:rPr>
          <w:rFonts w:cs="Arial" w:ascii="Arial" w:hAnsi="Arial"/>
        </w:rPr>
        <w:t>Vrijdag 30 november organiseerde het Hoevelakens Schaakgenootschap haar jaarlijkse Sinterklaasactiviteiten. Voor de senioren was dat het Surprisetoernooi.</w:t>
        <w:br/>
        <w:br/>
        <w:t>Na een paar klassiekers (paarden gaan als lopers, lopers als paarden; pionnen gaan schuin, slaan recht) kwamen de varianten op tafel, o.a. Kannibaalschaak, acceptatieschaak en klikschaak.</w:t>
        <w:br/>
        <w:br/>
        <w:t>Met 14 deelnemers was het een erg gezellige avond. Natuurlijk brachten de speciale regels flinke frustratie naar boven ("Gaan we nog een keer GEWOON schaken?"), wat de gezelligheid alleen maar ten goede kwam.</w:t>
        <w:br/>
        <w:br/>
        <w:t>Het toernooi werd door Martin Veldhuizen gewonnen, Gerben van Pel werd tweede voor Hester van der Velde. Zij kregen ieder een troostprijs.</w:t>
        <w:br/>
        <w:br/>
        <w:t xml:space="preserve">De echte prijs (een heerlijk Sinterklaaspakket beschikbaar gesteld door Dries Veldhuizen Administratiekantoor) ging naar de nummer 5; Arco Floor! </w:t>
        <w:br/>
      </w:r>
    </w:p>
    <w:p>
      <w:pPr>
        <w:pStyle w:val="Normal"/>
        <w:spacing w:before="100" w:after="100"/>
        <w:ind w:left="-284" w:hanging="0"/>
        <w:rPr>
          <w:rFonts w:ascii="Arial" w:hAnsi="Arial" w:cs="Arial"/>
        </w:rPr>
      </w:pPr>
      <w:r>
        <w:rPr>
          <w:rFonts w:cs="Arial" w:ascii="Arial" w:hAnsi="Arial"/>
          <w:b/>
          <w:bCs/>
          <w:sz w:val="24"/>
        </w:rPr>
        <w:t xml:space="preserve">Kalender </w:t>
      </w:r>
    </w:p>
    <w:p>
      <w:pPr>
        <w:pStyle w:val="Normal"/>
        <w:spacing w:before="100" w:after="100"/>
        <w:ind w:left="-284" w:hanging="0"/>
        <w:rPr>
          <w:rFonts w:ascii="Arial" w:hAnsi="Arial" w:cs="Arial"/>
        </w:rPr>
      </w:pPr>
      <w:r>
        <w:rPr>
          <w:rFonts w:cs="Arial" w:ascii="Arial" w:hAnsi="Arial"/>
        </w:rPr>
        <w:t>Nieuwe Tussenschaakje: 1 februari 2013</w:t>
        <w:br/>
        <w:t>Externe wedstrijden worden los van deze agenda bekend gemaakt door Arco Floor (seniorenteams behalve 1e viertal), Karel de Bree (1e viertal) en Dirk Veldhuizen (jeugdteams)</w:t>
      </w:r>
    </w:p>
    <w:p>
      <w:pPr>
        <w:pStyle w:val="Normal"/>
        <w:spacing w:before="100" w:after="100"/>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21 dec Alternatieve schaakavond</w:t>
        <w:br/>
        <w:t>28 dec Geen schaken (vakantie)</w:t>
        <w:br/>
        <w:t>4 jan Geen schaken (vakantie)</w:t>
        <w:br/>
        <w:t>11 jan 13e ronde competitie</w:t>
        <w:br/>
        <w:t>18 jan 14e ronde competitie</w:t>
        <w:br/>
        <w:t>25 jan 15e ronde competitie</w:t>
        <w:br/>
        <w:t>1 feb 16e ronde competitie</w:t>
        <w:br/>
        <w:t>8 feb 17e ronde competitie</w:t>
        <w:br/>
        <w:t>15 feb 18e ronde competitie</w:t>
      </w:r>
    </w:p>
    <w:p>
      <w:pPr>
        <w:pStyle w:val="Heading1"/>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21 dec 12e ronde competitie</w:t>
        <w:br/>
        <w:t>28 dec Geen schaken (vakantie)</w:t>
        <w:br/>
        <w:t>4 jan Geen schaken (vakantie)</w:t>
        <w:br/>
        <w:t>11 jan 13e ronde competitie</w:t>
      </w:r>
    </w:p>
    <w:p>
      <w:pPr>
        <w:pStyle w:val="Heading1"/>
        <w:ind w:left="-284" w:hanging="0"/>
        <w:rPr/>
      </w:pPr>
      <w:r>
        <w:rPr>
          <w:rFonts w:cs="Arial" w:ascii="Arial" w:hAnsi="Arial"/>
        </w:rPr>
        <w:t>18 jan 14e ronde competitie</w:t>
        <w:br/>
        <w:t>25 jan 15e ronde competitie</w:t>
        <w:br/>
        <w:t>1 feb Van Altena Cup</w:t>
        <w:br/>
        <w:t>8 feb Van Altena Cup + 16e ronde competitie</w:t>
        <w:br/>
        <w:t>15 feb 17e ronde competitie</w:t>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45:00Z</dcterms:created>
  <dc:creator>Administrator</dc:creator>
  <dc:description/>
  <cp:keywords/>
  <dc:language>en-US</dc:language>
  <cp:lastModifiedBy>Dirk 1</cp:lastModifiedBy>
  <cp:lastPrinted>2012-04-27T15:58:00Z</cp:lastPrinted>
  <dcterms:modified xsi:type="dcterms:W3CDTF">2012-12-16T14:16:00Z</dcterms:modified>
  <cp:revision>9</cp:revision>
  <dc:subject/>
  <dc:title/>
</cp:coreProperties>
</file>