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ndsta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Daan van Pel</w:t>
        <w:tab/>
        <w:t>52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Martin Veldhuizen</w:t>
        <w:tab/>
        <w:t>52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Tim de Jongh</w:t>
        <w:tab/>
        <w:t>48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Dirk Veldhuizen</w:t>
        <w:tab/>
        <w:t>42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Arco Floor</w:t>
        <w:tab/>
        <w:t>41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Gerben van Pel</w:t>
        <w:tab/>
        <w:t>36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Jerry Scheerder</w:t>
        <w:tab/>
        <w:t>3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Robin Nellestein</w:t>
        <w:tab/>
        <w:t>35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Karel de Bree</w:t>
        <w:tab/>
        <w:t>338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Hester van der Velde</w:t>
        <w:tab/>
        <w:t>336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Ben van 't Erve</w:t>
        <w:tab/>
        <w:t>32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Eleonor Römer</w:t>
        <w:tab/>
        <w:t>29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Hessel Voortman</w:t>
        <w:tab/>
        <w:t>23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4</w:t>
        <w:tab/>
        <w:t>Wim Hoebe</w:t>
        <w:tab/>
        <w:t>20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Antoine de Groot</w:t>
        <w:tab/>
        <w:t>19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Steven Ochoa</w:t>
        <w:tab/>
        <w:t>17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20 sept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Hessel Voortm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Rutger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7 sept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4 okto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11 okto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aa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Eleonor Rö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25 okto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irk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1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Jerry Scheerd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Steven Ochoa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8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Karel de Bre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5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22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irk Veldhuiz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Eleonor Röm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6 dec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Hessel Voortm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3 dec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20 dec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0 jan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Oneven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17 jan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24 jan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Hessel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7 febr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4 febr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21 febr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Tim de Jongh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28 febr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Jerry Scheerd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14 maart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Hester van der Veld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28 maart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4 april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Robin Nellestei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11 april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Tim de Jongh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Robin Nellestei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4, gespeeld op 2 me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Hester van der Veld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>Afwezig zonder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5, gespeeld op 16 me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6, gespeeld op 23 me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7, gespeeld op 30 me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Hester van der Veld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8, gespeeld op 20 jun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bin Nellestei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sel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tger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i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48:00Z</dcterms:created>
  <dc:creator>dirk</dc:creator>
  <dc:description/>
  <cp:keywords/>
  <dc:language>en-US</dc:language>
  <cp:lastModifiedBy>Dirk 1</cp:lastModifiedBy>
  <cp:lastPrinted>2010-01-31T19:50:00Z</cp:lastPrinted>
  <dcterms:modified xsi:type="dcterms:W3CDTF">2014-09-18T08:21:00Z</dcterms:modified>
  <cp:revision>109</cp:revision>
  <dc:subject/>
  <dc:title/>
</cp:coreProperties>
</file>