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3-2014 nr. 3</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Sinterklaassimultaan</w:t>
      </w:r>
    </w:p>
    <w:p>
      <w:pPr>
        <w:pStyle w:val="Normal"/>
        <w:numPr>
          <w:ilvl w:val="0"/>
          <w:numId w:val="2"/>
        </w:numPr>
        <w:rPr>
          <w:rFonts w:ascii="Arial" w:hAnsi="Arial" w:cs="Arial"/>
        </w:rPr>
      </w:pPr>
      <w:r>
        <w:rPr>
          <w:rFonts w:cs="Arial" w:ascii="Arial" w:hAnsi="Arial"/>
        </w:rPr>
        <w:t>Surprisetoernooi</w:t>
      </w:r>
    </w:p>
    <w:p>
      <w:pPr>
        <w:pStyle w:val="Normal"/>
        <w:numPr>
          <w:ilvl w:val="0"/>
          <w:numId w:val="2"/>
        </w:numPr>
        <w:rPr>
          <w:rFonts w:ascii="Arial" w:hAnsi="Arial" w:cs="Arial"/>
        </w:rPr>
      </w:pPr>
      <w:r>
        <w:rPr>
          <w:rFonts w:cs="Arial" w:ascii="Arial" w:hAnsi="Arial"/>
        </w:rPr>
        <w:t>Externe jeugdteams</w:t>
      </w:r>
    </w:p>
    <w:p>
      <w:pPr>
        <w:pStyle w:val="Normal"/>
        <w:numPr>
          <w:ilvl w:val="0"/>
          <w:numId w:val="2"/>
        </w:numPr>
        <w:rPr>
          <w:rFonts w:ascii="Arial" w:hAnsi="Arial" w:cs="Arial"/>
        </w:rPr>
      </w:pPr>
      <w:r>
        <w:rPr>
          <w:rFonts w:cs="Arial" w:ascii="Arial" w:hAnsi="Arial"/>
        </w:rPr>
        <w:t>Wedstrijd Bekerteam</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of een ingezonden artikel (schuin 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 xml:space="preserve">Afgelopen zaterdag werd het Louis Hijweegen Schaaktoernooi gehouden. Dit toernooi vond plaats in Wijk bij Duurstede. Er werd in groepen van acht, geplaatst op rating, gespeeld. Uit Hoevelaken waren de broers Daan en Gerben van Pel, Tim de Jongh en Arco Floor aanwezig. Ze wisten allen hun groep te winnen. Tim zelfs met de volle score van 7 uit 7! De verenigingsprijs was dan ook voor Hoevelaken: een digitale schaakklo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externe competitie heeft het achttal verloren van Hilversum 3. Ze staan nu gedeeld laatste. Volgende keer bet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bekerteam met Martin en Dirk Veldhuizen, Mark van Wijk en Daan van Pel heeft gestunt tegen het sterke Amersfoort! Na de gewone wedstrijden stond het 2-2. Het snelschaken werd gewonnen met 2.5-1.5. Nu mag Hoevelaken tegen Soes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match om het wereldkampioenschap schaken heeft uitdager Carlsen gewonnen met 6.5 - 3.5 van wereldkampioen Anand. Hiermee willen we de nieuwe wereldkampioen felicit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alvast goede feestdagen en veel schaakplezier.</w:t>
      </w:r>
    </w:p>
    <w:p>
      <w:pPr>
        <w:pStyle w:val="Normal"/>
        <w:ind w:left="-284" w:hanging="0"/>
        <w:rPr>
          <w:rFonts w:ascii="Arial" w:hAnsi="Arial" w:cs="Arial"/>
        </w:rPr>
      </w:pPr>
      <w:r>
        <w:rPr>
          <w:rFonts w:cs="Arial" w:ascii="Arial" w:hAnsi="Arial"/>
        </w:rPr>
        <w:t>Arco Floor</w:t>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Normal"/>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sz w:val="24"/>
        </w:rPr>
      </w:pPr>
      <w:r>
        <w:rPr>
          <w:rFonts w:cs="Arial" w:ascii="Arial" w:hAnsi="Arial"/>
          <w:b/>
          <w:bCs/>
          <w:sz w:val="24"/>
        </w:rPr>
        <w:t>Interne competities</w:t>
      </w:r>
    </w:p>
    <w:p>
      <w:pPr>
        <w:pStyle w:val="Heading1"/>
        <w:ind w:left="-284" w:hanging="0"/>
        <w:rPr/>
      </w:pPr>
      <w:r>
        <w:rPr>
          <w:rFonts w:cs="Arial" w:ascii="Arial" w:hAnsi="Arial"/>
        </w:rPr>
        <w:t xml:space="preserve">In de interne jeugdcompetitie staat Steven Ochoa eerste, hij heeft een kleine voorsprong op Dennis ter Haar. Tommaso Verhoog staat samen met Antoine de Groot derde op een iets grotere afstand. Quinten Verdonk staat knap vijfde voor Gijs Jaarsma, Mick Schilder en Tim Floor. </w:t>
        <w:br/>
        <w:br/>
        <w:t xml:space="preserve">Bij de senioren gaat Daan van Pel nog steeds aan kop. Hij wordt gevolgd door Tim de Jongh. Martin Veldhuizen staat derde voor Arco Floor. </w:t>
      </w:r>
    </w:p>
    <w:p>
      <w:pPr>
        <w:pStyle w:val="Normal"/>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Sinterklaassimultaan</w:t>
      </w:r>
    </w:p>
    <w:p>
      <w:pPr>
        <w:pStyle w:val="Normal"/>
        <w:ind w:left="-284" w:hanging="0"/>
        <w:rPr/>
      </w:pPr>
      <w:r>
        <w:rPr>
          <w:rFonts w:cs="Arial" w:ascii="Arial" w:hAnsi="Arial"/>
        </w:rPr>
        <w:t>Vrijdag 29 november was het jaarlijkse Sinterklaassimultaan. De leerlingen namen het weer op tegen de schaakinstructeurs, maar moesten dit jaar het onderspit delven. Het werd 21-18 voor de instructeur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stemming zat er direct goed in. Er werden verschillende weddenschappen afgesloten tussen leerlingen en instructeurs en nadat wedstrijdleider Dirk Veldhuizen alle regels had uitgelegd, gingen beide partijen er vol tegenaan. Dirk liet zijn onpartijdigheid direct blijken door verschillende aanmerkingen op de leiding van de instructeurs af te straffen met met een strafpunt. Tot woede van een paar instructeurs die vervolgens daarmee nog een paar strafpunten aan hun broek kregen.</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rPr>
        <w:t>De instructeurs waren wel in vorm en maakte hun achterstand snel goed. Het ging zelfs zo goed dat ze op voorsprong kwamen! Verschillende aanmoedigingen en veel lekkers gaven de leerlingen wat ze nodig hadden om de achtervolging in te zetten en het gat weer wat kleiner te maken. Het bleek alleen niet voldoende, waardoor de schaakinstructeurs de titel Winnaars van het Sinterklaassimultaan weer terugwonnen.</w:t>
        <w:br/>
        <w:br/>
      </w:r>
      <w:r>
        <w:rPr>
          <w:rFonts w:cs="Arial" w:ascii="Arial" w:hAnsi="Arial"/>
          <w:b/>
          <w:bCs/>
          <w:sz w:val="24"/>
        </w:rPr>
        <w:t>Surprisetoernooi</w:t>
      </w:r>
    </w:p>
    <w:p>
      <w:pPr>
        <w:pStyle w:val="Normal"/>
        <w:ind w:left="-284" w:hanging="0"/>
        <w:rPr>
          <w:rFonts w:ascii="Arial" w:hAnsi="Arial" w:cs="Arial"/>
        </w:rPr>
      </w:pPr>
      <w:r>
        <w:rPr>
          <w:rFonts w:cs="Arial" w:ascii="Arial" w:hAnsi="Arial"/>
        </w:rPr>
        <w:t>Na het Sinterklaassimultaan was het surprisetoernooi. Er waren dit jaar maarliefst 19 deelnemers.</w:t>
      </w:r>
    </w:p>
    <w:p>
      <w:pPr>
        <w:pStyle w:val="Normal"/>
        <w:ind w:left="-284" w:hanging="0"/>
        <w:rPr>
          <w:rFonts w:ascii="Arial" w:hAnsi="Arial" w:cs="Arial"/>
        </w:rPr>
      </w:pPr>
      <w:r>
        <w:rPr>
          <w:rFonts w:cs="Arial" w:ascii="Arial" w:hAnsi="Arial"/>
        </w:rPr>
        <w:t>In het toernooi was er elke ronde een andere handicap. Zo gingen paarden als lopers en lopers als paarden en gingen pionnen schuin ipv recht. Verder werd er ook weggeefschaak en acceptatieschaak gespeel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n van Pel wist zich het beste aan te passen aan alle regelwijzigingen. Hij verloor geen partij en met alleen een remise tegen Eleonor Romer was hij de onbetwiste winnaar. Op de tweede plek eindigde Martin Veldhuizen (half puntje achterstand). Derde werd Hester van der Veld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rPr>
        <w:t>Maar zij waren niet de grootste winnaar; die waren voor ongeluksnummer 13 Tim de Jongh en nummer 19 Antoine de Groot.</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b/>
          <w:bCs/>
          <w:sz w:val="24"/>
        </w:rPr>
        <w:t>Externe jeugdteams</w:t>
      </w:r>
    </w:p>
    <w:p>
      <w:pPr>
        <w:pStyle w:val="Normal"/>
        <w:ind w:left="-284" w:hanging="0"/>
        <w:rPr>
          <w:rFonts w:ascii="Arial" w:hAnsi="Arial" w:cs="Arial"/>
        </w:rPr>
      </w:pPr>
      <w:r>
        <w:rPr>
          <w:rFonts w:cs="Arial" w:ascii="Arial" w:hAnsi="Arial"/>
        </w:rPr>
        <w:t xml:space="preserve">Het C-team heeft nog maar 1 wedstrijd gespeeld. Jammer genoeg werd er van Hoogland met 3-1 verloren. </w:t>
      </w:r>
    </w:p>
    <w:p>
      <w:pPr>
        <w:pStyle w:val="Normal"/>
        <w:ind w:left="-284" w:hanging="0"/>
        <w:rPr>
          <w:rFonts w:ascii="Arial" w:hAnsi="Arial" w:cs="Arial"/>
        </w:rPr>
      </w:pPr>
      <w:r>
        <w:rPr>
          <w:rFonts w:cs="Arial" w:ascii="Arial" w:hAnsi="Arial"/>
        </w:rPr>
        <w:t xml:space="preserve">De tweede D-team draait in de middenmoot mee: het team staat 5e van 8 met 1 overwinning, twee gelijke spelen en 1 verlies. Het eerste D-team speelt vanavond zijn tweede wedstrijd tegen Amersfoort en kan daar een mooie plek in de middenmoot verdienen.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Wedstrijd bekerteam</w:t>
      </w:r>
    </w:p>
    <w:p>
      <w:pPr>
        <w:pStyle w:val="Normal"/>
        <w:ind w:left="-284" w:hanging="0"/>
        <w:rPr>
          <w:rFonts w:ascii="Arial" w:hAnsi="Arial" w:cs="Arial"/>
        </w:rPr>
      </w:pPr>
      <w:r>
        <w:rPr>
          <w:rFonts w:cs="Arial" w:ascii="Arial" w:hAnsi="Arial"/>
        </w:rPr>
        <w:t>Vrijdag 15 november stuntte het Hoevelakens Schaakgenootschap tegen het op papier veel sterkere Schaakgenootschap Amersfoort. Na een dik verdiend gelijkspel in de reguliere partijen, werd SG Amersfoort in de snelschaakpartijen die volgden met 2.5-1.5 aan de kant geze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wedstrijd startte uitstekend voor Hoevelaken. Mark van Wijk scoorde een snel punt nadat zijn tegenstander een stuk weggaf. Daan van Pel kwam goed uit de startblokken tegen een veel sterkere tegenstander. Hij had kansen, maar moest toch zijn meerdere erkennen in een complexe stell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artin Veldhuizen kwam aan het eerste bord goed uit de startblokken. Hij had misschien een mogelijkheid om de wedstrijd naar zijn hand te zetten, maar speelde, mede door de stand op de andere borden, op veilig en speelde gelijk in een gelijkwaardige positie. Dirk Veldhuizen speelde een redelijk matte partij waarin het al snel remise leek te zijn. Zijn tegenstander probeerde uit alle macht om Dirk in een foutje te dwingen, maar dat lukte niet. De eindstand van de partij was 2-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 gelijke stand werd er met verwisselde kleuren een snelschaakpartij gespeeld. In deze snelschaakpartijen lieten Martin Veldhuizen en Daan van Pel zien geoefend te hebben. Van Pel wist snel op voorsprong te komen door handig gebruik te maken van een foutje van zijn tegenstander en Veldhuizen speelde een voor hem zeer bekende opening, waarbij zijn tegenstander duidelijk meer moeite had. In een complexe stelling had Veldhuizen voldoende tijd om de juiste combinatie te vinden en zijn tegenstander mat te zet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Gegeven de tie-break regels bij een 2-2 stand, was Hoevelaken verzekerd van de overwinning. Mark van Wijk, die inmiddels 3 uur had zitten wachten, besloot daarop met zijn tegenstander remise af te spreken, waardoor de snelschaakwedstrijd met 2.5-1.5 werd gewonnen.</w:t>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rPr>
      </w:pPr>
      <w:r>
        <w:rPr>
          <w:rFonts w:cs="Arial" w:ascii="Arial" w:hAnsi="Arial"/>
        </w:rPr>
        <w:t>Nieuwe Tussenschaakje: 21 februari 2014</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7 dec Geen schaken</w:t>
        <w:br/>
        <w:t>3 jan Geen schaken</w:t>
        <w:br/>
        <w:t>10 januari 11e ronde competitie</w:t>
        <w:br/>
        <w:t>17 januari 12e ronde competitie</w:t>
        <w:br/>
        <w:t>24 januari 13e ronde competitie</w:t>
        <w:br/>
        <w:t>31 januari 14e ronde competitie</w:t>
        <w:br/>
        <w:t>7 februari 15e ronde competitie</w:t>
        <w:br/>
        <w:t>14 februari geen schaken</w:t>
        <w:br/>
        <w:t>21 februari 16e ronde competitie</w:t>
        <w:br/>
        <w:t>28 februari 17e ronde competitie</w:t>
      </w:r>
    </w:p>
    <w:p>
      <w:pPr>
        <w:pStyle w:val="Normal"/>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7 dec Geen schaken</w:t>
        <w:br/>
        <w:t>3 jan Geen schaken</w:t>
        <w:br/>
        <w:t>10 januari 13e ronde competitie</w:t>
        <w:br/>
        <w:t xml:space="preserve">17 januari 14e ronde competitie </w:t>
        <w:br/>
        <w:t>24 januari 15e ronde competitie</w:t>
        <w:br/>
        <w:t>31 januari 16e ronde competitie</w:t>
        <w:br/>
        <w:t>7 februari 17e ronde competitie</w:t>
        <w:br/>
        <w:t>14 februari Eerste avond Van Altena Cup</w:t>
        <w:br/>
        <w:t>21 februari 18e ronde competitie en finale VA cup</w:t>
        <w:br/>
        <w:t>28 februari 19e ronde competitie</w:t>
      </w:r>
    </w:p>
    <w:p>
      <w:pPr>
        <w:pStyle w:val="Normal"/>
        <w:rPr/>
      </w:pPr>
      <w:r>
        <w:rPr/>
        <w:br/>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39:00Z</dcterms:created>
  <dc:creator>Administrator</dc:creator>
  <dc:description/>
  <dc:language>en-US</dc:language>
  <cp:lastModifiedBy>Dirk 1</cp:lastModifiedBy>
  <cp:lastPrinted>2013-12-20T17:22:00Z</cp:lastPrinted>
  <dcterms:modified xsi:type="dcterms:W3CDTF">2013-12-20T16:51:00Z</dcterms:modified>
  <cp:revision>4</cp:revision>
  <dc:subject/>
  <dc:title/>
</cp:coreProperties>
</file>