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3-2014 nr. 6</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Club van het Jaar</w:t>
      </w:r>
    </w:p>
    <w:p>
      <w:pPr>
        <w:pStyle w:val="Normal"/>
        <w:numPr>
          <w:ilvl w:val="0"/>
          <w:numId w:val="2"/>
        </w:numPr>
        <w:rPr>
          <w:rFonts w:ascii="Arial" w:hAnsi="Arial" w:cs="Arial"/>
        </w:rPr>
      </w:pPr>
      <w:r>
        <w:rPr>
          <w:rFonts w:cs="Arial" w:ascii="Arial" w:hAnsi="Arial"/>
        </w:rPr>
        <w:t>Penningmeester gezocht</w:t>
      </w:r>
    </w:p>
    <w:p>
      <w:pPr>
        <w:pStyle w:val="Normal"/>
        <w:numPr>
          <w:ilvl w:val="0"/>
          <w:numId w:val="2"/>
        </w:numPr>
        <w:rPr>
          <w:rFonts w:ascii="Arial" w:hAnsi="Arial" w:cs="Arial"/>
        </w:rPr>
      </w:pPr>
      <w:r>
        <w:rPr>
          <w:rFonts w:cs="Arial" w:ascii="Arial" w:hAnsi="Arial"/>
        </w:rPr>
        <w:t>Sponsors</w:t>
      </w:r>
    </w:p>
    <w:p>
      <w:pPr>
        <w:pStyle w:val="Normal"/>
        <w:numPr>
          <w:ilvl w:val="0"/>
          <w:numId w:val="2"/>
        </w:numPr>
        <w:rPr>
          <w:rFonts w:ascii="Arial" w:hAnsi="Arial" w:cs="Arial"/>
        </w:rPr>
      </w:pPr>
      <w:r>
        <w:rPr>
          <w:rFonts w:cs="Arial" w:ascii="Arial" w:hAnsi="Arial"/>
        </w:rPr>
        <w:t xml:space="preserve">Schaaktraining met Jan </w:t>
      </w:r>
    </w:p>
    <w:p>
      <w:pPr>
        <w:pStyle w:val="Normal"/>
        <w:numPr>
          <w:ilvl w:val="0"/>
          <w:numId w:val="2"/>
        </w:numPr>
        <w:rPr/>
      </w:pPr>
      <w:r>
        <w:rPr>
          <w:rFonts w:cs="Arial" w:ascii="Arial" w:hAnsi="Arial"/>
        </w:rPr>
        <w:t>Website</w:t>
      </w:r>
    </w:p>
    <w:p>
      <w:pPr>
        <w:pStyle w:val="Normal"/>
        <w:numPr>
          <w:ilvl w:val="0"/>
          <w:numId w:val="2"/>
        </w:numPr>
        <w:rPr>
          <w:rFonts w:ascii="Arial" w:hAnsi="Arial" w:cs="Arial"/>
        </w:rPr>
      </w:pPr>
      <w:r>
        <w:rPr>
          <w:rFonts w:cs="Arial" w:ascii="Arial" w:hAnsi="Arial"/>
        </w:rPr>
        <w:t>D1-team eindigt 2e</w:t>
      </w:r>
    </w:p>
    <w:p>
      <w:pPr>
        <w:pStyle w:val="Normal"/>
        <w:numPr>
          <w:ilvl w:val="0"/>
          <w:numId w:val="2"/>
        </w:numPr>
        <w:rPr>
          <w:rFonts w:ascii="Arial" w:hAnsi="Arial" w:cs="Arial"/>
        </w:rPr>
      </w:pPr>
      <w:r>
        <w:rPr>
          <w:rFonts w:cs="Arial" w:ascii="Arial" w:hAnsi="Arial"/>
        </w:rPr>
        <w:t>Stappentoernooi 2014</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Woord van het bestuur</w:t>
        <w:br/>
      </w:r>
      <w:r>
        <w:rPr>
          <w:rFonts w:cs="Arial" w:ascii="Arial" w:hAnsi="Arial"/>
        </w:rPr>
        <w:t>In de externe senioren competitie heeft het achttal zich weten te handhaven! Tegen Laren 2 hebben we ons veilig gespeeld. De laatste wedstrijd tegen Leusden verloren w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1e viertal is kampioen geworden in de 1e klasse. Het team mag promoveren naar de Kampioensgroep. Twee weken geleden was een gelijkspel voldoende, maar teamcaptain Karel de Bree hield zijn zenuwen in bedwang en won na een tijdnoodduel.</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In de interne competitie staat Daan van Pel aan kop, gevolgd door Martin Veldhuizen en Tim de Jongh. Ze staan erg dicht bij elkaar dus in de laatste ronde kan er nog van alles gebeu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850" w:hanging="0"/>
        <w:rPr>
          <w:rFonts w:ascii="Arial" w:hAnsi="Arial" w:cs="Arial"/>
        </w:rPr>
      </w:pPr>
      <w:r>
        <w:rPr>
          <w:rFonts w:cs="Arial" w:ascii="Arial" w:hAnsi="Arial"/>
        </w:rPr>
        <w:drawing>
          <wp:inline distT="0" distB="0" distL="0" distR="0">
            <wp:extent cx="3060065" cy="2012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3060065" cy="2012315"/>
                    </a:xfrm>
                    <a:prstGeom prst="rect">
                      <a:avLst/>
                    </a:prstGeom>
                    <a:ln w="6350">
                      <a:solidFill>
                        <a:srgbClr val="000000"/>
                      </a:solidFill>
                    </a:ln>
                  </pic:spPr>
                </pic:pic>
              </a:graphicData>
            </a:graphic>
          </wp:inline>
        </w:drawing>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pPr>
      <w:r>
        <w:rPr>
          <w:rFonts w:cs="Arial" w:ascii="Arial" w:hAnsi="Arial"/>
        </w:rPr>
        <w:t>De jeugdcompetitie is afgelopen. Tomasso Verhoog heeft de A/B jeugd gewonnen, Steven Ochoa de C jeugd, Jurian Brons de D jeugd en Nubel el Mourabit de E jeugd. Jelle Bloemendaal was de eerste bij de pionn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alvast een goede vakantie.</w:t>
      </w:r>
    </w:p>
    <w:p>
      <w:pPr>
        <w:pStyle w:val="Normal"/>
        <w:ind w:left="-284" w:hanging="0"/>
        <w:rPr>
          <w:rFonts w:ascii="Arial" w:hAnsi="Arial" w:cs="Arial"/>
        </w:rPr>
      </w:pPr>
      <w:r>
        <w:rPr>
          <w:rFonts w:cs="Arial" w:ascii="Arial" w:hAnsi="Arial"/>
        </w:rPr>
        <w:t>Geniet ervan!</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Club van het Jaar</w:t>
      </w:r>
    </w:p>
    <w:p>
      <w:pPr>
        <w:pStyle w:val="Normal"/>
        <w:ind w:left="-284" w:hanging="0"/>
        <w:rPr>
          <w:rFonts w:ascii="Arial" w:hAnsi="Arial" w:cs="Arial"/>
        </w:rPr>
      </w:pPr>
      <w:r>
        <w:rPr>
          <w:rFonts w:cs="Arial" w:ascii="Arial" w:hAnsi="Arial"/>
        </w:rPr>
        <w:t xml:space="preserve">Onze jeugdafdeling is door de jeugdcommissie van de SGS (regionale bond) uitgeroepen tot Club van het Jaar. De jeugdcommissie prees de groep  enthousiaste vrijwilligers die de jeugd iedere vrijdag weer een leuke schaakavond bezorgt. Daarnaast zijn we de laatste jaren flink gegroeid (tot meer dan 30 jeugdschakers), organiseerden we voor alweer de 38e maal ons jeugdsnelschaaktoernooi en hebben we op sportief vlak succes. Zo wist Nubel el Mourabit zich voor het NK pupillen te plaatsen. Reden genoeg voor de jeugdcommissie om onze vereniging in het zonnetje te zetten! Bij de examens nam Dirk Veldhuizen (onze jeugdleider) de prijs in ontvangst.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Sponsors</w:t>
      </w:r>
    </w:p>
    <w:p>
      <w:pPr>
        <w:pStyle w:val="Normal"/>
        <w:ind w:left="-284" w:hanging="0"/>
        <w:rPr>
          <w:rFonts w:ascii="Arial" w:hAnsi="Arial" w:cs="Arial"/>
        </w:rPr>
      </w:pPr>
      <w:r>
        <w:rPr>
          <w:rFonts w:cs="Arial" w:ascii="Arial" w:hAnsi="Arial"/>
        </w:rPr>
        <w:t xml:space="preserve">Het bestuur heeft woensdag definitief standaard sponsorpakketten voor de club goedgekeurd. Hiermee kunnen we sponsors van onze vereniging meer bieden. Zoals je al gezien hebt, krijgen de grootste sponsoren ook een plekje in het Tussenschaakje. </w:t>
      </w:r>
    </w:p>
    <w:p>
      <w:pPr>
        <w:pStyle w:val="Normal"/>
        <w:ind w:left="-284" w:hanging="0"/>
        <w:rPr/>
      </w:pPr>
      <w:r>
        <w:rPr>
          <w:rFonts w:cs="Arial" w:ascii="Arial" w:hAnsi="Arial"/>
        </w:rPr>
        <w:t>Natuurlijk blijft iedere ondersteuning van de club van harte welkom. Meer weten over deze sponsorpakketten? Neem dan contact op met de secretaris. (secretaris@schaakvereniginghoevelaken.n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drawing>
          <wp:inline distT="0" distB="0" distL="0" distR="0">
            <wp:extent cx="2650490" cy="2092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2650490" cy="2092325"/>
                    </a:xfrm>
                    <a:prstGeom prst="rect">
                      <a:avLst/>
                    </a:prstGeom>
                    <a:ln w="6350">
                      <a:solidFill>
                        <a:srgbClr val="000000"/>
                      </a:solidFill>
                    </a:ln>
                  </pic:spPr>
                </pic:pic>
              </a:graphicData>
            </a:graphic>
          </wp:inline>
        </w:drawing>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Penningmeester gezocht</w:t>
      </w:r>
    </w:p>
    <w:p>
      <w:pPr>
        <w:pStyle w:val="Normal"/>
        <w:ind w:left="-284" w:hanging="0"/>
        <w:rPr/>
      </w:pPr>
      <w:r>
        <w:rPr>
          <w:rFonts w:cs="Arial" w:ascii="Arial" w:hAnsi="Arial"/>
        </w:rPr>
        <w:t>Wim Hoebe is 3 jaar penningmeester en heeft aangegeven zich niet herkiesbaar te stellen. We zijn Wim dankbaar voor zijn inspanningen voor de club en goed rentmeesterschap! Wel wordt de functie van penningmeester vacant. Heb je interesse om deze functie te gaan vervullen of wil je meer informatie hebben, meld je dan aan bij het bestuur! Mocht je iemand weten die hierin geïnteresseerd is, laat het dan ook weten!</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Website</w:t>
      </w:r>
    </w:p>
    <w:p>
      <w:pPr>
        <w:pStyle w:val="Normal"/>
        <w:ind w:left="-284" w:hanging="0"/>
        <w:rPr/>
      </w:pPr>
      <w:r>
        <w:rPr>
          <w:rFonts w:cs="Arial" w:ascii="Arial" w:hAnsi="Arial"/>
        </w:rPr>
        <w:t>De website is vernieuwd. Met dank aan Karel de Bree hebben we snel en zonder problemen de nieuwe site in gebruik kunnen nemen. Naast dat de nieuwe site er een stuk mooier uit ziet, is hij ook onder de motorkap beter en zorgt het nieuwe softwarepakket ervoor dat we weer een aantal jaren zonder zorgen altijd onze website bereikbaar hebben!</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Schaaktraining met Jan</w:t>
      </w:r>
    </w:p>
    <w:p>
      <w:pPr>
        <w:pStyle w:val="Normal"/>
        <w:ind w:left="-284" w:hanging="0"/>
        <w:rPr/>
      </w:pPr>
      <w:r>
        <w:rPr>
          <w:rFonts w:cs="Arial" w:ascii="Arial" w:hAnsi="Arial"/>
        </w:rPr>
        <w:t>Met dank aan een anonieme gulle gever, hebben we ook voor 2014 weer een Schaaktraining met Jan. Dit is voor (ouders) van leden een gratis digitaal abonnement. Wil je hier gebruik van maken? Mail dan met de redactie!</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D1-team eindigt 2e</w:t>
      </w:r>
    </w:p>
    <w:p>
      <w:pPr>
        <w:pStyle w:val="Normal"/>
        <w:ind w:left="-284" w:hanging="0"/>
        <w:rPr/>
      </w:pPr>
      <w:r>
        <w:rPr>
          <w:rFonts w:cs="Arial" w:ascii="Arial" w:hAnsi="Arial"/>
        </w:rPr>
        <w:t>Vrijdag 16 mei is het eerste D-team tweede geworden 2e klasse B. Jurian Brons, Luuk Spaans, Gijs Jaarsma, Tim Floor en invaller Nubel el Mourabit hadden al hun wedstrijden al gespeeld en moesten toekijken hoe in de laatste ronde de nummers 3 en 4 (En Passant uit Bunschoten-Spakenburg en Leusden) de punten zo deelden, dat geen van beide het team voorbij gingen.</w:t>
      </w:r>
    </w:p>
    <w:p>
      <w:pPr>
        <w:pStyle w:val="Normal"/>
        <w:ind w:left="-284" w:hanging="0"/>
        <w:rPr>
          <w:rFonts w:ascii="Arial" w:hAnsi="Arial" w:cs="Arial"/>
        </w:rPr>
      </w:pPr>
      <w:r>
        <w:rPr>
          <w:rFonts w:cs="Arial" w:ascii="Arial" w:hAnsi="Arial"/>
        </w:rPr>
        <w:t>Het team was dit seizoen erg sterk en behalve tegen de kampioen, werden er weinig punten gemorst. Dit leverde een verdiende zilveren medaille op.</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Stappentoernooi 2014</w:t>
      </w:r>
    </w:p>
    <w:p>
      <w:pPr>
        <w:pStyle w:val="Normal"/>
        <w:ind w:left="-284" w:hanging="0"/>
        <w:rPr>
          <w:rFonts w:ascii="Arial" w:hAnsi="Arial" w:cs="Arial"/>
        </w:rPr>
      </w:pPr>
      <w:r>
        <w:rPr>
          <w:rFonts w:cs="Arial" w:ascii="Arial" w:hAnsi="Arial"/>
        </w:rPr>
        <w:t>Ook dit jaar hebben we in mei het Stappentoernooi gespeeld. Verdeeld over 2 avonden speelden iedereen tegen leden uit zijn/haar eigen stap om een aantal mooie prij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pionnenklas was Jelle Bloemendaal duidelijk de beste. Hij speelde de eerste avond extern, maar won de 2e avond al zijn partijen. Hij werd eerste met 7 punten. Nils Wiggers had ook een goede avond en won daarmee een verdiende tweede plek. Sergio Westerhof wist met een goede eerste avond de derde plek te pak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tweede stap bleef het spannend tot het laatst. Luuk Spaans werd met 7.5 punt knap eerste, gevolgd door Jimmy Luijkx. Jimmy haalde 7 punten. In de strijd om de derde plek eindigde 3 schakers met een gelijk aantal punten: Sander Stitselaar, Joshua van den Brink en Niels van den Top. Omdat Niels had gewonnen van zowel Sander als Joshua, werd hij 3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stap 3/4 was er 1 speler die ver boven de anderen uitstak: Dennis ter Haar won al zijn partijen in 2 avonden en werd daarmee verdiend eerste. De strijd om de tweede en derde plek eindigde in een gelijkspel tussen Mick Schilder en Antoine de Groot. Mick won de beslissingswedstrijd en werd daarmee 2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stap 5/6 werd alleen de tweede avond gespeeld. Daan van Pel was oppermachtig en werd eerste, voor Tim de Jongh en Hester van der Velde. Vrijdag 16 mei is het eerste D-team tweede geworden 2e klasse</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ind w:left="-284" w:hanging="0"/>
        <w:rPr/>
      </w:pPr>
      <w:r>
        <w:rPr>
          <w:rFonts w:cs="Arial" w:ascii="Arial" w:hAnsi="Arial"/>
        </w:rPr>
        <w:t xml:space="preserve">Voor de jeugd zit dit seizoen er na vanavond op. We beginnen weer de eerste vrijdag van september (5 september). We willen alle ouders graag uitnodigen om vrijdag 29 augustus deel te nemen aan de Algemene Ledenvergadering. Hier komt u alles te weten wat er binnen de club speel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Natuurlijk staan we 30 augustus ook weer op de Dorpsdag! </w:t>
      </w:r>
    </w:p>
    <w:p>
      <w:pPr>
        <w:pStyle w:val="Normal"/>
        <w:ind w:left="-284" w:hanging="0"/>
        <w:rPr>
          <w:rFonts w:ascii="Arial" w:hAnsi="Arial" w:cs="Arial"/>
        </w:rPr>
      </w:pPr>
      <w:r>
        <w:rPr>
          <w:rFonts w:cs="Arial" w:ascii="Arial" w:hAnsi="Arial"/>
        </w:rPr>
      </w:r>
    </w:p>
    <w:p>
      <w:pPr>
        <w:pStyle w:val="Normal"/>
        <w:ind w:left="-284" w:hanging="0"/>
        <w:rPr/>
      </w:pPr>
      <w:r>
        <w:rPr/>
        <w:t>Voor senioren is 20 juni de laatste competitieronde en 27 juni het HSG kampioenschap (onze jaarafsluiting). Voor senioren begint het seizoen met de ALV, 29 augustus.</w:t>
      </w:r>
    </w:p>
    <w:p>
      <w:pPr>
        <w:sectPr>
          <w:headerReference w:type="default" r:id="rId4"/>
          <w:footerReference w:type="default" r:id="rId5"/>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758180" cy="8450580"/>
          <wp:effectExtent l="0" t="0" r="0" b="0"/>
          <wp:wrapNone/>
          <wp:docPr id="3"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00:00Z</dcterms:created>
  <dc:creator>Administrator</dc:creator>
  <dc:description/>
  <cp:keywords/>
  <dc:language>en-US</dc:language>
  <cp:lastModifiedBy>Dirk 1</cp:lastModifiedBy>
  <cp:lastPrinted>2014-06-03T23:53:00Z</cp:lastPrinted>
  <dcterms:modified xsi:type="dcterms:W3CDTF">2014-06-07T07:54:00Z</dcterms:modified>
  <cp:revision>4</cp:revision>
  <dc:subject/>
  <dc:title/>
</cp:coreProperties>
</file>