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3-2014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Van Altena Cup 2014</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Schaken voor Malawi</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of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einde van het seizoen komt al weer snel dichterbij. Voor de jeugd betekent dit volgende week examens en de prijsuitreiking van de competitie! Daarna zijn er verschillende aparte avonden en leuke activiteiten (Familietoernooi, HSG kampioenschap, lasergamen voor jeugd), dus houdt de kalender in de ga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e hebben ook al flink wat activiteiten gehad. </w:t>
        <w:br/>
        <w:t>Op zaterdag 1 maart hebben we voor Malawi geschaakt. Er deden veel schaker van mee en er werd in totaal 475 euro opgehaald voor een maïsmolen in Kapirintiya (Malawi)! Dat was boven verwachting en de stichting was er erg blij me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rPr>
        <w:t>Afgelopen zaterdag vond het jaarlijkse jeugdsnelschaaktoernooi plaats in Hoevelaken. Er deden 10 deelnemers uit Hoevelaken mee. Het was een geslaagd toernooi! We willen iedereen bedanken voor hun inzet om dit toernooi te laten slagen!</w:t>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rPr>
      </w:pPr>
      <w:r>
        <w:rPr>
          <w:rFonts w:cs="Arial" w:ascii="Arial" w:hAnsi="Arial"/>
        </w:rPr>
        <w:t>Het achttal heeft zijn derde wedstrijd gewonnen! Vorige week versloegen we de koploper. We zitten in een vreemde poule. We kunnen twee ronden voor het einde nog zowel degraderen als promov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staat Daan van Pel aan kop, gevolgd door Martin Veldhuizen en Tim de Jongh. Dirk Veldhuizen heeft de vierde plaats overgenomen van Arco Floo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staat Steven Ochoa op de eerste plaats, voor Dennis ter Haar en Tomasso Verhoo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D1 staat op een mooie tweede plaats in de externe competitie, de D2 kan zich goed handhaven.</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Interne competities</w:t>
      </w:r>
    </w:p>
    <w:p>
      <w:pPr>
        <w:pStyle w:val="Normal"/>
        <w:ind w:left="-284" w:hanging="0"/>
        <w:rPr>
          <w:rFonts w:ascii="Arial" w:hAnsi="Arial" w:cs="Arial"/>
        </w:rPr>
      </w:pPr>
      <w:r>
        <w:rPr>
          <w:rFonts w:cs="Arial" w:ascii="Arial" w:hAnsi="Arial"/>
        </w:rPr>
        <w:t>We hebben via de site de competities bijgehouden. Na vanavond komt er ook een uitgebreider verslag van de interne jeugdcompetitie op de site te staa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senioren blijft het erg spannend. Daan heeft een kleine voorsprong op Martin en ze moeten waarschijnlijk nog een wedstrijd tegen elkaar spelen. Daan en Martin mogen niet teveel punten laten liggen, want Tim staat nog dichtbij en kijkt alleen maar omhoog.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Achter Tim ligt een groot gat en begint de strijd om de 4e plek. Deze plek geeft als laatste plek recht op gegarandeerde deelname voor het achttal en is dus belangrijk. Dirk heeft die plek nu in handen, omdat hij Arco in een onderling duel versloeg. Ook Jerry heeft nog kans op de 4e plek, hij staat minder dan 2 overwinningen achter.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Externe competities</w:t>
      </w:r>
    </w:p>
    <w:p>
      <w:pPr>
        <w:pStyle w:val="Normal"/>
        <w:ind w:left="-284" w:hanging="0"/>
        <w:rPr/>
      </w:pPr>
      <w:r>
        <w:rPr>
          <w:rFonts w:cs="Arial" w:ascii="Arial" w:hAnsi="Arial"/>
        </w:rPr>
        <w:t xml:space="preserve">Naast de overwinningen van het achttal en de goede prestaties van de D-teams, hebben we nog een aantal teams die in de externe competities meespe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1e viertal heeft (net als vorig jaar) nog één wedstrijd te spelen en staat bovenaan! Nu moet de laatste wedstrijd nog gewonnen worden van de nummer 2: Trio 1. Een echte finalewedstrijd dus.</w:t>
      </w:r>
    </w:p>
    <w:p>
      <w:pPr>
        <w:pStyle w:val="Normal"/>
        <w:ind w:left="-284" w:hanging="0"/>
        <w:rPr>
          <w:rFonts w:ascii="Arial" w:hAnsi="Arial" w:cs="Arial"/>
        </w:rPr>
      </w:pPr>
      <w:r>
        <w:rPr>
          <w:rFonts w:cs="Arial" w:ascii="Arial" w:hAnsi="Arial"/>
        </w:rPr>
        <w:t>Robin Simons draagt het team met 3.5 punt uit 4. Ook Daan en Karel dragen hun steentje bij met 3 uit 4 en 4 uit 6.</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tweede viertal heeft het moeilijk en staat in de onderste helft van de competitie. Het is een jaar van "net niet" met 3 partijen die met 1.5-2.5 werden verlo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derde viertal staat laatste en lijkt het dit jaar maar niet voor elkaar te krijgen om punten te pakk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jeugd staat het C-team netjes in de middenmoot met 1 overwinning, 1 gelijkspel en 1 verliespartij.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Van Altena Cup 2014</w:t>
      </w:r>
    </w:p>
    <w:p>
      <w:pPr>
        <w:pStyle w:val="Normal"/>
        <w:ind w:left="-284" w:hanging="0"/>
        <w:rPr>
          <w:rFonts w:ascii="Arial" w:hAnsi="Arial" w:cs="Arial"/>
        </w:rPr>
      </w:pPr>
      <w:r>
        <w:rPr>
          <w:rFonts w:cs="Arial" w:ascii="Arial" w:hAnsi="Arial"/>
        </w:rPr>
        <w:t>Martin Veldhuizen heeft vrijdag 14 maart de strijd om de Van Altena Cup, mogelijk gemaakt door DA-drogist Van Altena, gewonnen. Hij wist in de finale Daan van Pel te verslaan. Jerry Scheerder versloeg in de strijd om de derde plek Robin Nellestei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de eerste halve finale wist Daan te winnen van Robin. De partij ging lang gelijk op en Robin, toch een underdog in deze partij, wist met een paar mooie zetten de partij lang spannend te houden. Uiteindelijk wist Daan  toch na veel moeite een gat te slaan in de verdediging en Robin schaakmat te zet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andere halve finale kwamen Martin en Jerry gelijk uit de opening. Martin zette zijn stukken daarna echter net iets beter. Met een sterke centrumaanval wist hij een voorsprong te behalen. Deze gaf hij daarna niet meer weg en de partij werd snel gewonnen door Marti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finale lootte Martin wit. Hij koos voor een door hem bekende opening tegen Daan. De opening ging gelijk op, maar Martin wist in het middenspel exact wat hij moest doen om een voordeel te halen. Daan kon het plan van Martin niet weerleggen, waardoor Martin positioneel de overhand behaalde. Dit resulteerde in een definitieve voorsprong voor Martin, die hij niet meer uit handen gaf.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strijd om de derde en vierde plek wist Jerry in een lange en zware partij Robin af te troeven, die naar het einde van de wedstrijd de effecten van zijn lange partij met Daan in de halve finale begon te mer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Jeugdsnelschaaktoernooi</w:t>
      </w:r>
    </w:p>
    <w:p>
      <w:pPr>
        <w:pStyle w:val="Normal"/>
        <w:ind w:left="-284" w:hanging="0"/>
        <w:rPr>
          <w:rFonts w:ascii="Arial" w:hAnsi="Arial" w:cs="Arial"/>
        </w:rPr>
      </w:pPr>
      <w:r>
        <w:rPr>
          <w:rFonts w:cs="Arial" w:ascii="Arial" w:hAnsi="Arial"/>
        </w:rPr>
        <w:t>Zaterdag 29 maart organiseerde het Hoevelakens Schaakgenootschap het 38e Open Hoevelakens Jeugdsnelschaaktoernooi. Ook dit jaar werd het toernooi in het dorpshuis De Haen te Hoevelaken gespeeld. De opkomst was met 66 deelnemers prima. Zie de website voor een volledig versla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Hoevelakers hadden het zwaar en konden geen hoofdprijzen binnenslepen. Beste Hoevelakers waren Jelle Bloemendaal en Nubel el Mourabit met 6 punten uit 12 partijen. Jelle werd daarmee 10e in de D-categorie, Nubel werd in de E-categorie 7e, op een half puntje van de 5e plek!</w:t>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t>Schaken voor Malawi</w:t>
      </w:r>
    </w:p>
    <w:p>
      <w:pPr>
        <w:pStyle w:val="Normal"/>
        <w:ind w:left="-284" w:hanging="0"/>
        <w:rPr>
          <w:rFonts w:ascii="Arial" w:hAnsi="Arial" w:cs="Arial"/>
        </w:rPr>
      </w:pPr>
      <w:r>
        <w:rPr>
          <w:rFonts w:cs="Arial" w:ascii="Arial" w:hAnsi="Arial"/>
        </w:rPr>
        <w:t>Onder het motto: "Hoevelakens Schaakgenootschap Helpt!" organiseerde het Hoevelakens Schaakgenootschap 1 maart een snelschaaktoernooi om geld in te zamelen voor een maïsmolen in Kapirintiya (Malawi). De deelnemers lieten zich hierbij sponsoren om zo veel mogelijk partijen te spelen. Na 12 rondes schaken won Daan van Pel het toernooi met de meeste partijen gewonnen. Hij kreeg hiervoor de 'zilveren sleutelhanger'. Omdat het natuurlijk voor het goede doel was, heeft de persoon met het hoogste sponsorbedrag de 'gouden sleutelhanger' ontvangen. Dit was Niels van der Top. De deelnemers haalden samen 475 euro op!</w:t>
      </w:r>
    </w:p>
    <w:p>
      <w:pPr>
        <w:pStyle w:val="Normal"/>
        <w:spacing w:before="100" w:after="100"/>
        <w:ind w:left="-284" w:hanging="0"/>
        <w:rPr>
          <w:rFonts w:ascii="Arial" w:hAnsi="Arial" w:cs="Arial"/>
          <w:b/>
          <w:b/>
          <w:bCs/>
          <w:sz w:val="24"/>
        </w:rPr>
      </w:pPr>
      <w:r>
        <w:rPr>
          <w:rFonts w:cs="Arial" w:ascii="Arial" w:hAnsi="Arial"/>
          <w:b/>
          <w:bCs/>
          <w:sz w:val="24"/>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Nieuwe Tussenschaakje: 23 of 30 mei 2014</w:t>
      </w:r>
    </w:p>
    <w:p>
      <w:pPr>
        <w:pStyle w:val="Heading1"/>
        <w:ind w:left="-284"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vr 11 apr 2014 Examens en prijsuitreiking jeugdcompetitie</w:t>
      </w:r>
    </w:p>
    <w:p>
      <w:pPr>
        <w:pStyle w:val="Heading1"/>
        <w:ind w:left="-284" w:hanging="0"/>
        <w:rPr>
          <w:rFonts w:ascii="Arial" w:hAnsi="Arial" w:cs="Arial"/>
        </w:rPr>
      </w:pPr>
      <w:r>
        <w:rPr>
          <w:rFonts w:cs="Arial" w:ascii="Arial" w:hAnsi="Arial"/>
        </w:rPr>
        <w:t>vr 18 apr 2014 Geen schaken</w:t>
      </w:r>
    </w:p>
    <w:p>
      <w:pPr>
        <w:pStyle w:val="Heading1"/>
        <w:ind w:left="-284" w:hanging="0"/>
        <w:rPr>
          <w:rFonts w:ascii="Arial" w:hAnsi="Arial" w:cs="Arial"/>
        </w:rPr>
      </w:pPr>
      <w:r>
        <w:rPr>
          <w:rFonts w:cs="Arial" w:ascii="Arial" w:hAnsi="Arial"/>
        </w:rPr>
        <w:t>vr 25 apr 2014 Alternatief schaaktoernooi</w:t>
      </w:r>
    </w:p>
    <w:p>
      <w:pPr>
        <w:pStyle w:val="Heading1"/>
        <w:ind w:left="-284" w:hanging="0"/>
        <w:rPr>
          <w:rFonts w:ascii="Arial" w:hAnsi="Arial" w:cs="Arial"/>
        </w:rPr>
      </w:pPr>
      <w:r>
        <w:rPr>
          <w:rFonts w:cs="Arial" w:ascii="Arial" w:hAnsi="Arial"/>
        </w:rPr>
        <w:t>vr 2 mei 2014 Geen schaken</w:t>
      </w:r>
    </w:p>
    <w:p>
      <w:pPr>
        <w:pStyle w:val="Heading1"/>
        <w:ind w:left="-284" w:hanging="0"/>
        <w:rPr>
          <w:rFonts w:ascii="Arial" w:hAnsi="Arial" w:cs="Arial"/>
        </w:rPr>
      </w:pPr>
      <w:r>
        <w:rPr>
          <w:rFonts w:cs="Arial" w:ascii="Arial" w:hAnsi="Arial"/>
        </w:rPr>
        <w:t>vr 9 mei 2014 Nader in te vullen schaakavond</w:t>
      </w:r>
    </w:p>
    <w:p>
      <w:pPr>
        <w:pStyle w:val="Heading1"/>
        <w:ind w:left="-284" w:hanging="0"/>
        <w:rPr>
          <w:rFonts w:ascii="Arial" w:hAnsi="Arial" w:cs="Arial"/>
        </w:rPr>
      </w:pPr>
      <w:r>
        <w:rPr>
          <w:rFonts w:cs="Arial" w:ascii="Arial" w:hAnsi="Arial"/>
        </w:rPr>
        <w:t>vr 16 mei 2014 Stappentoernooi</w:t>
      </w:r>
    </w:p>
    <w:p>
      <w:pPr>
        <w:pStyle w:val="Heading1"/>
        <w:ind w:left="-284" w:hanging="0"/>
        <w:rPr>
          <w:rFonts w:ascii="Arial" w:hAnsi="Arial" w:cs="Arial"/>
        </w:rPr>
      </w:pPr>
      <w:r>
        <w:rPr>
          <w:rFonts w:cs="Arial" w:ascii="Arial" w:hAnsi="Arial"/>
        </w:rPr>
        <w:t>vr 23 mei 2014 Stappentoernooi</w:t>
      </w:r>
    </w:p>
    <w:p>
      <w:pPr>
        <w:pStyle w:val="Heading1"/>
        <w:ind w:left="-284" w:hanging="0"/>
        <w:rPr/>
      </w:pPr>
      <w:r>
        <w:rPr>
          <w:rFonts w:cs="Arial" w:ascii="Arial" w:hAnsi="Arial"/>
        </w:rPr>
        <w:t>vr 30 mei 2014 Familietoernooi</w:t>
        <w:br/>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1 apr 2014 24e ronde competitie (start wat later vanwege diploma en prijsuitreiking jeugd)</w:t>
      </w:r>
    </w:p>
    <w:p>
      <w:pPr>
        <w:pStyle w:val="Heading1"/>
        <w:ind w:left="-284" w:hanging="0"/>
        <w:rPr>
          <w:rFonts w:ascii="Arial" w:hAnsi="Arial" w:cs="Arial"/>
        </w:rPr>
      </w:pPr>
      <w:r>
        <w:rPr>
          <w:rFonts w:cs="Arial" w:ascii="Arial" w:hAnsi="Arial"/>
        </w:rPr>
        <w:t>18 apr 2014 Geen schaken</w:t>
      </w:r>
    </w:p>
    <w:p>
      <w:pPr>
        <w:pStyle w:val="Heading1"/>
        <w:ind w:left="-284" w:hanging="0"/>
        <w:rPr>
          <w:rFonts w:ascii="Arial" w:hAnsi="Arial" w:cs="Arial"/>
        </w:rPr>
      </w:pPr>
      <w:r>
        <w:rPr>
          <w:rFonts w:cs="Arial" w:ascii="Arial" w:hAnsi="Arial"/>
        </w:rPr>
        <w:t>25 apr 2014 Alternatief schaaktoernooi</w:t>
      </w:r>
    </w:p>
    <w:p>
      <w:pPr>
        <w:pStyle w:val="Heading1"/>
        <w:ind w:left="-284" w:hanging="0"/>
        <w:rPr>
          <w:rFonts w:ascii="Arial" w:hAnsi="Arial" w:cs="Arial"/>
        </w:rPr>
      </w:pPr>
      <w:r>
        <w:rPr>
          <w:rFonts w:cs="Arial" w:ascii="Arial" w:hAnsi="Arial"/>
        </w:rPr>
        <w:t>2 mei 2014 25e ronde competitie</w:t>
      </w:r>
    </w:p>
    <w:p>
      <w:pPr>
        <w:pStyle w:val="Heading1"/>
        <w:ind w:left="-284" w:hanging="0"/>
        <w:rPr>
          <w:rFonts w:ascii="Arial" w:hAnsi="Arial" w:cs="Arial"/>
        </w:rPr>
      </w:pPr>
      <w:r>
        <w:rPr>
          <w:rFonts w:cs="Arial" w:ascii="Arial" w:hAnsi="Arial"/>
        </w:rPr>
        <w:t>9 mei 2014 26e ronde competitie</w:t>
      </w:r>
    </w:p>
    <w:p>
      <w:pPr>
        <w:pStyle w:val="Heading1"/>
        <w:ind w:left="-284" w:hanging="0"/>
        <w:rPr>
          <w:rFonts w:ascii="Arial" w:hAnsi="Arial" w:cs="Arial"/>
        </w:rPr>
      </w:pPr>
      <w:r>
        <w:rPr>
          <w:rFonts w:cs="Arial" w:ascii="Arial" w:hAnsi="Arial"/>
        </w:rPr>
        <w:t>16 mei 2014 27e ronde competitie</w:t>
      </w:r>
    </w:p>
    <w:p>
      <w:pPr>
        <w:pStyle w:val="Heading1"/>
        <w:ind w:left="-284" w:hanging="0"/>
        <w:rPr>
          <w:rFonts w:ascii="Arial" w:hAnsi="Arial" w:cs="Arial"/>
        </w:rPr>
      </w:pPr>
      <w:r>
        <w:rPr>
          <w:rFonts w:cs="Arial" w:ascii="Arial" w:hAnsi="Arial"/>
        </w:rPr>
        <w:t>23 mei 2014 28e ronde competitie</w:t>
      </w:r>
    </w:p>
    <w:p>
      <w:pPr>
        <w:pStyle w:val="Heading1"/>
        <w:ind w:left="-284" w:hanging="0"/>
        <w:rPr>
          <w:rFonts w:ascii="Arial" w:hAnsi="Arial" w:cs="Arial"/>
        </w:rPr>
      </w:pPr>
      <w:r>
        <w:rPr>
          <w:rFonts w:cs="Arial" w:ascii="Arial" w:hAnsi="Arial"/>
        </w:rPr>
        <w:t>30 mei 2014 Familietoernooi</w:t>
      </w:r>
    </w:p>
    <w:p>
      <w:pPr>
        <w:pStyle w:val="Heading1"/>
        <w:ind w:left="-284" w:hanging="0"/>
        <w:rPr>
          <w:rFonts w:ascii="Arial" w:hAnsi="Arial" w:cs="Arial"/>
        </w:rPr>
      </w:pPr>
      <w:r>
        <w:rPr>
          <w:rFonts w:cs="Arial" w:ascii="Arial" w:hAnsi="Arial"/>
        </w:rPr>
        <w:t>6 juni 2014 29e ronde competitie</w:t>
      </w:r>
    </w:p>
    <w:p>
      <w:pPr>
        <w:pStyle w:val="Heading1"/>
        <w:ind w:left="-284" w:hanging="0"/>
        <w:rPr>
          <w:rFonts w:ascii="Arial" w:hAnsi="Arial" w:cs="Arial"/>
        </w:rPr>
      </w:pPr>
      <w:r>
        <w:rPr>
          <w:rFonts w:cs="Arial" w:ascii="Arial" w:hAnsi="Arial"/>
        </w:rPr>
        <w:t>13 juni 2014 30e ronde competitie</w:t>
      </w:r>
    </w:p>
    <w:p>
      <w:pPr>
        <w:pStyle w:val="Heading1"/>
        <w:ind w:left="-284" w:hanging="0"/>
        <w:rPr>
          <w:rFonts w:ascii="Arial" w:hAnsi="Arial" w:cs="Arial"/>
        </w:rPr>
      </w:pPr>
      <w:r>
        <w:rPr>
          <w:rFonts w:cs="Arial" w:ascii="Arial" w:hAnsi="Arial"/>
        </w:rPr>
        <w:t>20 juni 2014 HSG kampioenschap 2014</w:t>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3:55:00Z</dcterms:created>
  <dc:creator>Administrator</dc:creator>
  <dc:description/>
  <dc:language>en-US</dc:language>
  <cp:lastModifiedBy>Martin Veldhuizen</cp:lastModifiedBy>
  <cp:lastPrinted>2014-02-26T21:59:00Z</cp:lastPrinted>
  <dcterms:modified xsi:type="dcterms:W3CDTF">2014-04-04T13:55:00Z</dcterms:modified>
  <cp:revision>2</cp:revision>
  <dc:subject/>
  <dc:title/>
</cp:coreProperties>
</file>