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dsta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Steven Ochoa</w:t>
        <w:tab/>
        <w:t>3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ennis ter Haar</w:t>
        <w:tab/>
        <w:t>3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Tommaso Verhoog</w:t>
        <w:tab/>
        <w:t>31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Mick Schilder</w:t>
        <w:tab/>
        <w:t>28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5</w:t>
        <w:tab/>
        <w:t>Tom Alfrink</w:t>
        <w:tab/>
        <w:t>26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6</w:t>
        <w:tab/>
        <w:t>Jurian Brons</w:t>
        <w:tab/>
        <w:t>2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7</w:t>
        <w:tab/>
        <w:t>Nubel el Mourabit</w:t>
        <w:tab/>
        <w:t>2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Niels van den Top</w:t>
        <w:tab/>
        <w:t>256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Joshua van den Brink</w:t>
        <w:tab/>
        <w:t>25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10</w:t>
        <w:tab/>
        <w:t>Luuk Spaans</w:t>
        <w:tab/>
        <w:t>24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11</w:t>
        <w:tab/>
        <w:t>Tim Floor</w:t>
        <w:tab/>
        <w:t>24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Jelle Bloemendaal</w:t>
        <w:tab/>
        <w:t>23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Antoine de Groot</w:t>
        <w:tab/>
        <w:t>236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Gijs Jaarsma</w:t>
        <w:tab/>
        <w:t>23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Jimmy Luijkx</w:t>
        <w:tab/>
        <w:t>2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Jochem Hekma Wierda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Daan van Rooten</w:t>
        <w:tab/>
        <w:t>22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Kevin Alfrink</w:t>
        <w:tab/>
        <w:t>21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Boaz Doddema</w:t>
        <w:tab/>
        <w:t>21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Sander Stitselaar</w:t>
        <w:tab/>
        <w:t>21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</w:t>
        <w:tab/>
        <w:t>Dylan Verdonk</w:t>
        <w:tab/>
        <w:t>21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</w:t>
        <w:tab/>
        <w:t>Jacco Hendriksen</w:t>
        <w:tab/>
        <w:t>20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</w:t>
        <w:tab/>
        <w:t>Morris de Haan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4</w:t>
        <w:tab/>
        <w:t>Quinten Verdonk</w:t>
        <w:tab/>
        <w:t>19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5</w:t>
        <w:tab/>
        <w:t>Peter Ochoa</w:t>
        <w:tab/>
        <w:t>1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</w:t>
        <w:tab/>
        <w:t>Sergio Westerhof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7</w:t>
        <w:tab/>
        <w:t>Hidde Merlijn</w:t>
        <w:tab/>
        <w:t>17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8</w:t>
        <w:tab/>
        <w:t>Marieke Voortman</w:t>
        <w:tab/>
        <w:t>17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29</w:t>
        <w:tab/>
        <w:t>Amin Boulaasal</w:t>
        <w:tab/>
        <w:t>16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0</w:t>
        <w:tab/>
        <w:t>Nils Wiggers</w:t>
        <w:tab/>
        <w:t>16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1</w:t>
        <w:tab/>
        <w:t>Koen van der Laan</w:t>
        <w:tab/>
        <w:t>15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32</w:t>
        <w:tab/>
        <w:t>Olav Lecluse</w:t>
        <w:tab/>
        <w:t>12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indstand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/B jeug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</w:t>
        <w:tab/>
        <w:t xml:space="preserve">Tommaso Verhoog    </w:t>
        <w:tab/>
        <w:tab/>
        <w:t>312,00</w:t>
        <w:br/>
        <w:t>2</w:t>
        <w:tab/>
        <w:t xml:space="preserve">Mick Schilder     </w:t>
        <w:tab/>
        <w:tab/>
        <w:t>28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</w:t>
        <w:tab/>
        <w:t>Antoine de Groot</w:t>
        <w:tab/>
        <w:tab/>
        <w:t>236,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 jeug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</w:t>
        <w:tab/>
        <w:t xml:space="preserve">Steven Ochoa          </w:t>
        <w:tab/>
        <w:tab/>
        <w:t>370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</w:t>
        <w:tab/>
        <w:t xml:space="preserve">Dennis ter Haar        </w:t>
        <w:tab/>
        <w:tab/>
        <w:t>35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</w:t>
        <w:tab/>
        <w:t xml:space="preserve">Tom Alfrink        </w:t>
        <w:tab/>
        <w:tab/>
        <w:t>264,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 jeug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</w:t>
        <w:tab/>
        <w:t xml:space="preserve">Jurian Brons     </w:t>
        <w:tab/>
        <w:tab/>
        <w:t>26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</w:t>
        <w:tab/>
        <w:t>Niels van den Top</w:t>
        <w:tab/>
        <w:tab/>
        <w:t>256,00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</w:t>
        <w:tab/>
        <w:t>Joshua van den Brink</w:t>
        <w:tab/>
        <w:tab/>
        <w:t>254,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Tim Floor          </w:t>
        <w:tab/>
        <w:tab/>
        <w:t>24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</w:t>
        <w:tab/>
        <w:t xml:space="preserve">Gijs Jaarsma     </w:t>
        <w:tab/>
        <w:tab/>
        <w:t>23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6</w:t>
        <w:tab/>
        <w:t xml:space="preserve">Jimmy Luijkx      </w:t>
        <w:tab/>
        <w:tab/>
        <w:t>234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7</w:t>
        <w:tab/>
        <w:t xml:space="preserve">Daan van Rooten      </w:t>
        <w:tab/>
        <w:tab/>
        <w:t>22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8</w:t>
        <w:tab/>
        <w:t xml:space="preserve">Kevin Alfrink     </w:t>
        <w:tab/>
        <w:tab/>
        <w:t>218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9</w:t>
        <w:tab/>
        <w:t>Sander Stitselaar</w:t>
        <w:tab/>
        <w:tab/>
        <w:t>21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</w:t>
        <w:tab/>
        <w:t>Jacco Hendriksen</w:t>
        <w:tab/>
        <w:tab/>
        <w:t>208,00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1</w:t>
        <w:tab/>
        <w:t xml:space="preserve">Morris de Haan         </w:t>
        <w:tab/>
        <w:tab/>
        <w:t>20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2</w:t>
        <w:tab/>
        <w:t xml:space="preserve">Quinten Verdonk      </w:t>
        <w:tab/>
        <w:tab/>
        <w:t>198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3</w:t>
        <w:tab/>
        <w:t xml:space="preserve">Peter Ochoa     </w:t>
        <w:tab/>
        <w:tab/>
        <w:t>190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4</w:t>
        <w:tab/>
        <w:t>Marieke Voortman</w:t>
        <w:tab/>
        <w:tab/>
        <w:t>17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5</w:t>
        <w:tab/>
        <w:t>Koen van der Laan</w:t>
        <w:tab/>
        <w:tab/>
        <w:t>158,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 jeugd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</w:t>
        <w:tab/>
        <w:t>Nubel el Mourabit</w:t>
        <w:tab/>
        <w:tab/>
        <w:t>26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</w:t>
        <w:tab/>
        <w:t xml:space="preserve">Luuk Spaans            </w:t>
        <w:tab/>
        <w:tab/>
        <w:t>246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3</w:t>
        <w:tab/>
        <w:t>Jochem Hekma Wierda</w:t>
        <w:tab/>
        <w:t>232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</w:t>
        <w:tab/>
        <w:t xml:space="preserve">Boaz Doddema         </w:t>
        <w:tab/>
        <w:tab/>
        <w:t>214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</w:t>
        <w:tab/>
        <w:t xml:space="preserve">Hidde Merlijn     </w:t>
        <w:tab/>
        <w:tab/>
        <w:t>178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6</w:t>
        <w:tab/>
        <w:t xml:space="preserve">Amin Boulaasal        </w:t>
        <w:tab/>
        <w:tab/>
        <w:t>168,00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ionne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lle Bloemendaal</w:t>
        <w:tab/>
        <w:tab/>
        <w:t>238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2</w:t>
        <w:tab/>
        <w:t xml:space="preserve">Dylan Verdonk   </w:t>
        <w:tab/>
        <w:tab/>
        <w:t>210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GB"/>
        </w:rPr>
        <w:t>3</w:t>
        <w:tab/>
        <w:t xml:space="preserve">Sergio Westerhof     </w:t>
        <w:tab/>
        <w:tab/>
        <w:t>180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GB"/>
        </w:rPr>
        <w:t>4</w:t>
        <w:tab/>
        <w:t xml:space="preserve">Nils Wiggers     </w:t>
        <w:tab/>
        <w:tab/>
        <w:t>160,0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en-GB"/>
        </w:rPr>
        <w:t>5</w:t>
        <w:tab/>
        <w:t xml:space="preserve">Olav Lecluse     </w:t>
        <w:tab/>
        <w:tab/>
        <w:t>120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20 sept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</w:t>
      </w:r>
      <w:r>
        <w:rPr>
          <w:rFonts w:cs="Verdana" w:ascii="Verdana" w:hAnsi="Verdana"/>
          <w:sz w:val="18"/>
          <w:szCs w:val="18"/>
          <w:lang w:val="en-GB"/>
        </w:rPr>
        <w:t>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Jurian Brons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ubel el Mourabit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Jimmy Luijkx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Lucas van Houweling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0 sept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Jacco Hendriks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Koen van der L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Boaz Dodde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7 sept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Nubel el Mourabit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Quint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Niels van den Top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Tim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4 okto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Hidde Merlij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Quinte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Gijs Jaarsma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Koen van der L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Morris de Ha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11 okto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Jimmy Luijkx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Joshua van den Brin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Lucas van Houweling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Nubel el Mourabit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1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Jimmy Luijkx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Peter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8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Nubel el Mourabit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Jochem Hekma Wierd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5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Olav Leclus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Morris de Ha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Lucas van Houwel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Jelle Bloemenda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Peter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4 nov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Jurian Brons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Tim Floor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Jacco Hendrik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Lucas van Houweling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Boaz Dodde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Jelle Bloemenda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Dyla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>Marieke Voortm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6 december  20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Nubel el Mourabit</w:t>
        <w:tab/>
        <w:t>-</w:t>
        <w:tab/>
        <w:t>Olav Leclus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Niels van den Top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Hidde Merlij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0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Dylan Verdon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>Jochem Hekma Wierd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Jacco Hendriks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Amin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>Jo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 xml:space="preserve">Oneven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17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Antoine de Groo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Niels van den Top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24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Jacco Hendrik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Daan van Root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Morris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Olav Leclus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Hidde Merlij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31 jan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Peter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Jelle Bloemenda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Dyla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Olav Leclus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7 februari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>Jelle Bloemendaa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Jacco Hendrik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Daan van Root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Sergio Westerhof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Nils Wiggers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Niels van den Top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Marieke Voortma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Houweling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cas van Houweling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7 maart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Jimmy Luijkx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Morris de Ha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Tom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Jochem Hekma Wierd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>Amin Boulaasa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>Hidde Merlij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>Nubel el Mourabit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ls Wiggers</w:t>
        <w:tab/>
        <w:t>-</w:t>
        <w:tab/>
        <w:t>Dyla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gio Westerhof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4 maart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Niels van den Top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Antoine de Groot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Luuk Spaa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Dyla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gio Westerhof</w:t>
        <w:tab/>
        <w:t>-</w:t>
        <w:tab/>
        <w:t>Olav Leclus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ls Wiggers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Oneven                   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1 maart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Quinten Verdo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 Alfrink</w:t>
        <w:tab/>
        <w:t>-</w:t>
        <w:tab/>
        <w:t>Jimmy Luijkx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els van den Top</w:t>
        <w:tab/>
        <w:t>-</w:t>
        <w:tab/>
        <w:t>Jelle Bloemenda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Jochem Hekma Wierda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ylan Verdonk</w:t>
        <w:tab/>
        <w:t>-</w:t>
        <w:tab/>
        <w:t>Sergio Westerhof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lav Lecluse</w:t>
        <w:tab/>
        <w:t>-</w:t>
        <w:tab/>
        <w:t>Peter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Nils Wigger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Proefexam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Proefexamen </w:t>
        <w:br/>
        <w:t>Morris de Haan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acco Hendriksen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Rooten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Proefexam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br/>
        <w:t>Antoine de Groot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br/>
        <w:t>Steven Ochoa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4 april  201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om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Niels van den Top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shua van den Brink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immy Luijkx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Daan van Root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ochem Hekma Wierda</w:t>
        <w:tab/>
        <w:t>-</w:t>
        <w:tab/>
        <w:t>Jacco Hendrikse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Quinten Verdonk</w:t>
        <w:tab/>
        <w:t>-</w:t>
        <w:tab/>
        <w:t>Dylan Verdo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rgio Westerhof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ls Wiggers</w:t>
        <w:tab/>
        <w:t>-</w:t>
        <w:tab/>
        <w:t>Olav Leclus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toine de Groot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bel el Mourabit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en van der L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oaz Dodde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rris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lle Bloemendaa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ter Ochoa</w:t>
        <w:tab/>
        <w:t>-</w:t>
        <w:tab/>
        <w:t xml:space="preserve">Oneven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56:00Z</dcterms:created>
  <dc:creator>dirk</dc:creator>
  <dc:description/>
  <cp:keywords/>
  <dc:language>en-US</dc:language>
  <cp:lastModifiedBy>Dirk 1</cp:lastModifiedBy>
  <cp:lastPrinted>2014-04-06T12:33:00Z</cp:lastPrinted>
  <dcterms:modified xsi:type="dcterms:W3CDTF">2014-04-06T15:06:00Z</dcterms:modified>
  <cp:revision>169</cp:revision>
  <dc:subject/>
  <dc:title/>
</cp:coreProperties>
</file>