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chaken in het nieuws</w:t>
      </w:r>
    </w:p>
    <w:p>
      <w:pPr>
        <w:pStyle w:val="Normal"/>
        <w:numPr>
          <w:ilvl w:val="0"/>
          <w:numId w:val="2"/>
        </w:numPr>
        <w:rPr>
          <w:rFonts w:ascii="Arial" w:hAnsi="Arial" w:cs="Arial"/>
        </w:rPr>
      </w:pPr>
      <w:r>
        <w:rPr>
          <w:rFonts w:cs="Arial" w:ascii="Arial" w:hAnsi="Arial"/>
        </w:rPr>
        <w:t>Schaken in de bibliotheek</w:t>
      </w:r>
    </w:p>
    <w:p>
      <w:pPr>
        <w:pStyle w:val="Normal"/>
        <w:numPr>
          <w:ilvl w:val="0"/>
          <w:numId w:val="2"/>
        </w:numPr>
        <w:rPr>
          <w:rFonts w:ascii="Arial" w:hAnsi="Arial" w:cs="Arial"/>
        </w:rPr>
      </w:pPr>
      <w:r>
        <w:rPr>
          <w:rFonts w:cs="Arial" w:ascii="Arial" w:hAnsi="Arial"/>
        </w:rPr>
        <w:t>Nick Schilder ambassadeur</w:t>
      </w:r>
    </w:p>
    <w:p>
      <w:pPr>
        <w:pStyle w:val="Normal"/>
        <w:numPr>
          <w:ilvl w:val="0"/>
          <w:numId w:val="2"/>
        </w:numPr>
        <w:rPr>
          <w:rFonts w:ascii="Arial" w:hAnsi="Arial" w:cs="Arial"/>
        </w:rPr>
      </w:pPr>
      <w:r>
        <w:rPr>
          <w:rFonts w:cs="Arial" w:ascii="Arial" w:hAnsi="Arial"/>
        </w:rPr>
        <w:t>Aankondiging Van Altena Cup</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jaar is al anderhalve maand oud. Tijd voor een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rige maand heeft het achttal zijn eerste wedstrijd gewonnen! We zijn van de laatste plaats af. We kunnen nu omhoog kij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bekerteam met Martin en Dirk Veldhuizen, Gerben en Daan van Pel heeft het succes tegen BSG geen vervolg gegeven. Het verloor tegen Doorn-Drieber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1e viertal heeft zijn derde wedstrijd verloren en moet de koppositie overlaten aan La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2e viertal staat bovenaan! Het team van Henry, Hester, Karel en Cor wist van Amersfoort te winnen!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3013075" cy="1972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197294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3e viertal wacht nog op de eerste overwinning, maar dit zal binnenkort gebeu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doet een nieuw lid mee: Hassan Arghandawi. Welko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n van Pel staat aan kop, gevolgd door Dirk Veldhuizen en Gerben van 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Dennis ter Haar op de eerste plaats, gevolgd door Steven Ochoa. Luuk Spaans en Jelle Bloemendaal staan gedeeld der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1 staat op een mooie derde plaats in de externe competiti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p de site http://www.schaakvereniginghoevelaken.nl</w:t>
      </w:r>
    </w:p>
    <w:p>
      <w:pPr>
        <w:pStyle w:val="Normal"/>
        <w:ind w:left="-284" w:hanging="0"/>
        <w:rPr>
          <w:rFonts w:ascii="Arial" w:hAnsi="Arial" w:cs="Arial"/>
        </w:rPr>
      </w:pPr>
      <w:r>
        <w:rPr>
          <w:rFonts w:cs="Arial" w:ascii="Arial" w:hAnsi="Arial"/>
        </w:rPr>
        <w:t>worden steeds nieuwe artikelen geplaatst. Leuk om te le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28 maart zal de vereniging haar jaarlijkse jeugdsnelschaaktoernooi organiseren. We willen het dit jaar in de Eshof houden. Ieder jeugdlid mag meed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n alle leden mogen meehelpen om van dit toernooi een succes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sz w:val="32"/>
          <w:szCs w:val="32"/>
        </w:rPr>
      </w:pPr>
      <w:r>
        <w:rPr>
          <w:rFonts w:cs="Arial" w:ascii="Arial" w:hAnsi="Arial"/>
          <w:sz w:val="32"/>
          <w:szCs w:val="32"/>
        </w:rPr>
      </w:r>
    </w:p>
    <w:p>
      <w:pPr>
        <w:pStyle w:val="Normal"/>
        <w:ind w:left="-284" w:hanging="0"/>
        <w:rPr>
          <w:rFonts w:ascii="Arial" w:hAnsi="Arial" w:cs="Arial"/>
          <w:sz w:val="32"/>
          <w:szCs w:val="32"/>
        </w:rPr>
      </w:pPr>
      <w:r>
        <w:rPr>
          <w:rFonts w:cs="Arial" w:ascii="Arial" w:hAnsi="Arial"/>
          <w:sz w:val="32"/>
          <w:szCs w:val="32"/>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198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198437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chaken in het nieuws</w:t>
      </w:r>
    </w:p>
    <w:p>
      <w:pPr>
        <w:pStyle w:val="Normal"/>
        <w:ind w:left="-284" w:hanging="0"/>
        <w:rPr>
          <w:rFonts w:ascii="Arial" w:hAnsi="Arial" w:cs="Arial"/>
        </w:rPr>
      </w:pPr>
      <w:r>
        <w:rPr>
          <w:rFonts w:cs="Arial" w:ascii="Arial" w:hAnsi="Arial"/>
        </w:rPr>
        <w:t>Het Jeugdjournaal berichtte woensdag 4 februari dat schaken steeds populairder wordt bij kinderen. Sommige schaakverenigingen zitten zo vol dat ze geen leden meer erbij kunnen nemen. Dan komt er een wachtlijst. Hoe het komt dat schaken nu zo populair is, dat weten deskundigen eigenlijk niet. De denksport is best ingewikkeld, maar zelfs jonge kinderen zitten steeds vaker te sch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Kijk op de link: http://www.schaakbond.nl/nieuws/jeugdjournaal-steeds-meer-kinderen-sch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ok werd bekend dat onze schaakbond (de Stichts-Gooise Schaakbond) de grootste regionale bond van Nederland is.</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Nick Schilder ambassadeur</w:t>
      </w:r>
    </w:p>
    <w:p>
      <w:pPr>
        <w:pStyle w:val="Normal"/>
        <w:ind w:left="-284" w:hanging="0"/>
        <w:rPr>
          <w:rFonts w:ascii="Arial" w:hAnsi="Arial" w:cs="Arial"/>
        </w:rPr>
      </w:pPr>
      <w:r>
        <w:rPr>
          <w:rFonts w:cs="Arial" w:ascii="Arial" w:hAnsi="Arial"/>
        </w:rPr>
        <w:t>Nick Schilder van het bekende duo Nick en Simon is benoemd tot ambassadeur van het schaken. Dat werd in Wijk aan Zee bekend gemaakt. Nick was als kind al een talentvol schaker en heeft sinds enige tijd het schaken weer serieus opgepakt. Hij schaakt dagelijks online en krijgt ook eens in de twee weken training. Vorig jaar was hij aanwezig op het Tata Steel Chess Tournament en speelde daar enkele snelschaakpartijen. Daarbij oogstte hij lof van topschaker Boris Gelfand: “This guy is a serious chess play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ls ambassadeur gaat Nick zich richten op het verder populariseren van het schaken. Daarbij ligt de nadruk op de jeugd. "Benoeming tot ambassadeur van de schaaksport is een van de meest eervolle aangelegenheden die ik tot dusverre heb mogen mee maken. Ik ben zeer blij met het feit dat ik het enthousiasme wat ik heb met betrekking tot het schaken, mag overdragen op het grote publiek en dat ik de mooie initiatieven van de KNSB mag ondersteunen", aldus Nic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ttp://www.schaakbond.nl/nieuws/nick-schilder-benoemd-tot-schaakambassadeu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Aankondiging Van Altena Cup</w:t>
      </w:r>
    </w:p>
    <w:p>
      <w:pPr>
        <w:pStyle w:val="Normal"/>
        <w:ind w:left="-284" w:hanging="0"/>
        <w:rPr>
          <w:rFonts w:ascii="Arial" w:hAnsi="Arial" w:cs="Arial"/>
        </w:rPr>
      </w:pPr>
      <w:r>
        <w:rPr>
          <w:rFonts w:cs="Arial" w:ascii="Arial" w:hAnsi="Arial"/>
        </w:rPr>
        <w:t xml:space="preserve">Op vrijdag 27 februari en vrijdag 6 maart organiseren we weer de Van Altena Cup (mogelijk gemaakt door DA-drogist Van Altena). Dit is een open kampioenschap, iedereen is daarom van harte welkom (ook diegenen die niet lid zijn van een schaakvereniging). Deelname is grat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p vrijdag 27 februari worden de eerste twee rondes gespeeld (met 1 uur per persoon, per partij bedenktijd). Op vrijdag 6 maart worden de finalerondes gespeeld, waarbij er weer 1 uur per persoon, per partij bedenktijd is. Wanneer er meer dan 16 deelnemers zijn, wordt er op 6 maart een extra ronde gespeeld die eerder begint (19.45 uur) en de bedenktijd wordt dan op die avond ingekort.  </w:t>
      </w:r>
    </w:p>
    <w:p>
      <w:pPr>
        <w:pStyle w:val="Normal"/>
        <w:ind w:left="-284" w:hanging="0"/>
        <w:rPr>
          <w:rFonts w:ascii="Arial" w:hAnsi="Arial" w:cs="Arial"/>
        </w:rPr>
      </w:pPr>
      <w:r>
        <w:rPr>
          <w:rFonts w:cs="Arial" w:ascii="Arial" w:hAnsi="Arial"/>
        </w:rPr>
        <w:t xml:space="preserve">Het toernooi heeft een knock-out systeem, waar vóór elke ronde een loting plaatsvind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ordt gespeeld in de Volksuniversiteit Hoevelaken, Van Dedemlaan 2 in Hoevelaken en aanvang op de beide avonden is 20.15 uur (bij meer dan 16 deelnemers is de aanvang van de tweede avond 19.45 uur) en inschrijving vindt op de eerste avond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iet-leden worden wel vriendelijk verzocht hun interesse/deelname door te geven aan Dirk Veldhuizen (tel: 06-30711333) of te mailen naar: redactie@schaakvereniginghoevelaken.nl. Ook voor vragen kunt u bellen of mail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Nieuwe Tussenschaakje: 20 of 27 maart</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0 feb Alternatief schaken (vakantie)</w:t>
        <w:br/>
        <w:t>27 feb Geen schaken (vakantie)</w:t>
        <w:br/>
        <w:t>06 maart 16e ronde competitie</w:t>
        <w:br/>
        <w:t>13 maart 17e ronde competitie</w:t>
        <w:br/>
        <w:t xml:space="preserve">20 maart Proefexamens </w:t>
        <w:br/>
        <w:t>27 maart Snelschaken</w:t>
        <w:br/>
      </w:r>
      <w:r>
        <w:rPr>
          <w:rFonts w:cs="Arial" w:ascii="Arial" w:hAnsi="Arial"/>
          <w:b/>
        </w:rPr>
        <w:t>28 maart Jeugdsnelschaaktoernooi</w:t>
        <w:br/>
      </w:r>
      <w:r>
        <w:rPr>
          <w:rFonts w:cs="Arial" w:ascii="Arial" w:hAnsi="Arial"/>
        </w:rPr>
        <w:t>03 april geen schaken Goede Vrijdag</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0 feb 18e ronde competitie</w:t>
        <w:br/>
        <w:t>27 feb Eerste avond Van Altena Cup</w:t>
        <w:br/>
        <w:t>06 maart 19e ronde en finale VA Cup</w:t>
        <w:br/>
        <w:t>13 maart 20e ronde competitie</w:t>
        <w:br/>
        <w:t>20 maart 21e ronde competitie</w:t>
        <w:br/>
        <w:t>27 maart 22e ronde competitie</w:t>
        <w:br/>
        <w:t>03 april geen schaken Goede Vrijdag</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5-02-13T17:14:00Z</cp:lastPrinted>
  <dcterms:modified xsi:type="dcterms:W3CDTF">2015-02-13T16:21:00Z</dcterms:modified>
  <cp:revision>13</cp:revision>
  <dc:subject/>
  <dc:title/>
</cp:coreProperties>
</file>