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4-2015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Reuzendodercompetitie</w:t>
      </w:r>
    </w:p>
    <w:p>
      <w:pPr>
        <w:pStyle w:val="Normal"/>
        <w:numPr>
          <w:ilvl w:val="0"/>
          <w:numId w:val="2"/>
        </w:numPr>
        <w:rPr>
          <w:rFonts w:ascii="Arial" w:hAnsi="Arial" w:cs="Arial"/>
        </w:rPr>
      </w:pPr>
      <w:r>
        <w:rPr>
          <w:rFonts w:cs="Arial" w:ascii="Arial" w:hAnsi="Arial"/>
        </w:rPr>
        <w:t>Louis Hijweegentoernooi</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Sinterklaassimultaan</w:t>
      </w:r>
    </w:p>
    <w:p>
      <w:pPr>
        <w:pStyle w:val="Normal"/>
        <w:numPr>
          <w:ilvl w:val="0"/>
          <w:numId w:val="2"/>
        </w:numPr>
        <w:rPr>
          <w:rFonts w:ascii="Arial" w:hAnsi="Arial" w:cs="Arial"/>
        </w:rPr>
      </w:pPr>
      <w:r>
        <w:rPr>
          <w:rFonts w:cs="Arial" w:ascii="Arial" w:hAnsi="Arial"/>
        </w:rPr>
        <w:t>Surprisetoernooi</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 xml:space="preserve">Als bestuur hebben we besloten dat we de schaakvereniging nog meer willen promoten in zowel de schaakgemeenschap als Hoevelaken. Daarom hebben we 22 november het SGS Doorgeefschaaktoernooi georganiseerd (met Hoevelakens succes!). </w:t>
      </w:r>
    </w:p>
    <w:p>
      <w:pPr>
        <w:pStyle w:val="Normal"/>
        <w:ind w:left="-284" w:hanging="0"/>
        <w:rPr/>
      </w:pPr>
      <w:r>
        <w:rPr>
          <w:rFonts w:cs="Arial" w:ascii="Arial" w:hAnsi="Arial"/>
        </w:rPr>
        <w:t xml:space="preserve">Ook gaan we in februari schaken promoten samen met de bibliotheek (met dank aan Ben die dit idee aandroe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u over wat er in de club zelf gebeurt: </w:t>
      </w:r>
    </w:p>
    <w:p>
      <w:pPr>
        <w:pStyle w:val="Normal"/>
        <w:ind w:left="-284" w:hanging="0"/>
        <w:rPr>
          <w:rFonts w:ascii="Arial" w:hAnsi="Arial" w:cs="Arial"/>
        </w:rPr>
      </w:pPr>
      <w:r>
        <w:rPr>
          <w:rFonts w:cs="Arial" w:ascii="Arial" w:hAnsi="Arial"/>
        </w:rPr>
        <w:t>Het bekerteam met Martin en Dirk Veldhuizen, Gerben en Daan van Pel heeft gestunt tegen BSG uit Bussum! Het werd 3-1. BSG kwam niet met zijn sterkste team op maar we willen het bekerteam feliciteren met deze mooie prestatie! Nu mag het bekerteam tegen het sterke Doorn-Driebergen spe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3013075" cy="1972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13075" cy="197294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t>In de externe competitie heeft het 1e viertal vorige week ook zijn tweede wedstrijd gewonnen. Het team staat nu gedeeld eerst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Bij de jeugd staat het D-team staat bovenaan na 4 gewonnen wedstrijden. Een geweldige presta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waren vrijdag 28 november de Sinterklaasactiviteiten en daar speelden de jeugd &amp; Co gelijk tegen de instructeurs. Iets waar de instructeurs niet blij mee wa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interne competities kennen hun herfstkampioenen bij de jeugd, hierover verderop in dit Tussenschaakje meer. Bij de senioren gaat Daan aan kop, maar kan Gerben hem vandaag nog achterha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goede feestdagen 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rFonts w:ascii="Arial" w:hAnsi="Arial" w:cs="Arial"/>
        </w:rPr>
      </w:pPr>
      <w:r>
        <w:rPr>
          <w:rFonts w:cs="Arial" w:ascii="Arial" w:hAnsi="Arial"/>
        </w:rPr>
        <w:t xml:space="preserve">Bij de interne competitie voor de jeugd is voor het eerst de stand uitgesplitst naar leeftijdscategorie. Daaruit blijkt dat Antoine eerste staat in de A/B categorie, voor Dennis en Steven. In de C-categorie staat Tim eerste voor Jimmy. Bij de D-categorie staat Luuk bovenaan, voor Jelle en Dylan. In de E-categorie staan Nils en Sergio verrassend gedeeld eerst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pionnen is het veld nog heel dicht bij elkaar. Job Strik en Timo van Drie staan aan kop.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rFonts w:ascii="Arial" w:hAnsi="Arial" w:cs="Arial"/>
        </w:rPr>
      </w:pPr>
      <w:r>
        <w:rPr>
          <w:rFonts w:cs="Arial" w:ascii="Arial" w:hAnsi="Arial"/>
        </w:rPr>
        <w:t xml:space="preserve">In de interne competitie staat Daan van Pel eerste, gevolgd door zijn broer Gerben. Tim de Jongh, Dirk Veldhuizen en Arco Floor staan gedeeld de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198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0490" cy="1984375"/>
                    </a:xfrm>
                    <a:prstGeom prst="rect">
                      <a:avLst/>
                    </a:prstGeom>
                    <a:ln w="6350">
                      <a:solidFill>
                        <a:srgbClr val="000000"/>
                      </a:solidFill>
                    </a:ln>
                  </pic:spPr>
                </pic:pic>
              </a:graphicData>
            </a:graphic>
          </wp:inline>
        </w:drawing>
      </w:r>
    </w:p>
    <w:p>
      <w:pPr>
        <w:pStyle w:val="Normal"/>
        <w:ind w:left="-284" w:hanging="0"/>
        <w:rPr>
          <w:rFonts w:ascii="Arial" w:hAnsi="Arial" w:cs="Arial"/>
          <w:b/>
          <w:b/>
          <w:sz w:val="24"/>
          <w:szCs w:val="24"/>
        </w:rPr>
      </w:pPr>
      <w:r>
        <w:rPr>
          <w:rFonts w:cs="Arial" w:ascii="Arial" w:hAnsi="Arial"/>
          <w:b/>
          <w:sz w:val="24"/>
          <w:szCs w:val="24"/>
        </w:rPr>
        <w:t>Reuzendodercompetitie</w:t>
      </w:r>
    </w:p>
    <w:p>
      <w:pPr>
        <w:pStyle w:val="Normal"/>
        <w:ind w:left="-284" w:hanging="0"/>
        <w:rPr>
          <w:rFonts w:ascii="Arial" w:hAnsi="Arial" w:cs="Arial"/>
        </w:rPr>
      </w:pPr>
      <w:r>
        <w:rPr>
          <w:rFonts w:cs="Arial" w:ascii="Arial" w:hAnsi="Arial"/>
        </w:rPr>
        <w:t xml:space="preserve">Dennis staat met grote voorsprong eerste in de Reuzendodercompetitie. Hij heeft 6.5 punt voorsprong op verrassend nummer 2 Antoine. Joost staat derde, maar zal best wat partijen nodig hebben om zijn achterstand goed te maken. Dennis wist dit jaar vooral punten te scoren met een overwinning op Ben en een gelijkspel tegen Robin. Antoine scoorde met een gelijkspel tegen Jerry en een overwinning op Ben.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Louis Hijweegentoernooi</w:t>
      </w:r>
    </w:p>
    <w:p>
      <w:pPr>
        <w:pStyle w:val="Normal"/>
        <w:ind w:left="-284" w:hanging="0"/>
        <w:rPr>
          <w:rFonts w:ascii="Arial" w:hAnsi="Arial" w:cs="Arial"/>
        </w:rPr>
      </w:pPr>
      <w:r>
        <w:rPr>
          <w:rFonts w:cs="Arial" w:ascii="Arial" w:hAnsi="Arial"/>
        </w:rPr>
        <w:t>Zaterdag 6 december wonnen Daan en Dirk respectievelijk de 3e en 2e groep bij het 2e Louis Hijweegentoernooi in Wijk bij Duurste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t toernooi werd gespeeld in achtkampen (8 spelers per groep en iedereen speelt een keer tegen elkaar). Beide schakers wonnen hun groep met een punt voorsprong op de nummer 2. Dirk had een score van 5.5 uit 7.</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Sinterklaassimultaan</w:t>
      </w:r>
    </w:p>
    <w:p>
      <w:pPr>
        <w:pStyle w:val="Normal"/>
        <w:ind w:left="-284" w:hanging="0"/>
        <w:rPr>
          <w:rFonts w:ascii="Arial" w:hAnsi="Arial" w:cs="Arial"/>
        </w:rPr>
      </w:pPr>
      <w:r>
        <w:rPr>
          <w:rFonts w:cs="Arial" w:ascii="Arial" w:hAnsi="Arial"/>
        </w:rPr>
        <w:t>Na vorig jaar te zijn verslagen door de Meesters, hebben de jeugdleden en hun hulp dit jaar gelijk gespeeld tegen de Meesters. In een gezellig simultaan hadden zowel de leerlingen als de meesters hulp ingeschakeld. Bij de leerlingen deden Gerben en verschillende ouders mee, bij de meesters Mark (3e sterkste speler van de club!).</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Meesters namen al snel een voorsprong en gingen er fanatiek tegenaan. Zo fanatiek dat er af en toe een stafpunt moest worden uitgedeeld. Dat maakte niet uit, want de Meesters leken op een mooie overwinning af te stevenen, toen ze 5 punten los ston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ar richting het einde van de avond, sloegen de leerlingen terug, met een paar knappe overwinningen, zorgden ze dat het 18-17 werd en dat het laatste bord beslissend zou worden. Tommaso kreeg hulp van tenminste 6 andere leerlingen en kon zo Mark verslaan, waardoor de eindstand 18-18 werd. De Meesters waren daar alles behalve blij mee terwijl de leerlingen vol trots naar huis gingen. Zie de site voor fot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urprisetoernooi</w:t>
      </w:r>
    </w:p>
    <w:p>
      <w:pPr>
        <w:pStyle w:val="Normal"/>
        <w:ind w:left="-284" w:hanging="0"/>
        <w:rPr/>
      </w:pPr>
      <w:r>
        <w:rPr>
          <w:rFonts w:cs="Arial" w:ascii="Arial" w:hAnsi="Arial"/>
        </w:rPr>
        <w:t>Met 19 deelnemers was het Surprisetoernooi dit jaar gezellig druk. Zoals ieder jaar waren er verschillende varianten die de schakers af en toe tot wanhoop dreven. Het mooiste was dat na afloop van de ronde iedereen een beetje door begon te krijgen hoe je eigenlijk vrij gemakkelijk kon winnen (vooral bij Schietschaa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staken 2 schakers boven de rest uit: Tim en Daan wonnen 5 van de 6 rondes. Als prijs mochten ze, in typische stijl van het Surprisetoernooi, de afwasverplichtingen op zich nemen. De echte prijzen, gingen naar Wim, Hetty, Harm-Jan en Gerb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prestatie van de avond kwam van Jerry die bij het weggeefschaak al zijn stukken weg had gegeven zonder iets van zijn tegenstander te hoeven slaan. Ook de jeugdspelers (Dennis, Antoine en Mick) deden goed mee en lieten zien dat speciale regels en 7 minuten echt iets voor hen wa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Zie de site voor de handicaps en foto's.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Nieuwe Tussenschaakje: 6 februari</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6 dec Geen schaken</w:t>
        <w:br/>
        <w:t>02 jan Geen schaken</w:t>
        <w:br/>
        <w:t>09 jan 10e ronde competitie</w:t>
        <w:br/>
        <w:t>16 jan 11e ronde competitie</w:t>
        <w:br/>
        <w:t>23 jan 12e ronde competitie</w:t>
        <w:br/>
        <w:t>30 jan 13e ronde competitie</w:t>
        <w:br/>
        <w:t>06 feb 14e ronde competitie</w:t>
        <w:br/>
        <w:t>13 feb 15e ronde competitie</w:t>
        <w:br/>
        <w:t>20 feb Alternatief schaken (vakantie)</w:t>
        <w:br/>
        <w:t>27 feb Geen schaken (vakantie)</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6 dec Geen schaken</w:t>
        <w:br/>
        <w:t>02 jan Geen schaken</w:t>
        <w:br/>
        <w:t>09 jan 13e ronde competitie</w:t>
        <w:br/>
        <w:t>16 jan Waarschijnlijk HSG rapidkampioenschap</w:t>
        <w:br/>
        <w:t>23 jan 14e ronde competitie</w:t>
        <w:br/>
        <w:t>30 jan 15e ronde competitie</w:t>
        <w:br/>
        <w:t>06 feb 16e ronde competitie</w:t>
        <w:br/>
        <w:t>13 feb 17e ronde competitie</w:t>
        <w:br/>
        <w:t>20 feb 18e ronde competitie</w:t>
        <w:br/>
        <w:t>27 feb Eerste avond Van Altena Cup</w:t>
      </w:r>
    </w:p>
    <w:p>
      <w:pPr>
        <w:sectPr>
          <w:headerReference w:type="default" r:id="rId4"/>
          <w:footerReference w:type="default" r:id="rId5"/>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758180" cy="84505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0:00Z</dcterms:created>
  <dc:creator>Administrator</dc:creator>
  <dc:description/>
  <cp:keywords/>
  <dc:language>en-US</dc:language>
  <cp:lastModifiedBy>Dirk 1</cp:lastModifiedBy>
  <cp:lastPrinted>2014-12-19T15:55:00Z</cp:lastPrinted>
  <dcterms:modified xsi:type="dcterms:W3CDTF">2014-12-19T15:19:00Z</dcterms:modified>
  <cp:revision>12</cp:revision>
  <dc:subject/>
  <dc:title/>
</cp:coreProperties>
</file>