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2</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SGS doorgeefschaakkampioenschap</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Sinterklaassimultaan en Surprisetoernooi</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De herfst heeft zijn intrede gedaan. Buiten regen, maar binnen kunnen we schaken! Schaken is je tegenstander het zo lastig mogelijk maken. Soms zijn partijen snel afgelopen, andere parijen worden tot op het bot afgeklov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achttal is het seizoen redelijk begonnen met een gelijk spel tegen Hilversum 4. 4 partijen werden gewonnen, 4 verloren. Ook het 2e viertal en het A team begonnen met een gelijkspel.</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p de site http://www.schaakvereniginghoevelaken.nl/ kunnen jullie hierover meer lezen. Hierbij willen we Dirk bedanken voor het up-to-date houden van de site. Vandaag begint ook het eerste viertal met de competitie.</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Afgelopen zaterdag vond het SGS Doorgeefschaakkampioenschap voor de jeugd plaats in Zwartebroek. Lees verderop of op de site meer over dit toernooi met Hoevelakens succes.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lessen van Joost Marcus liggen een aantal weken stil. In het nieuwe jaar pakken we dit weer 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afgelopen week is er een bestuursvergadering geweest. Er is gesproken over het jeugdsnelschaaktoernooi wat we volgend jaar op 2 april willen organiseren. Het toernooi bestaat dan 40 jaar. Een jubileum!</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GS doorgeefschaakkampioenschap</w:t>
      </w:r>
    </w:p>
    <w:p>
      <w:pPr>
        <w:pStyle w:val="Normal"/>
        <w:ind w:left="-284" w:hanging="0"/>
        <w:rPr>
          <w:rFonts w:ascii="Arial" w:hAnsi="Arial" w:cs="Arial"/>
        </w:rPr>
      </w:pPr>
      <w:r>
        <w:rPr>
          <w:rFonts w:cs="Arial" w:ascii="Arial" w:hAnsi="Arial"/>
        </w:rPr>
        <w:t xml:space="preserve">Zaterdag 7 november organiseerde we het SGS Doorgeefschaakkampioenschap voor de jeugd in De Belleman in Zwartebroek. Er werden 11 rondes gespeeld door de 14 deelnemende team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E-categorie (jeugd geboren in 2006 of later) was er Hoevelakens succes. Nubel el Mourabit en Job Strik werden gedeeld eerste. Ze deelden deze prijs met Levon Harutanian uit Hoogland, die zonder teamgenoot ook 4 punten wist te scoren. Een prestatie van form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andere leeftijdscategorieën waren er duidelijke winnaars. In de A-categorie waren Tim Grutter en Ignace Konig uit Hoogland een maatje te groot voor de andere deelnemers. Met 10.5 punt uit 11 werden ze met een punt voorsprong eerste. Tweede werden Ricardo Groote en Matthias van der Wal (Soe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B-categorie werden Kylian en Evelyn Bijvank (Moira-Domtoren) eerste. Ze haalden 9.5 punt uit 11. Anderhalf punt meer dan de nummers 2: Piet-Hein Droogh en Rogier Burger (Baarnse SV).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kampioenschap in de C-categorie ging naar Jacco Lind en Viggo Clabbers (De Zwarte Olifant). Ze behaalden 7.5 punt uit 11.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D-categorie waren Mees Wiering en Coen Grutter (Hoogland) duidelijk te sterk. Ze hadden 2 punten voorsprong op nummers 2 Joost van Veen en Joris Kalk (ook Hoogland).</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Dennis ter Haar domineert de jeugdcompetitie. Na 7 wedstrijden is hij de enige die nog een 100% score heeft. Job Geytenbeek verrast dit jaar door sterk 2e te staan. Hij heeft alleen van Dennis verloren. Mick Schilder staat daar weer 1 verliespartij achter op de derd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 de top 3 start de strijd. Jelle Bloemendaal en Luuk Spaans staan 4e en er zijn 6 spelers die op 4 of minder punten achterstand van Jelle en Luuk staa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belooft spannend te worden. Aan het einde van de maand gaat de ranglijst ook opgesplitst worden naar leeftijdscategorie (want daar worden uiteindelijk de prijzen voor uitgereikt.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pPr>
      <w:r>
        <w:rPr>
          <w:rFonts w:cs="Arial" w:ascii="Arial" w:hAnsi="Arial"/>
        </w:rPr>
        <w:t xml:space="preserve">Bij de seniorencompetitie hebben we 3 koplopers. Martin Veldhuizen staat eerste, op 1 punt gevolgd door Dirk Veldhuizen en daar staat Gerben van Pel weer 1 punt achter. Tussen Gerben en de nummers 4 zit maarliefst 8 punten. De koplopers zijn dus echt los van de rest van het veld. In de Reuzendodercompetitie staat Mick eerste. Hij won 2 keer en verzamelde daar 12 Reuzendoderpunten me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interklaassimultaan en Surprisetoernooi</w:t>
      </w:r>
    </w:p>
    <w:p>
      <w:pPr>
        <w:pStyle w:val="Normal"/>
        <w:ind w:left="-284" w:hanging="0"/>
        <w:rPr/>
      </w:pPr>
      <w:r>
        <w:rPr>
          <w:rFonts w:cs="Arial" w:ascii="Arial" w:hAnsi="Arial"/>
        </w:rPr>
        <w:t xml:space="preserve">Vrijdag 4 december is ons Sinterklaassimultaan waar de jeugd het weer opneemt tegen de instructeurs. Vorig jaar werd het gelijk en de instructeurs hebben al gezegd dat ze dit jaar weer een keer willen gaan winnen. Ze schijnen zelfs een trainingskamp te beleggen een week voor het Simultaan. Ook zoeken ze de beste koffie uit voor tijdens het Simultaan. Zo zijn ze nog scherper tijdens de wedstrijd.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us zorg dat je erbij bent! Je mag natuurlijk vrienden, familie, buren en kennissen meenem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209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650490" cy="2092325"/>
                    </a:xfrm>
                    <a:prstGeom prst="rect">
                      <a:avLst/>
                    </a:prstGeom>
                    <a:ln w="6350">
                      <a:solidFill>
                        <a:srgbClr val="000000"/>
                      </a:solidFill>
                    </a:ln>
                  </pic:spPr>
                </pic:pic>
              </a:graphicData>
            </a:graphic>
          </wp:inline>
        </w:drawing>
      </w:r>
    </w:p>
    <w:p>
      <w:pPr>
        <w:pStyle w:val="Normal"/>
        <w:ind w:left="-284" w:hanging="0"/>
        <w:rPr>
          <w:rFonts w:ascii="Arial" w:hAnsi="Arial" w:cs="Arial"/>
        </w:rPr>
      </w:pPr>
      <w:r>
        <w:rPr>
          <w:rFonts w:cs="Arial" w:ascii="Arial" w:hAnsi="Arial"/>
        </w:rPr>
        <w:t>Na het Sinterklaassimultaan, organiseren we voor oudere jeugd het Surprisetoernooi. Dat start om 20.30 uur en zal tot 22.30 uur - 23.00 uur duren. Ook dit toernooi is open voor spelers van buiten de vereniging, dus neem familie en vrienden me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Nieuwe Tussenschaakje: 11 december 2015</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13 nov 8e ronde competitie</w:t>
      </w:r>
    </w:p>
    <w:p>
      <w:pPr>
        <w:pStyle w:val="Heading1"/>
        <w:ind w:left="-284" w:hanging="0"/>
        <w:rPr>
          <w:rFonts w:ascii="Arial" w:hAnsi="Arial" w:cs="Arial"/>
        </w:rPr>
      </w:pPr>
      <w:r>
        <w:rPr>
          <w:rFonts w:cs="Arial" w:ascii="Arial" w:hAnsi="Arial"/>
        </w:rPr>
        <w:t>20 nov 9e ronde competitie</w:t>
        <w:br/>
        <w:t>27 nov 10e ronde competitie</w:t>
      </w:r>
    </w:p>
    <w:p>
      <w:pPr>
        <w:pStyle w:val="Heading1"/>
        <w:ind w:left="-284" w:hanging="0"/>
        <w:rPr>
          <w:rFonts w:ascii="Arial" w:hAnsi="Arial" w:cs="Arial"/>
        </w:rPr>
      </w:pPr>
      <w:r>
        <w:rPr>
          <w:rFonts w:cs="Arial" w:ascii="Arial" w:hAnsi="Arial"/>
          <w:b/>
          <w:sz w:val="22"/>
        </w:rPr>
        <w:t>4 dec Sinterklaas simultaan</w:t>
      </w:r>
      <w:r>
        <w:rPr>
          <w:rFonts w:cs="Arial" w:ascii="Arial" w:hAnsi="Arial"/>
        </w:rPr>
        <w:br/>
        <w:t>11 dec Proefexamens</w:t>
        <w:br/>
        <w:t>18 dec 11e ronde competitie</w:t>
        <w:br/>
        <w:t>25 dec GEEN schaken</w:t>
        <w:br/>
        <w:t>01 jan GEEN schaken</w:t>
        <w:br/>
        <w:t>08 jan 12e ronde competitie</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13 nov 10e ronde competitie</w:t>
      </w:r>
    </w:p>
    <w:p>
      <w:pPr>
        <w:pStyle w:val="Heading1"/>
        <w:ind w:left="-284" w:hanging="0"/>
        <w:rPr/>
      </w:pPr>
      <w:r>
        <w:rPr>
          <w:rFonts w:cs="Arial" w:ascii="Arial" w:hAnsi="Arial"/>
        </w:rPr>
        <w:t>20 nov 11e ronde competitie</w:t>
        <w:br/>
        <w:t>27 nov 12e ronde competitie</w:t>
      </w:r>
    </w:p>
    <w:p>
      <w:pPr>
        <w:pStyle w:val="Heading1"/>
        <w:ind w:left="-284" w:hanging="0"/>
        <w:rPr>
          <w:rFonts w:ascii="Arial" w:hAnsi="Arial" w:cs="Arial"/>
        </w:rPr>
      </w:pPr>
      <w:r>
        <w:rPr>
          <w:rFonts w:cs="Arial" w:ascii="Arial" w:hAnsi="Arial"/>
          <w:b/>
          <w:sz w:val="24"/>
        </w:rPr>
        <w:t>4 dec Surprise toernooi</w:t>
      </w:r>
      <w:r>
        <w:rPr>
          <w:rFonts w:cs="Arial" w:ascii="Arial" w:hAnsi="Arial"/>
        </w:rPr>
        <w:br/>
        <w:t>11 dec 13e ronde competitie</w:t>
        <w:br/>
        <w:t>18 dec 14e ronde competitie</w:t>
        <w:br/>
        <w:t>25 dec GEEN schaken</w:t>
        <w:br/>
        <w:t>01 jan GEEN schaken</w:t>
        <w:br/>
        <w:t>08 jan 15e ronde competitie</w:t>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8180" cy="845058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6:00:00Z</dcterms:created>
  <dc:creator>Administrator</dc:creator>
  <dc:description/>
  <cp:keywords/>
  <dc:language>en-US</dc:language>
  <cp:lastModifiedBy>Dirk 1</cp:lastModifiedBy>
  <cp:lastPrinted>2015-11-13T15:29:00Z</cp:lastPrinted>
  <dcterms:modified xsi:type="dcterms:W3CDTF">2015-11-13T14:45:00Z</dcterms:modified>
  <cp:revision>12</cp:revision>
  <dc:subject/>
  <dc:title/>
</cp:coreProperties>
</file>