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5-2016 nr. 5</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pPr>
      <w:r>
        <w:rPr>
          <w:rFonts w:cs="Arial" w:ascii="Arial" w:hAnsi="Arial"/>
        </w:rPr>
        <w:t>Interne competitie Senioren</w:t>
      </w:r>
    </w:p>
    <w:p>
      <w:pPr>
        <w:pStyle w:val="Normal"/>
        <w:numPr>
          <w:ilvl w:val="0"/>
          <w:numId w:val="2"/>
        </w:numPr>
        <w:rPr>
          <w:rFonts w:ascii="Arial" w:hAnsi="Arial" w:cs="Arial"/>
        </w:rPr>
      </w:pPr>
      <w:r>
        <w:rPr>
          <w:rFonts w:cs="Arial" w:ascii="Arial" w:hAnsi="Arial"/>
        </w:rPr>
        <w:t xml:space="preserve">Van Altena Cup </w:t>
      </w:r>
    </w:p>
    <w:p>
      <w:pPr>
        <w:pStyle w:val="Normal"/>
        <w:numPr>
          <w:ilvl w:val="0"/>
          <w:numId w:val="2"/>
        </w:numPr>
        <w:rPr>
          <w:rFonts w:ascii="Arial" w:hAnsi="Arial" w:cs="Arial"/>
        </w:rPr>
      </w:pPr>
      <w:r>
        <w:rPr>
          <w:rFonts w:cs="Arial" w:ascii="Arial" w:hAnsi="Arial"/>
        </w:rPr>
        <w:t>Toernooien</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Morgen vindt het jaarlijkse jeugdsnelschaaktoernooi plaats. Dit jaar wordt het in de Belleman in Zwartebroek gehouden. Opgeven van de jeugd kan nog!!</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Op http://www.schaakvereniginghoevelaken.nl staat een deelnemerslijst. Er hebben zich al 77 mensen opgegev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achttal staat weer met beide benen op de grond. Na de sensationele overwinning op En Passant 4 volgde een nederlaag tegen Hoogland 2.</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prestatie van Martin en Dirk Veldhuizen, die beiden 6.5 punt uit 7 wedstrijden scoorden, mag niet onvermeld blijv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interne competitie staat Martin Veldhuizen aan kop, gevolgd door Dirk Veldhuizen en Gerben van Pe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jeugdcompetitie delen Job Geytenbeek en Dennis ter Haar de eerste plaats, voor Mick Schilder en Jelle Bloemendaa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fgelopen weken vonden de kandidatenmatches plaats in Moskou. De winnaar hiervan (Sergei Karjakin) mag wereldkampioen Magnus Carlsen uitdagen.</w:t>
      </w:r>
    </w:p>
    <w:p>
      <w:pPr>
        <w:pStyle w:val="Normal"/>
        <w:ind w:left="-284" w:hanging="0"/>
        <w:rPr>
          <w:rFonts w:ascii="Arial" w:hAnsi="Arial" w:cs="Arial"/>
        </w:rPr>
      </w:pPr>
      <w:r>
        <w:rPr>
          <w:rFonts w:cs="Arial" w:ascii="Arial" w:hAnsi="Arial"/>
        </w:rPr>
        <w:t>Helaas eindigde onze landgenoot Anish Giri in de middenmoo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match tussen Karjakin en Carlsen vindt plaats in november in New Yor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ver drie weken, op 22 april, zijn de examens. Veel succes!</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Interne competitie Jeugd</w:t>
      </w:r>
    </w:p>
    <w:p>
      <w:pPr>
        <w:pStyle w:val="Normal"/>
        <w:ind w:left="-284" w:hanging="0"/>
        <w:rPr/>
      </w:pPr>
      <w:r>
        <w:rPr>
          <w:rFonts w:cs="Arial" w:ascii="Arial" w:hAnsi="Arial"/>
        </w:rPr>
        <w:t xml:space="preserve">De spanning is te snijden in 4 van de 5 leeftijdscategorieen. In de A/B categorie hebben we 2 koplopers: Job Geytenbeek en Dennis staan gelijk en hebben ook nog eens een gelijk onderling resultaat. Mick, die met een overwinning op Job zorgde voor de gelijke stand, staat 3e en dat zal waarschijnlijk zo blijv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Bij de D-jeugd is het nog niet eerder zo spannend geweest. Na de 18e ronde stond iedereen binnen 2 punten van elkaar, nu is dat 6 punten. Sergio, Nils en Timo bezetten de bovenste plekken, met steeds maar 1 punt verschil</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Ook bij de pionnen is het spannend. Jasper en Jop kunnen beide nog kampioen worden. Abel heeft iets meer achterstand, maar kan die zeker nog inlop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E-categorie is Job Strik bezig met een inhaalrace. Met een paar overwinningen op rij, staat hij weer dicht achter Nubel. Nubel was er een paar keer niet en had een paar sterke tegenstanders, waardoor hij maar weinig punten scoorde. Phoebe wordt waarschijnlijk der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C-categorie zijn de prijzen al verdeeld. Jelle was dit jaar duidelijk de beste en wordt kampioen. Jimmy staat 2e en verspeelt deze plek ook niet meer.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Interne competitie Senioren</w:t>
      </w:r>
    </w:p>
    <w:p>
      <w:pPr>
        <w:pStyle w:val="Normal"/>
        <w:ind w:left="-284" w:hanging="0"/>
        <w:rPr>
          <w:rFonts w:ascii="Arial" w:hAnsi="Arial" w:cs="Arial"/>
        </w:rPr>
      </w:pPr>
      <w:r>
        <w:rPr>
          <w:rFonts w:cs="Arial" w:ascii="Arial" w:hAnsi="Arial"/>
        </w:rPr>
        <w:t xml:space="preserve">Bij de seniorencompetitie lijkt de strijd om de eerste plek gestreden. Martin won van Dirk en staat nu 9 punten voor. Dat kwam ook omdat Gerben van Dirk won. Dirk staat nog wel 2e, maar met slechts 1 puntje voorsprong op Gerben. </w:t>
      </w:r>
    </w:p>
    <w:p>
      <w:pPr>
        <w:pStyle w:val="Normal"/>
        <w:ind w:left="-284" w:hanging="0"/>
        <w:rPr>
          <w:rFonts w:ascii="Arial" w:hAnsi="Arial" w:cs="Arial"/>
        </w:rPr>
      </w:pPr>
      <w:r>
        <w:rPr>
          <w:rFonts w:cs="Arial" w:ascii="Arial" w:hAnsi="Arial"/>
        </w:rPr>
        <w:t xml:space="preserve">De strijd om de 4e plek is ook nog spannend: Henry, Tim, Daan en Arco staan dicht bij elkaar.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Van Altena Cup</w:t>
      </w:r>
    </w:p>
    <w:p>
      <w:pPr>
        <w:pStyle w:val="Normal"/>
        <w:ind w:left="-284" w:hanging="0"/>
        <w:rPr>
          <w:rFonts w:ascii="Arial" w:hAnsi="Arial" w:cs="Arial"/>
        </w:rPr>
      </w:pPr>
      <w:r>
        <w:rPr>
          <w:rFonts w:cs="Arial" w:ascii="Arial" w:hAnsi="Arial"/>
        </w:rPr>
        <w:t xml:space="preserve">Gerben van Pel heeft vrijdag 12 februari de strijd om de Van Altena Cup, mogelijk gemaakt door DA-drogist Van Altena, voor de tweede maal op rij gewonnen. Hij wist in de finale Tim de Jongh te verslaan. Dirk Veldhuizen versloeg in de strijd om de derde plek Dennis ter Haar.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Na de voorrondes op 5 februari begonnen op 12 februari de halve finales. Dennis ter Haar speelde met zwart tegen Tim de Jongh. De Jongh was te sterk voor Ter Haar en met een grote combinatie wist hij de winst naar zich toe te trekk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tweede halve finale was tussen Dirk Veldhuizen en Gerben van Pel. De wedstrijd ging gelijk op en in het middenspel voerde Van Pel de druk langzaam maar zeker op. Na een aantal zetten kon Veldhuizen de verdediging niet meer volhouden en verloor hij een stuk. Daarna wist Van Pel zijn voorsprong stelselmatig uit te breiden en de partij te winn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troostfinale om de 3e en 4e plek bleken Ter Haar en Veldhuizen een stelling op het bord te zetten die muurvast zat. Daarop werd remise afgesproken. De wedstrijd werd daarop beslist met 3 snelschaakpartijen. In deze snelschaakpartijen wist Veldhuizen de eerste 2 te winnen met verschillende combinaties. Daarop pakte hij de derde plek en werd Ter Haar vier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finale ontstond al snel een open spel tussen Van Pel en De Jongh. Van Pel controleerde het centrum van het bord en begon een aanval op te zetten. De Jongh zette verschillende tegenaanvallen op, maar Van Pel wist ze af te slaan. Uiteindelijk gaf een dubbele aanval met het paard de voorsprong en speelde Van Pel zich daarna naar de titel.</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Toernooien</w:t>
      </w:r>
    </w:p>
    <w:p>
      <w:pPr>
        <w:pStyle w:val="Normal"/>
        <w:ind w:left="-284" w:hanging="0"/>
        <w:rPr>
          <w:rFonts w:ascii="Arial" w:hAnsi="Arial" w:cs="Arial"/>
        </w:rPr>
      </w:pPr>
      <w:r>
        <w:rPr>
          <w:rFonts w:cs="Arial" w:ascii="Arial" w:hAnsi="Arial"/>
        </w:rPr>
        <w:t>Job Strik is bij de Grand Prix van Moira Domtoren als 2e geëindigd in zijn groep. Met 5 uit 7 had hetzelfde aantal punten als de nummers 1 en 3. Op basis van het aantal punten van de tegenstanders van wie hij had gewonnen, werd hij 2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ubel scoorde ook 5 uit 7 en had daarmee net zoveel punten als de nummers 1 en 2. De regels bij gelijke score vielen alleen nadelig uit voor Nubel, waardoor hij derde werd. Het ging om het aantal punten van de tegenstanders van wie Nubel had gewonnen. Dat was 1 lager dan van de gedeelde nummers 1.</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nsar deed aan zijn eerste Grand Prix mee. Hij scoorde 3 uit 7 en dat leverde hem een plek in de middenmoot op.</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nnis had een moeilijk toernooi. Hij werd in de hoogste groep ingedeeld en had daar met zware tegenstand te maken. Uiteindelijk behaalde hij 1.5 pun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dag voor de GP van Moira-Domtoren, wist Job Geytenbeek de 3e plek te veroveren in de 3e groep van het rapidtoernooi van De 7 Pionnen (Epe), een knappe prestatie!</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br/>
        <w:t xml:space="preserve">Nieuwe Tussenschaakje: 13 mei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b/>
        </w:rPr>
        <w:t>2 april Jeugdsnelschaaktoernooi</w:t>
        <w:br/>
      </w:r>
      <w:r>
        <w:rPr>
          <w:rFonts w:cs="Arial" w:ascii="Arial" w:hAnsi="Arial"/>
        </w:rPr>
        <w:t>8 april 20e ronde competitie</w:t>
        <w:br/>
        <w:t>15 april 21e ronde competitie</w:t>
        <w:br/>
        <w:t>22 april Examens en prijsuitreiking jeugd</w:t>
        <w:br/>
        <w:t>29 april Bughouse toernooi</w:t>
        <w:br/>
        <w:t>6 mei GEEN SCHAKEN</w:t>
        <w:br/>
        <w:t>13 mei Stappentoernooi 1e avond</w:t>
        <w:br/>
        <w:t>20 mei Stappentoernooi 2e avond</w:t>
        <w:br/>
        <w:t>27 mei Toernooi</w:t>
        <w:br/>
      </w:r>
      <w:r>
        <w:rPr>
          <w:rFonts w:cs="Arial" w:ascii="Arial" w:hAnsi="Arial"/>
          <w:b/>
        </w:rPr>
        <w:t>3 juni FAMILIETOERNOOI</w:t>
        <w:br/>
        <w:t>4 juni Lasergamen</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8 april 24e ronde competitie</w:t>
        <w:br/>
        <w:t>15 april 25e ronde competitie (mits voldoende deelnemers)</w:t>
        <w:br/>
        <w:t>22 april 26e ronde competitie</w:t>
        <w:br/>
        <w:t>29 april 27e ronde competitie</w:t>
        <w:br/>
        <w:t>6 mei 28e ronde competitie</w:t>
        <w:br/>
        <w:t>13 mei 29e ronde competitie</w:t>
        <w:br/>
        <w:t>20 mei 30e ronde competitie</w:t>
        <w:br/>
        <w:t>27 mei 31e ronde competitie</w:t>
        <w:br/>
      </w:r>
      <w:r>
        <w:rPr>
          <w:rFonts w:cs="Arial" w:ascii="Arial" w:hAnsi="Arial"/>
          <w:b/>
        </w:rPr>
        <w:t>3 juni FAMILIETOERNOOI</w:t>
        <w:br/>
      </w:r>
    </w:p>
    <w:p>
      <w:pPr>
        <w:pStyle w:val="Heading1"/>
        <w:ind w:left="-284" w:hanging="0"/>
        <w:rPr>
          <w:rFonts w:ascii="Arial" w:hAnsi="Arial" w:cs="Arial"/>
        </w:rPr>
      </w:pPr>
      <w:r>
        <w:rPr>
          <w:rFonts w:cs="Arial" w:ascii="Arial" w:hAnsi="Arial"/>
        </w:rPr>
      </w:r>
    </w:p>
    <w:p>
      <w:pPr>
        <w:pStyle w:val="Normal"/>
        <w:rPr/>
      </w:pPr>
      <w:r>
        <w:rPr/>
        <w:b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1</cp:lastModifiedBy>
  <cp:lastPrinted>2016-04-01T16:56:00Z</cp:lastPrinted>
  <dcterms:modified xsi:type="dcterms:W3CDTF">2016-04-01T15:09:00Z</dcterms:modified>
  <cp:revision>19</cp:revision>
  <dc:subject/>
  <dc:title/>
</cp:coreProperties>
</file>