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Sinterklaassimultaan en Surprisetoernooi</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In deze zomerse winter wordt er fanatiek geschaakt. Vorige week heeft het achttal gestunt door En Passant 5 met grote cijfers te verslaan. Vooral de overwinning van Hester mocht er zij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We willen Martin, Dirk, Mark, Gerben, Henry, Hester, Dennis en Job feliciteren met deze prachtige overwinning. Grote klasse! Martin heeft er een artikel over geschreven op www.schaakvereniginghoevelaken.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edankt Dirk! Na drie rondes is er nog geen enkele remise gevallen. Dat zegt iets over de strijdlu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teams in de viertallencompetitie doen het minder goed: het 1e viertal staat puntloos onderaan en het 2e viertal heeft één matchpun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bekerteam met Martin en Dirk Veldhuizen, Karel de Bree en Tim de Jongh kon het niet bolwerken tegen het sterke Utrecht. Het werd 3.5-0.5. Volgend jaar beter.</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jeugd heeft twee externe teams: een A-team en een D-team. Het D-team staat gedeeld bovenaan. Een geweldige prestati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Jelle Bloemendaal en Nubel hebben al hun externe wedstrijden gew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staan verschillende schaaktoernooien voor de deur. Aanstaande zaterdag wordt er in Wijk bij Duurstede gespeeld en op 16 januari in Amersfoort.</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Het is erg leuk om daaraan mee te doen! Meer informatie staat op http://www.sgs-schaakbond.n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ok vinden deze en volgende maand grote internationale toernooien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rige week werd onze landgenoot Anish Giri (Nederlands kampioen en nu nummer 3 van de wereld!) gedeeld eerste in het sterk bezette toernooi in Lon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et Kerst vind het sterk bezette toernooi in Qatar plaats. En in januari vindt het eigen Tata toernooi plaats (voorheen Hoogovens/Corus) in Wijk aan Zee. Aan deze toernooien doen Giri en wereldkampioen Magnus Carlsen ook mee.</w:t>
      </w:r>
    </w:p>
    <w:p>
      <w:pPr>
        <w:pStyle w:val="Normal"/>
        <w:ind w:left="-284" w:hanging="0"/>
        <w:rPr>
          <w:rFonts w:ascii="Arial" w:hAnsi="Arial" w:cs="Arial"/>
        </w:rPr>
      </w:pPr>
      <w:r>
        <w:rPr>
          <w:rFonts w:cs="Arial" w:ascii="Arial" w:hAnsi="Arial"/>
        </w:rPr>
        <w:t>Erg leuk om te volgen. Dat kan via http://www.chessbomb.com/arena/</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goede feestdagen 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In de top van de interne competitie van de jeugd is het bijzonder spannend: Dennis ter Haar en Job Geytenbeek staan gedeeld bovenaan en Mick Schilder staat met 1 verliespartij daarachter op de 3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chter de top 3 staat Jelle Bloemendaal 4e 1 verliespartij achter op Mick en 1 winstpartij voor op de nummer 5. 5e staat Luuk Spaans en hij wordt achtervolgt door verschillende schaker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belooft daarom ook spannend te worden voor de D-categorie en de E-categorie. Vanaf januari zal de ranglijst ook uitgesplitst worden naar leeftijdscategorie (want daar worden uiteindelijk de prijzen voor uitgereikt).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pPr>
      <w:r>
        <w:rPr>
          <w:rFonts w:cs="Arial" w:ascii="Arial" w:hAnsi="Arial"/>
        </w:rPr>
        <w:t xml:space="preserve">Bij de seniorencompetitie hebben we 3 koplopers. Martin Veldhuizen staat eerste, op 2 punten gevolgd door Gerben van Pel en daar staat Dirk Veldhuizen weer 1 punt achter. Tussen Dirk en de nummers 4 zit maarliefst 8 punten. De koplopers zijn dus echt los van de rest van het veld. In de Reuzendodercompetitie staat Mick eerste. Hij verzamelde 22 Reuzendoderpun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 xml:space="preserve">Sinterklaassimultaan </w:t>
      </w:r>
    </w:p>
    <w:p>
      <w:pPr>
        <w:pStyle w:val="Normal"/>
        <w:ind w:left="-284" w:hanging="0"/>
        <w:rPr>
          <w:rFonts w:ascii="Arial" w:hAnsi="Arial" w:cs="Arial"/>
        </w:rPr>
      </w:pPr>
      <w:r>
        <w:rPr>
          <w:rFonts w:cs="Arial" w:ascii="Arial" w:hAnsi="Arial"/>
        </w:rPr>
        <w:t>De instructeurs hebben het Sinterklaassimultaan overtuigend gewonnen het werd 30-20. De eindsprint van de jeugd kwam te laat. Op het toernooi zagen we ook een paar oud-leden (Hidde en Ko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i/>
        </w:rPr>
        <w:t>Naast alle pret, was er ook een afscheid: Tim heeft besloten om te stoppen met schaken.</w:t>
      </w:r>
      <w:r>
        <w:rPr>
          <w:rFonts w:cs="Arial" w:ascii="Arial" w:hAnsi="Arial"/>
        </w:rPr>
        <w:t xml:space="preserve"> Hij werd nog een keer in het zonnetje gezet en ontving voor ruim 6 jaar lidmaatschap de zilverkleurige sleutelhanger. Tim werd kampioen in alle jeugdcategorieën waar hij in speelde (de E-categorie, D-categorie en vorig jaar nog de C-categorie). Ook verzamelde hij verschillende ereplaatsen bij o.a. het Stappentoernooi. Hij sloot zijn carrière af met een mooie overwinning tijdens het Sinterklaassimultaa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Terug naar het Sinterklaassimultaan: Zoals gewoonlijk startte het Sinterklaassimultaan met het bedenken van de teamnamen. De instructeurs kozen voor De Masters, de jeugd voor De Glitter Geiten. Het leek erop dat de jeugd het allemaal niet zo serieus nam en dacht dat het wel goed zou komen. Dat bleek niet het geval, want De Masters namen snel een 9-0 voorsprong. Daarbij werden varianten van herdersmat niet geschuw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Glitter Geiten werden dankzij al het lekkers en de chocolademelk eindelijk wakker en begonnen ook wat punten te scoren. Antoine’s Army had daar een belangrijk aandeel i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leek alsof er een comeback aan zat te komen, maar De Masters herstelden zich goed en bleven het verschil op 10 punten houden. Na de wedstrijd waren de Masters duidelijk in hun commentaar: volgend jaar gaan ze voor 11 punten verschil winst!</w:t>
      </w:r>
    </w:p>
    <w:p>
      <w:pPr>
        <w:pStyle w:val="Normal"/>
        <w:ind w:left="-284" w:hanging="0"/>
        <w:rPr>
          <w:rFonts w:ascii="Arial" w:hAnsi="Arial" w:cs="Arial"/>
        </w:rPr>
      </w:pPr>
      <w:r>
        <w:rPr>
          <w:rFonts w:cs="Arial" w:ascii="Arial" w:hAnsi="Arial"/>
        </w:rPr>
        <w:t xml:space="preserve">Zie de site voor alle foto's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urprisetoernooi</w:t>
      </w:r>
    </w:p>
    <w:p>
      <w:pPr>
        <w:pStyle w:val="Normal"/>
        <w:ind w:left="-284" w:hanging="0"/>
        <w:rPr/>
      </w:pPr>
      <w:r>
        <w:rPr>
          <w:rFonts w:cs="Arial" w:ascii="Arial" w:hAnsi="Arial"/>
        </w:rPr>
        <w:t>Vrijdag 4 december organiseerden we het jaarlijkse Surprisetoernooi voor volwassenen en oudere jeugd. Het was met 19 deelnemers gezellig druk. Er werd veel gelach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iedere ronde werd 1 van de normale spelregels veranderd. Zo gingen in de eerste ronde de lopers als paarden en paarden als lopers. Al snel kwamen er bijzondere varianten op het bord (zoals pionnen die ook achteruit mogen lopen en schuin naar achteren mogen slaan). De jeugd bleek dit allemaal snel op te pikken en verschillende malen de “gevestigde orde” te kunnen versl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n het einde van de avond waren het toch Martin en Gerben die de meeste punten hadden gehaald en beloond werden met de afwa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echte prijzen gingen dit jaar naar Ben, Wim en Antoine. Zij waren dit jaar de laatste 3.</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Zie de website voor alle veranderde regels, foto's en de eindstan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Nieuwe Tussenschaakje: 5 februari 2016</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5 dec GEEN schaken</w:t>
        <w:br/>
        <w:t>01 jan GEEN schaken</w:t>
        <w:br/>
        <w:t>08 jan 12e ronde competitie</w:t>
        <w:br/>
        <w:t>15 jan 13e ronde competitie</w:t>
        <w:br/>
        <w:t>22 jan 14e ronde competitie</w:t>
        <w:br/>
        <w:t>29 jan 15e ronde competitie</w:t>
        <w:br/>
        <w:t>05 feb 16e ronde competitie</w:t>
        <w:br/>
        <w:t>12 feb 17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5 dec GEEN schaken</w:t>
        <w:br/>
        <w:t>01 jan GEEN schaken</w:t>
        <w:br/>
        <w:t>08 jan 14e ronde competitie</w:t>
        <w:br/>
        <w:t>15 jan 15e ronde competitie</w:t>
        <w:br/>
        <w:t>22 jan 16e ronde competitie</w:t>
        <w:br/>
        <w:t>29 jan Alternatief schaken</w:t>
        <w:br/>
        <w:t>05 feb Van Altena Cup 2016</w:t>
        <w:br/>
        <w:t>12 feb Finale VA Cup + 17e ronde IC</w:t>
      </w:r>
    </w:p>
    <w:p>
      <w:pPr>
        <w:pStyle w:val="Normal"/>
        <w:rPr/>
      </w:pPr>
      <w:r>
        <w:rPr/>
        <w:br/>
        <w:br/>
      </w:r>
    </w:p>
    <w:p>
      <w:pPr>
        <w:sectPr>
          <w:headerReference w:type="default" r:id="rId2"/>
          <w:footerReference w:type="default" r:id="rId3"/>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5-11-13T15:29:00Z</cp:lastPrinted>
  <dcterms:modified xsi:type="dcterms:W3CDTF">2016-01-17T21:55:00Z</dcterms:modified>
  <cp:revision>15</cp:revision>
  <dc:subject/>
  <dc:title/>
</cp:coreProperties>
</file>