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5-2016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Lasergamen jeugd</w:t>
      </w:r>
    </w:p>
    <w:p>
      <w:pPr>
        <w:pStyle w:val="Normal"/>
        <w:numPr>
          <w:ilvl w:val="0"/>
          <w:numId w:val="2"/>
        </w:numPr>
        <w:rPr>
          <w:rFonts w:ascii="Arial" w:hAnsi="Arial" w:cs="Arial"/>
        </w:rPr>
      </w:pPr>
      <w:r>
        <w:rPr>
          <w:rFonts w:cs="Arial" w:ascii="Arial" w:hAnsi="Arial"/>
        </w:rPr>
        <w:t>Zomerschaakcompetitie</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schaakseizoen loopt bijna ten eind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de interne competitie staat Martin Veldhuizen aan kop, gevolgd door Dirk Veldhuizen en Gerben van 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jeugdcompetitie is afgelopen. Het was erg spannend!</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nnis ter Haar en Job Geytenbeek hebben samen de AB jeugd gewonnen, Jelle Bloemendaal de C jeugd, Timo van Drie de D jeugd, en Nubel el Mourabit en Job Strik samen de E jeugd. Jop Luimes was eerste bij de pionnen. Gefelicit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de examens op 22 april werden de prijswinnaars in het zonnetje gezet. Op http://www.schaakvereniginghoevelaken.nl/ zijn de foto’s te zi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fgelopen woensdag was de schaakvereniging aanwezig in de bibliotheek in Hoevelak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Een enkele oudere en een aantal kinderen vonden het leuk om de schaakregels te leren kennen. Het was een leuke midda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p 3 juni vindt het familietoernooi plaats. Iedereen is welkom! Op 17 juni vindt het HSG kampioenschap plaats. Op 26 augustus start het nieuwe seizoen met de ALV.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een goede vakanti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s</w:t>
      </w:r>
    </w:p>
    <w:p>
      <w:pPr>
        <w:pStyle w:val="Normal"/>
        <w:ind w:left="-284" w:hanging="0"/>
        <w:rPr/>
      </w:pPr>
      <w:r>
        <w:rPr>
          <w:rFonts w:cs="Arial" w:ascii="Arial" w:hAnsi="Arial"/>
        </w:rPr>
        <w:t xml:space="preserve">De interne competitie voor de jeugd is ten einde. We hebben het hele seizoen verslag gedaan van het erg spannende toernooi, waarbij we in 2 categorieën een gedeelde eerste plek hadd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Zie de website voor alle details van het seizoen, zowel op de nieuwspagina als bij de pagina voor de IC jeug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de senioren lijkt de strijd om de titel beslist. Martin staat 10 punten voor en kan eigenlijk niet meer ingehaald worden door de concurrenti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strijd om de 2e plek is nog wel spannend. Dirk staat 1 punt voor op Gerben, maar verliest er nog 3 door een afwezigheid. Als Gerben de laatste paar rondes weet te winnen, stelt hij de 2e plek veili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is ook nog spannend om de Reuzendodertitel. Mick staat daar nu eerste, maar 2 puntjes voor Joost.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Voor het rapidkampioenschap wordt weinig gespeeld. Henry staat nu eerste, voor Jerry.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Toernooien</w:t>
      </w:r>
    </w:p>
    <w:p>
      <w:pPr>
        <w:pStyle w:val="Normal"/>
        <w:ind w:left="-284" w:hanging="0"/>
        <w:rPr/>
      </w:pPr>
      <w:r>
        <w:rPr>
          <w:rFonts w:cs="Arial" w:ascii="Arial" w:hAnsi="Arial"/>
        </w:rPr>
        <w:t>Op zaterdag 2 april organiseerden we ons jaarlijkse Jeugdsnelschaaktoernooi. Er waren weer veel toppers en het bleef in verschillende categorieën bijzonder spannend. Het toernooi werd geopend door wethouder mevrouw Aboyaakoub-Akkouh.</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ob Strik en Nubel vielen namens Hoevelaken in de prijzen met een 6e en 7e plek. Het hele verslag is te lezen op onze si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Joost heeft voor de 2e maal op rij het SGS Veteranentoernooi gewonnen. Het leek lang dat hij een barrage moest spelen tegen Evert Aalten, maar die liet in de laatste ronde punten liggen, waardoor Joost de titel kon verove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de jeugd gaan verschillende kinderen regelmatig naar een Grand Prix. Er is wisselend succes.</w:t>
      </w:r>
    </w:p>
    <w:p>
      <w:pPr>
        <w:pStyle w:val="Normal"/>
        <w:ind w:left="-284" w:hanging="0"/>
        <w:rPr>
          <w:rFonts w:ascii="Arial" w:hAnsi="Arial" w:cs="Arial"/>
        </w:rPr>
      </w:pPr>
      <w:r>
        <w:rPr>
          <w:rFonts w:cs="Arial" w:ascii="Arial" w:hAnsi="Arial"/>
        </w:rPr>
        <w:t xml:space="preserve">Job Strik wist bij de Grand Prix in Voorthuizen er met een derde plek vandoor te gaan. Dennis zat dicht bij de prijzen, maar werd daar gedeeld vie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Familietoernooi</w:t>
      </w:r>
    </w:p>
    <w:p>
      <w:pPr>
        <w:pStyle w:val="Normal"/>
        <w:ind w:left="-284" w:hanging="0"/>
        <w:rPr>
          <w:rFonts w:ascii="Arial" w:hAnsi="Arial" w:cs="Arial"/>
        </w:rPr>
      </w:pPr>
      <w:r>
        <w:rPr>
          <w:rFonts w:cs="Arial" w:ascii="Arial" w:hAnsi="Arial"/>
        </w:rPr>
        <w:t xml:space="preserve">Vrijdag 3 juni organiseren we weer het jaarlijkse Familietoernooi. Het toernooi om samen met je ouders, grootouders, buren, vrienden of kennissen met een schaaktoernooi mee te doen! We strijden in team van 3 om vier heerlijke prijzen. Bij dit Tussenschaakje zit de uitnodiging voor het toernooi.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Lasergamen jeugd</w:t>
      </w:r>
    </w:p>
    <w:p>
      <w:pPr>
        <w:pStyle w:val="Normal"/>
        <w:ind w:left="-284" w:hanging="0"/>
        <w:rPr>
          <w:rFonts w:ascii="Arial" w:hAnsi="Arial" w:cs="Arial"/>
        </w:rPr>
      </w:pPr>
      <w:r>
        <w:rPr>
          <w:rFonts w:cs="Arial" w:ascii="Arial" w:hAnsi="Arial"/>
        </w:rPr>
        <w:t>Net als vorige jaren gaan we op zaterdag 4 juni weer lasergamen met de jeugd in Woudenberg. Heb je je nog niet opgegeven? Neem dan het blaadje bij dit Tussenschaakje me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tuurlijk hopen we ook dat verschillende ouders mee willen gaan om iedereen naar Woudenberg te brengen en weer in Hoevelaken af te zette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Zomerschaakcompetitie</w:t>
      </w:r>
    </w:p>
    <w:p>
      <w:pPr>
        <w:pStyle w:val="Normal"/>
        <w:ind w:left="-284" w:hanging="0"/>
        <w:rPr/>
      </w:pPr>
      <w:r>
        <w:rPr>
          <w:rFonts w:cs="Arial" w:ascii="Arial" w:hAnsi="Arial"/>
        </w:rPr>
        <w:t>Aanstaande zomer organiseren we voor het tweede seizoen een zomerschaakcompeti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or volwassenen zijn er 4 datums (iedere 2 weken is er een schaakavond): 1, 15 en 29 juli en 12 augustus. We starten om 20.30 uur.</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Voor de jeugd hebben we 5 datums (iedere 2 weken is er een schaakavond): 17 juni, 1, 15 en 29 juli en 12 augustus. We starten om 18.45 uur en het duurt tot ongeveer 20.15 uur. </w:t>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volgend seizoen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3 mei Stappentoernooi 1e avond</w:t>
        <w:br/>
        <w:t>20 mei Stappentoernooi 2e avond</w:t>
        <w:br/>
        <w:t>27 mei Toernooi</w:t>
        <w:br/>
      </w:r>
      <w:r>
        <w:rPr>
          <w:rFonts w:cs="Arial" w:ascii="Arial" w:hAnsi="Arial"/>
          <w:b/>
        </w:rPr>
        <w:t>3 juni FAMILIETOERNOOI</w:t>
        <w:br/>
        <w:t>4 juni Lasergamen</w:t>
        <w:br/>
      </w:r>
      <w:r>
        <w:rPr>
          <w:rFonts w:cs="Arial" w:ascii="Arial" w:hAnsi="Arial"/>
        </w:rPr>
        <w:t xml:space="preserve">17 juni Eerste avond zomerschaak (daarna iedere 2 weken) </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13 mei 29e ronde competitie</w:t>
        <w:br/>
        <w:t>20 mei 30e ronde competitie</w:t>
        <w:br/>
        <w:t>27 mei 31e ronde competitie</w:t>
        <w:br/>
      </w:r>
      <w:r>
        <w:rPr>
          <w:rFonts w:cs="Arial" w:ascii="Arial" w:hAnsi="Arial"/>
          <w:b/>
        </w:rPr>
        <w:t>3 juni FAMILIETOERNOOI</w:t>
        <w:br/>
      </w:r>
      <w:r>
        <w:rPr>
          <w:rFonts w:cs="Arial" w:ascii="Arial" w:hAnsi="Arial"/>
        </w:rPr>
        <w:t>10 juni laatste ronde competitie</w:t>
        <w:br/>
        <w:t>17 juni HSG kampioenschap</w:t>
      </w:r>
    </w:p>
    <w:p>
      <w:pPr>
        <w:pStyle w:val="Heading1"/>
        <w:ind w:left="-284" w:hanging="0"/>
        <w:rPr>
          <w:rFonts w:ascii="Arial" w:hAnsi="Arial" w:cs="Arial"/>
        </w:rPr>
      </w:pPr>
      <w:r>
        <w:rPr>
          <w:rFonts w:cs="Arial" w:ascii="Arial" w:hAnsi="Arial"/>
        </w:rPr>
        <w:t>1 juli Eerste avond zomerschaak (daarna iedere 2 weken)</w:t>
      </w:r>
      <w:r>
        <w:rPr>
          <w:rFonts w:cs="Arial" w:ascii="Arial" w:hAnsi="Arial"/>
          <w:b/>
        </w:rPr>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6-05-13T17:18:00Z</cp:lastPrinted>
  <dcterms:modified xsi:type="dcterms:W3CDTF">2016-05-13T16:15:00Z</dcterms:modified>
  <cp:revision>21</cp:revision>
  <dc:subject/>
  <dc:title/>
</cp:coreProperties>
</file>