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5-2016 nr. 4</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pPr>
      <w:r>
        <w:rPr>
          <w:rFonts w:cs="Arial" w:ascii="Arial" w:hAnsi="Arial"/>
        </w:rPr>
        <w:t>Interne competitie Senioren</w:t>
      </w:r>
    </w:p>
    <w:p>
      <w:pPr>
        <w:pStyle w:val="Normal"/>
        <w:numPr>
          <w:ilvl w:val="0"/>
          <w:numId w:val="2"/>
        </w:numPr>
        <w:rPr>
          <w:rFonts w:ascii="Arial" w:hAnsi="Arial" w:cs="Arial"/>
        </w:rPr>
      </w:pPr>
      <w:r>
        <w:rPr>
          <w:rFonts w:cs="Arial" w:ascii="Arial" w:hAnsi="Arial"/>
        </w:rPr>
        <w:t>Pupillendag</w:t>
      </w:r>
    </w:p>
    <w:p>
      <w:pPr>
        <w:pStyle w:val="Normal"/>
        <w:numPr>
          <w:ilvl w:val="0"/>
          <w:numId w:val="2"/>
        </w:numPr>
        <w:rPr>
          <w:rFonts w:ascii="Arial" w:hAnsi="Arial" w:cs="Arial"/>
        </w:rPr>
      </w:pPr>
      <w:r>
        <w:rPr>
          <w:rFonts w:cs="Arial" w:ascii="Arial" w:hAnsi="Arial"/>
        </w:rPr>
        <w:t>Van Altena Cup dag 1</w:t>
      </w:r>
    </w:p>
    <w:p>
      <w:pPr>
        <w:pStyle w:val="Normal"/>
        <w:numPr>
          <w:ilvl w:val="0"/>
          <w:numId w:val="2"/>
        </w:numPr>
        <w:rPr>
          <w:rFonts w:ascii="Arial" w:hAnsi="Arial" w:cs="Arial"/>
        </w:rPr>
      </w:pPr>
      <w:r>
        <w:rPr>
          <w:rFonts w:cs="Arial" w:ascii="Arial" w:hAnsi="Arial"/>
        </w:rPr>
        <w:t>Jeugdsnelschaaktoernooi</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nieuwe jaar is al ruim een maand oud. Tijd voor een Tussenschaakj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achttal heeft vorige maand zijn tweede overwinning geboekt! We zijn naar de derde plaats gestegen. We kunnen nu omhoog kijken.</w:t>
      </w:r>
    </w:p>
    <w:p>
      <w:pPr>
        <w:pStyle w:val="Normal"/>
        <w:ind w:left="-284" w:hanging="0"/>
        <w:rPr>
          <w:rFonts w:ascii="Arial" w:hAnsi="Arial" w:cs="Arial"/>
        </w:rPr>
      </w:pPr>
      <w:r>
        <w:rPr>
          <w:rFonts w:cs="Arial" w:ascii="Arial" w:hAnsi="Arial"/>
        </w:rPr>
        <w:t>Op http://www.sgsasp.nl/asp/standen.asp?groep=404 is de stand van het achttal te zi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1e viertal staat onderaan, maar heeft een wedstrijd minder gespeeld.</w:t>
      </w:r>
    </w:p>
    <w:p>
      <w:pPr>
        <w:pStyle w:val="Normal"/>
        <w:ind w:left="-284" w:hanging="0"/>
        <w:rPr>
          <w:rFonts w:ascii="Arial" w:hAnsi="Arial" w:cs="Arial"/>
        </w:rPr>
      </w:pPr>
      <w:r>
        <w:rPr>
          <w:rFonts w:cs="Arial" w:ascii="Arial" w:hAnsi="Arial"/>
        </w:rPr>
        <w:t>Het 2e viertal wacht ook nog op de eerste overwinning, maar dit zal binnenkort gebeu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interne competitie staat Martin Veldhuizen aan kop, op de voet gevolgd door Dirk Veldhuizen en een stukje hierachter Gerben van Pel.</w:t>
      </w:r>
    </w:p>
    <w:p>
      <w:pPr>
        <w:pStyle w:val="Normal"/>
        <w:ind w:left="-284" w:hanging="0"/>
        <w:rPr/>
      </w:pPr>
      <w:r>
        <w:rPr>
          <w:rFonts w:cs="Arial" w:ascii="Arial" w:hAnsi="Arial"/>
        </w:rPr>
        <w:t>In de jeugdcompetitie staat Job Geytenbeek eerste voor Dennis ter Haar en Mick Schild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D1 staat op een mooie derde plaats in de externe competiti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de site http://www.schaakvereniginghoevelaken.nl worden steeds nieuwe artikelen geplaatst. Leuk om te lezen!</w:t>
      </w:r>
    </w:p>
    <w:p>
      <w:pPr>
        <w:pStyle w:val="Normal"/>
        <w:ind w:left="-284" w:hanging="0"/>
        <w:rPr>
          <w:rFonts w:ascii="Arial" w:hAnsi="Arial" w:cs="Arial"/>
        </w:rPr>
      </w:pPr>
      <w:r>
        <w:rPr>
          <w:rFonts w:cs="Arial" w:ascii="Arial" w:hAnsi="Arial"/>
        </w:rPr>
        <w:t>We willen onze webmaster Dirk Veldhuizen bedanken voor het bijhouden van de sit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1 februari is de nieuwe ratinglijst uitgekomen. Die staat op http://xaa.dohd.org/knsbframe/clubs.php?club=060028.</w:t>
      </w:r>
    </w:p>
    <w:p>
      <w:pPr>
        <w:pStyle w:val="Normal"/>
        <w:ind w:left="-284" w:hanging="0"/>
        <w:rPr>
          <w:rFonts w:ascii="Arial" w:hAnsi="Arial" w:cs="Arial"/>
        </w:rPr>
      </w:pPr>
      <w:r>
        <w:rPr>
          <w:rFonts w:cs="Arial" w:ascii="Arial" w:hAnsi="Arial"/>
        </w:rPr>
        <w:t>Hester en Dennis zijn meer dan 100 punten gestegen. Gefeliciteerd! Op de site verschijnt binnenkort een stukje uitleg over rat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2 april zal de vereniging haar jaarlijkse jeugdsnelschaaktoernooi organiseren. We willen het dit jaar in de Belleman in Zwartebroek houden.</w:t>
      </w:r>
    </w:p>
    <w:p>
      <w:pPr>
        <w:pStyle w:val="Normal"/>
        <w:ind w:left="-284" w:hanging="0"/>
        <w:rPr>
          <w:rFonts w:ascii="Arial" w:hAnsi="Arial" w:cs="Arial"/>
        </w:rPr>
      </w:pPr>
      <w:r>
        <w:rPr>
          <w:rFonts w:cs="Arial" w:ascii="Arial" w:hAnsi="Arial"/>
        </w:rPr>
        <w:t xml:space="preserve">Informatie volgt verderop in het Tussenschaakj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Interne competitie Jeugd</w:t>
      </w:r>
    </w:p>
    <w:p>
      <w:pPr>
        <w:pStyle w:val="Normal"/>
        <w:ind w:left="-284" w:hanging="0"/>
        <w:rPr>
          <w:rFonts w:ascii="Arial" w:hAnsi="Arial" w:cs="Arial"/>
        </w:rPr>
      </w:pPr>
      <w:r>
        <w:rPr>
          <w:rFonts w:cs="Arial" w:ascii="Arial" w:hAnsi="Arial"/>
        </w:rPr>
        <w:t xml:space="preserve">In de top van de interne competitie van de jeugd is het bijzonder spannend: Dennis en Job Geytenbeek stonden lange tijd gelijk. Vorige week kwam daar verandering in. Job wist van Dennis te winnen en de eerste plaats op te eisen. Mick staat met 1 verliespartij meer dan Dennis op de 3e ple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Naast de top 3 van de jeugdcompetitie, hebben we strijd in verschillende jeugdcategorieën. Job, Dennis en Mick spelen namelijk in de A/B categori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C-categorie gaat Jelle onbedreigd naar het kampioenschap. Hij heeft een straatlengte voorsprong op Jimmy.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De D-categorie is het spannend. Iedereen maakt nog kans op de titel en met 2 gewonnen partijen kun je zo van de laatste richting de eerste plek gaa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j de E-jeugd gaat Nubel ruimschoots aan de leiding. Phoebe en Job Strik staan samen op de 2e ple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Tot slot de pionnen: zij zijn kort geleden gestart met hun competitie. Abel gaat nu aan de leiding voor Jop.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Volg de jeugdcompetitie ook via de website, waar we zo snel mogelijk de uitslagen, nieuwe standen en een kort verslag zullen publiceren. </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Interne competitie Senioren</w:t>
      </w:r>
    </w:p>
    <w:p>
      <w:pPr>
        <w:pStyle w:val="Normal"/>
        <w:ind w:left="-284" w:hanging="0"/>
        <w:rPr/>
      </w:pPr>
      <w:r>
        <w:rPr>
          <w:rFonts w:cs="Arial" w:ascii="Arial" w:hAnsi="Arial"/>
        </w:rPr>
        <w:t xml:space="preserve">Bij de seniorencompetitie hebben we 2 tweestrijden. Martin en Dirk strijden om de eerste plek (1 punt verschil) en Gerben en Henry strijden om de 3e plek (4 punten verschil). Vanaf de 5e plek staat iedereen heel dicht bij elkaar. We hebben 5 spelers binnen 1 overwinning.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het Reuzendoderklassement gaat Joost inmiddels aan kop. Met overwinningen op Daan en Gerben scoorde hij veel punten. Mick staat 2e op een kleine achterstand.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 xml:space="preserve">Pupillendag </w:t>
      </w:r>
    </w:p>
    <w:p>
      <w:pPr>
        <w:pStyle w:val="Normal"/>
        <w:ind w:left="-284" w:hanging="0"/>
        <w:rPr>
          <w:rFonts w:ascii="Arial" w:hAnsi="Arial" w:cs="Arial"/>
        </w:rPr>
      </w:pPr>
      <w:r>
        <w:rPr>
          <w:rFonts w:cs="Arial" w:ascii="Arial" w:hAnsi="Arial"/>
        </w:rPr>
        <w:t>Zaterdag 5 februari organiseerde de regionale bond (SGS) een schaaktoernooi voor de aller jongste schakers. De oudste deelnemers waren in 2006 geboren. Voor Hoevelaken deden Nubel, Job en Ensar mee. Het was een hele leuke dag georganiseerd door jeugdschaakvereniging Magnus uit Utrecht. Onze jeugdschakers konden mooi meekomen met de andere deelnemers. Nubel scoorde 4 uit 7, Ensar behaalde 3.5 uit 7 en Job had een wat mindere dag en scoorde 3 uit 7.</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Jeugdsnelschaaktoernooi</w:t>
      </w:r>
    </w:p>
    <w:p>
      <w:pPr>
        <w:pStyle w:val="Normal"/>
        <w:ind w:left="-284" w:hanging="0"/>
        <w:rPr>
          <w:rFonts w:ascii="Arial" w:hAnsi="Arial" w:cs="Arial"/>
        </w:rPr>
      </w:pPr>
      <w:r>
        <w:rPr>
          <w:rFonts w:cs="Arial" w:ascii="Arial" w:hAnsi="Arial"/>
        </w:rPr>
        <w:t xml:space="preserve">Afgelopen vrijdag waren de eerste rondes van de Van Altena Cup (mogelijk gemaakt door DA drogisterij Van Altena). Er speelden dit jaar 13 deelnemers mee. Uiteindelijk wisten Gerben, Dirk, Tim en verrassend Dennis de halve finales te bereike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ze editie van de Van Altena Cup had wat minder deelnemers dan vorig jaar, maar bracht verschillende verrassingen met zich mee. In de eerste ronde speelde Job een uitstekende partij tegen Tim. Tims offer werd uitstekend gepareerd en Job won na een lange strijd. Omdat het al wat later op de avond werd, gaf Job zijn plek in de 2e ronde aan Tim, die vervolgens voor de volgende verrassing zorgde door Daan uit te schakelen met een krachtige aanval op diens konin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irk wist eerst Jerry en daarna Henry te verslaa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Gerben bereikte de halve finales via twee geduchte tegenstanders. In de eerste ronde versloeg hij in een onoverzichtelijke partij Arco. Er leken kansen voor beiden te liggen, Gerben  pakte als eerste de beslissende mogelijkheid aan. In de tweede ronde speelde Gerben tegen Hester. Het was een solide partij, waarbij Hester teveel tijd nodig had om een opening te forceren. Uiteindelijk pakte Gerben de overwinning via de klok.</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De laatste halve finalist is verrassend Dennis. In de eerste ronde had hij een bye en in de tweede ronde wist hij Ben te verslaan. </w:t>
      </w:r>
    </w:p>
    <w:p>
      <w:pPr>
        <w:pStyle w:val="Normal"/>
        <w:ind w:left="-284" w:hanging="0"/>
        <w:rPr>
          <w:rFonts w:ascii="Arial" w:hAnsi="Arial" w:cs="Arial"/>
          <w:b/>
          <w:b/>
          <w:sz w:val="24"/>
          <w:szCs w:val="24"/>
        </w:rPr>
      </w:pPr>
      <w:r>
        <w:rPr>
          <w:rFonts w:cs="Arial" w:ascii="Arial" w:hAnsi="Arial"/>
          <w:b/>
          <w:sz w:val="24"/>
          <w:szCs w:val="24"/>
        </w:rPr>
        <w:t xml:space="preserve">Jeugdsnelschaaktoernooi </w:t>
      </w:r>
    </w:p>
    <w:p>
      <w:pPr>
        <w:pStyle w:val="Normal"/>
        <w:ind w:left="-284" w:hanging="0"/>
        <w:rPr>
          <w:rFonts w:ascii="Arial" w:hAnsi="Arial" w:cs="Arial"/>
        </w:rPr>
      </w:pPr>
      <w:r>
        <w:rPr>
          <w:rFonts w:cs="Arial" w:ascii="Arial" w:hAnsi="Arial"/>
        </w:rPr>
        <w:t xml:space="preserve">Op zaterdag 2 april organiseren we ons jaarlijkse Jeugdsnelschaaktoernooi. Dit jaar moeten we uitwijken naar De Belleman in Zwartebroek. Iedereen geboren in 1996 of later mag meedoen, ook oud-leden of niet-leden. Inschrijfgeld is 5 euro per persoon. Samen met onze sponsoren kunnen we daar een mooie prijzentafel, bekers, medailles en een herinneringsvaantje voor regel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tuurlijk hebben we hulp nodig bij de organisatie van de dag zelf, dus alle hulp is welkom!</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br/>
        <w:t xml:space="preserve">Nieuwe Tussenschaakje: 1 april </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12 feb 17e ronde competitie</w:t>
        <w:br/>
        <w:t>19 feb Alternatief schaaktoernooi</w:t>
        <w:br/>
        <w:t>26 feb Geen schaken ivm vakantie</w:t>
        <w:br/>
        <w:t>4 maart 18e ronde competitie</w:t>
        <w:br/>
        <w:t>11 maart Proefexamens</w:t>
        <w:br/>
        <w:t>18 maart 19e ronde competitie</w:t>
        <w:br/>
        <w:t>25 maart Geen schaken ivm Pasen</w:t>
        <w:br/>
        <w:t>1 april Voorbereiding snelschaaktoernooi</w:t>
        <w:br/>
      </w:r>
      <w:r>
        <w:rPr>
          <w:rFonts w:cs="Arial" w:ascii="Arial" w:hAnsi="Arial"/>
          <w:b/>
        </w:rPr>
        <w:t>2 april Jeugdsnelschaaktoernooi</w:t>
        <w:br/>
      </w:r>
      <w:r>
        <w:rPr>
          <w:rFonts w:cs="Arial" w:ascii="Arial" w:hAnsi="Arial"/>
        </w:rPr>
        <w:t>8 april 20e ronde competitie</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12 feb Finale VA Cup + 18e ronde IC</w:t>
        <w:br/>
        <w:t>19 feb 19e ronde competitie</w:t>
        <w:br/>
        <w:t>26 feb 20e ronde competitie</w:t>
        <w:br/>
        <w:t>4 maart 21e ronde competitie</w:t>
        <w:br/>
        <w:t>11 maart 22e ronde competitie</w:t>
        <w:br/>
        <w:t>18 maart 23e ronde competitie</w:t>
        <w:br/>
        <w:t>25 maart Geen schaken ivm Pasen</w:t>
        <w:br/>
        <w:t>1 april 24e ronde competitie</w:t>
        <w:br/>
        <w:t>8 april 25e ronde competitie</w:t>
      </w:r>
    </w:p>
    <w:p>
      <w:pPr>
        <w:pStyle w:val="Normal"/>
        <w:rPr/>
      </w:pPr>
      <w:r>
        <w:rPr/>
        <w:b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6:00:00Z</dcterms:created>
  <dc:creator>Administrator</dc:creator>
  <dc:description/>
  <cp:keywords/>
  <dc:language>en-US</dc:language>
  <cp:lastModifiedBy>Dirk 1</cp:lastModifiedBy>
  <cp:lastPrinted>2016-02-12T15:14:00Z</cp:lastPrinted>
  <dcterms:modified xsi:type="dcterms:W3CDTF">2016-02-12T15:06:00Z</dcterms:modified>
  <cp:revision>17</cp:revision>
  <dc:subject/>
  <dc:title/>
</cp:coreProperties>
</file>