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Kopij voor laatste Tussenschaakje</w:t>
      </w:r>
    </w:p>
    <w:p>
      <w:pPr>
        <w:pStyle w:val="Normal"/>
        <w:numPr>
          <w:ilvl w:val="0"/>
          <w:numId w:val="2"/>
        </w:numPr>
        <w:rPr>
          <w:rFonts w:ascii="Arial" w:hAnsi="Arial" w:cs="Arial"/>
        </w:rPr>
      </w:pPr>
      <w:r>
        <w:rPr>
          <w:rFonts w:cs="Arial" w:ascii="Arial" w:hAnsi="Arial"/>
        </w:rPr>
        <w:t>Aankondiging Familietoernooi</w:t>
      </w:r>
    </w:p>
    <w:p>
      <w:pPr>
        <w:pStyle w:val="Normal"/>
        <w:numPr>
          <w:ilvl w:val="0"/>
          <w:numId w:val="2"/>
        </w:numPr>
        <w:rPr>
          <w:rFonts w:ascii="Arial" w:hAnsi="Arial" w:cs="Arial"/>
        </w:rPr>
      </w:pPr>
      <w:r>
        <w:rPr>
          <w:rFonts w:cs="Arial" w:ascii="Arial" w:hAnsi="Arial"/>
        </w:rPr>
        <w:t>Aankondiging Lasergamen</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Kalender</w:t>
      </w:r>
    </w:p>
    <w:p>
      <w:pPr>
        <w:pStyle w:val="Normal"/>
        <w:numPr>
          <w:ilvl w:val="0"/>
          <w:numId w:val="2"/>
        </w:numPr>
        <w:rPr>
          <w:rFonts w:ascii="Arial" w:hAnsi="Arial" w:cs="Arial"/>
        </w:rPr>
      </w:pPr>
      <w:r>
        <w:rPr>
          <w:rFonts w:cs="Arial" w:ascii="Arial" w:hAnsi="Arial"/>
        </w:rPr>
        <w:t>Scheiding van de externe seniorencompetities</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Het schaakseizoen loopt alweer richting het einde. De Interne competitie van de jeugd is al afgelopen (http://www.schaakvereniginghoevelaken.nl/interne-competitie-jeugd/ en http://www.schaakvereniginghoevelaken.nl/geen-veranderingen-meer-in-de-jeugd-ic/), de examens zijn geweest en bij de externe competities staat er  nog 1 wedstrijd voor ieder team op het progamm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schaakseizoen is dus nog zeker niet voorbij, want er staan nog veel leuke activiteiten gepland: het Familietoernooi (volgende week) en het lasergamen voor de jeugd (ook volgende we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ok zijn er nog veel toernooien, zoals het HSG kampioenschap op de laatste schaakavond bij de senioren en het BDSV open (Barneveld 1 juli: http://www.bdsv.nl/bdsv-open-2017/)</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Tot slot bestaat onze vereniging dit jaar 45 jaar. Een lustrum dat we niet stilletjes laten passeren. Er komt nog een activiteit, maar daar later meer ov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Kopij voor laatste Tussenschaakje</w:t>
      </w:r>
    </w:p>
    <w:p>
      <w:pPr>
        <w:pStyle w:val="Normal"/>
        <w:ind w:left="-284" w:hanging="0"/>
        <w:rPr/>
      </w:pPr>
      <w:r>
        <w:rPr>
          <w:rFonts w:cs="Arial" w:ascii="Arial" w:hAnsi="Arial"/>
        </w:rPr>
        <w:t xml:space="preserve">In het laatste Tussenschaakje van het jaar (eind mei) komt een stuk over internetschaken (handig zo net voor de zomer), vandaar vraag ik jullie je ervaringen met internetschaken op te sturen naar redactie@schaakvereniginghoevelaken.nl!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aarnaast komt er een stukje over de Van Geet opening, nadat openingszet Pc3 werd bestempeld als zijnde "geen theorie".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rPr>
        <w:t>Natuurlijk is het ook leuk om een verslag van een wedstrijd of toernooi te plaatsen, dus stuur op wat je in het Tussenschaakje wilt plaatse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Aankondiging Familietoernooi</w:t>
      </w:r>
    </w:p>
    <w:p>
      <w:pPr>
        <w:pStyle w:val="Normal"/>
        <w:ind w:left="-284" w:hanging="0"/>
        <w:rPr>
          <w:rFonts w:ascii="Arial" w:hAnsi="Arial" w:cs="Arial"/>
        </w:rPr>
      </w:pPr>
      <w:r>
        <w:rPr>
          <w:rFonts w:cs="Arial" w:ascii="Arial" w:hAnsi="Arial"/>
        </w:rPr>
        <w:t xml:space="preserve">Vrijdag 12 mei is het jaarlijkse Familietoernooi. Bij het Tussenschaakje vind je de uitnodiging voor dit toernooi. Het toernooi wordt in teams van 3 gespeeld (natuurlijk hopen we op echte familieteams met 3 generaties). Mocht je geen team hebben, niet getreurd. We maken op de avond gelegenheidsteams met de schakers die nog geen team hebbe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Aankondiging Lasergamen</w:t>
      </w:r>
    </w:p>
    <w:p>
      <w:pPr>
        <w:pStyle w:val="Normal"/>
        <w:ind w:left="-284" w:hanging="0"/>
        <w:rPr>
          <w:rFonts w:ascii="Arial" w:hAnsi="Arial" w:cs="Arial"/>
          <w:b/>
          <w:b/>
          <w:sz w:val="24"/>
          <w:szCs w:val="24"/>
        </w:rPr>
      </w:pPr>
      <w:r>
        <w:rPr>
          <w:rFonts w:cs="Arial" w:ascii="Arial" w:hAnsi="Arial"/>
        </w:rPr>
        <w:t xml:space="preserve">Zaterdag 13 mei gaan we weer lasergamen in Woudenberg. Bij het Tussenschaakje vind je de uitnodiging.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s</w:t>
      </w:r>
    </w:p>
    <w:p>
      <w:pPr>
        <w:pStyle w:val="Normal"/>
        <w:ind w:left="-284" w:hanging="0"/>
        <w:rPr/>
      </w:pPr>
      <w:r>
        <w:rPr>
          <w:rFonts w:cs="Arial" w:ascii="Arial" w:hAnsi="Arial"/>
        </w:rPr>
        <w:t xml:space="preserve">De interne competitie van de jeugd is gespeeld. Bij de meeste categorieën stond al een tijdje vast wie er kampioen zou worden. Alleen bij de pionnen was het spannend tot de laatste ronde. Daar wist Matteo met een verrassende overwinning op Ruben de eerste plek te pakken, voor Roel en Bram. In de C-categorie was het ook spannend tot het laatst. Uiteindelijk eindigden Jop en Dylan gedeeld tweede. Winnaar van de D-categorie en overall competitie werd Nubel. Hij versloeg  heeft de koppositie bij de interne competitie van de jeugd stevig in handen. Jelle staat tweede en daarachter is het erg spannend. Sergio en Job staan namelijk maar 1 puntje van elkaar verwijderd. Bij de verschillende leeftijdscategorieën is het vooral spannend bij de C-jeugd (om de 2e plek) en bij de pionnen. Bij de pionnen is het ongeveer iedere week wisselen van koplop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senioren lijkt Gerben het kampioenschap binnen te halen, hij staat 4 punten voor op Dirk. Vorige week speelde hij strategisch remise tegen Martin, door in een moeilijke stellen, gewoon op safe te spe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strijd om de derde plek is nog altijd bijzonder spannend. Martin en Tim zijn al tijden verwikkeld in een spannende strijd. Tim staat nu 1 puntje voor op Marti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strijd om de 5e plek is even spannend: Joost en Arco staan gelijk, maar Henry, Daan en Johan staan ook nog in de buur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ver Johan gesproken: hij gaat het Reuzendoderklassement winnen. Hij heeft al lang een straatlengte voorsprong. Mick, Joost en Wim strijden nog om de 2e plek.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 xml:space="preserve">Externe competities </w:t>
        <w:br/>
      </w:r>
      <w:r>
        <w:rPr>
          <w:rFonts w:cs="Arial" w:ascii="Arial" w:hAnsi="Arial"/>
        </w:rPr>
        <w:t xml:space="preserve">Het achttal kan in de laatste ronde nog een vierde plek veroveren. Er moet dan gewonnen worden van Hoogland 3. Dat team staat 1 punt voor op Hoevelak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eerste viertal heeft nog een kleine kans op de titel. Het moet dan zelf 4-0 winnen en hopen dat Nijkerk een vriendendienst bewijst door koploper Barneveld te versl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tweede viertal kan ook nog een plek in de middenmoot veroveren. Er moet dan gewonnen worden van Nijker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C-team kan, het klinkt vrij eentonig, ook nog in de middenmoot eindigen als er in de laatste ronde wordt gewon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Alleen het A-team lijkt uitgespeeld. Het team moet nog tegen de koploper en staat helaas gedeeld laatst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Jeugdsnelschaaktoernooi</w:t>
        <w:br/>
      </w:r>
      <w:r>
        <w:rPr>
          <w:rFonts w:cs="Arial" w:ascii="Arial" w:hAnsi="Arial"/>
        </w:rPr>
        <w:t>Op 1 april was het jaarlijkse Jeugdsnelschaaktoernooi dit jaar voor het eerst (en niet het laatst) in de Rehoboth. Er waren 73 deelnem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oernooi werd geopend door dominee Thijs van Meijeren. Hij legde het verband tussen de kerk en schaken, waarna hij het toernooi opende door de eerste zet te verrichten aan het eerste bo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it jaar was er mooi Hoevelakens succes! Jelle eindigde knap op een derde plek in de C-categorie. Daarnaast werd Matteo 5e in de E-categorie. Verder viel Nubel ook nog in de prijzen met een 10e plek bij de D-jeug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Zie ook: www.schaakvereniginghoevelaken.nl/agenda/</w:t>
        <w:br/>
        <w:br/>
        <w:t>Nieuwe Tussenschaakje: 26 mei</w:t>
      </w:r>
    </w:p>
    <w:p>
      <w:pPr>
        <w:pStyle w:val="Normal"/>
        <w:rPr/>
      </w:pPr>
      <w:r>
        <w:rPr/>
      </w:r>
    </w:p>
    <w:p>
      <w:pPr>
        <w:pStyle w:val="Heading1"/>
        <w:ind w:left="-284" w:hanging="0"/>
        <w:rPr>
          <w:rFonts w:ascii="Arial" w:hAnsi="Arial" w:cs="Arial"/>
        </w:rPr>
      </w:pPr>
      <w:r>
        <w:rPr>
          <w:rFonts w:cs="Arial" w:ascii="Arial" w:hAnsi="Arial"/>
          <w:b/>
        </w:rPr>
        <w:t>Jeugd:</w:t>
        <w:br/>
      </w:r>
      <w:r>
        <w:rPr>
          <w:rFonts w:cs="Arial" w:ascii="Arial" w:hAnsi="Arial"/>
        </w:rPr>
        <w:t>12 mei: Familietoernooi</w:t>
      </w:r>
    </w:p>
    <w:p>
      <w:pPr>
        <w:pStyle w:val="Heading1"/>
        <w:ind w:left="-284" w:hanging="0"/>
        <w:rPr>
          <w:rFonts w:ascii="Arial" w:hAnsi="Arial" w:cs="Arial"/>
        </w:rPr>
      </w:pPr>
      <w:r>
        <w:rPr>
          <w:rFonts w:cs="Arial" w:ascii="Arial" w:hAnsi="Arial"/>
        </w:rPr>
        <w:t>13 mei: Lasergamen</w:t>
      </w:r>
    </w:p>
    <w:p>
      <w:pPr>
        <w:pStyle w:val="Heading1"/>
        <w:ind w:left="-284" w:hanging="0"/>
        <w:rPr>
          <w:rFonts w:ascii="Arial" w:hAnsi="Arial" w:cs="Arial"/>
        </w:rPr>
      </w:pPr>
      <w:r>
        <w:rPr>
          <w:rFonts w:cs="Arial" w:ascii="Arial" w:hAnsi="Arial"/>
        </w:rPr>
        <w:t>19 mei: 2 externe wedstrijden en een weggeefschaaktoernooi</w:t>
      </w:r>
    </w:p>
    <w:p>
      <w:pPr>
        <w:pStyle w:val="Heading1"/>
        <w:ind w:left="-284" w:hanging="0"/>
        <w:rPr>
          <w:rFonts w:ascii="Arial" w:hAnsi="Arial" w:cs="Arial"/>
        </w:rPr>
      </w:pPr>
      <w:r>
        <w:rPr>
          <w:rFonts w:cs="Arial" w:ascii="Arial" w:hAnsi="Arial"/>
        </w:rPr>
        <w:t>26 mei: laatste schaakavond van het jeugdseizoen: Bughousetoernooi</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t>Zaterdag 19 augustus: Dorpsdag</w:t>
      </w:r>
    </w:p>
    <w:p>
      <w:pPr>
        <w:pStyle w:val="Heading1"/>
        <w:ind w:left="-284" w:hanging="0"/>
        <w:rPr>
          <w:rFonts w:ascii="Arial" w:hAnsi="Arial" w:cs="Arial"/>
        </w:rPr>
      </w:pPr>
      <w:r>
        <w:rPr>
          <w:rFonts w:cs="Arial" w:ascii="Arial" w:hAnsi="Arial"/>
        </w:rPr>
        <w:t>Vrijdag 25 augustus: Algemene Ledenvergadering</w:t>
      </w:r>
    </w:p>
    <w:p>
      <w:pPr>
        <w:pStyle w:val="Heading1"/>
        <w:ind w:left="-284" w:hanging="0"/>
        <w:rPr>
          <w:rFonts w:ascii="Arial" w:hAnsi="Arial" w:cs="Arial"/>
        </w:rPr>
      </w:pPr>
      <w:r>
        <w:rPr>
          <w:rFonts w:cs="Arial" w:ascii="Arial" w:hAnsi="Arial"/>
        </w:rPr>
        <w:t>Vrijdag 25 augustus of 1 september: eerste schaakavond nieuwe seizoen</w:t>
      </w:r>
    </w:p>
    <w:p>
      <w:pPr>
        <w:pStyle w:val="Normal"/>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2 mei: Familietoernooi</w:t>
      </w:r>
    </w:p>
    <w:p>
      <w:pPr>
        <w:pStyle w:val="Heading1"/>
        <w:ind w:left="-284" w:hanging="0"/>
        <w:rPr>
          <w:rFonts w:ascii="Arial" w:hAnsi="Arial" w:cs="Arial"/>
        </w:rPr>
      </w:pPr>
      <w:r>
        <w:rPr>
          <w:rFonts w:cs="Arial" w:ascii="Arial" w:hAnsi="Arial"/>
        </w:rPr>
        <w:t>19 mei: Thuiswedstrijd achttal + 30e ronde IC (als er voldoende animo is)</w:t>
      </w:r>
    </w:p>
    <w:p>
      <w:pPr>
        <w:pStyle w:val="Heading1"/>
        <w:ind w:left="-284" w:hanging="0"/>
        <w:rPr>
          <w:rFonts w:ascii="Arial" w:hAnsi="Arial" w:cs="Arial"/>
        </w:rPr>
      </w:pPr>
      <w:r>
        <w:rPr>
          <w:rFonts w:cs="Arial" w:ascii="Arial" w:hAnsi="Arial"/>
        </w:rPr>
        <w:t>26 mei: 31e ronde IC</w:t>
      </w:r>
    </w:p>
    <w:p>
      <w:pPr>
        <w:pStyle w:val="Heading1"/>
        <w:ind w:left="-284" w:hanging="0"/>
        <w:rPr>
          <w:rFonts w:ascii="Arial" w:hAnsi="Arial" w:cs="Arial"/>
        </w:rPr>
      </w:pPr>
      <w:r>
        <w:rPr>
          <w:rFonts w:cs="Arial" w:ascii="Arial" w:hAnsi="Arial"/>
        </w:rPr>
        <w:t>2 juni: 32e ronde IC</w:t>
      </w:r>
    </w:p>
    <w:p>
      <w:pPr>
        <w:pStyle w:val="Heading1"/>
        <w:ind w:left="-284" w:hanging="0"/>
        <w:rPr>
          <w:rFonts w:ascii="Arial" w:hAnsi="Arial" w:cs="Arial"/>
        </w:rPr>
      </w:pPr>
      <w:r>
        <w:rPr>
          <w:rFonts w:cs="Arial" w:ascii="Arial" w:hAnsi="Arial"/>
        </w:rPr>
        <w:t>9 juni: 33e ronde IC</w:t>
      </w:r>
    </w:p>
    <w:p>
      <w:pPr>
        <w:pStyle w:val="Heading1"/>
        <w:ind w:left="-284" w:hanging="0"/>
        <w:rPr>
          <w:rFonts w:ascii="Arial" w:hAnsi="Arial" w:cs="Arial"/>
        </w:rPr>
      </w:pPr>
      <w:r>
        <w:rPr>
          <w:rFonts w:cs="Arial" w:ascii="Arial" w:hAnsi="Arial"/>
        </w:rPr>
        <w:t>16 juni: HSG kampioenschap, afsluitend toernooi van het seizoen</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t>Zaterdag 19 augustus: Dorpsdag</w:t>
      </w:r>
    </w:p>
    <w:p>
      <w:pPr>
        <w:pStyle w:val="Normal"/>
        <w:ind w:left="-284" w:hanging="0"/>
        <w:rPr>
          <w:rFonts w:ascii="Arial" w:hAnsi="Arial" w:cs="Arial"/>
          <w:b/>
          <w:b/>
          <w:sz w:val="24"/>
          <w:szCs w:val="24"/>
        </w:rPr>
      </w:pPr>
      <w:r>
        <w:rPr>
          <w:rFonts w:cs="Arial" w:ascii="Arial" w:hAnsi="Arial"/>
        </w:rPr>
        <w:t>Vrijdag 25 augustus: ALV</w:t>
      </w:r>
      <w:r>
        <w:br w:type="page"/>
      </w:r>
    </w:p>
    <w:p>
      <w:pPr>
        <w:pStyle w:val="Normal"/>
        <w:ind w:left="-284" w:hanging="0"/>
        <w:rPr/>
      </w:pPr>
      <w:r>
        <w:rPr>
          <w:rFonts w:cs="Arial" w:ascii="Arial" w:hAnsi="Arial"/>
          <w:b/>
          <w:sz w:val="24"/>
          <w:szCs w:val="24"/>
        </w:rPr>
        <w:t>Scheiding der competities</w:t>
        <w:br/>
      </w:r>
      <w:r>
        <w:rPr>
          <w:rFonts w:cs="Arial" w:ascii="Arial" w:hAnsi="Arial"/>
        </w:rPr>
        <w:t xml:space="preserve">Op verzoek van de regionale bonden, werkt de schaakbond een voorstel uit om voor de seniorencompetitie een scheiding aan te brengen tussen de KNSB competitie (die op zaterdag gespeeld wordt) en de regionale competitie (onze externe competitie, die op een doordeweekse avond wordt gespeel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het schaakmagazine is hier al een paar keer aandacht aan besteed, zo ook in het magazine dat net is uitgekom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idee is dat er meer mogelijkheden komen om te schaken. Er wordt ook tegemoet gekomen aan spelers die niet laat op de avond nog naar huis willen gaan (denk aan jonge talenten of mensen met een drukke b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betekent dat er een zaterdagcompetitie (landelijk) komt en een regionale competitie (door de weeks). Er vindt geen promotie meer plaats van de regionale competitie naar de landelijke competitie. Dat zien we nu ook bij de viertallencompetit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edere club mag zich vrij inschrijven voor zowel de landelijke en regionale competitie. Je hoeft dus niet meer te kiezen. Ik verwacht dat je ook bij 1 vereniging landelijk en bij een andere vereniging regionaal mag spelen (maar hier is nog niets over besli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ver anderhalve maand wordt een definitief besluit genomen of er een 2 jarige proef komt. Die moet ingaan per seizoen 2018-2019 en in 2020 wordt bekeken of het door g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nnen de verschillende regionale bonden lijkt bijna iedereen voorstander te zijn van dit voorstel. De SGS was een van de initiatiefnemers, vorig jaar heeft zij een stapje terug gezet en nu is vanwege de onduidelijkheid wat nu precies het voorstel is, besloten dat de SGS zich vrij kritisch opstelt richting het voorstel (wat overigens nog steeds wel gesteund wordt). Op de site van de SGS kun je lezen hoe het er bij de ALV afgelopen woensdag aan toe ging: </w:t>
      </w:r>
    </w:p>
    <w:p>
      <w:pPr>
        <w:pStyle w:val="Normal"/>
        <w:ind w:left="-284" w:hanging="0"/>
        <w:rPr/>
      </w:pPr>
      <w:r>
        <w:rPr>
          <w:rFonts w:cs="Arial" w:ascii="Arial" w:hAnsi="Arial"/>
        </w:rPr>
        <w:t>http://www.sgs-schaakbond.nl/?p=3396.</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il je meer weten over wat er nu voor voorstel ligt, neem dan contact op met het bestuu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eastAsia="Arial" w:cs="Arial"/>
        </w:rPr>
      </w:pPr>
      <w:r>
        <w:rPr>
          <w:rFonts w:eastAsia="Arial" w:cs="Arial" w:ascii="Arial" w:hAnsi="Arial"/>
        </w:rPr>
        <w:t xml:space="preserve"> </w:t>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6:04:00Z</dcterms:created>
  <dc:creator>Administrator</dc:creator>
  <dc:description/>
  <cp:keywords/>
  <dc:language>en-US</dc:language>
  <cp:lastModifiedBy>Dirk 1</cp:lastModifiedBy>
  <cp:lastPrinted>2016-10-14T17:03:00Z</cp:lastPrinted>
  <dcterms:modified xsi:type="dcterms:W3CDTF">2017-05-05T14:58:00Z</dcterms:modified>
  <cp:revision>17</cp:revision>
  <dc:subject/>
  <dc:title/>
</cp:coreProperties>
</file>