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7-2018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Website specials</w:t>
      </w:r>
    </w:p>
    <w:p>
      <w:pPr>
        <w:pStyle w:val="Normal"/>
        <w:numPr>
          <w:ilvl w:val="0"/>
          <w:numId w:val="2"/>
        </w:numPr>
        <w:rPr>
          <w:rFonts w:ascii="Arial" w:hAnsi="Arial" w:cs="Arial"/>
        </w:rPr>
      </w:pPr>
      <w:r>
        <w:rPr>
          <w:rFonts w:cs="Arial" w:ascii="Arial" w:hAnsi="Arial"/>
        </w:rPr>
        <w:t>Sinterklaassimultaan</w:t>
      </w:r>
    </w:p>
    <w:p>
      <w:pPr>
        <w:pStyle w:val="Normal"/>
        <w:numPr>
          <w:ilvl w:val="0"/>
          <w:numId w:val="2"/>
        </w:numPr>
        <w:rPr>
          <w:rFonts w:ascii="Arial" w:hAnsi="Arial" w:cs="Arial"/>
        </w:rPr>
      </w:pPr>
      <w:r>
        <w:rPr>
          <w:rFonts w:cs="Arial" w:ascii="Arial" w:hAnsi="Arial"/>
        </w:rPr>
        <w:t>Surprisetoernooi</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Na de geweldige overwinning van het achttal tegen het sterke Soest 3 is het tijd voor een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zijn de trotse koploper in de 2e klasse B!!! Verderop staan de details over deze wedstrij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http://www.sgsasp.nl/asp/standen.asp?groep=463 is de stand van het achttal te zien.</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1e en 2e viertal staan staan beiden in de middenmoot, en hebben allebei een wedstrijd minder gespeel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Vorige week speelde het 3e viertal en kon helaas niet de laatste plaats verla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Martin Veldhuizen aan kop gevolgd door zijn broer Dirk Veldhuizen en de broers Gerben en Daan van 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Jelle Bloemendaal  op de eerste plaats, gevolgd door Jop Luimes en Nubel el Mourabi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C1 staat op een vierde plaats in de externe competitie, dat is erg knap omdat het team vooral uit eerste jaar C-spelers en D-spelers best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e site http://www.schaakvereniginghoevelaken.nl worden steeds nieuwe artikelen geplaatst. Leuk om te le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illen onze webmaster Dirk Veldhuizen bedanken voor het bijhouden van de site.</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24 maart zal de vereniging haar jaarlijkse jeugdsnelschaaktoernooi organiseren. We willen het dit jaar weer in Rehoboth, achter de hervormde kerk houden. Ieder jeugdlid mag meedoen, maar ook oud-leden en niet-leden zijn van harte welko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n alle leden mogen meehelpen om van dit toernooi een succes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anavond start de de Van Altenacup. Hopelijk wordt het een gezellig 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b/>
          <w:sz w:val="24"/>
          <w:szCs w:val="24"/>
        </w:rPr>
        <w:t>Website Specials</w:t>
      </w:r>
    </w:p>
    <w:p>
      <w:pPr>
        <w:pStyle w:val="Normal"/>
        <w:ind w:left="-284" w:hanging="0"/>
        <w:rPr>
          <w:rFonts w:ascii="Arial" w:hAnsi="Arial" w:cs="Arial"/>
        </w:rPr>
      </w:pPr>
      <w:r>
        <w:rPr>
          <w:rFonts w:cs="Arial" w:ascii="Arial" w:hAnsi="Arial"/>
        </w:rPr>
        <w:t>In dit nieuwe overzicht verwijzen we naar topverslagen van onze website, die je absoluut moet hebben gelezen:</w:t>
      </w:r>
    </w:p>
    <w:p>
      <w:pPr>
        <w:pStyle w:val="Normal"/>
        <w:numPr>
          <w:ilvl w:val="0"/>
          <w:numId w:val="3"/>
        </w:numPr>
        <w:rPr/>
      </w:pPr>
      <w:hyperlink r:id="rId2">
        <w:r>
          <w:rPr>
            <w:rStyle w:val="InternetLink"/>
            <w:rFonts w:cs="Arial" w:ascii="Arial" w:hAnsi="Arial"/>
          </w:rPr>
          <w:t>Martin Winterkampioen</w:t>
        </w:r>
      </w:hyperlink>
      <w:r>
        <w:rPr>
          <w:rFonts w:cs="Arial" w:ascii="Arial" w:hAnsi="Arial"/>
        </w:rPr>
        <w:t xml:space="preserve"> (20 januari)</w:t>
      </w:r>
    </w:p>
    <w:p>
      <w:pPr>
        <w:pStyle w:val="Normal"/>
        <w:numPr>
          <w:ilvl w:val="0"/>
          <w:numId w:val="3"/>
        </w:numPr>
        <w:rPr/>
      </w:pPr>
      <w:hyperlink r:id="rId3">
        <w:r>
          <w:rPr>
            <w:rStyle w:val="InternetLink"/>
            <w:rFonts w:cs="Arial" w:ascii="Arial" w:hAnsi="Arial"/>
          </w:rPr>
          <w:t>Winterkampioenschap jeugd</w:t>
        </w:r>
      </w:hyperlink>
      <w:r>
        <w:rPr>
          <w:rFonts w:cs="Arial" w:ascii="Arial" w:hAnsi="Arial"/>
        </w:rPr>
        <w:t xml:space="preserve"> (20 januari)</w:t>
      </w:r>
    </w:p>
    <w:p>
      <w:pPr>
        <w:pStyle w:val="Normal"/>
        <w:numPr>
          <w:ilvl w:val="0"/>
          <w:numId w:val="3"/>
        </w:numPr>
        <w:rPr>
          <w:rFonts w:ascii="Arial" w:hAnsi="Arial" w:cs="Arial"/>
        </w:rPr>
      </w:pPr>
      <w:r>
        <w:rPr>
          <w:rFonts w:cs="Arial" w:ascii="Arial" w:hAnsi="Arial"/>
        </w:rPr>
        <w:t>Wekelijkse verslagen van IC jeugd en seni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Leerlingen verslaan instructeurs bij Sinterklaassimultaan</w:t>
      </w:r>
    </w:p>
    <w:p>
      <w:pPr>
        <w:pStyle w:val="Normal"/>
        <w:ind w:left="-284" w:hanging="0"/>
        <w:rPr/>
      </w:pPr>
      <w:r>
        <w:rPr>
          <w:rFonts w:cs="Arial" w:ascii="Arial" w:hAnsi="Arial"/>
        </w:rPr>
        <w:t>Vrijdag 1 december was het jaarlijkse Sinterklaassimultaan. Daarin nemen de instructeurs het in een simultaan op tegen de jeugdschakers en hun vrienden en familie. 3 jaar geleden behaalden de jeugdschakers voor het laatst een resultaat. Desondanks noemden ze zich de Superschakers. De instructeurs dachten dat ze de partij al in de pocket hadden en noemden zich de Kaasschaven, omdat ze de partijen zo als het schaven van kaas binnen konden halen. dit simultaan in gelijks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leek, net als vorig jaar, een slachting te worden. De Kaasschaven scoorden punt na punt en het was 12-0 voordat het eerste halve punt op het bord kwam te staan voor de Superschakers. De Kaasschaven liepen snel uit naar 17.5 – 2.5 (eenzelfde voorsprong als vorig jaar). De schuld werd gezocht in al het lekkers dat op tafel stond. Dat was allemaal afleiding die de instructeurs (verschillende zaten aan de koffie om scherper te blijven!) om de partij te winnen en het leek nog te werken oo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ar, zoals het gaat met het schaven van kaas, wanneer de kaas kleiner wordt, wordt het lastiger om de laatste stukken te schaven. Dat probleem ondervonden de instructeurs ook. Was het hoogmoed? Was het vermoeidheid? Was het het mooie kostuum van Martin dat ze in verwarring bracht? In ieder geval stokte de puntenmachine en de Superschakers konden wat meer punten op het scorebord zet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onderlingen onvrede nam onder de instructeurs toe en vooral Dirk (die helemaal niet meedeed) werd aangewezen als schuldige voor de miserie. Omdat het 20.15 uur was geweest, werden de nog lopende partijen gearbitreerd. Het stond toen 19-14 voor de instructeurs. Op de resterende borden bleek echter waarom de voorsprong zo groot was: de Superschakers waren nog bezig met veel goede partijen, waar ze vaak meerdere stukken voor stonden. Na een spannende arbitrage, waarbij er slechts 1 remise werd toegekend, was de uitslag bekend.</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rPr>
        <w:t>De Superschakers wonnen het Sinterklaassimultaan het kleinst mogelijke verschil: 22-21. De kaasschaven dropen af en het was feest voor de jeugdspelers!</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Ben wint het Surprisetoernooi</w:t>
      </w:r>
    </w:p>
    <w:p>
      <w:pPr>
        <w:pStyle w:val="Normal"/>
        <w:ind w:left="-284" w:hanging="0"/>
        <w:rPr>
          <w:rFonts w:ascii="Arial" w:hAnsi="Arial" w:cs="Arial"/>
        </w:rPr>
      </w:pPr>
      <w:r>
        <w:rPr>
          <w:rFonts w:cs="Arial" w:ascii="Arial" w:hAnsi="Arial"/>
        </w:rPr>
        <w:t>Vrijdagavond speelden we bij de volwassenen het Surpisetoernooi. Met 18 deelnemers was het toernooi uitstekend bezocht. We speelden 6 rondes, met in iedere ronde een handicap:</w:t>
      </w:r>
    </w:p>
    <w:p>
      <w:pPr>
        <w:pStyle w:val="Normal"/>
        <w:ind w:left="-284" w:hanging="0"/>
        <w:rPr>
          <w:rFonts w:ascii="Arial" w:hAnsi="Arial" w:cs="Arial"/>
        </w:rPr>
      </w:pPr>
      <w:r>
        <w:rPr>
          <w:rFonts w:cs="Arial" w:ascii="Arial" w:hAnsi="Arial"/>
        </w:rPr>
        <w:t>Ronde 1: King of the Hill</w:t>
      </w:r>
    </w:p>
    <w:p>
      <w:pPr>
        <w:pStyle w:val="Normal"/>
        <w:ind w:left="-284" w:hanging="0"/>
        <w:rPr>
          <w:rFonts w:ascii="Arial" w:hAnsi="Arial" w:cs="Arial"/>
        </w:rPr>
      </w:pPr>
      <w:r>
        <w:rPr>
          <w:rFonts w:cs="Arial" w:ascii="Arial" w:hAnsi="Arial"/>
        </w:rPr>
        <w:t>Ronde 2: Lopers en torens gaan als paarden</w:t>
      </w:r>
    </w:p>
    <w:p>
      <w:pPr>
        <w:pStyle w:val="Normal"/>
        <w:ind w:left="-284" w:hanging="0"/>
        <w:rPr>
          <w:rFonts w:ascii="Arial" w:hAnsi="Arial" w:cs="Arial"/>
        </w:rPr>
      </w:pPr>
      <w:r>
        <w:rPr>
          <w:rFonts w:cs="Arial" w:ascii="Arial" w:hAnsi="Arial"/>
        </w:rPr>
        <w:t>Ronde 3: Driesschaak</w:t>
      </w:r>
    </w:p>
    <w:p>
      <w:pPr>
        <w:pStyle w:val="Normal"/>
        <w:ind w:left="-284" w:hanging="0"/>
        <w:rPr>
          <w:rFonts w:ascii="Arial" w:hAnsi="Arial" w:cs="Arial"/>
        </w:rPr>
      </w:pPr>
      <w:r>
        <w:rPr>
          <w:rFonts w:cs="Arial" w:ascii="Arial" w:hAnsi="Arial"/>
        </w:rPr>
        <w:t>Ronde 4 en 4: Schaken met een geheime opdracht die direct winst kan opleveren (zoals; heb 5 pionnen op de 4e rij en alle grote stukken van het bord halen)</w:t>
      </w:r>
    </w:p>
    <w:p>
      <w:pPr>
        <w:pStyle w:val="Normal"/>
        <w:ind w:left="-284" w:hanging="0"/>
        <w:rPr>
          <w:rFonts w:ascii="Arial" w:hAnsi="Arial" w:cs="Arial"/>
        </w:rPr>
      </w:pPr>
      <w:r>
        <w:rPr>
          <w:rFonts w:cs="Arial" w:ascii="Arial" w:hAnsi="Arial"/>
        </w:rPr>
        <w:t>Ronde 6: Pionnen mogen ook naar achteren en naar achteren sl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Uitslovers van het toernooi waren Martin en Gerben (met 5.5 uit 6). Zij kregen de afwas als cadeau. Knap derde werd overigens Samuel, voor Jerry.</w:t>
      </w:r>
    </w:p>
    <w:p>
      <w:pPr>
        <w:pStyle w:val="Normal"/>
        <w:ind w:left="-284" w:hanging="0"/>
        <w:rPr>
          <w:rFonts w:ascii="Arial" w:hAnsi="Arial" w:cs="Arial"/>
        </w:rPr>
      </w:pPr>
      <w:r>
        <w:rPr>
          <w:rFonts w:cs="Arial" w:ascii="Arial" w:hAnsi="Arial"/>
        </w:rPr>
        <w:t>Maar daar ging het natuurlijk niet om. Het ging om de prijzen. Eerste prijs was voor Ben, tweede prijs voor Wim en derde prijs voor Bar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Externe competities: verslag achttal</w:t>
      </w:r>
    </w:p>
    <w:p>
      <w:pPr>
        <w:pStyle w:val="Normal"/>
        <w:ind w:left="-284" w:hanging="0"/>
        <w:rPr>
          <w:rFonts w:ascii="Arial" w:hAnsi="Arial" w:cs="Arial"/>
        </w:rPr>
      </w:pPr>
      <w:r>
        <w:rPr>
          <w:rFonts w:cs="Arial" w:ascii="Arial" w:hAnsi="Arial"/>
        </w:rPr>
        <w:t>Vrijdag 19 januari won het achttal van het Hoevelakens Schaakgenootschap van nummer 2 SSC 1922 uit Soest met 5-3. De partij eindigde met een bijzonder spannende finale waar captain Arco Floor de overwinning over de streep moest trekken. Na een lange schaakavond lukte hem dat knap. Daarmee staat het Hoevelakense team alleen aan de leiding met één overwinning voorsprong op SSC1922. Met nog 3 wedstrijden te gaan, heeft het team een uitstekende uitgangspositie om de titel te veroveren. De eerstvolgende wedstrijd is 16 februari in Hoevel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vond startte met een snelle remise van Daan van Pel. In een leuke partij koos Van Pel voor de aanval en offerde hij een stuk op om de koning van zijn tegenstander naar het midden te lokken. Een nauwkeurigere voortzetting had de overwinning kunnen opleveren. Van Pel moest nu genoegen nemen met remi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im de Jongh verloor zijn partij, hij koos voor een aanval op de koning van zijn tegenstander, maar kon net niet doorbreken. De aanval kostte teveel materiaal en De Jongh moest daarna opgeven. De stand werd gelijk getrokken door Gerben van Pel. Gerben wist een goede stelling op te bouwen en vervolgens de overwinning binnen te ha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ohan van Pel moest aan het achtste bord zijn meerdere erkennen in zijn tegenstander. Die speelde zeer sterk met de lopers en wist Johans paard in te sluiten. Daarna probeerde Johan nog van alles om het onheil af te wenden, maar zijn tegenstander was onvermoeibaar en wist de partij sterk uit te spe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rk Veldhuizen behaalde met zwart een overwinning. In de opening veroverde hij een pion en hij strafte een onnauwkeurige aanval van zijn tegenstander zwaar af. Met drie pionnen voorsprong wikkelde hij de partij netjes af naar het eindspel, waar hij 1 pion voorsprong kwijtraakte, maar de overgebleven voorsprong was ruim voldoende om de partij te wi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Veldhuizen had een interessante partij. Hij koos voor een dubieus offer en kreeg een geweldige aanval op de koning van zijn tegenstandster. Zij moest alle zeilen bijzetten, want Martin zette alles op alles om schaakmat te forceren. Uiteindelijk koos Martin voor een afwikkeling naar remise en had hij het nog knap lastig om die remise binnen te slep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et deze 3-3 tussenstand won Henry van den Bor zijn partij. Van den Bor speelde een solide wedstrijd waar hij een pion voorsprong behaalde. Hij speelde die pion richting de overkant van het bord en kon met een offer van zijn toren deze pion promoveren tot dame. De partij was daarmee gespeeld en de tussenstand was 4-3 voor Hoevel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en kwam het neer op captain Arco Floor. Hij startte de partij erg goed, maar zijn tegenstander kwam terug in de wedstrijd en een spannend middenspel volgde. Floor wist een sterke koningsaanval afslaan en ging vrij gelijk het eindspel in. Dat was voldoende omdat met een remise het 4.5-3.5 voor Hoevelaken zou worden. Het eindspel was bijzonder spannend met 2 spelers in tijdnood en kansen over en weer. Uiteindelijk was het Floor die de definitieve voorsprong pakte en een overwinning behaalde. De eindstand werd daardoor 5-3. Dit is de tweede keer in het seizoen dat de captain zijn verantwoordelijkheid neemt en het benodigde resultaat uit het vuur sleept.</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rPr>
      </w:pPr>
      <w:r>
        <w:rPr>
          <w:rFonts w:cs="Arial" w:ascii="Arial" w:hAnsi="Arial"/>
          <w:b/>
          <w:sz w:val="24"/>
          <w:szCs w:val="24"/>
        </w:rPr>
        <w:t>Toernooien</w:t>
      </w:r>
    </w:p>
    <w:p>
      <w:pPr>
        <w:pStyle w:val="Normal"/>
        <w:ind w:left="-284" w:hanging="0"/>
        <w:rPr>
          <w:rFonts w:ascii="Arial" w:hAnsi="Arial" w:cs="Arial"/>
        </w:rPr>
      </w:pPr>
      <w:r>
        <w:rPr>
          <w:rFonts w:cs="Arial" w:ascii="Arial" w:hAnsi="Arial"/>
        </w:rPr>
        <w:t>Over 2 weken is er weer een Grand Prix. Ditmaal in Hoogland (zaterdag 17 februari). Lekker dichtbij, dus alle reden om er naartoe te gaan!</w:t>
      </w:r>
    </w:p>
    <w:p>
      <w:pPr>
        <w:pStyle w:val="Normal"/>
        <w:ind w:left="-284" w:hanging="0"/>
        <w:rPr>
          <w:rFonts w:ascii="Arial" w:hAnsi="Arial" w:cs="Arial"/>
        </w:rPr>
      </w:pPr>
      <w:r>
        <w:rPr>
          <w:rFonts w:cs="Arial" w:ascii="Arial" w:hAnsi="Arial"/>
        </w:rPr>
        <w:t xml:space="preserve">http://www.sgs-schaakbond.nl/?p=3695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kondigde Arco het jeugdsnelschaaktoernooi al aan:</w:t>
      </w:r>
    </w:p>
    <w:p>
      <w:pPr>
        <w:pStyle w:val="Normal"/>
        <w:ind w:left="-284" w:hanging="0"/>
        <w:rPr>
          <w:rFonts w:ascii="Arial" w:hAnsi="Arial" w:cs="Arial"/>
        </w:rPr>
      </w:pPr>
      <w:r>
        <w:rPr>
          <w:rFonts w:cs="Arial" w:ascii="Arial" w:hAnsi="Arial"/>
        </w:rPr>
        <w:t xml:space="preserve">http://www.schaakvereniginghoevelaken.nl/jeugdtoernooi-2018/ </w:t>
      </w:r>
    </w:p>
    <w:p>
      <w:pPr>
        <w:pStyle w:val="Normal"/>
        <w:ind w:left="-284" w:hanging="0"/>
        <w:rPr>
          <w:rFonts w:ascii="Arial" w:hAnsi="Arial" w:cs="Arial"/>
        </w:rPr>
      </w:pPr>
      <w:r>
        <w:rPr>
          <w:rFonts w:cs="Arial" w:ascii="Arial" w:hAnsi="Arial"/>
        </w:rPr>
        <w:t>De eerste inschrijvingen zijn al bi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zijn er ieder weekeinde wel toernooien:</w:t>
      </w:r>
    </w:p>
    <w:p>
      <w:pPr>
        <w:pStyle w:val="Normal"/>
        <w:ind w:left="-284" w:hanging="0"/>
        <w:rPr>
          <w:rFonts w:ascii="Arial" w:hAnsi="Arial" w:cs="Arial"/>
        </w:rPr>
      </w:pPr>
      <w:hyperlink r:id="rId4">
        <w:r>
          <w:rPr>
            <w:rStyle w:val="InternetLink"/>
            <w:rFonts w:cs="Arial" w:ascii="Arial" w:hAnsi="Arial"/>
          </w:rPr>
          <w:t>https://www.schaakkalender.nl/</w:t>
        </w:r>
      </w:hyperlink>
    </w:p>
    <w:p>
      <w:pPr>
        <w:pStyle w:val="Normal"/>
        <w:ind w:left="-284" w:hanging="0"/>
        <w:rPr>
          <w:rFonts w:ascii="Arial" w:hAnsi="Arial" w:cs="Arial"/>
        </w:rPr>
      </w:pPr>
      <w:r>
        <w:rPr>
          <w:rFonts w:cs="Arial" w:ascii="Arial" w:hAnsi="Arial"/>
        </w:rPr>
        <w:t xml:space="preserve">10 februari is bijvoorbeeld het Omnisimultaan in Bunschoten en een rapid toernooi in Baar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 xml:space="preserve">Zie ook: </w:t>
      </w:r>
      <w:hyperlink r:id="rId5">
        <w:r>
          <w:rPr>
            <w:rStyle w:val="InternetLink"/>
            <w:rFonts w:cs="Arial" w:ascii="Arial" w:hAnsi="Arial"/>
          </w:rPr>
          <w:t>www.schaakvereniginghoevelaken.nl/agenda/</w:t>
        </w:r>
      </w:hyperlink>
      <w:r>
        <w:rPr>
          <w:rFonts w:cs="Arial" w:ascii="Arial" w:hAnsi="Arial"/>
        </w:rPr>
        <w:br/>
        <w:t>Natuurlijk is onderstaande agenda up to date</w:t>
        <w:br/>
        <w:br/>
        <w:t xml:space="preserve">Nieuwe Tussenschaakje: zodra er voldoende kopij binnen is, hopelijk uiterlijk 9 maart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09 feb 19e ronde competitie</w:t>
      </w:r>
    </w:p>
    <w:p>
      <w:pPr>
        <w:pStyle w:val="Heading1"/>
        <w:ind w:left="-284" w:hanging="0"/>
        <w:rPr>
          <w:rFonts w:ascii="Arial" w:hAnsi="Arial" w:cs="Arial"/>
        </w:rPr>
      </w:pPr>
      <w:r>
        <w:rPr>
          <w:rFonts w:cs="Arial" w:ascii="Arial" w:hAnsi="Arial"/>
        </w:rPr>
        <w:t>16 feb 20e ronde competitie</w:t>
        <w:br/>
        <w:t>23 feb 21e ronde competitie</w:t>
        <w:br/>
        <w:t>02 mrt Geen schaken ivm vakantie</w:t>
        <w:br/>
        <w:t>09 mrt Proefexamens</w:t>
        <w:br/>
        <w:t>16 mrt 22e ronde competitie</w:t>
        <w:br/>
        <w:t>23 mrt Stappentoernooi</w:t>
        <w:br/>
        <w:t>24 mrt Jeugdsnelschaaktoernooi</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09 feb Finale VA Cup + 17e ronde competitie</w:t>
      </w:r>
    </w:p>
    <w:p>
      <w:pPr>
        <w:pStyle w:val="Heading1"/>
        <w:ind w:left="-284" w:hanging="0"/>
        <w:rPr>
          <w:rFonts w:ascii="Arial" w:hAnsi="Arial" w:cs="Arial"/>
        </w:rPr>
      </w:pPr>
      <w:r>
        <w:rPr>
          <w:rFonts w:cs="Arial" w:ascii="Arial" w:hAnsi="Arial"/>
        </w:rPr>
        <w:t>16 feb 18e ronde competitie</w:t>
        <w:br/>
        <w:t>23 feb 19e ronde competitie</w:t>
        <w:br/>
        <w:t>02 mrt 20e ronde competitie</w:t>
        <w:br/>
        <w:t>09 mrt 21e ronde competitie</w:t>
        <w:br/>
        <w:t>16 mrt 22e ronde competitie</w:t>
        <w:br/>
        <w:t>23 mrt 23e ronde competitie</w:t>
        <w:br/>
      </w:r>
      <w:r>
        <w:rPr>
          <w:rFonts w:cs="Arial" w:ascii="Arial" w:hAnsi="Arial"/>
          <w:b/>
        </w:rPr>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6"/>
          <w:footerReference w:type="default" r:id="rId7"/>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numFmt w:val="bullet"/>
      <w:lvlText w:val="-"/>
      <w:lvlJc w:val="left"/>
      <w:pPr>
        <w:tabs>
          <w:tab w:val="num" w:pos="0"/>
        </w:tabs>
        <w:ind w:left="7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BallontekstChar">
    <w:name w:val="Ballontekst Char"/>
    <w:qFormat/>
    <w:rPr>
      <w:rFonts w:ascii="Segoe UI" w:hAnsi="Segoe UI" w:cs="Segoe UI"/>
      <w:sz w:val="18"/>
      <w:szCs w:val="18"/>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ic-senioren/" TargetMode="External"/><Relationship Id="rId3" Type="http://schemas.openxmlformats.org/officeDocument/2006/relationships/hyperlink" Target="http://www.schaakvereniginghoevelaken.nl/ic-jeugd/" TargetMode="External"/><Relationship Id="rId4" Type="http://schemas.openxmlformats.org/officeDocument/2006/relationships/hyperlink" Target="https://www.schaakkalender.nl/" TargetMode="External"/><Relationship Id="rId5" Type="http://schemas.openxmlformats.org/officeDocument/2006/relationships/hyperlink" Target="http://www.schaakvereniginghoevelaken.nl/agend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8-02-02T17:33:00Z</cp:lastPrinted>
  <dcterms:modified xsi:type="dcterms:W3CDTF">2018-02-02T16:34:00Z</dcterms:modified>
  <cp:revision>37</cp:revision>
  <dc:subject/>
  <dc:title/>
</cp:coreProperties>
</file>