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7-2018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Aanpassing agenda</w:t>
      </w:r>
    </w:p>
    <w:p>
      <w:pPr>
        <w:pStyle w:val="Normal"/>
        <w:numPr>
          <w:ilvl w:val="0"/>
          <w:numId w:val="2"/>
        </w:numPr>
        <w:rPr>
          <w:rFonts w:ascii="Arial" w:hAnsi="Arial" w:cs="Arial"/>
        </w:rPr>
      </w:pPr>
      <w:r>
        <w:rPr>
          <w:rFonts w:cs="Arial" w:ascii="Arial" w:hAnsi="Arial"/>
        </w:rPr>
        <w:t>Examens stap 1</w:t>
      </w:r>
    </w:p>
    <w:p>
      <w:pPr>
        <w:pStyle w:val="Normal"/>
        <w:numPr>
          <w:ilvl w:val="0"/>
          <w:numId w:val="2"/>
        </w:numPr>
        <w:rPr>
          <w:rFonts w:ascii="Arial" w:hAnsi="Arial" w:cs="Arial"/>
        </w:rPr>
      </w:pPr>
      <w:r>
        <w:rPr>
          <w:rFonts w:cs="Arial" w:ascii="Arial" w:hAnsi="Arial"/>
        </w:rPr>
        <w:t>IC jeugd</w:t>
      </w:r>
    </w:p>
    <w:p>
      <w:pPr>
        <w:pStyle w:val="Normal"/>
        <w:numPr>
          <w:ilvl w:val="0"/>
          <w:numId w:val="2"/>
        </w:numPr>
        <w:rPr>
          <w:rFonts w:ascii="Arial" w:hAnsi="Arial" w:cs="Arial"/>
        </w:rPr>
      </w:pPr>
      <w:r>
        <w:rPr>
          <w:rFonts w:cs="Arial" w:ascii="Arial" w:hAnsi="Arial"/>
        </w:rPr>
        <w:t>IC Senioren</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 xml:space="preserve">Aan de vooravond van veel schaakactiviteiten volgt hier een Tussenschaakje over de afgelopen anderhalve maan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wee weken geleden was er een hoogtepunt: Stap 1 heeft al examen gedaan en dat gehaald! Erg knap en namens het bestuur van harte gefelicit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externe competities hebben we 3 teams dat meestrijd om de prijzen, in dit Tussenschaakje een verslag hierv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Let verder op de aanpassing van de agenda: het Familietoernooi en uitje van de jeugd zijn verplaat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 vanavond het Stappentoernooi te hebben gespeeld bij de jeugd, volgt morgen het jeugdsnelschaaktoernooi (opgeven kan trouwens nog steeds!). Volgende week is er dan geen schaken i.v.m. Pasen en daarna spelen het achttal en C-team om de knikkers. Ook doen we dit jaar weer mee met een team voor het NK snelschaken voor clubteams op 14 april. De examens zijn dan al weer op 20 april.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mdat er zoveel te gebeuren staat, zal er uiterlijk 20 april weer een Tussenschaakje uitkom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t slot internationaal: in Berlijn heeft men al 10 rondes van het Kandidatentoernooi gespeeld. De winnaar mag het vanaf 9 november in de strijd om het wereldkampioenschap opnemen tegen Magnus Carlsen.</w:t>
      </w:r>
      <w:r>
        <w:rPr/>
        <w:t xml:space="preserve"> </w:t>
      </w:r>
      <w:r>
        <w:rPr>
          <w:rFonts w:cs="Arial" w:ascii="Arial" w:hAnsi="Arial"/>
        </w:rPr>
        <w:t>Fabiano Caruana staat nu eerste met 6.5 uit 10.</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Aanpassingen agenda</w:t>
      </w:r>
    </w:p>
    <w:p>
      <w:pPr>
        <w:pStyle w:val="Normal"/>
        <w:ind w:left="-284" w:hanging="0"/>
        <w:rPr>
          <w:rFonts w:ascii="Arial" w:hAnsi="Arial" w:cs="Arial"/>
        </w:rPr>
      </w:pPr>
      <w:r>
        <w:rPr>
          <w:rFonts w:cs="Arial" w:ascii="Arial" w:hAnsi="Arial"/>
        </w:rPr>
        <w:t xml:space="preserve">Het Familietoernooi is verplaatst van het Hemelvaartweekeinde naar vrijdag 1 juni. Het uitje van de jeugd (lasergamen in Woudenberg) is verplaatst naar zaterdag 2 juni.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27 april is er GEEN schaken voor senioren (Koningsda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seizoen van de jeugd duurt dan ook tot 2 juni en we zullen na de meivakantie nog enkele schaakavonden hebben waar we lesgeven aan degenen die nog een examen willen halen en verder een paar leuke schaaktoernooien organise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Examens stap 1</w:t>
      </w:r>
    </w:p>
    <w:p>
      <w:pPr>
        <w:pStyle w:val="Normal"/>
        <w:ind w:left="-284" w:hanging="0"/>
        <w:rPr>
          <w:rFonts w:ascii="Arial" w:hAnsi="Arial" w:cs="Arial"/>
        </w:rPr>
      </w:pPr>
      <w:r>
        <w:rPr>
          <w:rFonts w:cs="Arial" w:ascii="Arial" w:hAnsi="Arial"/>
        </w:rPr>
        <w:t>Vrijdag 9 maart deden de schakers van stap 1 vervroeg schaakexamen bij het Hoevelakens Schaakgenootschap. Anderhalve maand geleden bleek deze groep, die dit seizoen schaken heeft geleerd, al zo goed te kunnen schaken, dat de schaakexamens voor het eerst in 12 jaar met anderhalve maand zijn vervroeg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rbij bleek iedereen ook nog eens zijn schaakexamen te hebben gehaald! Thomas van Diermen, Michaël Corts en Julian van Hamersveld haalden voor hun examen een 9! Justin Timmermans scoorde een 8.5, Tigo Vreekamp en Maura Simons haalden een 8, Boaz Haverkamp wist zijn examen met een 6.5 te halen en Luna van den Hoven had precies genoeg antwoorden goed gemaakt om het examen te ha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IC jeugd</w:t>
      </w:r>
    </w:p>
    <w:p>
      <w:pPr>
        <w:pStyle w:val="Normal"/>
        <w:ind w:left="-284" w:hanging="0"/>
        <w:rPr>
          <w:rFonts w:ascii="Arial" w:hAnsi="Arial" w:cs="Arial"/>
        </w:rPr>
      </w:pPr>
      <w:r>
        <w:rPr>
          <w:rFonts w:cs="Arial" w:ascii="Arial" w:hAnsi="Arial"/>
        </w:rPr>
        <w:t>In ronde 22 van de IC jeugd was het een ware David tegen Goliath. Er werden 7 partijen gespeeld waar een leeftijdscategorie of een stap verschil tussen zat. Er waren dan ook veel verrassingen omdat deze strijd met 4.2-2.5 gewonnen werd door Davi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beginnen met de grootste verrassingen: de leider in het Reuzendoderklassement Max wist zijn voorsprong te vergroten dankzij een knappe overwinning op Sergio. Sergio had zijn dag niet en maakte een paar fouten die genadeloos hard werden afgestraft. Max heeft nu 55 reuzendoderpunten en is met 2 rondes te gaan bijna zeker van de overwinning in dit klassemen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rnaast wist Matteo te winnen van Jop. Matteo speelde erg goed en wist makkelijk te wi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et wist haar partij tegen Job te winnen. Job maakt een moeilijk seizoen door en Jet wist daar optimaal van te profiteren. Ze dacht goed na en wist de goede zetten achter elkaar te blijven zetten waardoor ze kon winnen van de nummer 4 van vorig jaar! Jet verovert daarmee de 3e plek in de Reuzendodercompetitie en staat nu 5 punten voor in het E-klassemen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wist Boaz zijn eerste Reuzendoderpunten te scoren door van Niek te wi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Pieter wist bijna te winnen van Luna, maar zette haar pat. Tigo won van Michael, Bram won van Maura en Matthijs won van Justi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t heeft allemaal nogal wat gevolgen voor de klassementen: Nubel in Jop voorbij gegaan in het algemene klassement. Nubel heeft ook voldoende punten gescoord zodat hij niet meer te achterhalen is voor de andere D-spelers. Matteo heeft nog 2 punten nodig om de 2e plek in de D-categorie veilig te stellen. De strijd om de 2e en 3e plek in de E-categorie is bijzonder spannend: Bram, Matthijs en Ensar kunnen allemaal nog op het podium komen. En tot slot heeft Julian nu 1 punt voorsprong op Justin als het gaat om het klassement van de pionne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IC Senioren</w:t>
      </w:r>
    </w:p>
    <w:p>
      <w:pPr>
        <w:pStyle w:val="Normal"/>
        <w:ind w:left="-284" w:hanging="0"/>
        <w:rPr>
          <w:rFonts w:ascii="Arial" w:hAnsi="Arial" w:cs="Arial"/>
        </w:rPr>
      </w:pPr>
      <w:r>
        <w:rPr>
          <w:rFonts w:cs="Arial" w:ascii="Arial" w:hAnsi="Arial"/>
        </w:rPr>
        <w:t>In ronde 19 was er 1 verrassing, 2 bijna-verrassingen en wist Martin uiteindelijk een klein beetje uit te lo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llereerst de verrassing: Daan won met wit van Dirk. Daan kwam erg goed uit de opening en speelde het vervolgens uitstekend uit. Dirk pakte wellicht niet alle mogelijkheden om terug te komen en Daan stoomde snel door naar een overwinn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kraker van de avond was de partij tussen Martin en Gerben. Gerben leek goed uit de opening te komen en bouwde een goede stelling in het centrum op. Martin bood echter uitstekend weerstand en nadat alle stofwolken waren opgetrokken (en het laat op de avond was), bleek een remise de enige juiste uitslag van deze kwalitatief hoogstaande partij.</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n de bijna-verrassingen: Johan won ter nauwe nood van Wim. Wim had een sterke avond en wist Johan het erg moeilijk te maken. Johan wist uiteindelijk toch een klein voordeel te behalen en dat uit te buiten tot een overwinn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nry won ook met moeite van Ben. Henry zette de stelling vrij dicht, waardoor een overwinning moeilijk te behalen was. Ben maakte in het middenspel echter een fout waardoor Henry de overwinning pak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won Arco van Tim. In een lange en moeilijke partij wist Arco aan het langste eind te trek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Ronde 20 kende maar 4 partijen vanwege de externe wedstrijd van het eerste viertal. Martin won daarin van Johan. De partij ging lang gelijk op, maar op het einde doorzag Johan 1 trucje van Martin niet. Hij gaf daarna o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rk won van Jerry die een fout maakte. Ali won met moeite van Ben en Henry had het lastig om Wim te verslaan. Toch kregen alle partijen een winnaar conform verwacht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ronde 21 was er, net zoals ronde 22 van de IC jeugd een David tegen Goliath. Hier wist Goliath trouwens gemakkelijk te wi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t we een dergelijke indeling hadden, kwam door wat afwezigen en 2 bekercompetitie wedstrijden. Joost won van Arco en Ali won, na 3 zinderende snelschaakpartijen, van Hest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erug naar de competitie: Gerben won snel van Wim, Dirk won snel van Ben nadat Ben een foutje had gemaakt. Johan won snel van Eleonor en Henry won van Jerry, nadat Jerry zijn paard had laten opsluiten. Tot slot won Martin van Antoin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or de stand betekent het dat Martin aan kop staat, op 5 punten gevolgd door Dirk en Gerben. Joost staat 4e op 11 punten van Martin en Daan staat op 12 punten 5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Externe competities: C-team</w:t>
      </w:r>
    </w:p>
    <w:p>
      <w:pPr>
        <w:pStyle w:val="Normal"/>
        <w:ind w:left="-284" w:hanging="0"/>
        <w:rPr>
          <w:rFonts w:ascii="Arial" w:hAnsi="Arial" w:cs="Arial"/>
        </w:rPr>
      </w:pPr>
      <w:r>
        <w:rPr>
          <w:rFonts w:cs="Arial" w:ascii="Arial" w:hAnsi="Arial"/>
        </w:rPr>
        <w:t>Het C-team heeft vrijdag 9 maart (tijdelijk) de koppositie in de 2e klasse van de C-competitie veroverd. In Hoevelaken werd koploper Rivierenland met 3-1 verslagen. Nubel, Timo en Job wisten hun wedstrijden te winnen, Meike moest helaas een verlies incasseren. Met nog 1 wedstrijd te gaan, lijkt een top 3 notering haalbaar en een 2e plek goed mogelijk. Het kampioenschap is waarschijnlijk niet meer mogelijk omdat DBC met 2 wedstrijden minder gespeeld, maar 1 punt achter het Hoevelakense team staa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Externe competities: eerste viertal</w:t>
      </w:r>
    </w:p>
    <w:p>
      <w:pPr>
        <w:pStyle w:val="Normal"/>
        <w:ind w:left="-284" w:hanging="0"/>
        <w:rPr>
          <w:rFonts w:ascii="Arial" w:hAnsi="Arial" w:cs="Arial"/>
        </w:rPr>
      </w:pPr>
      <w:r>
        <w:rPr>
          <w:rFonts w:cs="Arial" w:ascii="Arial" w:hAnsi="Arial"/>
        </w:rPr>
        <w:t>Het eerste viertal heeft 9 maart de 2e plek in de kampioensgroep veroverd. In de bijzonder gezellige thuiswedstrijd tegen En Passant kwamen er 3 remises op de borden en wist Arco te winnen. De overwinning betekende ook direct dat BDSV 1 kampioen is geworden in deze klass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Externe competities: achttal</w:t>
      </w:r>
    </w:p>
    <w:p>
      <w:pPr>
        <w:pStyle w:val="Normal"/>
        <w:ind w:left="-284" w:hanging="0"/>
        <w:rPr>
          <w:rFonts w:ascii="Arial" w:hAnsi="Arial" w:cs="Arial"/>
        </w:rPr>
      </w:pPr>
      <w:r>
        <w:rPr>
          <w:rFonts w:cs="Arial" w:ascii="Arial" w:hAnsi="Arial"/>
        </w:rPr>
        <w:t>Na 4 ronden op rij te winnen, was het vrijdag 16 februari aan Denk en Zet 2 uit Vinkeveen om een einde te maken aan de Hoevelakense zegereeks. Zonder succes, want Hoevelaken wist aan het langste einde te trek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amper een half uur te spelen bleek Daan van Pel de score te openen met een snel gelijk spel. In een bijzonder snelle partij werden in vlot tempo alle paarden, lopers en de dames van het bord geruild, zonder dat er een pion was gevallen! Dit betekent een zeer gesloten stelling waar weinig kansen op winst zijn en de aanvaller vaak extra risico moet nemen om te winnen. Beide spelers hadden hier geen zin. Een zeer snelle remise was het gevolg. 0,5 – 0,5</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half uur later besloot Henry van de Bor het voorbeeld van Daan te volgen. De tegenstander van Henry speelde een zeer terughoudende opening. Het plan was om de stukken van Henry snel ver naar voren te lokken en deze vervolgens aan te vallen voordat voldoende verdedigers kunnen aansluiten. Henry, een aanvallende speler van nature, had hier wel oren naar! Beide spelers doorzagen elkaars plan echter voordat er werkelijk vuurwerk op het bord kon verschijnen. Binnen enkele zetten werd veel materiaal geruild en beide spelers vonden een gelijkspel op hun plaats. 1 – 1</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eamcaptain Arco Floor had deze keer niet zijn dag. Arco dacht een mooie kans te zien om een pion te winnen in een gelijke stelling door deze met zijn Dame te slaan. De tegenstander van Arco had dit echter uitstekend door! Het bleek een truc om de stukken van Arco uit positie te brengen en tegelijkertijd met agressieve zetten heel snel zelf een aanval op te zetten. Het gevaar werd niet erkend en wat een gratis voorsprong leek, veranderde snel in een bittere nederlaag. Na 1,5 uur spelen was de stand nu: 1 –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kwartier later was het aan Martin Veldhuizen om de stand weer gelijk te trekken. Martin wist met 2 dubbele aanvallen en 2 penningen alle stukken van zijn tegenstander dusdanig onder druk te zetten dat er een gat in zijn verdediging viel. Na 8 geslagen stukken binnen 10 zetten bleek bij het optrekken van de stofwolken dat Martin ineens een loper meer had! Zijn tegenstander kon hier slechts een pion tegenover kon stellen. De tegenstander streed dapper door, maar het verschil bleek te groot te zijn. 2 –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na tegelijkertijd wist Johan van Pel zijn partij in winst om te zetten. Johan had een uitstekende opening waarbij hij veel sneller dan zijn tegenstander zijn paarden en lopers in het spel kreeg. Vooral deze lopers bleken van belang! Deze werden in snel tempo midden op het veld geparkeerd met de koning van de tegenstander in hun vizier. De aanval die volgde sloeg dwars door de verdediging heen! Johan liet zijn tegenstander geen enkele kans en zette de achterstand van een kwartier terug om in een voorsprong. 3 –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volgens was het Dirk Veldhuizen die zijn partij afsloot. Dirk had een wat afwachtende opening maar wist hier wel een loperpaar aan over te houden tegen een paard en loper van zijn tegenstander. Een voor een zette Dirk zorgvuldig al zijn stukken in positie. De tegenstander die in de opening het initiatief dacht te hebben, werd steeds verder teruggeduwd. Toen richting het eindspel steeds meer stukken het bord moesten verlaten, bleken de lopers van Dirk de partij steeds meer domineren. Toen het voordeel steeds groter werd, bleek zijn tegenstander niet langer alle aanvallen van Dirk af te kunnen slaan. Hij maakte de definitieve fout en ging direct mat. 4 –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im de Jongh stelde na 3 uur spelen de winst voor zichzelf en het Hoevelakense team veilig. Tim wist in de opening een pion te winnen, maar dit vertraagde wel zijn opening. De tegenstander kon hierdoor sneller zijn stukken in positie brengen. Tim bleek echter zeer koelbloedig en wist vakkundig alle aanvallen af te slaan, alle valstrikken te omzeilen en alle trucs onschadelijk te maken. Hij wist in het eindspel zelfs zijn voorsprong uit te breiden naar een extra pion. Terwijl alle andere stukken werd afgeruild bleek Tim knap de vroeg opgebouwde voorsprong in overwinning om te kunnen zetten. 5 –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leef over Gerben van Pel en zijn tegenstander. Beide spelers hadden het duidelijk naar hun zin in deze marathon van bijna 4 uur. Misschien van de langste partij van het hele seizoen! De partij leek lange tijd om een gelijkspel uit te lopen. Gerben kon aanvallen, maar zijn tegenstander bleek zeer kundig te verdedigen. Gerben had echter een stelling opgebouwd waarin hij het idee had niet te kunnen verliezen. Het was aan de tegenstander om 100% foutloos te spelen om zo een gelijkspel te verdienen. Dat is de eerste paar uur van de partij prima te doen. Met minder dan 2 minuten op de klok en al 4 uur intensief nadenken achter de kiezen, is dat een veel grotere opgave! Gerben, een uitstekend snelschaker, bleek toch de meest meedogenloze van het tweetal. Met beide spelers in hun laatste 2 minuten bedenktijd werd een kleine fout werd direct afgestraft. Gerben bepaalde daarmee de eindstand. 6 – 2</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rPr>
        <w:t>Al met al een zeer mooi resultaat voor Hoevelaken. De uitslag van de wedstrijd lag verder uit elkaar dan de standen, maar uiteindelijk telt toch de uitslag. Met deze overwinning wordt de zegereeks van Hoevelaken naar 5 opgetrokken. Met nog 2 wedstrijden voor de boeg begint het kampioenschap nu toch echt in zicht te komen! Maar dan moet eerst HSG uit Hilversum op 5 april worden verslagen. Wordt vervolg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Van Altena Cup</w:t>
      </w:r>
    </w:p>
    <w:p>
      <w:pPr>
        <w:pStyle w:val="Normal"/>
        <w:ind w:left="-284" w:hanging="0"/>
        <w:rPr>
          <w:rFonts w:ascii="Arial" w:hAnsi="Arial" w:cs="Arial"/>
        </w:rPr>
      </w:pPr>
      <w:r>
        <w:rPr>
          <w:rFonts w:cs="Arial" w:ascii="Arial" w:hAnsi="Arial"/>
        </w:rPr>
        <w:t>Joost Marcus heeft vrijdag 9 februari de strijd om de Van Altena Cup gewonnen. Het toernooi werd georganiseerd door het Hoevelakens Schaakgenootschap en mogelijk gemaakt door DA-drogist Van Altena. In de finale was Marcus te sterk voor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eerste halve finale trof Veldhuizen Ali el Mourabit. El Mourabit wilde een snelle aanval opzetten, maar gaf daarbij een paar pionnen weg. Veldhuizen maakte daar gretig gebruik van en bouwde een solide fort. Daarna bouwde hij zijn voorsprong snel uit en won de partij.</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tweede halve finale was een herhaling van de finale van vorig jaar. Gerben van Pel speelde tegen Joost Marcus en beide spelers maakten er weer een spannende partij van. Uiteindelijk was remise de uitslag en moest een barrage de doorslag 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eerste snelschaakpartij van de barrage leek naar Van Pel te gaan, maar Marcus nam met een mooie aanval het initiatief over. Met nog seconden op de klok, zette Van Pel een onreglementaire zet en won Marcus. De tweede partij ging overtuigend naar Marcu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trijd om de 3e/4e plek was snel voorbij. El Mourabit en Van Pel maakten snel remise en in de barrage van Van Pel duidelijk te sterk voor El Mourabi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finale was een spannende en tactische strijd. Veldhuizen had iets initiatief uit de opening, maar kon daar niets mee beginnen. In het middenspel veroverde Marcus het centrum. Veldhuizen ging voor het afruilen van stukken, maar koos daarbij niet de beste voortzetting, waardoor hij uiteindelijk een pion verloor. Marcus speelde het vervolgens uitstekend uit en won daarmee de Van Altena Cup 2018.</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 xml:space="preserve">Zie ook: </w:t>
      </w:r>
      <w:hyperlink r:id="rId2">
        <w:r>
          <w:rPr>
            <w:rStyle w:val="InternetLink"/>
            <w:rFonts w:cs="Arial" w:ascii="Arial" w:hAnsi="Arial"/>
          </w:rPr>
          <w:t>www.schaakvereniginghoevelaken.nl/agenda/</w:t>
        </w:r>
      </w:hyperlink>
      <w:r>
        <w:rPr>
          <w:rFonts w:cs="Arial" w:ascii="Arial" w:hAnsi="Arial"/>
        </w:rPr>
        <w:br/>
        <w:t>Natuurlijk is onderstaande agenda up to date</w:t>
        <w:br/>
        <w:br/>
        <w:t xml:space="preserve">Nieuwe Tussenschaakje: zodra er voldoende kopij binnen is, hopelijk uiterlijk 9 maart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24 mrt Jeugdsnelschaaktoernooi</w:t>
        <w:br/>
        <w:t>30 mrt Geen schaken (Goede Vrijdag)</w:t>
        <w:br/>
        <w:t>06 apr 23</w:t>
      </w:r>
      <w:r>
        <w:rPr>
          <w:rFonts w:cs="Arial" w:ascii="Arial" w:hAnsi="Arial"/>
          <w:vertAlign w:val="superscript"/>
        </w:rPr>
        <w:t>e</w:t>
      </w:r>
      <w:r>
        <w:rPr>
          <w:rFonts w:cs="Arial" w:ascii="Arial" w:hAnsi="Arial"/>
        </w:rPr>
        <w:t xml:space="preserve"> ronde competitie</w:t>
        <w:br/>
        <w:t>13 apr 24</w:t>
      </w:r>
      <w:r>
        <w:rPr>
          <w:rFonts w:cs="Arial" w:ascii="Arial" w:hAnsi="Arial"/>
          <w:vertAlign w:val="superscript"/>
        </w:rPr>
        <w:t>e</w:t>
      </w:r>
      <w:r>
        <w:rPr>
          <w:rFonts w:cs="Arial" w:ascii="Arial" w:hAnsi="Arial"/>
        </w:rPr>
        <w:t xml:space="preserve"> ronde competitie</w:t>
        <w:br/>
        <w:t>20 apr Examens</w:t>
        <w:br/>
        <w:t>27 apr Geen schaken (koningsdag)</w:t>
        <w:br/>
        <w:t>04 mei Geen schaken (meivakantie)</w:t>
        <w:br/>
        <w:t>11 mei Oefenen examen + toernooitje</w:t>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30 mrt Geen schaken (Goede Vrijdag)</w:t>
        <w:br/>
        <w:t>06 apr 23</w:t>
      </w:r>
      <w:r>
        <w:rPr>
          <w:rFonts w:cs="Arial" w:ascii="Arial" w:hAnsi="Arial"/>
          <w:vertAlign w:val="superscript"/>
        </w:rPr>
        <w:t>e</w:t>
      </w:r>
      <w:r>
        <w:rPr>
          <w:rFonts w:cs="Arial" w:ascii="Arial" w:hAnsi="Arial"/>
        </w:rPr>
        <w:t xml:space="preserve"> ronde competitie</w:t>
        <w:br/>
        <w:t>13 apr 24</w:t>
      </w:r>
      <w:r>
        <w:rPr>
          <w:rFonts w:cs="Arial" w:ascii="Arial" w:hAnsi="Arial"/>
          <w:vertAlign w:val="superscript"/>
        </w:rPr>
        <w:t>e</w:t>
      </w:r>
      <w:r>
        <w:rPr>
          <w:rFonts w:cs="Arial" w:ascii="Arial" w:hAnsi="Arial"/>
        </w:rPr>
        <w:t xml:space="preserve"> ronde competitie</w:t>
        <w:br/>
        <w:t>20 apr 25</w:t>
      </w:r>
      <w:r>
        <w:rPr>
          <w:rFonts w:cs="Arial" w:ascii="Arial" w:hAnsi="Arial"/>
          <w:vertAlign w:val="superscript"/>
        </w:rPr>
        <w:t>e</w:t>
      </w:r>
      <w:r>
        <w:rPr>
          <w:rFonts w:cs="Arial" w:ascii="Arial" w:hAnsi="Arial"/>
        </w:rPr>
        <w:t xml:space="preserve"> ronde competitie</w:t>
        <w:br/>
        <w:t>27 apr Geen schaken (koningsdag)</w:t>
        <w:br/>
        <w:t>04 mei 26</w:t>
      </w:r>
      <w:r>
        <w:rPr>
          <w:rFonts w:cs="Arial" w:ascii="Arial" w:hAnsi="Arial"/>
          <w:vertAlign w:val="superscript"/>
        </w:rPr>
        <w:t>e</w:t>
      </w:r>
      <w:r>
        <w:rPr>
          <w:rFonts w:cs="Arial" w:ascii="Arial" w:hAnsi="Arial"/>
        </w:rPr>
        <w:t xml:space="preserve"> ronde competitie (start na dodenherdenking)</w:t>
      </w:r>
    </w:p>
    <w:p>
      <w:pPr>
        <w:pStyle w:val="Heading1"/>
        <w:ind w:left="-284" w:hanging="0"/>
        <w:rPr/>
      </w:pPr>
      <w:r>
        <w:rPr>
          <w:rFonts w:cs="Arial" w:ascii="Arial" w:hAnsi="Arial"/>
        </w:rPr>
        <w:t>11 mei 27</w:t>
      </w:r>
      <w:r>
        <w:rPr>
          <w:rFonts w:cs="Arial" w:ascii="Arial" w:hAnsi="Arial"/>
          <w:vertAlign w:val="superscript"/>
        </w:rPr>
        <w:t>e</w:t>
      </w:r>
      <w:r>
        <w:rPr>
          <w:rFonts w:cs="Arial" w:ascii="Arial" w:hAnsi="Arial"/>
        </w:rPr>
        <w:t xml:space="preserve"> ronde competitie</w:t>
        <w:br/>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BallontekstChar">
    <w:name w:val="Ballontekst Char"/>
    <w:qFormat/>
    <w:rPr>
      <w:rFonts w:ascii="Segoe UI" w:hAnsi="Segoe UI" w:cs="Segoe UI"/>
      <w:sz w:val="18"/>
      <w:szCs w:val="18"/>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agend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8-02-02T17:33:00Z</cp:lastPrinted>
  <dcterms:modified xsi:type="dcterms:W3CDTF">2018-03-23T15:38:00Z</dcterms:modified>
  <cp:revision>38</cp:revision>
  <dc:subject/>
  <dc:title/>
</cp:coreProperties>
</file>