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7-2018 nr. 6</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Aanpassing agenda</w:t>
      </w:r>
    </w:p>
    <w:p>
      <w:pPr>
        <w:pStyle w:val="Normal"/>
        <w:numPr>
          <w:ilvl w:val="0"/>
          <w:numId w:val="2"/>
        </w:numPr>
        <w:rPr>
          <w:rFonts w:ascii="Arial" w:hAnsi="Arial" w:cs="Arial"/>
        </w:rPr>
      </w:pPr>
      <w:r>
        <w:rPr>
          <w:rFonts w:cs="Arial" w:ascii="Arial" w:hAnsi="Arial"/>
        </w:rPr>
        <w:t>Externe competities</w:t>
      </w:r>
    </w:p>
    <w:p>
      <w:pPr>
        <w:pStyle w:val="Normal"/>
        <w:numPr>
          <w:ilvl w:val="0"/>
          <w:numId w:val="2"/>
        </w:numPr>
        <w:rPr>
          <w:rFonts w:ascii="Arial" w:hAnsi="Arial" w:cs="Arial"/>
        </w:rPr>
      </w:pPr>
      <w:r>
        <w:rPr>
          <w:rFonts w:cs="Arial" w:ascii="Arial" w:hAnsi="Arial"/>
        </w:rPr>
        <w:t>IC jeugd</w:t>
      </w:r>
    </w:p>
    <w:p>
      <w:pPr>
        <w:pStyle w:val="Normal"/>
        <w:numPr>
          <w:ilvl w:val="0"/>
          <w:numId w:val="2"/>
        </w:numPr>
        <w:rPr>
          <w:rFonts w:ascii="Arial" w:hAnsi="Arial" w:cs="Arial"/>
        </w:rPr>
      </w:pPr>
      <w:r>
        <w:rPr>
          <w:rFonts w:cs="Arial" w:ascii="Arial" w:hAnsi="Arial"/>
        </w:rPr>
        <w:t>IC Senioren</w:t>
      </w:r>
    </w:p>
    <w:p>
      <w:pPr>
        <w:pStyle w:val="Normal"/>
        <w:numPr>
          <w:ilvl w:val="0"/>
          <w:numId w:val="2"/>
        </w:numPr>
        <w:rPr>
          <w:rFonts w:ascii="Arial" w:hAnsi="Arial" w:cs="Arial"/>
        </w:rPr>
      </w:pPr>
      <w:r>
        <w:rPr>
          <w:rFonts w:cs="Arial" w:ascii="Arial" w:hAnsi="Arial"/>
        </w:rPr>
        <w:t>Stappentoernooi</w:t>
      </w:r>
    </w:p>
    <w:p>
      <w:pPr>
        <w:pStyle w:val="Normal"/>
        <w:numPr>
          <w:ilvl w:val="0"/>
          <w:numId w:val="2"/>
        </w:numPr>
        <w:rPr>
          <w:rFonts w:ascii="Arial" w:hAnsi="Arial" w:cs="Arial"/>
        </w:rPr>
      </w:pPr>
      <w:r>
        <w:rPr>
          <w:rFonts w:cs="Arial" w:ascii="Arial" w:hAnsi="Arial"/>
        </w:rPr>
        <w:t>Jeugdsnelschaaktoernooi</w:t>
      </w:r>
    </w:p>
    <w:p>
      <w:pPr>
        <w:pStyle w:val="Normal"/>
        <w:numPr>
          <w:ilvl w:val="0"/>
          <w:numId w:val="2"/>
        </w:numPr>
        <w:rPr>
          <w:rFonts w:ascii="Arial" w:hAnsi="Arial" w:cs="Arial"/>
        </w:rPr>
      </w:pPr>
      <w:r>
        <w:rPr>
          <w:rFonts w:cs="Arial" w:ascii="Arial" w:hAnsi="Arial"/>
        </w:rPr>
        <w:t>Familietoernooi</w:t>
      </w:r>
    </w:p>
    <w:p>
      <w:pPr>
        <w:pStyle w:val="Normal"/>
        <w:numPr>
          <w:ilvl w:val="0"/>
          <w:numId w:val="2"/>
        </w:numPr>
        <w:rPr>
          <w:rFonts w:ascii="Arial" w:hAnsi="Arial" w:cs="Arial"/>
        </w:rPr>
      </w:pPr>
      <w:r>
        <w:rPr>
          <w:rFonts w:cs="Arial" w:ascii="Arial" w:hAnsi="Arial"/>
        </w:rPr>
        <w:t>HSG kampioenschap</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Op deze prachtige zonnige zomerdag mag de jeugd examen doen. We hopen dat de warmte het resultaat niet beïnvloed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el veel succes iedereen!!!</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achttal is een ronde voor het einde van de competitie kampioen geworden. Van harte gefeliciteerd!</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In de interne competitie is de strijd om de eerste plaats spannend! Martin Veldhuizen staat aan kop, gevolgd door Gerben van Pel. Ze hebben een ruime voorsprong op nummer 3 Dirk Veldhuizen. Jelle, welkom in de senioren competiti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tweede viertal heeft haar eerste matchpunten binnen dankzij knappe overwinningen van Robin Nellestein, Ben van ’t Erve en Wim Hoeb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jeugdcompetitie is afgelop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Jelle Bloemendaal won de B jeugd en het totaal klassement met overmacht. Job Luimes de C categorie, Nubel el Mourabit de D jeugd en Jet van Veldhuizen de E jeugd. Julian van Hamersveld was eerste bij de pio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x Malestein won het reuzendoderklassement. Gefeliciteerd allemaal!</w:t>
      </w:r>
    </w:p>
    <w:p>
      <w:pPr>
        <w:pStyle w:val="Normal"/>
        <w:ind w:left="-284" w:hanging="0"/>
        <w:rPr>
          <w:rFonts w:ascii="Arial" w:hAnsi="Arial" w:cs="Arial"/>
        </w:rPr>
      </w:pPr>
      <w:r>
        <w:rPr>
          <w:rFonts w:cs="Arial" w:ascii="Arial" w:hAnsi="Arial"/>
        </w:rPr>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Vanaf 11 mei is de jeugd welkom voor gezellige schaakavonden en voor degenen die nog examen willen doen, examentraining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1 juni vindt nog het familietoernooi plaats en 2 juni het schaakuitje voor de jeugd!</w:t>
      </w:r>
    </w:p>
    <w:p>
      <w:pPr>
        <w:pStyle w:val="Normal"/>
        <w:ind w:left="-284" w:hanging="0"/>
        <w:rPr>
          <w:rFonts w:ascii="Arial" w:hAnsi="Arial" w:cs="Arial"/>
        </w:rPr>
      </w:pPr>
      <w:r>
        <w:rPr>
          <w:rFonts w:cs="Arial" w:ascii="Arial" w:hAnsi="Arial"/>
        </w:rPr>
        <w:t>Houd de agenda in de gat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Tot slot Hoevelaken heeft een prachtige derde plaats behaald op het snelschaaktoernooi voor clubteams in Bunschoten.</w:t>
      </w:r>
    </w:p>
    <w:p>
      <w:pPr>
        <w:pStyle w:val="Normal"/>
        <w:ind w:left="-284" w:hanging="0"/>
        <w:rPr/>
      </w:pPr>
      <w:r>
        <w:rPr>
          <w:rFonts w:cs="Arial" w:ascii="Arial" w:hAnsi="Arial"/>
        </w:rPr>
        <w:t>De broers Veldhuizen en Van Pel: gefelicitee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ijna aan het eind van het seizoen willen we iedereen veel schaaksucces en -plezier toewens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Aanpassingen agenda</w:t>
      </w:r>
    </w:p>
    <w:p>
      <w:pPr>
        <w:pStyle w:val="Normal"/>
        <w:ind w:left="-284" w:hanging="0"/>
        <w:rPr>
          <w:rFonts w:ascii="Arial" w:hAnsi="Arial" w:cs="Arial"/>
        </w:rPr>
      </w:pPr>
      <w:r>
        <w:rPr>
          <w:rFonts w:cs="Arial" w:ascii="Arial" w:hAnsi="Arial"/>
        </w:rPr>
        <w:t xml:space="preserve">Het Familietoernooi is verplaatst van het Hemelvaartweekeinde naar vrijdag 1 juni. Het uitje van de jeugd (lasergamen in Woudenberg) is verplaatst naar zaterdag 2 juni.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27 april is er GEEN schaken voor senioren (Koningsda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seizoen van de jeugd duurt dan ook tot 2 juni en we zullen na de meivakantie nog enkele schaakavonden hebben waar we lesgeven aan degenen die nog een examen willen halen en verder een paar leuke schaaktoernooien organise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Externe competities</w:t>
      </w:r>
    </w:p>
    <w:p>
      <w:pPr>
        <w:pStyle w:val="Normal"/>
        <w:ind w:left="-284" w:hanging="0"/>
        <w:rPr/>
      </w:pPr>
      <w:r>
        <w:rPr>
          <w:rFonts w:cs="Arial" w:ascii="Arial" w:hAnsi="Arial"/>
        </w:rPr>
        <w:t>Donderdag5 april is het achttal kampioen geworden van de 2e klasse B. Er werd met 5.5-2.5 gewonnen bij Hilversum. Daarmee heeft het team 4 punten voorsprong met nog 1 wedstrijd te ga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Hilversum stond de wedstrijd tegen de nummer 2 van de competitie gepland. Hilversum is een lastige tegenstander omdat dat team veel spelers hebben die aan elkaar gewaagd zijn, waar bij Hoevelaken er veel meer verschil zit tussen de speler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avond begon goed: Daan kwam terug uit een slechte situatie en wist zijn partij netjes uit te spelen. 1-0. Daarna volgden verschillende remises van Dirk, Tim en Joh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Gerben zette het team op match point door met een mooie aanval de overwinning op te pikken. Arco en Henry zorgden met 2 remises voor de overwinning in de partij en het kampioenschap. Martin zette de kers op de taart door in zijn partij een positioneel sterke positie om te zetten in een overwinning.</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Het eerste viertal heeft met zijn winst tegen Barneveld 2 de 2</w:t>
      </w:r>
      <w:r>
        <w:rPr>
          <w:rFonts w:cs="Arial" w:ascii="Arial" w:hAnsi="Arial"/>
          <w:vertAlign w:val="superscript"/>
        </w:rPr>
        <w:t>e</w:t>
      </w:r>
      <w:r>
        <w:rPr>
          <w:rFonts w:cs="Arial" w:ascii="Arial" w:hAnsi="Arial"/>
        </w:rPr>
        <w:t xml:space="preserve"> plek in de kampioensgroep veroverd. Met nog 1 wedstrijd te gaan, lijkt deze plek goed te verdedigen. Een titel zit er niet meer in; die gaat naar Barneveld 1.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C-team heeft zijn laatste wedstrijd tegen nummer 2 Rivierenland helaas niet kunnen winnen. Het team verloor nipt en staat nu derde. Een podiumplek is niet meer in eigen han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IC jeugd</w:t>
      </w:r>
    </w:p>
    <w:p>
      <w:pPr>
        <w:pStyle w:val="Normal"/>
        <w:ind w:left="-284" w:hanging="0"/>
        <w:rPr>
          <w:rFonts w:ascii="Arial" w:hAnsi="Arial" w:cs="Arial"/>
        </w:rPr>
      </w:pPr>
      <w:r>
        <w:rPr>
          <w:rFonts w:cs="Arial" w:ascii="Arial" w:hAnsi="Arial"/>
        </w:rPr>
        <w:t>In de laatste ronde van de competitie bepaalden knappe overwinningen de eindstand van de E-categorie en de pio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ij de pionnen was het Julian die er met de titel vandoor ging. Hij won snel van Pieter. Justin had een zware tegenstander in Jop, waardoor hij zijn partij verloor en tweede werd. De derde plek ging verrassend naar Lun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E-categorie was de titel al vergeven, maar gingen Ensar, Matthijs en Bram op voor de tweede plek. Ensar wist knap te winnen van Max, waardoor hij in ieder geval zeker was van de 2e plaats. Matthijs versloeg Boaz, waardoor hij ook tweede werd en Bram had goede kansen tegen Jet om zich ook op de tweede plek te vestigen, maar kon zijn partij net niet afmaken. Jet kwam terug in de partij en won nog, waardoor Bram derde we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wist Jelle na een spannende partij te winnen van Timo. Speelden Meike en Nubel gelijk nadat de pionnenstelling helemaal was dichtgeschoven, speelde Matteo en Sergio gelijk en won Tigo van Thomas.</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IC Senioren</w:t>
      </w:r>
    </w:p>
    <w:p>
      <w:pPr>
        <w:pStyle w:val="Normal"/>
        <w:ind w:left="-284" w:hanging="0"/>
        <w:rPr>
          <w:rFonts w:ascii="Arial" w:hAnsi="Arial" w:cs="Arial"/>
        </w:rPr>
      </w:pPr>
      <w:r>
        <w:rPr>
          <w:rFonts w:cs="Arial" w:ascii="Arial" w:hAnsi="Arial"/>
        </w:rPr>
        <w:t xml:space="preserve">Martin en Gerben zijn flink uitgelopen in de IC senioren. Martin heeft 3 punten voorsprong op Gerben en 13 punten voorsprong op Dirk. Met nog maar een beperkt aantal rondes is de strijd om de eerste en tweede plek dus nog helemaal op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strijd om de Reuzendodertitel staat Ben nog steeds ver voorop. Arco is zijn eerste belager, maar heeft meer dan 8 punten nodig om gelijk te komen staan. Dat is een zeer lastige opgave.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Stappentoernooi</w:t>
      </w:r>
    </w:p>
    <w:p>
      <w:pPr>
        <w:pStyle w:val="Normal"/>
        <w:ind w:left="-284" w:hanging="0"/>
        <w:rPr>
          <w:rFonts w:ascii="Arial" w:hAnsi="Arial" w:cs="Arial"/>
        </w:rPr>
      </w:pPr>
      <w:r>
        <w:rPr>
          <w:rFonts w:cs="Arial" w:ascii="Arial" w:hAnsi="Arial"/>
        </w:rPr>
        <w:t>Vrijdag 23 maart organiseerden we het jaarlijkse stappentoernooi. In Stap 1 (technisch natuurlijk al stap 2, want ja, zo snel haalden ze hun examen) waren de verhoudingen erg duidelijk en eerlijk: iedereen won van degene die onder hem of haar op de ranglijst kwam. Justin was dit toernooi oppermachtig en won dus van iedereen. Tweede werd Julian, die al zijn partijen won behalve die tegen Justin. Derde werd Boaz, die alleen van Justin en Julian verloo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stap 2 was de ontknoping zinderend. De strijd leek tussen Matteo en Max te gaan, waarbij Matteo de beste papieren had bij het ingaan van de slotronde: hij stond 1 punt voor. Waar Max zijn partij won, was de partij tussen Matteo en Ensar nog aan de gang en daar was het bijzonder spannend. Uiteindelijk wist Ensar te winnen, waardoor er ineens 3 spelers waren met 4 punten! Max werd eerste (omdat hij van Ensar en Matteo had gewonnen), Ensar werd tweede (hij won van Matteo) en Matteo werd der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ij stap 3 was het het hele toernooi spannend en eindigde Timo en Sergio samen met 6 punten. Omdat Sergio het onderlinge duel had gewonnen, werd hij eerste en Timo twee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stap 4/5 was Jelle oppermachtig. Hij moest alleen een gelijkspel tegen Meike toestaan. Meike werd op haar beurt tweede, een half puntje voor Job die Nubel in het onderlinge duel had verslagen.</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Jeugdsnelschaaktoernooi</w:t>
      </w:r>
    </w:p>
    <w:p>
      <w:pPr>
        <w:pStyle w:val="Normal"/>
        <w:ind w:left="-284" w:hanging="0"/>
        <w:rPr>
          <w:rFonts w:ascii="Arial" w:hAnsi="Arial" w:cs="Arial"/>
        </w:rPr>
      </w:pPr>
      <w:r>
        <w:rPr>
          <w:rFonts w:cs="Arial" w:ascii="Arial" w:hAnsi="Arial"/>
        </w:rPr>
        <w:t>Zaterdag 24 maart organiseerde het Hoevelakens Schaakgenootschap het 42e Open Hoevelakens Jeugdsnelschaaktoernooi. Dit jaar was het toernooi te gast in de Rehoboth van de Hervormde gemeente in Hoevelaken. Er waren 68 deelnemer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toernooi werd geopend door voorzitter van HSG Arco Floor. Hij legde er de nadruk op dat schaken een gezellige sport is en dat na een fout je altijd kunt terugkom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Er vielen dit jaar 4 Hoevelakers in de prijzen: Jelle Bloemendaal werd knap 2e in de B-categorie, Nubel el Mourabit wist een 10e plek in de D-categorie te veroveren, Ensar Caliskan werd 8e in de E-categorie en Julian van Hamersveld werd 10e in de E-categori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Familietoernooi</w:t>
      </w:r>
    </w:p>
    <w:p>
      <w:pPr>
        <w:pStyle w:val="Normal"/>
        <w:ind w:left="-284" w:hanging="0"/>
        <w:rPr>
          <w:rFonts w:ascii="Arial" w:hAnsi="Arial" w:cs="Arial"/>
        </w:rPr>
      </w:pPr>
      <w:r>
        <w:rPr>
          <w:rFonts w:cs="Arial" w:ascii="Arial" w:hAnsi="Arial"/>
        </w:rPr>
        <w:t xml:space="preserve">Vrijdag 1 juni organiseert het Hoevelakens Schaakgenootschap weer het Familietoernooi. Zie de bijlage bij dit Tussenschaakje voor de detail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HSG kampioenschap</w:t>
      </w:r>
    </w:p>
    <w:p>
      <w:pPr>
        <w:pStyle w:val="Normal"/>
        <w:ind w:left="-284" w:hanging="0"/>
        <w:rPr/>
      </w:pPr>
      <w:r>
        <w:rPr>
          <w:rFonts w:cs="Arial" w:ascii="Arial" w:hAnsi="Arial"/>
        </w:rPr>
        <w:t>Op vrijdag 15 juni wordt er bij het Hoevelakens Schaakgenootschap voor de achtste maal gestreden om het HSG Kampioenschap. Dit is een open kampioenschap, iedereen is daarom van harte welkom (ongeacht of je lid bent van een schaakvereniging of schaakbond). Het toernooi is een snelschaaktoernooi met 3 minuten + 4 seconden per zet vanaf de eerste zet per persoon per partij. Er wordt een aantal rondes gespeeld afhankelijk van het aantal deelnemers. Deelname is grati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toernooi wordt gespeeld in het gebouw van de Volksuniversiteit Hoevelaken aan de Van Dedemlaan 2 in Hoevelaken en aanvang is 20.15 uur, de deelname is gratis en inschrijving vindt op de avond zelf plaats. Niet-leden worden wel vriendelijk verzocht hun interesse/deelname door te geven aan Dirk Veldhuizen (tel: 06-30711333) of te mailen naar: redactie@schaakvereniginghoevelaken.nl. Ook voor vragen kunt u bellen of mailen.</w:t>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 xml:space="preserve">Zie ook: </w:t>
      </w:r>
      <w:hyperlink r:id="rId2">
        <w:r>
          <w:rPr>
            <w:rStyle w:val="InternetLink"/>
            <w:rFonts w:cs="Arial" w:ascii="Arial" w:hAnsi="Arial"/>
          </w:rPr>
          <w:t>www.schaakvereniginghoevelaken.nl/agenda/</w:t>
        </w:r>
      </w:hyperlink>
      <w:r>
        <w:rPr>
          <w:rFonts w:cs="Arial" w:ascii="Arial" w:hAnsi="Arial"/>
        </w:rPr>
        <w:br/>
        <w:t>Natuurlijk is onderstaande agenda up to date</w:t>
        <w:br/>
        <w:br/>
        <w:t xml:space="preserve">Nieuwe Tussenschaakje: richting het einde van het seizoen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27 apr Geen schaken (koningsdag)</w:t>
        <w:br/>
        <w:t>04 mei Geen schaken (meivakantie)</w:t>
        <w:br/>
        <w:t>11 mei Oefenen examen + toernooitje</w:t>
        <w:br/>
        <w:t>18 mei Oefenen examen + toernooitje</w:t>
        <w:br/>
        <w:t>25 mei Oefenen examen + toernooitje</w:t>
        <w:br/>
        <w:t>01 jun Familietoernooi</w:t>
        <w:br/>
        <w:t>02 jun Lasergamen (afsluiting jeugdschaakseizoen)</w:t>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7 apr Geen schaken (koningsdag)</w:t>
        <w:br/>
        <w:t>04 mei 26</w:t>
      </w:r>
      <w:r>
        <w:rPr>
          <w:rFonts w:cs="Arial" w:ascii="Arial" w:hAnsi="Arial"/>
          <w:vertAlign w:val="superscript"/>
        </w:rPr>
        <w:t>e</w:t>
      </w:r>
      <w:r>
        <w:rPr>
          <w:rFonts w:cs="Arial" w:ascii="Arial" w:hAnsi="Arial"/>
        </w:rPr>
        <w:t xml:space="preserve"> ronde competitie (start na dodenherdenking)</w:t>
      </w:r>
    </w:p>
    <w:p>
      <w:pPr>
        <w:pStyle w:val="Heading1"/>
        <w:ind w:left="-284" w:hanging="0"/>
        <w:rPr>
          <w:rFonts w:ascii="Arial" w:hAnsi="Arial" w:cs="Arial"/>
        </w:rPr>
      </w:pPr>
      <w:r>
        <w:rPr>
          <w:rFonts w:cs="Arial" w:ascii="Arial" w:hAnsi="Arial"/>
        </w:rPr>
        <w:t>11 mei 27</w:t>
      </w:r>
      <w:r>
        <w:rPr>
          <w:rFonts w:cs="Arial" w:ascii="Arial" w:hAnsi="Arial"/>
          <w:vertAlign w:val="superscript"/>
        </w:rPr>
        <w:t>e</w:t>
      </w:r>
      <w:r>
        <w:rPr>
          <w:rFonts w:cs="Arial" w:ascii="Arial" w:hAnsi="Arial"/>
        </w:rPr>
        <w:t xml:space="preserve"> ronde competitie</w:t>
      </w:r>
    </w:p>
    <w:p>
      <w:pPr>
        <w:pStyle w:val="Heading1"/>
        <w:ind w:left="-284" w:hanging="0"/>
        <w:rPr/>
      </w:pPr>
      <w:r>
        <w:rPr>
          <w:rFonts w:cs="Arial" w:ascii="Arial" w:hAnsi="Arial"/>
        </w:rPr>
        <w:t>18 mei 28</w:t>
      </w:r>
      <w:r>
        <w:rPr>
          <w:rFonts w:cs="Arial" w:ascii="Arial" w:hAnsi="Arial"/>
          <w:vertAlign w:val="superscript"/>
        </w:rPr>
        <w:t>e</w:t>
      </w:r>
      <w:r>
        <w:rPr>
          <w:rFonts w:cs="Arial" w:ascii="Arial" w:hAnsi="Arial"/>
        </w:rPr>
        <w:t xml:space="preserve"> ronde competitie</w:t>
        <w:br/>
        <w:t>25 mei 29</w:t>
      </w:r>
      <w:r>
        <w:rPr>
          <w:rFonts w:cs="Arial" w:ascii="Arial" w:hAnsi="Arial"/>
          <w:vertAlign w:val="superscript"/>
        </w:rPr>
        <w:t>e</w:t>
      </w:r>
      <w:r>
        <w:rPr>
          <w:rFonts w:cs="Arial" w:ascii="Arial" w:hAnsi="Arial"/>
        </w:rPr>
        <w:t xml:space="preserve"> ronde competitie (als het doorgaat i.v.m. externe thuiswedstrijd achttal)</w:t>
        <w:br/>
        <w:t>01 jun Familietoernooi</w:t>
        <w:br/>
        <w:t>08 jun Laatste ronde IC senioren</w:t>
        <w:br/>
        <w:t>15 jun HSG kampioenschap</w:t>
        <w:br/>
      </w:r>
    </w:p>
    <w:p>
      <w:pPr>
        <w:sectPr>
          <w:headerReference w:type="default" r:id="rId3"/>
          <w:footerReference w:type="default" r:id="rId4"/>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BallontekstChar">
    <w:name w:val="Ballontekst Char"/>
    <w:qFormat/>
    <w:rPr>
      <w:rFonts w:ascii="Segoe UI" w:hAnsi="Segoe UI" w:cs="Segoe UI"/>
      <w:sz w:val="18"/>
      <w:szCs w:val="18"/>
    </w:rPr>
  </w:style>
  <w:style w:type="character" w:styleId="Onopgelostemelding">
    <w:name w:val="Onopgeloste meldi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akvereniginghoevelaken.nl/agend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Veldhuizen</cp:lastModifiedBy>
  <cp:lastPrinted>2018-02-02T17:33:00Z</cp:lastPrinted>
  <dcterms:modified xsi:type="dcterms:W3CDTF">2018-04-20T14:37:00Z</dcterms:modified>
  <cp:revision>40</cp:revision>
  <dc:subject/>
  <dc:title/>
</cp:coreProperties>
</file>