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7-2018 nr. 2</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Oproep Kopij Tussenschaakje</w:t>
      </w:r>
    </w:p>
    <w:p>
      <w:pPr>
        <w:pStyle w:val="Normal"/>
        <w:numPr>
          <w:ilvl w:val="0"/>
          <w:numId w:val="2"/>
        </w:numPr>
        <w:rPr>
          <w:rFonts w:ascii="Arial" w:hAnsi="Arial" w:cs="Arial"/>
        </w:rPr>
      </w:pPr>
      <w:r>
        <w:rPr>
          <w:rFonts w:cs="Arial" w:ascii="Arial" w:hAnsi="Arial"/>
        </w:rPr>
        <w:t>HSG ruimt op!</w:t>
      </w:r>
    </w:p>
    <w:p>
      <w:pPr>
        <w:pStyle w:val="Normal"/>
        <w:numPr>
          <w:ilvl w:val="0"/>
          <w:numId w:val="2"/>
        </w:numPr>
        <w:rPr>
          <w:rFonts w:ascii="Arial" w:hAnsi="Arial" w:cs="Arial"/>
        </w:rPr>
      </w:pPr>
      <w:r>
        <w:rPr>
          <w:rFonts w:cs="Arial" w:ascii="Arial" w:hAnsi="Arial"/>
        </w:rPr>
        <w:t>SGS Doorgeefschaaktoernooi</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Sinterklaasactiviteiten</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oord van het bestuur</w:t>
        <w:br/>
      </w:r>
      <w:r>
        <w:rPr>
          <w:rFonts w:cs="Arial" w:ascii="Arial" w:hAnsi="Arial"/>
        </w:rPr>
        <w:t xml:space="preserve">Nu het seizoen al weer 2 maanden oud is, kunnen we de balans opmaken van de promotie activiteiten van begin van het jaar. We hebben 8 nieuwe jeugdleden geworven, een super goed resultaa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aarnaast staat het externe seizoen weer op punt van beginnen. De eerste wedstrijden zijn volgende wee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rder organiseren we volgende week zaterdag (4 november i.p.v. 11 november) weer het SGS Doorgeefschaaktoernooi. Vorig jaar hadden we daar veel succes, hopelijk dit jaar we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Een week later doet HSG mee aan het SGS Snelschaaktoernooi voor clubteams in Bunschot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erder vinden jullie in dit Tussenschaakje weer een oproep om een stukje te schrijven voor het Tussenschaakje. We hebben geen reacties gekregen met verslagen van toernooien of leuke wedstrijden en dan is het erg moeilijk om een interessant en langer Tussenschaakje te mak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Ook is de opruiming nog steeds gaande. Wil je een bord en stukken en/of een klok kopen tegen een schappelijke prijs, neem contact op met Dirk via de mail of op de clubavon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de site http://www.schaakvereniginghoevelaken.nl/ staat de laatste informatie van onze vereniging. Daar volgt ook snel een bijgewerkte agenda voor de rest van het jaar met alle externe wedstrijden erop.</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We wensen iedereen veel schaakplezi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Oproep kopij Tussenschaakje</w:t>
      </w:r>
    </w:p>
    <w:p>
      <w:pPr>
        <w:pStyle w:val="Normal"/>
        <w:ind w:left="-284" w:hanging="0"/>
        <w:rPr/>
      </w:pPr>
      <w:r>
        <w:rPr>
          <w:rFonts w:cs="Arial" w:ascii="Arial" w:hAnsi="Arial"/>
        </w:rPr>
        <w:t xml:space="preserve">Ga je naar een toernooi, speel je een interne of externe wedstrijd of zie je iets interessants; mail het de redactie (redactie@schaakvereniginghoevelaken.nl), dan kan het in het Tussenschaakje. </w:t>
      </w:r>
    </w:p>
    <w:p>
      <w:pPr>
        <w:pStyle w:val="Normal"/>
        <w:ind w:left="-284" w:hanging="0"/>
        <w:rPr>
          <w:rFonts w:ascii="Arial" w:hAnsi="Arial" w:cs="Arial"/>
        </w:rPr>
      </w:pPr>
      <w:r>
        <w:rPr>
          <w:rFonts w:cs="Arial" w:ascii="Arial" w:hAnsi="Arial"/>
        </w:rPr>
        <w:t>Stuur ook je wedstrijd in bij Gerben voor een analys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HSG ruimt op!</w:t>
      </w:r>
    </w:p>
    <w:p>
      <w:pPr>
        <w:pStyle w:val="Normal"/>
        <w:ind w:left="-284" w:hanging="0"/>
        <w:rPr>
          <w:rFonts w:ascii="Arial" w:hAnsi="Arial" w:cs="Arial"/>
        </w:rPr>
      </w:pPr>
      <w:r>
        <w:rPr>
          <w:rFonts w:cs="Arial" w:ascii="Arial" w:hAnsi="Arial"/>
        </w:rPr>
        <w:t xml:space="preserve">Zoals jullie waarschijnlijk al hebben gemerkt, ruimt HSG een deel van haar materiaal op. Daardoor kun je tegen mooie prijzen borden, stukken en klokken kopen. Interesse, maar de mail / blaadje niet ontvangen? Vraag ernaar bij Dirk (of mail de redacti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SGS Doorgeefschaaktoernooi 2017</w:t>
      </w:r>
    </w:p>
    <w:p>
      <w:pPr>
        <w:pStyle w:val="Normal"/>
        <w:ind w:left="-284" w:hanging="0"/>
        <w:rPr>
          <w:rFonts w:ascii="Arial" w:hAnsi="Arial" w:cs="Arial"/>
        </w:rPr>
      </w:pPr>
      <w:r>
        <w:rPr>
          <w:rFonts w:cs="Arial" w:ascii="Arial" w:hAnsi="Arial"/>
        </w:rPr>
        <w:t>Op zaterdag 4 november organiseren we weer het SGS Doorgeefschaaktoernooi. Vorig jaar waren we extreem succesvol met de overwinning in 3 leeftijdscategorieën! Het toernooi zal duren van ongeveer 12.45 tot 17.00 uur. Locatie is ons clubgebouw!</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Interne competities</w:t>
      </w:r>
    </w:p>
    <w:p>
      <w:pPr>
        <w:pStyle w:val="Normal"/>
        <w:ind w:left="-284" w:hanging="0"/>
        <w:rPr>
          <w:rFonts w:ascii="Arial" w:hAnsi="Arial" w:cs="Arial"/>
        </w:rPr>
      </w:pPr>
      <w:r>
        <w:rPr>
          <w:rFonts w:cs="Arial" w:ascii="Arial" w:hAnsi="Arial"/>
        </w:rPr>
        <w:t xml:space="preserve">De interne competitie van de jeugd is nu 8 rondes oud. Dat betekent dat we al meer dan een kwart van de competitie achter de rug hebben en we zien op de eerste 5 plekken 5 schakers uit verschillende leeftijdscategorieen staan. Eerste is Jelle (B-categorie). Hij won in de achtste ronde gemakkelijk van Job die even wat zaken over het hoofd zag.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Tweede staat Nubel (D-categorie) op 1 winstpartij achterstand. De regerend kampioen won van Sergio.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erde staat Mick (A-categorie). Vierde staat Jop Luimes (C-categorie) en vijfde staat Jet (E-categorie). Jet wist Matthijs te verslaan. Jet speelt de laatste weken trouwens erg goed, want ze komt steeds op voorsprong in de wedstrij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erder hebben we nog de Reuzendodercompetitie. Daar staat Matthijs eerste. Hij wist namelijk  Job te verslaan. Hij wordt achtervolgd door Jop, die steeds een paar puntjes weet binnen te halen. Jet staat netjes derd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Bij de interne competitie van de senioren is het dit jaar ongekend spannend. Na 7 rondes staan er nog 7 spelers op 4 punten van de kop (of minder) en we hebben maar liefst 3 leiders. Dat werd mede veroorzaakt door remisemania in de 5e en 7e rond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verslag van de 5e ronde staat al op de site (3 remises omdat de speler die voorstaat het niet op tijd af kan mak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e 7e ronde ging om het geven van plusremises. Joost stond een klein beetje beter, maar wilde graag de sterke loper van Dirk afruilen. Dirk weigerde dit te doen, waarna vrij vroeg in de stelling remise werd afgedwongen door herhaling van zett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Tim en Gerben hadden een hele interessante stelling, waarbij Tim waarschijnlijk een klein beetje voorsprong had. Het remiseaanbod van Gerben was echter te verleidelijk om aan te nem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Alle kansen dus voor Martin om aan de leiding van de competitie te komen. Hij verkeek zich echter in zijn stelling tegen Johan waardoor hij geen voorsprong behaalde, maar slechts met remise genoegen moest nemen omdat hij geen goede pionnenstructuur had en er nog te weinig stukken op het bord stonden om voor de winst te gaan. Knappe prestatie van Joha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Winnaar van de ronde is Daan. Hij won met verschillende trucjes van Ali. Daarmee is Daan de enige in de top 7 die de volle punten scoord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erder was er een knappe overwinning van Antoine, die een fout van Eleonor erg hard afstrafte. Ben, onze koploper in de Reuzendodercompetitie, won van Wim met een mooie serie aanvallen. Henry won van Jerry, nadat hij een stuk cadeau kreeg en het vakkundig uitspeelde.</w:t>
      </w:r>
      <w:r>
        <w:rPr>
          <w:sz w:val="24"/>
          <w:szCs w:val="24"/>
        </w:rPr>
        <w:t xml:space="preserv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Sinterklaasactiviteiten</w:t>
      </w:r>
    </w:p>
    <w:p>
      <w:pPr>
        <w:pStyle w:val="Normal"/>
        <w:ind w:left="-284" w:hanging="0"/>
        <w:rPr/>
      </w:pPr>
      <w:r>
        <w:rPr>
          <w:rFonts w:cs="Arial" w:ascii="Arial" w:hAnsi="Arial"/>
        </w:rPr>
        <w:t xml:space="preserve">Vrijdag 1 december organiseren we weer het jaarlijkse Sinterklaassimultaan waarbij jullie (schaakjeugd) het opnemen tegen de schaakinstructeurs. </w:t>
      </w:r>
    </w:p>
    <w:p>
      <w:pPr>
        <w:pStyle w:val="Normal"/>
        <w:ind w:left="-284" w:hanging="0"/>
        <w:rPr>
          <w:rFonts w:ascii="Arial" w:hAnsi="Arial" w:cs="Arial"/>
        </w:rPr>
      </w:pPr>
      <w:r>
        <w:rPr>
          <w:rFonts w:cs="Arial" w:ascii="Arial" w:hAnsi="Arial"/>
        </w:rPr>
        <w:t>Net zoals vorige jaren mag je familie, vrienden en buren meenemen naar het toernooi, want hoe meer zielen, hoe meer vreug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beginnen zoals normaal om 18.45 uur en we zullen rond 20.15 uur stoppen. Eerder stoppen mag natuurlijk altijd.</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i/>
          <w:i/>
        </w:rPr>
      </w:pPr>
      <w:r>
        <w:rPr>
          <w:rFonts w:cs="Arial" w:ascii="Arial" w:hAnsi="Arial"/>
          <w:b/>
          <w:i/>
        </w:rPr>
        <w:t>Senioren:</w:t>
      </w:r>
    </w:p>
    <w:p>
      <w:pPr>
        <w:pStyle w:val="Normal"/>
        <w:ind w:left="-284" w:hanging="0"/>
        <w:rPr>
          <w:rFonts w:ascii="Arial" w:hAnsi="Arial" w:cs="Arial"/>
        </w:rPr>
      </w:pPr>
      <w:r>
        <w:rPr>
          <w:rFonts w:cs="Arial" w:ascii="Arial" w:hAnsi="Arial"/>
        </w:rPr>
        <w:t xml:space="preserve">Na het Sinterklaassimultaan organiseren we het Surprisetoernooi, waarbij u voor verschillende verrassingen komt te staa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it toernooi is ook open, dus neem familie, vrienden en buren me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Zie ook: www.schaakvereniginghoevelaken.nl/agenda/</w:t>
        <w:br/>
        <w:br/>
        <w:t xml:space="preserve">Nieuwe Tussenschaakje: zodra er voldoende copij binnen is, hopelijk uiterlijk 1 december </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pPr>
      <w:r>
        <w:rPr>
          <w:rFonts w:cs="Arial" w:ascii="Arial" w:hAnsi="Arial"/>
        </w:rPr>
        <w:t xml:space="preserve">27 okt 9e ronde competitie </w:t>
        <w:br/>
        <w:t>03 nov Doorgeefschaak i.v.m. toernooi en externe wedstrijden</w:t>
        <w:br/>
      </w:r>
      <w:r>
        <w:rPr>
          <w:rFonts w:cs="Arial" w:ascii="Arial" w:hAnsi="Arial"/>
          <w:b/>
        </w:rPr>
        <w:t>04 nov SGS Doorgeefschaaktoernooi</w:t>
      </w:r>
      <w:r>
        <w:rPr>
          <w:rFonts w:cs="Arial" w:ascii="Arial" w:hAnsi="Arial"/>
        </w:rPr>
        <w:t xml:space="preserve"> </w:t>
      </w:r>
    </w:p>
    <w:p>
      <w:pPr>
        <w:pStyle w:val="Heading1"/>
        <w:ind w:left="-284" w:hanging="0"/>
        <w:rPr>
          <w:rFonts w:ascii="Arial" w:hAnsi="Arial" w:cs="Arial"/>
        </w:rPr>
      </w:pPr>
      <w:r>
        <w:rPr>
          <w:rFonts w:cs="Arial" w:ascii="Arial" w:hAnsi="Arial"/>
        </w:rPr>
        <w:t>10 nov 10e ronde competitie</w:t>
        <w:br/>
        <w:t>17 nov 11e ronde competitie</w:t>
        <w:br/>
        <w:t>24 nov 12e ronde competitie</w:t>
        <w:br/>
      </w:r>
      <w:r>
        <w:rPr>
          <w:rFonts w:cs="Arial" w:ascii="Arial" w:hAnsi="Arial"/>
          <w:b/>
        </w:rPr>
        <w:t>01 dec Sinterklaassimultaan</w:t>
        <w:br/>
      </w:r>
      <w:r>
        <w:rPr>
          <w:rFonts w:cs="Arial" w:ascii="Arial" w:hAnsi="Arial"/>
        </w:rPr>
        <w:t>08 dec 13e ronde competitie</w:t>
        <w:br/>
        <w:t>15 dec 14e ronde competitie</w:t>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 xml:space="preserve">27 okt 8e ronde competitie </w:t>
        <w:br/>
        <w:t>03 nov 9e ronde competitie</w:t>
        <w:br/>
        <w:t>10 nov 10e ronde competitie</w:t>
        <w:br/>
        <w:t>17 nov 11e ronde competitie</w:t>
        <w:br/>
        <w:t>24 nov 12e ronde competitie</w:t>
        <w:br/>
      </w:r>
      <w:r>
        <w:rPr>
          <w:rFonts w:cs="Arial" w:ascii="Arial" w:hAnsi="Arial"/>
          <w:b/>
        </w:rPr>
        <w:t>01 dec Surprisetoernooi</w:t>
        <w:br/>
      </w:r>
      <w:r>
        <w:rPr>
          <w:rFonts w:cs="Arial" w:ascii="Arial" w:hAnsi="Arial"/>
        </w:rPr>
        <w:t>08 dec 13e ronde competitie</w:t>
        <w:br/>
        <w:t>15 dec 14e ronde competitie</w:t>
      </w:r>
    </w:p>
    <w:p>
      <w:pPr>
        <w:pStyle w:val="Heading1"/>
        <w:ind w:left="-284" w:hanging="0"/>
        <w:rPr>
          <w:rFonts w:ascii="Arial" w:hAnsi="Arial" w:cs="Arial"/>
        </w:rPr>
      </w:pPr>
      <w:r>
        <w:rPr>
          <w:rFonts w:cs="Arial" w:ascii="Arial" w:hAnsi="Arial"/>
        </w:rPr>
        <w:br/>
      </w:r>
      <w:r>
        <w:rPr>
          <w:rFonts w:cs="Arial" w:ascii="Arial" w:hAnsi="Arial"/>
          <w:b/>
        </w:rPr>
        <w:br/>
      </w:r>
    </w:p>
    <w:p>
      <w:pPr>
        <w:pStyle w:val="Heading1"/>
        <w:ind w:left="-284" w:hanging="0"/>
        <w:rPr>
          <w:rFonts w:ascii="Arial" w:hAnsi="Arial" w:cs="Arial"/>
        </w:rPr>
      </w:pPr>
      <w:r>
        <w:rPr>
          <w:rFonts w:cs="Arial" w:ascii="Arial" w:hAnsi="Arial"/>
        </w:rPr>
      </w:r>
    </w:p>
    <w:p>
      <w:pPr>
        <w:pStyle w:val="Normal"/>
        <w:rPr/>
      </w:pPr>
      <w:r>
        <w:rPr/>
        <w:br/>
        <w:br/>
      </w:r>
    </w:p>
    <w:p>
      <w:pPr>
        <w:sectPr>
          <w:headerReference w:type="default" r:id="rId2"/>
          <w:footerReference w:type="default" r:id="rId3"/>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VoettekstChar">
    <w:name w:val="Voettekst Char"/>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Normaalweb">
    <w:name w:val="Normaal (web)"/>
    <w:basedOn w:val="Normal"/>
    <w:qFormat/>
    <w:pPr>
      <w:spacing w:before="100" w:after="100"/>
    </w:pPr>
    <w:rPr>
      <w:sz w:val="24"/>
      <w:szCs w:val="24"/>
    </w:rPr>
  </w:style>
  <w:style w:type="paragraph" w:styleId="Ballontekst">
    <w:name w:val="Ballonteks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Gebruiker</cp:lastModifiedBy>
  <cp:lastPrinted>2017-10-27T16:27:00Z</cp:lastPrinted>
  <dcterms:modified xsi:type="dcterms:W3CDTF">2017-10-27T14:29:00Z</dcterms:modified>
  <cp:revision>27</cp:revision>
  <dc:subject/>
  <dc:title/>
</cp:coreProperties>
</file>