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Externe toernooien</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Hoewel het nog pas maart is, kruipt het schaakseizoen alweer richting het einde. Met name voor de jeugd ziet de agenda er nog 4 weken normaal uit, waarna er veel dagen uitvall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betekent ook dat het slot van de interne jeugdcompetitie eraan komt en dat we alweer kunnen kijken naar het Familietoernooi (17 mei) en het uitje van de jeug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or de senioren duurt het seizoen nog een stukje langer. Dat merk je ook in de externe competities waar nog best veel wedstrijden gespeeld gaan worden en het nog erg spannend 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nog het Jeugdsnelschaaktoernooi 30 maart. Het is altijd een super leuk toernooi, dus doe me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Van Altena Cup</w:t>
      </w:r>
    </w:p>
    <w:p>
      <w:pPr>
        <w:pStyle w:val="Normal"/>
        <w:ind w:left="-284" w:hanging="0"/>
        <w:rPr>
          <w:rFonts w:ascii="Arial" w:hAnsi="Arial" w:cs="Arial"/>
        </w:rPr>
      </w:pPr>
      <w:r>
        <w:rPr>
          <w:rFonts w:cs="Arial" w:ascii="Arial" w:hAnsi="Arial"/>
        </w:rPr>
        <w:t>De eerste drie rondes van de Van Altena Cup leverde een groep finalisten op zoals verwacht. Van de top 8 van de interne competitie, haalde alleen Robin het niet, nummer 9 Daan plaatste zich.</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andere finalisten zijn: Martin, Dirk, Tim, Jelle, Gerben, Joost en Henry.</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was voldoende mogelijkheid tot vuurwerk in de voorrondes: Daan wist bijna van Gerben te winnen, maar nam genoegen met remise. Martin had een moeilijke eerste ronde tegen Henry, maar won de partijen tegen Tim en Daan, waardoor hij als eerste geplaatst naar de finalerondes gaat. Joost speelde gelijk tegen Dirk en Gerben, maar won van Wim, wat voldoende was voor een finale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anavond gaat de VA Cup verd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Externe toernooien</w:t>
      </w:r>
    </w:p>
    <w:p>
      <w:pPr>
        <w:pStyle w:val="Normal"/>
        <w:ind w:left="-284" w:hanging="0"/>
        <w:rPr>
          <w:rFonts w:ascii="Arial" w:hAnsi="Arial" w:cs="Arial"/>
        </w:rPr>
      </w:pPr>
      <w:r>
        <w:rPr>
          <w:rFonts w:cs="Arial" w:ascii="Arial" w:hAnsi="Arial"/>
        </w:rPr>
        <w:t>De laatste tijd zijn weer verschillende Hoevelakers actief geweest op toernooien georganiseerd door andere clubs. Zo waren Gerben en Jelle naar het Vechtstreektoernooi in het hartje van Utrecht (mooie 3</w:t>
      </w:r>
      <w:r>
        <w:rPr>
          <w:rFonts w:cs="Arial" w:ascii="Arial" w:hAnsi="Arial"/>
          <w:vertAlign w:val="superscript"/>
        </w:rPr>
        <w:t>e</w:t>
      </w:r>
      <w:r>
        <w:rPr>
          <w:rFonts w:cs="Arial" w:ascii="Arial" w:hAnsi="Arial"/>
        </w:rPr>
        <w:t xml:space="preserve"> plek voor Jelle) en deden verschillende jeugdleden mee aan de Grand Prix van Hoogland en de GP van En Passant. In Hoogland lag de score erg hoog en dat had direct invloed op de resultaten van de GP van En Passant, waar de tegenstand aanmerkelijk beter was.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Jeugdsnelschaaktoernooi</w:t>
      </w:r>
    </w:p>
    <w:p>
      <w:pPr>
        <w:pStyle w:val="Normal"/>
        <w:ind w:left="-284" w:hanging="0"/>
        <w:rPr/>
      </w:pPr>
      <w:r>
        <w:rPr>
          <w:rFonts w:cs="Arial" w:ascii="Arial" w:hAnsi="Arial"/>
        </w:rPr>
        <w:t>Op zaterdag 30 maart 2019 organiseert het Hoevelakens Schaakgenootschap het 43e Open Hoevelakense Jeugdsnelschaaktoernooi. Je hoeft dus GEEN lid te zijn van een schaakbond of een schaakvereniging om mee te mogen doen. Het toernooi zal gehouden worden in de Rehoboth, Smalle Streek 4, 3871 BW Hoevelaken (te bereiken via Westerdorpsstraat 6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kosten voor het toernooi bedragen 5 Euro per persoon, te voldoen bij inschrijv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Speelschema:</w:t>
      </w:r>
    </w:p>
    <w:p>
      <w:pPr>
        <w:pStyle w:val="Normal"/>
        <w:ind w:left="-284" w:hanging="0"/>
        <w:rPr/>
      </w:pPr>
      <w:r>
        <w:rPr>
          <w:rFonts w:cs="Arial" w:ascii="Arial" w:hAnsi="Arial"/>
        </w:rPr>
        <w:t>De inschrijvingen zullen plaatsvinden vanaf 12.00 uur en om 12.45 uur begint het toernooi! Het speeltempo bedraagt 7 minuten per persoon per partij.</w:t>
      </w:r>
    </w:p>
    <w:p>
      <w:pPr>
        <w:pStyle w:val="Normal"/>
        <w:ind w:left="-284" w:hanging="0"/>
        <w:rPr>
          <w:rFonts w:ascii="Arial" w:hAnsi="Arial" w:cs="Arial"/>
        </w:rPr>
      </w:pPr>
      <w:r>
        <w:rPr>
          <w:rFonts w:cs="Arial" w:ascii="Arial" w:hAnsi="Arial"/>
        </w:rPr>
        <w:t>Hierbij gelden de snelschaakregels die ook ter plekke nog eens zullen worden uitgelegd. Er zullen in totaal 12 rondes worden gespeeld, telkens in poules van 4 personen. De poules worden ter plekke ingedeeld op speelsterkte. Iedereen zal door elkaar spelen, dus het is in principe mogelijk dat een 8 jarige tegen een 20 jarige speelt. Voor de prijsuitreiking zullen de verschillende leeftijdscategorieën wel weer uit elkaar worden gehaald. De prijsuitreiking zal plaatsvinden rond 17.00 uur en zal tot ongeveer 17.30 uur duren.</w:t>
      </w:r>
    </w:p>
    <w:p>
      <w:pPr>
        <w:pStyle w:val="Normal"/>
        <w:ind w:left="-284" w:hanging="0"/>
        <w:rPr>
          <w:rFonts w:ascii="Arial" w:hAnsi="Arial" w:cs="Arial"/>
        </w:rPr>
      </w:pPr>
      <w:r>
        <w:rPr>
          <w:rFonts w:cs="Arial" w:ascii="Arial" w:hAnsi="Arial"/>
        </w:rPr>
        <w:t xml:space="preserve">Ga naar </w:t>
      </w:r>
      <w:hyperlink r:id="rId2">
        <w:r>
          <w:rPr>
            <w:rStyle w:val="InternetLink"/>
            <w:rFonts w:cs="Arial" w:ascii="Arial" w:hAnsi="Arial"/>
          </w:rPr>
          <w:t>http://www.schaakvereniginghoevelaken.nl/jeugdtoernooi-2019/</w:t>
        </w:r>
      </w:hyperlink>
      <w:r>
        <w:rPr>
          <w:rFonts w:cs="Arial" w:ascii="Arial" w:hAnsi="Arial"/>
        </w:rPr>
        <w:t xml:space="preserve"> voor alle details. </w:t>
      </w:r>
    </w:p>
    <w:p>
      <w:pPr>
        <w:pStyle w:val="Normal"/>
        <w:ind w:left="-284" w:hanging="0"/>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 xml:space="preserve">Op vrijdag 25 mei organiseren we weer het Familietoernooi. Dit is jouw kans om samen met je vader, moeder, zus of broer, zoon of dochter, opa of oma aan een gezellig en spannend toernooi mee te doen. Wanneer je geen volledig team hebt, zorgen wij voor een paar teamgenoten. Bij dit Tussenschaakje vind je de aankondig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De interne seniorencompetitie blijft erg spannend. Martin en Gerben strijden nog om de titel, Dirk is afgehaakt nadat hij van Gerben verloor en een keer afwezig was. De strijd om de 4</w:t>
      </w:r>
      <w:r>
        <w:rPr>
          <w:rFonts w:cs="Arial" w:ascii="Arial" w:hAnsi="Arial"/>
          <w:vertAlign w:val="superscript"/>
        </w:rPr>
        <w:t>e</w:t>
      </w:r>
      <w:r>
        <w:rPr>
          <w:rFonts w:cs="Arial" w:ascii="Arial" w:hAnsi="Arial"/>
        </w:rPr>
        <w:t xml:space="preserve"> plek blijft ongemeen spannend.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jeugdcompetitie is het ook weer spannend geworden; Matteo en Nubel staan op 1 punt van elkaar. </w:t>
      </w:r>
    </w:p>
    <w:p>
      <w:pPr>
        <w:pStyle w:val="Normal"/>
        <w:ind w:left="-284" w:hanging="0"/>
        <w:rPr>
          <w:rFonts w:ascii="Arial" w:hAnsi="Arial" w:cs="Arial"/>
        </w:rPr>
      </w:pPr>
      <w:r>
        <w:rPr>
          <w:rFonts w:cs="Arial" w:ascii="Arial" w:hAnsi="Arial"/>
        </w:rPr>
        <w:t xml:space="preserve">De strijd om de derde plek tussen Noah, Meike en Julian is ook nog erg spanne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verschillende leeftijdscategorieën is er ook nog van alles mogelijk, hoewel het daar met name bij de pionnen spannend 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lijf de site volgen voor de updates van de competitie per ronde.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w:t>
      </w:r>
    </w:p>
    <w:p>
      <w:pPr>
        <w:pStyle w:val="Normal"/>
        <w:ind w:left="-284" w:hanging="0"/>
        <w:rPr>
          <w:rFonts w:ascii="Arial" w:hAnsi="Arial" w:cs="Arial"/>
        </w:rPr>
      </w:pPr>
      <w:r>
        <w:rPr>
          <w:rFonts w:cs="Arial" w:ascii="Arial" w:hAnsi="Arial"/>
        </w:rPr>
        <w:t>Ook voor de verslagen van de externe competities kun je op de site terecht. De situatie is een klein beetje gewijzigd. Na het gelijke spel van het achttal, staat het team nu 8</w:t>
      </w:r>
      <w:r>
        <w:rPr>
          <w:rFonts w:cs="Arial" w:ascii="Arial" w:hAnsi="Arial"/>
          <w:vertAlign w:val="superscript"/>
        </w:rPr>
        <w:t>e</w:t>
      </w:r>
      <w:r>
        <w:rPr>
          <w:rFonts w:cs="Arial" w:ascii="Arial" w:hAnsi="Arial"/>
        </w:rPr>
        <w:t xml:space="preserve">. Er zit nog meer in, maar dan moet er 2 april gewonnen worden van Lekstroom.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eerste viertal strijd nog om plek 2 en 3. Het gelijke spel tegen Barneveld hielp niet om één van die plekken te verov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weede viertal is met En Passant verwikkeld in een gevecht om de 7</w:t>
      </w:r>
      <w:r>
        <w:rPr>
          <w:rFonts w:cs="Arial" w:ascii="Arial" w:hAnsi="Arial"/>
          <w:vertAlign w:val="superscript"/>
        </w:rPr>
        <w:t>e</w:t>
      </w:r>
      <w:r>
        <w:rPr>
          <w:rFonts w:cs="Arial" w:ascii="Arial" w:hAnsi="Arial"/>
        </w:rPr>
        <w:t xml:space="preserve"> plek en het C-team speelt volgende week zijn 3</w:t>
      </w:r>
      <w:r>
        <w:rPr>
          <w:rFonts w:cs="Arial" w:ascii="Arial" w:hAnsi="Arial"/>
          <w:vertAlign w:val="superscript"/>
        </w:rPr>
        <w:t>e</w:t>
      </w:r>
      <w:r>
        <w:rPr>
          <w:rFonts w:cs="Arial" w:ascii="Arial" w:hAnsi="Arial"/>
        </w:rPr>
        <w:t xml:space="preserve"> wedstrijd van het seizo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bCs/>
          <w:sz w:val="24"/>
          <w:szCs w:val="24"/>
        </w:rPr>
      </w:pPr>
      <w:r>
        <w:rPr>
          <w:rFonts w:cs="Arial" w:ascii="Arial" w:hAnsi="Arial"/>
          <w:b/>
          <w:bCs/>
          <w:sz w:val="24"/>
          <w:szCs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t>Nieuwe Tussenschaakje: eind april</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22 maart 22e ronde competitie</w:t>
        <w:br/>
        <w:t>29 maart Stappentoernooi</w:t>
        <w:br/>
        <w:t>30 maart Jeugdsnelschaaktoernooi</w:t>
        <w:br/>
        <w:t>05 april 23e ronde competitie</w:t>
      </w:r>
    </w:p>
    <w:p>
      <w:pPr>
        <w:pStyle w:val="Heading1"/>
        <w:ind w:left="-284" w:hanging="0"/>
        <w:rPr>
          <w:rFonts w:ascii="Arial" w:hAnsi="Arial" w:cs="Arial"/>
        </w:rPr>
      </w:pPr>
      <w:r>
        <w:rPr>
          <w:rFonts w:cs="Arial" w:ascii="Arial" w:hAnsi="Arial"/>
        </w:rPr>
        <w:t>12 april Examens en prijsuitreiking jeugdcompetitie</w:t>
        <w:br/>
        <w:t>19 april Geen schaken Pasen</w:t>
        <w:br/>
        <w:t>26 april Geen schaken meivakantie</w:t>
        <w:br/>
        <w:t>03 mei Geen schaken meivakantie</w:t>
        <w:br/>
        <w:t>10 mei Schaaktoernooi</w:t>
        <w:br/>
        <w:t>17 mei Familietoernooi</w:t>
        <w:br/>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2 maart 22e ronde competitie</w:t>
        <w:br/>
        <w:t>29 maart 23e ronde competitie</w:t>
        <w:br/>
        <w:t>05 april 24e ronde competitie</w:t>
        <w:br/>
        <w:t>12 april Schaaktoernooi vanaf 20.45</w:t>
        <w:br/>
        <w:t>19 april Geen schaken Pasen</w:t>
        <w:br/>
        <w:t>26 april 25e ronde competitie</w:t>
        <w:br/>
        <w:t>03 mei 26e ronde competitie</w:t>
        <w:br/>
        <w:t>10 mei 27e ronde competitie</w:t>
        <w:br/>
        <w:t>17 mei Familietoernooi</w:t>
      </w:r>
    </w:p>
    <w:p>
      <w:pPr>
        <w:pStyle w:val="Heading1"/>
        <w:ind w:left="-284" w:hanging="0"/>
        <w:rPr>
          <w:rFonts w:ascii="Arial" w:hAnsi="Arial" w:cs="Arial"/>
        </w:rPr>
      </w:pPr>
      <w:r>
        <w:rPr>
          <w:rFonts w:cs="Arial" w:ascii="Arial" w:hAnsi="Arial"/>
        </w:rPr>
      </w:r>
    </w:p>
    <w:p>
      <w:pPr>
        <w:pStyle w:val="Heading1"/>
        <w:ind w:left="-284" w:hanging="0"/>
        <w:rPr/>
      </w:pPr>
      <w:r>
        <w:rPr/>
        <w:br/>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character" w:styleId="Dashboardprofilecardscreenname">
    <w:name w:val="dashboardprofilecard-screenname"/>
    <w:qFormat/>
    <w:rPr/>
  </w:style>
  <w:style w:type="character" w:styleId="Username">
    <w:name w:val="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jeugdtoernooi-20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17:00Z</dcterms:created>
  <dc:creator>Administrator</dc:creator>
  <dc:description/>
  <cp:keywords/>
  <dc:language>en-US</dc:language>
  <cp:lastModifiedBy>Dirk Veldhuizen</cp:lastModifiedBy>
  <cp:lastPrinted>2016-09-09T16:30:00Z</cp:lastPrinted>
  <dcterms:modified xsi:type="dcterms:W3CDTF">2019-03-15T15:34:00Z</dcterms:modified>
  <cp:revision>4</cp:revision>
  <dc:subject/>
  <dc:title/>
</cp:coreProperties>
</file>