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8-2019 nr. 4</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Externe competities</w:t>
      </w:r>
    </w:p>
    <w:p>
      <w:pPr>
        <w:pStyle w:val="Normal"/>
        <w:numPr>
          <w:ilvl w:val="0"/>
          <w:numId w:val="2"/>
        </w:numPr>
        <w:rPr>
          <w:rFonts w:ascii="Arial" w:hAnsi="Arial" w:cs="Arial"/>
        </w:rPr>
      </w:pPr>
      <w:r>
        <w:rPr>
          <w:rFonts w:cs="Arial" w:ascii="Arial" w:hAnsi="Arial"/>
        </w:rPr>
        <w:t>Van Altena Cup</w:t>
      </w:r>
    </w:p>
    <w:p>
      <w:pPr>
        <w:pStyle w:val="Normal"/>
        <w:numPr>
          <w:ilvl w:val="0"/>
          <w:numId w:val="2"/>
        </w:numPr>
        <w:rPr>
          <w:rFonts w:ascii="Arial" w:hAnsi="Arial" w:cs="Arial"/>
        </w:rPr>
      </w:pPr>
      <w:r>
        <w:rPr>
          <w:rFonts w:cs="Arial" w:ascii="Arial" w:hAnsi="Arial"/>
        </w:rPr>
        <w:t>Jeugdsnelschaaktoernooi</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oord van het bestuur</w:t>
      </w:r>
    </w:p>
    <w:p>
      <w:pPr>
        <w:pStyle w:val="Normal"/>
        <w:ind w:left="-284" w:hanging="0"/>
        <w:rPr>
          <w:rFonts w:ascii="Arial" w:hAnsi="Arial" w:cs="Arial"/>
        </w:rPr>
      </w:pPr>
      <w:r>
        <w:rPr>
          <w:rFonts w:cs="Arial" w:ascii="Arial" w:hAnsi="Arial"/>
        </w:rPr>
        <w:t>Het vierde Tussenschaakje van het seizoen is een wat kleinere uitgave geworden. Deze editie volgt de 3</w:t>
      </w:r>
      <w:r>
        <w:rPr>
          <w:rFonts w:cs="Arial" w:ascii="Arial" w:hAnsi="Arial"/>
          <w:vertAlign w:val="superscript"/>
        </w:rPr>
        <w:t>e</w:t>
      </w:r>
      <w:r>
        <w:rPr>
          <w:rFonts w:cs="Arial" w:ascii="Arial" w:hAnsi="Arial"/>
        </w:rPr>
        <w:t xml:space="preserve"> uitgave snel op en in de tussentijd zijn er wat minder evenementen gebeurd dan verwacht.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Met het voorjaar in aantocht komt ook ons Jeugdsnelschaaktoernooi weer dichterbij. Schrijf maar vast zaterdag 30 maart op voor een leuke schaakmiddag in de Rehoboth!</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erder in dit Tussenschaakje staat de stand van zaken in de interne en externe competitie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der veel schaakplezier en alvast een fijne voorjaarsvakantie toegewenst!</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Interne competities</w:t>
      </w:r>
    </w:p>
    <w:p>
      <w:pPr>
        <w:pStyle w:val="Normal"/>
        <w:ind w:left="-284" w:hanging="0"/>
        <w:rPr>
          <w:rFonts w:ascii="Arial" w:hAnsi="Arial" w:cs="Arial"/>
        </w:rPr>
      </w:pPr>
      <w:r>
        <w:rPr>
          <w:rFonts w:cs="Arial" w:ascii="Arial" w:hAnsi="Arial"/>
        </w:rPr>
        <w:t xml:space="preserve">De interne seniorencompetitie blijft ongemeen spannend. Er zijn nog steeds 3 kanshebbers voor de titel. Gerben staat eerste en hij staat maar 3 puntjes voor op Martin (omdat Martin 1x meer afwezig was). Dirk staat op 4 puntjes omdat hij in de onderlinge strijd tweemaal van Gerben had verlore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 strijd om de vierde plek is nog spannender dan die om de eerste plek. Henry staat vierde, met slechts 1 puntje voorsprong op onze leider in het Reuzendoderklassement Jelle. Johan, Joost en Tim staan daar weer 1 puntje achter en Daan staat 9</w:t>
      </w:r>
      <w:r>
        <w:rPr>
          <w:rFonts w:cs="Arial" w:ascii="Arial" w:hAnsi="Arial"/>
          <w:vertAlign w:val="superscript"/>
        </w:rPr>
        <w:t>e</w:t>
      </w:r>
      <w:r>
        <w:rPr>
          <w:rFonts w:cs="Arial" w:ascii="Arial" w:hAnsi="Arial"/>
        </w:rPr>
        <w:t xml:space="preserve"> op maar 3 punten van de vierde plek van Henry.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Iedere competitieronde is daarom weer erg spannend, zeker omdat de spelers dit jaar vaker tegen elkaar kunnen spelen. </w:t>
      </w:r>
    </w:p>
    <w:p>
      <w:pPr>
        <w:pStyle w:val="Normal"/>
        <w:ind w:left="-284" w:hanging="0"/>
        <w:rPr/>
      </w:pPr>
      <w:r>
        <w:rPr>
          <w:rFonts w:cs="Arial" w:ascii="Arial" w:hAnsi="Arial"/>
        </w:rPr>
        <w:t xml:space="preserve">In de jeugdcompetitie hadden we een mooie verrassing: Matteo wist Nubel te verslaan en de eerste plek in de overall competitie even over te nemen. Nubel heeft inmiddels wel weer orde op zaken gesteld en staat nu weer 5 punten los. Dat had vorige week heel anders kunnen aflopen toen Meike goed uit de opening kwam tegen Nubel en een mooie stap zette om weer op gelijke hoogte te komen met de koploper. Nubel wist die partij toch te winnen en staat nu in de C-categorie 8 punten voo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oor spanning in de competities moeten we kijken naar de E-categorie en de pionnen (kinderen die nu stap 1 les krijgen). In de E-categorie strijden Diederik en Matthijs om de eerste plek. Diederik staat maar 3 puntjes voor, dus daar kan nog van alles gebeure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Bij de pionnen staat Thijs eerste. Hij heeft 3 puntjes voorsprong op Tom en ook hier kan het na 1 competitieronde er weer heel anders uitzien. </w:t>
      </w:r>
    </w:p>
    <w:p>
      <w:pPr>
        <w:pStyle w:val="Normal"/>
        <w:ind w:left="-284" w:hanging="0"/>
        <w:rPr>
          <w:rFonts w:ascii="Arial" w:hAnsi="Arial" w:cs="Arial"/>
        </w:rPr>
      </w:pPr>
      <w:r>
        <w:rPr>
          <w:rFonts w:cs="Arial" w:ascii="Arial" w:hAnsi="Arial"/>
        </w:rPr>
        <w:br/>
        <w:t xml:space="preserve">Het Reuzendoderklassement gaat tussen Diederik en Noah. Diederik leek af te gaan op een snelle titel, maar Noah blijft steeds punten binnenhalen.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Externe competities</w:t>
      </w:r>
    </w:p>
    <w:p>
      <w:pPr>
        <w:pStyle w:val="Normal"/>
        <w:ind w:left="-284" w:hanging="0"/>
        <w:rPr>
          <w:rFonts w:ascii="Arial" w:hAnsi="Arial" w:cs="Arial"/>
        </w:rPr>
      </w:pPr>
      <w:r>
        <w:rPr>
          <w:rFonts w:cs="Arial" w:ascii="Arial" w:hAnsi="Arial"/>
        </w:rPr>
        <w:t xml:space="preserve">Het achttal heeft het zwaar in de eerste uitgave van de SOS competitie. Na de promotie vorig jaar bleken er meerdere sterke teams zich te hebben aangemeld. Hierdoor is de eerste klasse sterker dan vorig jaa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Toch zijn er nog kansen genoeg: het team speelt nog tegen de nummers 5, 7 en 8.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eerste viertal speelt goed mee in de top van de viertallencompetitie. Het team staat 3</w:t>
      </w:r>
      <w:r>
        <w:rPr>
          <w:rFonts w:cs="Arial" w:ascii="Arial" w:hAnsi="Arial"/>
          <w:vertAlign w:val="superscript"/>
        </w:rPr>
        <w:t>e</w:t>
      </w:r>
      <w:r>
        <w:rPr>
          <w:rFonts w:cs="Arial" w:ascii="Arial" w:hAnsi="Arial"/>
        </w:rPr>
        <w:t xml:space="preserve"> en kan volgende week vrijdag een flinke slag slaan door directe concurrent BDSV 1 te verslaan. De eerste plek lijkt niet meer te behalen nadat werd verloren van Lare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Het tweede viertal heeft het lastig in de competitie. Het staat 7</w:t>
      </w:r>
      <w:r>
        <w:rPr>
          <w:rFonts w:cs="Arial" w:ascii="Arial" w:hAnsi="Arial"/>
          <w:vertAlign w:val="superscript"/>
        </w:rPr>
        <w:t>e</w:t>
      </w:r>
      <w:r>
        <w:rPr>
          <w:rFonts w:cs="Arial" w:ascii="Arial" w:hAnsi="Arial"/>
        </w:rPr>
        <w:t xml:space="preserve"> van de 8 en heeft 1 punt behaalt. Dat hadden er wellicht 2 kunnen zijn, maar tegen Nijkerk werd de wedstrijd verlo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ot slot het C-team, dat heeft 1 punt uit 2 wedstrijden. De eerste wedstrijd werd verloren, bij de tweede wedstrijd werd het gelijk (alle witspelers wonnen hun partij). Met name de overwinning van Meike was erg solide gespeeld. Ze sloeg op het juiste moment toe om te winnen.</w:t>
      </w:r>
    </w:p>
    <w:p>
      <w:pPr>
        <w:pStyle w:val="Normal"/>
        <w:ind w:left="-284" w:hanging="0"/>
        <w:rPr>
          <w:rFonts w:ascii="Arial" w:hAnsi="Arial" w:cs="Arial"/>
        </w:rPr>
      </w:pPr>
      <w:r>
        <w:rPr>
          <w:rFonts w:cs="Arial" w:ascii="Arial" w:hAnsi="Arial"/>
          <w:b/>
          <w:sz w:val="24"/>
          <w:szCs w:val="24"/>
        </w:rPr>
        <w:t>Van Altena Cup</w:t>
      </w:r>
    </w:p>
    <w:p>
      <w:pPr>
        <w:pStyle w:val="Normal"/>
        <w:ind w:left="-284" w:hanging="0"/>
        <w:rPr/>
      </w:pPr>
      <w:r>
        <w:rPr>
          <w:rFonts w:cs="Arial" w:ascii="Arial" w:hAnsi="Arial"/>
        </w:rPr>
        <w:t xml:space="preserve">Op vrijdag 1 maart en 15 maart wordt er weer om de Van Altena Cup gestreden. Dit toernooi kent wedstrijden van 30 minuten per persoon, per partij. Op 1 maart spelen we 3 rondes Zwitsers, waarna de beste 8 spelers doorgaan naar de finale rondes. Daar is het een knock out systeem met kwartfinales, halve finales en finales. </w:t>
      </w:r>
    </w:p>
    <w:p>
      <w:pPr>
        <w:pStyle w:val="Normal"/>
        <w:ind w:left="-284" w:hanging="0"/>
        <w:rPr>
          <w:rFonts w:ascii="Arial" w:hAnsi="Arial" w:cs="Arial"/>
        </w:rPr>
      </w:pPr>
      <w:r>
        <w:rPr>
          <w:rFonts w:cs="Arial" w:ascii="Arial" w:hAnsi="Arial"/>
        </w:rPr>
        <w:t xml:space="preserve">Het toernooi is gratis en vrij toegankelijk voor niet-leden, dus neem vrienden en familie mee! Op de site volgt nog een uitgebreide aankondiging.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Jeugdsnelschaaktoernooi</w:t>
      </w:r>
    </w:p>
    <w:p>
      <w:pPr>
        <w:pStyle w:val="Normal"/>
        <w:ind w:left="-284" w:hanging="0"/>
        <w:rPr/>
      </w:pPr>
      <w:r>
        <w:rPr>
          <w:rFonts w:cs="Arial" w:ascii="Arial" w:hAnsi="Arial"/>
        </w:rPr>
        <w:t>Op zaterdag 30 maart 2019 organiseert het Hoevelakens Schaakgenootschap het 43e Open Hoevelakense Jeugdsnelschaaktoernooi. Je hoeft dus GEEN lid te zijn van een schaakbond of een schaakvereniging om mee te mogen doen. Het toernooi zal gehouden worden in de Rehoboth, Smalle Streek 4, 3871 BW Hoevelaken (te bereiken via Westerdorpsstraat 67).</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kosten voor het toernooi bedragen 5 Euro per persoon, te voldoen bij inschrijvi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Speelschema:</w:t>
      </w:r>
    </w:p>
    <w:p>
      <w:pPr>
        <w:pStyle w:val="Normal"/>
        <w:ind w:left="-284" w:hanging="0"/>
        <w:rPr>
          <w:rFonts w:ascii="Arial" w:hAnsi="Arial" w:cs="Arial"/>
        </w:rPr>
      </w:pPr>
      <w:r>
        <w:rPr>
          <w:rFonts w:cs="Arial" w:ascii="Arial" w:hAnsi="Arial"/>
        </w:rPr>
        <w:t>De inschrijvingen zullen plaatsvinden vanaf 12.00 uur en om 12.45 uur begint het toernooi! Het speeltempo bedraagt 7 minuten per persoon per partij.</w:t>
      </w:r>
    </w:p>
    <w:p>
      <w:pPr>
        <w:pStyle w:val="Normal"/>
        <w:ind w:left="-284" w:hanging="0"/>
        <w:rPr>
          <w:rFonts w:ascii="Arial" w:hAnsi="Arial" w:cs="Arial"/>
        </w:rPr>
      </w:pPr>
      <w:r>
        <w:rPr>
          <w:rFonts w:cs="Arial" w:ascii="Arial" w:hAnsi="Arial"/>
        </w:rPr>
        <w:t>Hierbij gelden de snelschaakregels die ook ter plekke nog eens zullen worden uitgelegd. Er zullen in totaal 12 rondes worden gespeeld, telkens in poules van 4 personen. De poules worden ter plekke ingedeeld op speelsterkte. Iedereen zal door elkaar spelen, dus het is in principe mogelijk dat een 8 jarige tegen een 20 jarige speelt. Voor de prijsuitreiking zullen de verschillende leeftijdscategorieën wel weer uit elkaar worden gehaald. De prijsuitreiking zal plaatsvinden rond 17.00 uur en zal tot ongeveer 17.30 uur du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Ga naar </w:t>
      </w:r>
      <w:hyperlink r:id="rId2">
        <w:r>
          <w:rPr>
            <w:rStyle w:val="InternetLink"/>
            <w:rFonts w:cs="Arial" w:ascii="Arial" w:hAnsi="Arial"/>
          </w:rPr>
          <w:t>http://www.schaakvereniginghoevelaken.nl/jeugdtoernooi-2019/</w:t>
        </w:r>
      </w:hyperlink>
      <w:r>
        <w:rPr>
          <w:rFonts w:cs="Arial" w:ascii="Arial" w:hAnsi="Arial"/>
        </w:rPr>
        <w:t xml:space="preserve"> voor alle details. </w:t>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t>Nieuwe Tussenschaakje: 15 maart</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15 feb 19e ronde competitie</w:t>
        <w:br/>
        <w:t>22 feb 20e ronde competitie</w:t>
        <w:br/>
        <w:t>01 maart Geen schaken (vorojaarsvakantie)</w:t>
        <w:br/>
        <w:t>08 maart Proefexamens</w:t>
        <w:br/>
        <w:t>15 maart 21e ronde competitie</w:t>
        <w:br/>
        <w:t>22 maart 22e ronde competitie</w:t>
        <w:br/>
        <w:t>29 maart Stappentoernooi</w:t>
        <w:br/>
        <w:t>30 maart Jeugdsnelschaaktoernooi</w:t>
      </w:r>
    </w:p>
    <w:p>
      <w:pPr>
        <w:pStyle w:val="Normal"/>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15 feb 19e ronde competitie</w:t>
        <w:br/>
        <w:t>22 feb 20e ronde competitie</w:t>
        <w:br/>
        <w:t>01 maart Eerste rondes Van Altena Cup</w:t>
        <w:br/>
        <w:t>08 maart Finale VA Cup en 21</w:t>
      </w:r>
      <w:r>
        <w:rPr>
          <w:rFonts w:cs="Arial" w:ascii="Arial" w:hAnsi="Arial"/>
          <w:vertAlign w:val="superscript"/>
        </w:rPr>
        <w:t>e</w:t>
      </w:r>
      <w:r>
        <w:rPr>
          <w:rFonts w:cs="Arial" w:ascii="Arial" w:hAnsi="Arial"/>
        </w:rPr>
        <w:t xml:space="preserve"> ronde IC</w:t>
        <w:br/>
        <w:t>15 maart 22e ronde competitie</w:t>
        <w:br/>
        <w:t>22 maart 23e ronde competitie</w:t>
        <w:br/>
        <w:t>29 maart 24e ronde competitie</w:t>
        <w:br/>
      </w:r>
    </w:p>
    <w:p>
      <w:pPr>
        <w:pStyle w:val="Heading1"/>
        <w:ind w:left="-284" w:hanging="0"/>
        <w:rPr>
          <w:rFonts w:ascii="Arial" w:hAnsi="Arial" w:cs="Arial"/>
        </w:rPr>
      </w:pPr>
      <w:r>
        <w:rPr>
          <w:rFonts w:cs="Arial" w:ascii="Arial" w:hAnsi="Arial"/>
        </w:rPr>
      </w:r>
    </w:p>
    <w:p>
      <w:pPr>
        <w:pStyle w:val="Heading1"/>
        <w:ind w:left="-284" w:hanging="0"/>
        <w:rPr/>
      </w:pPr>
      <w:r>
        <w:rPr/>
        <w:br/>
      </w:r>
    </w:p>
    <w:p>
      <w:pPr>
        <w:sectPr>
          <w:headerReference w:type="default" r:id="rId3"/>
          <w:footerReference w:type="default" r:id="rId4"/>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VoettekstChar">
    <w:name w:val="Voettekst Char"/>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character" w:styleId="Onopgelostemelding">
    <w:name w:val="Onopgeloste melding"/>
    <w:qFormat/>
    <w:rPr>
      <w:color w:val="605E5C"/>
      <w:shd w:fill="E1DFDD" w:val="clear"/>
    </w:rPr>
  </w:style>
  <w:style w:type="character" w:styleId="Dashboardprofilecardscreenname">
    <w:name w:val="dashboardprofilecard-screenname"/>
    <w:qFormat/>
    <w:rPr/>
  </w:style>
  <w:style w:type="character" w:styleId="Username">
    <w:name w:val="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aakvereniginghoevelaken.nl/jeugdtoernooi-201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4:17:00Z</dcterms:created>
  <dc:creator>Administrator</dc:creator>
  <dc:description/>
  <cp:keywords/>
  <dc:language>en-US</dc:language>
  <cp:lastModifiedBy>Dirk Veldhuizen</cp:lastModifiedBy>
  <cp:lastPrinted>2016-09-09T16:30:00Z</cp:lastPrinted>
  <dcterms:modified xsi:type="dcterms:W3CDTF">2019-02-15T15:35:00Z</dcterms:modified>
  <cp:revision>3</cp:revision>
  <dc:subject/>
  <dc:title/>
</cp:coreProperties>
</file>