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8-2019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Website en social media</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Sinterklaassimultaan</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Het nieuwe jaar is net begonnen, de beste schaakwensen voor 2019!</w:t>
      </w:r>
    </w:p>
    <w:p>
      <w:pPr>
        <w:pStyle w:val="Normal"/>
        <w:ind w:left="-284" w:hanging="0"/>
        <w:rPr>
          <w:rFonts w:ascii="Arial" w:hAnsi="Arial" w:cs="Arial"/>
        </w:rPr>
      </w:pPr>
      <w:r>
        <w:rPr>
          <w:rFonts w:cs="Arial" w:ascii="Arial" w:hAnsi="Arial"/>
        </w:rPr>
        <w:t xml:space="preserve">Het betekent dat we al snel halverwege het seizoen zijn en dat alle competities in volle gang zij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In december hebben we weer een paar SGS kampioenen in het doorgeefschaken mogen begroeten, een knappe prestatie, waarover later me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ok hebben we een gevoelige nederlaag gezien van de jeugd tegen de instructeurs bij het Sinterklaassimultaan. Goed blijven oefenen en de volgende keer beter! Gelukkig was het nog wel een leuke avond.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In de interne seniorencompetitie is het erg spannend: Gerben staat 1 puntje voor Martin en 2 puntjes voor Dirk. Henry staat op gepaste afstand op een mooie vierde plek en Jelle is de verrassing van het seizoen op een uitstekende vijfde plaat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interne competitie van de jeugd is iets minder spannend, de krachtsverschillen zijn daar wat groter. Zo heeft nummer 1 van de C-categorie Nubel 5 punten voorsprong en nummer 1 van de D-categorie Matteo 6 punten voorsprong. De grootste voorsprong zien we in het Reuzendoderklassement, waar Diederik 17 punten voorsprong heeft op Noah.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lg de interne competities op onze websi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weten we inmiddels dat Magnus Carlsen wereldkampioen is gebleven. Hij liet na 12 gelijke spelen (een primeur) zien dat hij de beste was in rapid schaak. Niet veel later liet hij dat ook zien door het WK blitz schaken (3 minuten en 2 seconden per z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il je de wereldkampioen eens in het echt zien schaken (of Nederlands beste schaker Anish Giri), ga dan vanaf morgen naar Wijk aan Zee om te kijken bij het Tata steel toernooi (</w:t>
      </w:r>
      <w:hyperlink r:id="rId2">
        <w:r>
          <w:rPr>
            <w:rStyle w:val="InternetLink"/>
            <w:rFonts w:cs="Arial" w:ascii="Arial" w:hAnsi="Arial"/>
          </w:rPr>
          <w:t>https://www.tatasteelchess.com/</w:t>
        </w:r>
      </w:hyperlink>
      <w:r>
        <w:rPr>
          <w:rFonts w:cs="Arial" w:ascii="Arial" w:hAnsi="Arial"/>
        </w:rPr>
        <w:t xml:space="preserv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Verder in dit Tussenschaakje nog een overzicht van de interne en externe competities, de aankondiging van de Van Altena Cup en een blik op de website en social media die we voor de club hebb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veel schaakplezier toegewen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ebsite en social media</w:t>
      </w:r>
    </w:p>
    <w:p>
      <w:pPr>
        <w:pStyle w:val="Normal"/>
        <w:ind w:left="-284" w:hanging="0"/>
        <w:rPr>
          <w:rFonts w:ascii="Arial" w:hAnsi="Arial" w:cs="Arial"/>
        </w:rPr>
      </w:pPr>
      <w:r>
        <w:rPr>
          <w:rFonts w:cs="Arial" w:ascii="Arial" w:hAnsi="Arial"/>
        </w:rPr>
        <w:t>Op onze website (</w:t>
      </w:r>
      <w:hyperlink r:id="rId3">
        <w:r>
          <w:rPr>
            <w:rStyle w:val="InternetLink"/>
            <w:rFonts w:cs="Arial" w:ascii="Arial" w:hAnsi="Arial"/>
          </w:rPr>
          <w:t>http://www.schaakvereniginghoevelaken.nl/</w:t>
        </w:r>
      </w:hyperlink>
      <w:r>
        <w:rPr>
          <w:rFonts w:cs="Arial" w:ascii="Arial" w:hAnsi="Arial"/>
        </w:rPr>
        <w:t>) komen ieder weekeinde de uitslagen van de competities te staan. Wanneer iemand een verslag van externe wedstrijden maakt, wordt dat ook geplaatst. Ben je een keer naar een toernooi geweest en wil je daar wat over vertellen, mail het verslag dan naar de redactie!</w:t>
      </w:r>
    </w:p>
    <w:p>
      <w:pPr>
        <w:pStyle w:val="Normal"/>
        <w:ind w:left="-284" w:hanging="0"/>
        <w:rPr>
          <w:rFonts w:ascii="Arial" w:hAnsi="Arial" w:cs="Arial"/>
        </w:rPr>
      </w:pPr>
      <w:r>
        <w:rPr>
          <w:rFonts w:cs="Arial" w:ascii="Arial" w:hAnsi="Arial"/>
        </w:rPr>
        <w:t xml:space="preserve">De website wordt 12 en 13 januari weer helemaal bijgewerkt zodat alle externe competities en informatiepagina’s weer up-to-date zij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Verder hebben we een whatsapp groep voor de volwassenen en voor de jeugdafdeling. Hier wordt nieuws in gedeeld en kun je wat kwijt. Wil je toegevoegd worden aan de groep, laat het Eleonor of Dirk we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hebben we nog een twitter van de club (</w:t>
      </w:r>
      <w:hyperlink r:id="rId4">
        <w:r>
          <w:rPr>
            <w:rStyle w:val="InternetLink"/>
            <w:rFonts w:cs="Arial" w:ascii="Arial" w:hAnsi="Arial"/>
          </w:rPr>
          <w:t>@Hoevelakenssg</w:t>
        </w:r>
      </w:hyperlink>
      <w:r>
        <w:rPr>
          <w:rFonts w:cs="Arial" w:ascii="Arial" w:hAnsi="Arial"/>
        </w:rPr>
        <w:t xml:space="preserve">). Dat gebruiken we om nieuws te publice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ot slot hebben we nog een facebook community: @Hoevelakensschaakgenootschap, waar je ook al het nieuws kunt volgen.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SGS Doorgeefschaaktoernooi</w:t>
      </w:r>
    </w:p>
    <w:p>
      <w:pPr>
        <w:pStyle w:val="Normal"/>
        <w:ind w:left="-284" w:hanging="0"/>
        <w:rPr/>
      </w:pPr>
      <w:r>
        <w:rPr>
          <w:rFonts w:cs="Arial" w:ascii="Arial" w:hAnsi="Arial"/>
        </w:rPr>
        <w:t>Zaterdag 8 december werd er bij het Hoevelakens Schaakgenootschap gestreden om de SGS doorgeefschaakkampioenschappen voor de jeugd. Met 18 teams was er een mooi deelnemersvel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Met het gehele veld werden er 11 rondes Zwitsers gespeeld en dat levert natuurlijk een winnaar op: Jasper en Fabian Rijken (BDSV) waren superieur en versloegen iedereen. Ze wonnen daarmee de A-categorie en waren duidelijk de besten van het 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rassend tweede overall waren Arvo en Lars (D-categorie van DOSC). Arvo en Lars hadden maar liefst 7 punten meer dan het tweede D-team (Matteo en Julian van HS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B-categorie werd gewonnen door Hoevelakers Timo en Justin Timmerman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C-categorie ging het tussen 2 teams: Nubel en Meike van HSG en Jorick en Wietse van Magnus Leidsche Rijn. Het was het hele toernooi bijzonder spannend, waarbij de onderlinge wedstrijd de uitslag bleek te bepalen. Nubel en Meike versloegen Jorick en Wietse, waardoor de Hoevelakers er met de titel vandoor gin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de spannendste categorie: de E-categorie. Alle teams wonnen van elkaar, waardoor we eindigden met 4 teams die ieder 9 punten hadden gehaald. Omdat onderling resultaat geen uitkomst bood, werd gekeken naar weerstandspunten (wie had tegen de sterkste tegenstanders gespeeld). Op basis daarvan wonnen Daan en Jesse van En Passant de E-categor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interklaasimultaan</w:t>
      </w:r>
    </w:p>
    <w:p>
      <w:pPr>
        <w:pStyle w:val="Normal"/>
        <w:ind w:left="-284" w:hanging="0"/>
        <w:rPr/>
      </w:pPr>
      <w:r>
        <w:rPr>
          <w:rFonts w:cs="Arial" w:ascii="Arial" w:hAnsi="Arial"/>
        </w:rPr>
        <w:t>Vorig jaar was voor de Schaakmeesters een vernedering: de leerlingen hadden gewonnen nadat ze van een grote achterstand waren teruggekomen. Dat mocht niet weer gebeuren.</w:t>
      </w:r>
    </w:p>
    <w:p>
      <w:pPr>
        <w:pStyle w:val="Normal"/>
        <w:ind w:left="-284" w:hanging="0"/>
        <w:rPr/>
      </w:pPr>
      <w:r>
        <w:rPr>
          <w:rFonts w:cs="Arial" w:ascii="Arial" w:hAnsi="Arial"/>
        </w:rPr>
        <w:t>Ze lieten Martin thuis, zodat hij niet in pak de meesters kon afleiden, zetten Dirk aan het schenken van drinken, zodat hij geen partijen weg kon geven en hadden zelfs Gerben (stap 6 instructeur) op laten draven om niets aan het toeval over te la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et als vorig jaar, gingen de Schaakmeesters vol bluf van start: ze noemden de leerlingen knullig, wat (terecht) als een grote belediging werd opgevat.</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Maar de Schaakmeesters maakten het waar: ze scoorden punt na punt en stonden ver voor. Ze zetten alles in de strijd: zelfs pogingen om punten te kopen met snoep. Maar daar trapten de leerlingen niet i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m een vernedering zoals vorig jaar te voorkomen, begonnen de Schaakmeesters, onder aanvoering van Daan, remise aan te bieden nadat er geen nieuwe partijen meer mochten starten. De leerlingen zagen dat vaak eigenlijk wel zitten, maar hadden niet door dat het een gemene strategie was om geen punten te verliezen. De puntenteller bleef namelijk maar doortikken voor de Schaakmeest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dat de laatste partij was afgelopen, bleken de Schaakmeesters zoete wraak te hebben genomen op vorig jaar door de (terecht) knullige leerlingen met 32-13 te versl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lgend jaar weer een kans op revanche van de leerlin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Van Altena Cup</w:t>
      </w:r>
    </w:p>
    <w:p>
      <w:pPr>
        <w:pStyle w:val="Normal"/>
        <w:ind w:left="-284" w:hanging="0"/>
        <w:rPr/>
      </w:pPr>
      <w:r>
        <w:rPr>
          <w:rFonts w:cs="Arial" w:ascii="Arial" w:hAnsi="Arial"/>
        </w:rPr>
        <w:t xml:space="preserve">Op vrijdag 1 februari en 8 februari wordt er weer om de Van Altena Cup gestreden. Dit toernooi kent wedstrijden van 30 minuten per persoon, per partij. Op 1 februari spelen we 3 rondes Zwitsers, waarna de beste 8 spelers doorgaan naar de finale rondes. Daar is het een knock out systeem met kwartfinales, halve finales en finales. </w:t>
      </w:r>
    </w:p>
    <w:p>
      <w:pPr>
        <w:pStyle w:val="Normal"/>
        <w:ind w:left="-284" w:hanging="0"/>
        <w:rPr>
          <w:rFonts w:ascii="Arial" w:hAnsi="Arial" w:cs="Arial"/>
        </w:rPr>
      </w:pPr>
      <w:r>
        <w:rPr>
          <w:rFonts w:cs="Arial" w:ascii="Arial" w:hAnsi="Arial"/>
        </w:rPr>
        <w:t xml:space="preserve">Het toernooi is gratis en vrij toegankelijk voor niet-leden, dus neem vrienden en familie mee! Op de site volgt nog een uitgebreide aankondiging.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t xml:space="preserve">Nieuwe Tussenschaakje: 15 februari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8 jan 15e ronde competitie</w:t>
      </w:r>
    </w:p>
    <w:p>
      <w:pPr>
        <w:pStyle w:val="Heading1"/>
        <w:ind w:left="-284" w:hanging="0"/>
        <w:rPr>
          <w:rFonts w:ascii="Arial" w:hAnsi="Arial" w:cs="Arial"/>
        </w:rPr>
      </w:pPr>
      <w:r>
        <w:rPr>
          <w:rFonts w:cs="Arial" w:ascii="Arial" w:hAnsi="Arial"/>
        </w:rPr>
        <w:t>25 jan 16e ronde competitie</w:t>
      </w:r>
    </w:p>
    <w:p>
      <w:pPr>
        <w:pStyle w:val="Heading1"/>
        <w:ind w:left="-284" w:hanging="0"/>
        <w:rPr>
          <w:rFonts w:ascii="Arial" w:hAnsi="Arial" w:cs="Arial"/>
        </w:rPr>
      </w:pPr>
      <w:r>
        <w:rPr>
          <w:rFonts w:cs="Arial" w:ascii="Arial" w:hAnsi="Arial"/>
        </w:rPr>
        <w:t>01 feb 17e ronde competitie</w:t>
      </w:r>
    </w:p>
    <w:p>
      <w:pPr>
        <w:pStyle w:val="Heading1"/>
        <w:ind w:left="-284" w:hanging="0"/>
        <w:rPr>
          <w:rFonts w:ascii="Arial" w:hAnsi="Arial" w:cs="Arial"/>
        </w:rPr>
      </w:pPr>
      <w:r>
        <w:rPr>
          <w:rFonts w:cs="Arial" w:ascii="Arial" w:hAnsi="Arial"/>
        </w:rPr>
        <w:t>08 feb 18e ronde competitie</w:t>
      </w:r>
    </w:p>
    <w:p>
      <w:pPr>
        <w:pStyle w:val="Heading1"/>
        <w:ind w:left="-284" w:hanging="0"/>
        <w:rPr>
          <w:rFonts w:ascii="Arial" w:hAnsi="Arial" w:cs="Arial"/>
        </w:rPr>
      </w:pPr>
      <w:r>
        <w:rPr>
          <w:rFonts w:cs="Arial" w:ascii="Arial" w:hAnsi="Arial"/>
        </w:rPr>
        <w:t>15 feb 19e ronde competitie</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8 jan 16e ronde competitie</w:t>
      </w:r>
    </w:p>
    <w:p>
      <w:pPr>
        <w:pStyle w:val="Heading1"/>
        <w:ind w:left="-284" w:hanging="0"/>
        <w:rPr>
          <w:rFonts w:ascii="Arial" w:hAnsi="Arial" w:cs="Arial"/>
        </w:rPr>
      </w:pPr>
      <w:r>
        <w:rPr>
          <w:rFonts w:cs="Arial" w:ascii="Arial" w:hAnsi="Arial"/>
        </w:rPr>
        <w:t>25 jan 17e ronde competitie</w:t>
      </w:r>
    </w:p>
    <w:p>
      <w:pPr>
        <w:pStyle w:val="Heading1"/>
        <w:ind w:left="-284" w:hanging="0"/>
        <w:rPr>
          <w:rFonts w:ascii="Arial" w:hAnsi="Arial" w:cs="Arial"/>
        </w:rPr>
      </w:pPr>
      <w:r>
        <w:rPr>
          <w:rFonts w:cs="Arial" w:ascii="Arial" w:hAnsi="Arial"/>
        </w:rPr>
        <w:t>01 feb Van Altena Cup</w:t>
      </w:r>
    </w:p>
    <w:p>
      <w:pPr>
        <w:pStyle w:val="Heading1"/>
        <w:ind w:left="-284" w:hanging="0"/>
        <w:rPr>
          <w:rFonts w:ascii="Arial" w:hAnsi="Arial" w:cs="Arial"/>
        </w:rPr>
      </w:pPr>
      <w:r>
        <w:rPr>
          <w:rFonts w:cs="Arial" w:ascii="Arial" w:hAnsi="Arial"/>
        </w:rPr>
        <w:t>08 feb Finale VA Cup en 18e ronde competitie</w:t>
      </w:r>
    </w:p>
    <w:p>
      <w:pPr>
        <w:pStyle w:val="Heading1"/>
        <w:ind w:left="-284" w:hanging="0"/>
        <w:rPr>
          <w:rFonts w:ascii="Arial" w:hAnsi="Arial" w:cs="Arial"/>
        </w:rPr>
      </w:pPr>
      <w:r>
        <w:rPr>
          <w:rFonts w:cs="Arial" w:ascii="Arial" w:hAnsi="Arial"/>
        </w:rPr>
        <w:t>15 feb 19e ronde competitie</w:t>
      </w:r>
    </w:p>
    <w:p>
      <w:pPr>
        <w:pStyle w:val="Heading1"/>
        <w:ind w:left="-284" w:hanging="0"/>
        <w:rPr>
          <w:rFonts w:ascii="Arial" w:hAnsi="Arial" w:cs="Arial"/>
        </w:rPr>
      </w:pPr>
      <w:r>
        <w:rPr>
          <w:rFonts w:cs="Arial" w:ascii="Arial" w:hAnsi="Arial"/>
        </w:rPr>
      </w:r>
    </w:p>
    <w:p>
      <w:pPr>
        <w:pStyle w:val="Heading1"/>
        <w:ind w:left="-284" w:hanging="0"/>
        <w:rPr/>
      </w:pPr>
      <w:r>
        <w:rPr/>
        <w:br/>
      </w:r>
    </w:p>
    <w:p>
      <w:pPr>
        <w:sectPr>
          <w:headerReference w:type="default" r:id="rId5"/>
          <w:footerReference w:type="default" r:id="rId6"/>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Onopgelostemelding">
    <w:name w:val="Onopgeloste melding"/>
    <w:qFormat/>
    <w:rPr>
      <w:color w:val="605E5C"/>
      <w:shd w:fill="E1DFDD" w:val="clear"/>
    </w:rPr>
  </w:style>
  <w:style w:type="character" w:styleId="Dashboardprofilecardscreenname">
    <w:name w:val="dashboardprofilecard-screenname"/>
    <w:qFormat/>
    <w:rPr/>
  </w:style>
  <w:style w:type="character" w:styleId="Username">
    <w:name w:val="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tasteelchess.com/" TargetMode="External"/><Relationship Id="rId3" Type="http://schemas.openxmlformats.org/officeDocument/2006/relationships/hyperlink" Target="http://www.schaakvereniginghoevelaken.nl/" TargetMode="External"/><Relationship Id="rId4" Type="http://schemas.openxmlformats.org/officeDocument/2006/relationships/hyperlink" Target="https://twitter.com/Hoevelakenss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6-09-09T16:30:00Z</cp:lastPrinted>
  <dcterms:modified xsi:type="dcterms:W3CDTF">2019-01-11T15:28:00Z</dcterms:modified>
  <cp:revision>29</cp:revision>
  <dc:subject/>
  <dc:title/>
</cp:coreProperties>
</file>