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Gezocht: vrijwilliger stap 1</w:t>
      </w:r>
    </w:p>
    <w:p>
      <w:pPr>
        <w:pStyle w:val="Normal"/>
        <w:numPr>
          <w:ilvl w:val="0"/>
          <w:numId w:val="2"/>
        </w:numPr>
        <w:rPr>
          <w:rFonts w:ascii="Arial" w:hAnsi="Arial" w:cs="Arial"/>
        </w:rPr>
      </w:pPr>
      <w:r>
        <w:rPr>
          <w:rFonts w:cs="Arial" w:ascii="Arial" w:hAnsi="Arial"/>
        </w:rPr>
        <w:t>Sinterklaasactiviteiten</w:t>
      </w:r>
    </w:p>
    <w:p>
      <w:pPr>
        <w:pStyle w:val="Normal"/>
        <w:numPr>
          <w:ilvl w:val="0"/>
          <w:numId w:val="2"/>
        </w:numPr>
        <w:rPr>
          <w:rFonts w:ascii="Arial" w:hAnsi="Arial" w:cs="Arial"/>
        </w:rPr>
      </w:pPr>
      <w:r>
        <w:rPr>
          <w:rFonts w:cs="Arial" w:ascii="Arial" w:hAnsi="Arial"/>
        </w:rPr>
        <w:t>SGS snelschaak</w:t>
      </w:r>
    </w:p>
    <w:p>
      <w:pPr>
        <w:pStyle w:val="Normal"/>
        <w:numPr>
          <w:ilvl w:val="0"/>
          <w:numId w:val="2"/>
        </w:numPr>
        <w:rPr>
          <w:rFonts w:ascii="Arial" w:hAnsi="Arial" w:cs="Arial"/>
        </w:rPr>
      </w:pPr>
      <w:r>
        <w:rPr>
          <w:rFonts w:cs="Arial" w:ascii="Arial" w:hAnsi="Arial"/>
        </w:rPr>
        <w:t>Externe competitie</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 xml:space="preserve">Nu het seizoen al weer bijna 3 maanden oud is, kunnen we de balans opmaken van de promotie activiteiten van begin van het jaar. We hebben 10 nieuwe jeugdleden geworven, een super goed resul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rnaast is de externe seniorencompetitie weer begonnen. De jeugdcompetitie laat nog een maand op zich wachten midden december is de eerste wedstrij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organiseren we zaterdag 8 december weer het SGS Doorgeefschaaktoernooi. Vorig jaar hadden we daar veel succes, hopelijk dit jaar we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rige week deed HSG mee aan het SGS Snelschaaktoernooi voor clubteams in Bunschoten. We waren dicht bij de overwinning, maar werden toch nog knap twee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verkopen we weer wat schaakmateriaal (plastic en houten stukken, plastic en houten borden en analoge en digitale klokken). Wil je een bord en stukken en/of een klok kopen tegen een schappelijke prijs, neem contact op met Dirk via de mail of op de clubavond! Prijzen volgen bij de mail van dit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veel schaakplezier toegewen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Doorgeefschaaktoernooi</w:t>
      </w:r>
    </w:p>
    <w:p>
      <w:pPr>
        <w:pStyle w:val="Normal"/>
        <w:ind w:left="-284" w:hanging="0"/>
        <w:rPr>
          <w:rFonts w:ascii="Arial" w:hAnsi="Arial" w:cs="Arial"/>
          <w:b/>
          <w:b/>
        </w:rPr>
      </w:pPr>
      <w:r>
        <w:rPr>
          <w:rFonts w:cs="Arial" w:ascii="Arial" w:hAnsi="Arial"/>
        </w:rPr>
        <w:t>Zaterdag 8 december organiseren we weer het SGS Doorgeefschaaktoernooi voor de jeugd. Ook dit jaar neemt de vereniging de kosten weer voor haar rekening. Zorg dat je een team maakt en je inschrijft! Het informatieblad zit bij dit Tussenschaakje</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Gezocht: Vrijwilliger stap 1</w:t>
      </w:r>
    </w:p>
    <w:p>
      <w:pPr>
        <w:pStyle w:val="Normal"/>
        <w:ind w:left="-284" w:hanging="0"/>
        <w:rPr>
          <w:rFonts w:ascii="Arial" w:hAnsi="Arial" w:cs="Arial"/>
        </w:rPr>
      </w:pPr>
      <w:r>
        <w:rPr>
          <w:rFonts w:cs="Arial" w:ascii="Arial" w:hAnsi="Arial"/>
        </w:rPr>
        <w:t xml:space="preserve">Omdat onze werving heel goed is gelopen, is Stap 1 dit jaar erg druk. Er zijn 10 kinderen en dat is eigenlijk net teveel om goed les te geven. We zoeken daarom iemand dit Jerry wil helpen bij het lesgeven (bv vragen beantwoorden, wat opgaven nakijken en wat extra uitleg g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ie zoeken we? Iemand die het leuk vindt om schaakles te geven, zelf in ieder geval kan schaken en beschikbaar is op vrijdagavond van 18.35 – 19.45 uur. </w:t>
      </w:r>
    </w:p>
    <w:p>
      <w:pPr>
        <w:pStyle w:val="Normal"/>
        <w:ind w:left="-284" w:hanging="0"/>
        <w:rPr>
          <w:rFonts w:ascii="Arial" w:hAnsi="Arial" w:cs="Arial"/>
        </w:rPr>
      </w:pPr>
      <w:r>
        <w:rPr>
          <w:rFonts w:cs="Arial" w:ascii="Arial" w:hAnsi="Arial"/>
        </w:rPr>
        <w:t>Wil je op deze manier je maatschappelijke stage uitvoeren, dan kan dat natuur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interklaasactiviteiten</w:t>
      </w:r>
    </w:p>
    <w:p>
      <w:pPr>
        <w:pStyle w:val="Normal"/>
        <w:ind w:left="-284" w:hanging="0"/>
        <w:rPr>
          <w:rFonts w:ascii="Arial" w:hAnsi="Arial" w:cs="Arial"/>
        </w:rPr>
      </w:pPr>
      <w:r>
        <w:rPr>
          <w:rFonts w:cs="Arial" w:ascii="Arial" w:hAnsi="Arial"/>
        </w:rPr>
        <w:t>Over 2 weken (30 november) zijn onze Sinterklaasactiviteiten. Voor de jeugd hebben we het Sinterklaassimultaan. Dit is een superleuke strijd tussen de instructeurs en de jeugdleden. Je mag natuurlijk ook familie en vrienden meenem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Later op de avond hebben we (om 20.30 uur) het Surprisetoernooi. Hierin zullen we weer speciale regels op het schaakspel introduceren om een leuke en gezellige avond te hebben. Ook hier zijn vrienden en familie van harte welko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Snelschaaktoernooi clubteams</w:t>
      </w:r>
    </w:p>
    <w:p>
      <w:pPr>
        <w:pStyle w:val="Normal"/>
        <w:ind w:left="-284" w:hanging="0"/>
        <w:rPr/>
      </w:pPr>
      <w:r>
        <w:rPr>
          <w:rFonts w:cs="Arial" w:ascii="Arial" w:hAnsi="Arial"/>
        </w:rPr>
        <w:t>Zaterdag is het zestal van HSG tweede geworden bij het SGS snelschaakkampioenschap voor clubteam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voorrondes liep alles op rolletjes. Met twee gelijke spelen en 5 overwinningen in 7 wedstrijden ging het team als tweede de finalepoule i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eerste ronde van de finalepoule was een erg spannende partij tegen Hoogland, waarbij het met name bij Dirk om ging spannen. Hij stond achter, maar zijn tegenstander had slechts een randpion extra over. Het bleek een remisestelling te zijn, waar in diepe tijdnood ook voor werd gekozen.</w:t>
      </w:r>
    </w:p>
    <w:p>
      <w:pPr>
        <w:pStyle w:val="Normal"/>
        <w:ind w:left="-284" w:hanging="0"/>
        <w:rPr>
          <w:rFonts w:ascii="Arial" w:hAnsi="Arial" w:cs="Arial"/>
        </w:rPr>
      </w:pPr>
      <w:r>
        <w:rPr>
          <w:rFonts w:cs="Arial" w:ascii="Arial" w:hAnsi="Arial"/>
        </w:rPr>
        <w:t>De tweede finaleronde was tegen DBC. Alleen Dirk hoefde daar een remise toe te staan, alle andere spelers wonn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Tot slot de finalewedstrijd tegen Kijk Uit. Een gelijkspel was voldoende en dat was ook in de voorrondes gelukt. De partij ging gelijk op, waarbij Martin en Gerben wonnen. Op de vier andere borden waren er kansen voor de Hoevelakers, maar ze konden geen punten meer binnenhalen, waardoor Kijk Uit op matchpunten in de voorrondes eerste w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Externe competitie</w:t>
      </w:r>
    </w:p>
    <w:p>
      <w:pPr>
        <w:pStyle w:val="Normal"/>
        <w:ind w:left="-284" w:hanging="0"/>
        <w:rPr/>
      </w:pPr>
      <w:r>
        <w:rPr>
          <w:rFonts w:cs="Arial" w:ascii="Arial" w:hAnsi="Arial"/>
        </w:rPr>
        <w:t xml:space="preserve">Vanavond beginnen de seniorenviertallen met hun competitie, het achttal heeft al twee wedstrijden gespeeld en heeft helaas tweemaal verloren. In Bussum was het vrij spannend, maar verloor het team nipt. In de tweede wedstrijd ging het team kansloos ten onder tegen Hilversum. </w:t>
      </w:r>
    </w:p>
    <w:p>
      <w:pPr>
        <w:pStyle w:val="Normal"/>
        <w:ind w:left="-284" w:hanging="0"/>
        <w:rPr>
          <w:rFonts w:ascii="Arial" w:hAnsi="Arial" w:cs="Arial"/>
        </w:rPr>
      </w:pPr>
      <w:r>
        <w:rPr>
          <w:rFonts w:cs="Arial" w:ascii="Arial" w:hAnsi="Arial"/>
        </w:rPr>
        <w:t xml:space="preserve">Zie de website voor de uitslagen en verslag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 xml:space="preserve">In de seniorencompetitie is het na 9 rondes nog steeds erg spannend. Gerben staat 2 puntjes voor op Martin en Dirk. Daarachter is een gat van 7 punten ontstaan naar Joost. De tweede cyclus is eigenlijk al begonnen, dus we kunnen weer een aantal toppers verwachten voor de kerst. </w:t>
      </w:r>
    </w:p>
    <w:p>
      <w:pPr>
        <w:pStyle w:val="Normal"/>
        <w:ind w:left="-284" w:hanging="0"/>
        <w:rPr>
          <w:rFonts w:ascii="Arial" w:hAnsi="Arial" w:cs="Arial"/>
        </w:rPr>
      </w:pPr>
      <w:r>
        <w:rPr>
          <w:rFonts w:cs="Arial" w:ascii="Arial" w:hAnsi="Arial"/>
        </w:rPr>
        <w:t xml:space="preserve">In de Reuzendodercompetitie staat Jelle ruim voor.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jeugd staan Nubel en Matteo eerste en tweede, waarna Meike op een wedstrijd achterstand staat. Diederik is een grote voorsprong aan het opbouwen in de E-categorie maar verder zijn er nog geen grote voorsprongen. </w:t>
      </w:r>
    </w:p>
    <w:p>
      <w:pPr>
        <w:pStyle w:val="Normal"/>
        <w:ind w:left="-284" w:hanging="0"/>
        <w:rPr>
          <w:rFonts w:ascii="Arial" w:hAnsi="Arial" w:cs="Arial"/>
        </w:rPr>
      </w:pPr>
      <w:r>
        <w:rPr>
          <w:rFonts w:cs="Arial" w:ascii="Arial" w:hAnsi="Arial"/>
        </w:rPr>
        <w:t xml:space="preserve">Diederik heeft met zijn goede prestaties ook een enorm aantal van 40 Reuzendoderpunten verzameld. Noah en Julian hebben ook al een flink aantal pun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21 decem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3 nov 12e ronde competitie</w:t>
        <w:br/>
      </w:r>
      <w:r>
        <w:rPr>
          <w:rFonts w:cs="Arial" w:ascii="Arial" w:hAnsi="Arial"/>
          <w:b/>
        </w:rPr>
        <w:t>30 nov Sinterklaassimultaan</w:t>
        <w:br/>
      </w:r>
      <w:r>
        <w:rPr>
          <w:rFonts w:cs="Arial" w:ascii="Arial" w:hAnsi="Arial"/>
        </w:rPr>
        <w:t>07 dec 13e ronde competitie</w:t>
      </w:r>
    </w:p>
    <w:p>
      <w:pPr>
        <w:pStyle w:val="Heading1"/>
        <w:ind w:left="-284" w:hanging="0"/>
        <w:rPr>
          <w:rFonts w:ascii="Arial" w:hAnsi="Arial" w:cs="Arial"/>
        </w:rPr>
      </w:pPr>
      <w:r>
        <w:rPr>
          <w:rFonts w:cs="Arial" w:ascii="Arial" w:hAnsi="Arial"/>
          <w:b/>
          <w:sz w:val="22"/>
        </w:rPr>
        <w:t>08 dec SGS Doorgeefschaaktoernooi</w:t>
      </w:r>
      <w:r>
        <w:rPr>
          <w:rFonts w:cs="Arial" w:ascii="Arial" w:hAnsi="Arial"/>
        </w:rPr>
        <w:br/>
        <w:t>14 dec Proefexamens</w:t>
        <w:br/>
        <w:t>21 dec 14e ronde competitie</w:t>
        <w:br/>
        <w:t>28 dec Geen schaken</w:t>
        <w:br/>
        <w:t>04 jan Geen schaken</w:t>
        <w:br/>
        <w:t>11 jan 15e ronde competitie</w:t>
        <w:br/>
        <w:t>18 jan 16e ronde competitie</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3 nov 11e ronde competitie</w:t>
        <w:br/>
      </w:r>
      <w:r>
        <w:rPr>
          <w:rFonts w:cs="Arial" w:ascii="Arial" w:hAnsi="Arial"/>
          <w:b/>
        </w:rPr>
        <w:t>30 nov Surprisetoernooi</w:t>
        <w:br/>
      </w:r>
      <w:r>
        <w:rPr>
          <w:rFonts w:cs="Arial" w:ascii="Arial" w:hAnsi="Arial"/>
        </w:rPr>
        <w:t>07 dec 12e ronde competitie</w:t>
        <w:br/>
        <w:t>14 dec 13e ronde competitie</w:t>
        <w:br/>
        <w:t>21 dec 14e ronde competitie</w:t>
        <w:br/>
        <w:t>28 dec Geen schaken</w:t>
        <w:br/>
        <w:t>04 jan 15e ronde competitie</w:t>
        <w:br/>
        <w:t>11 jan 16e ronde competitie</w:t>
        <w:br/>
        <w:t>18 jan 17e ronde competitie</w:t>
      </w:r>
    </w:p>
    <w:p>
      <w:pPr>
        <w:pStyle w:val="Heading1"/>
        <w:ind w:left="-284" w:hanging="0"/>
        <w:rPr>
          <w:rFonts w:ascii="Arial" w:hAnsi="Arial" w:cs="Arial"/>
        </w:rPr>
      </w:pPr>
      <w:r>
        <w:rPr>
          <w:rFonts w:cs="Arial" w:ascii="Arial" w:hAnsi="Arial"/>
        </w:rPr>
      </w:r>
    </w:p>
    <w:p>
      <w:pPr>
        <w:pStyle w:val="Heading1"/>
        <w:ind w:left="-284" w:hanging="0"/>
        <w:rPr/>
      </w:pPr>
      <w:r>
        <w:rP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6-09-09T16:30:00Z</cp:lastPrinted>
  <dcterms:modified xsi:type="dcterms:W3CDTF">2018-11-16T16:20:00Z</dcterms:modified>
  <cp:revision>28</cp:revision>
  <dc:subject/>
  <dc:title/>
</cp:coreProperties>
</file>