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Ranglijst per categorie</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A/B categorie</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w:t>
        <w:tab/>
        <w:t>Ramiro Garcia Snijders (B)</w:t>
        <w:tab/>
        <w:t>34,00</w:t>
        <w:tab/>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2</w:t>
        <w:tab/>
        <w:t>Sergio Westerhof (B)</w:t>
        <w:tab/>
        <w:t>33,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3</w:t>
        <w:tab/>
        <w:t>Pieter Doppenberg (B)</w:t>
        <w:tab/>
        <w:t>32,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4</w:t>
        <w:tab/>
        <w:t>Timo van Drie (B)</w:t>
        <w:tab/>
        <w:t>28,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C categorie</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w:t>
        <w:tab/>
        <w:t>Matteo de Haan (C)</w:t>
        <w:tab/>
        <w:t>66,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lang w:val="en-US"/>
        </w:rPr>
      </w:pPr>
      <w:r>
        <w:rPr>
          <w:rFonts w:cs="Verdana" w:ascii="Verdana" w:hAnsi="Verdana"/>
          <w:sz w:val="18"/>
          <w:szCs w:val="18"/>
          <w:lang w:val="en-US"/>
        </w:rPr>
        <w:t>2</w:t>
        <w:tab/>
        <w:t>Max Malestein (C)</w:t>
        <w:tab/>
        <w:t>44,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lang w:val="en-US"/>
        </w:rPr>
      </w:pPr>
      <w:r>
        <w:rPr>
          <w:rFonts w:cs="Verdana" w:ascii="Verdana" w:hAnsi="Verdana"/>
          <w:sz w:val="18"/>
          <w:szCs w:val="18"/>
          <w:lang w:val="en-US"/>
        </w:rPr>
        <w:t>3</w:t>
        <w:tab/>
        <w:t>Justin Timmermans (C)</w:t>
        <w:tab/>
        <w:t>34,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lang w:val="en-US"/>
        </w:rPr>
      </w:pPr>
      <w:r>
        <w:rPr>
          <w:rFonts w:cs="Verdana" w:ascii="Verdana" w:hAnsi="Verdana"/>
          <w:sz w:val="18"/>
          <w:szCs w:val="18"/>
          <w:lang w:val="en-US"/>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lang w:val="en-US"/>
        </w:rPr>
      </w:pPr>
      <w:r>
        <w:rPr>
          <w:rFonts w:cs="Verdana" w:ascii="Verdana" w:hAnsi="Verdana"/>
          <w:sz w:val="18"/>
          <w:szCs w:val="18"/>
          <w:lang w:val="en-US"/>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D categorie</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w:t>
        <w:tab/>
        <w:t>Noah Vandeputte (D)</w:t>
        <w:tab/>
        <w:t>60,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2</w:t>
        <w:tab/>
        <w:t>Julian van Hamersveld (D)</w:t>
        <w:tab/>
        <w:t>47,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3</w:t>
        <w:tab/>
        <w:t>Jet van Veldhuizen (D)</w:t>
        <w:tab/>
        <w:t>42,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4</w:t>
        <w:tab/>
        <w:t>Diederik de Vreugd (D)</w:t>
        <w:tab/>
        <w:t>36,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5</w:t>
        <w:tab/>
        <w:t>Matthijs van Hoorn (D)</w:t>
        <w:tab/>
        <w:t>34,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Verdana" w:ascii="Verdana" w:hAnsi="Verdana"/>
          <w:sz w:val="18"/>
          <w:szCs w:val="18"/>
        </w:rPr>
        <w:t>6</w:t>
        <w:tab/>
        <w:t>Thomas Breedijk (D)</w:t>
        <w:tab/>
        <w:t>30,00</w:t>
        <w:tab/>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7</w:t>
        <w:tab/>
        <w:t>Thomas van Diermen</w:t>
        <w:tab/>
        <w:t>29,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Verdana" w:ascii="Verdana" w:hAnsi="Verdana"/>
          <w:sz w:val="18"/>
          <w:szCs w:val="18"/>
        </w:rPr>
        <w:t>8</w:t>
        <w:tab/>
        <w:t>Boaz Haverkamp (D)</w:t>
        <w:tab/>
        <w:t>28,00</w:t>
        <w:tab/>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b/>
          <w:b/>
          <w:bCs/>
          <w:sz w:val="18"/>
          <w:szCs w:val="18"/>
          <w:u w:val="single"/>
        </w:rPr>
      </w:pPr>
      <w:r>
        <w:rPr>
          <w:rFonts w:cs="Verdana" w:ascii="Verdana" w:hAnsi="Verdana"/>
          <w:sz w:val="18"/>
          <w:szCs w:val="18"/>
        </w:rPr>
        <w:t>9</w:t>
        <w:tab/>
        <w:t>Youssef Aarab (D)</w:t>
        <w:tab/>
        <w:t>25,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E categorie</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w:t>
        <w:tab/>
        <w:t>Thijs van den Heuvel (E)</w:t>
        <w:tab/>
        <w:t>34,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2</w:t>
        <w:tab/>
        <w:t>Tom Ledegang (E)</w:t>
        <w:tab/>
        <w:t>33,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3</w:t>
        <w:tab/>
        <w:t>Joris van Hoorn (E)</w:t>
        <w:tab/>
        <w:t>30,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lang w:val="en-US"/>
        </w:rPr>
      </w:pPr>
      <w:r>
        <w:rPr>
          <w:rFonts w:cs="Verdana" w:ascii="Verdana" w:hAnsi="Verdana"/>
          <w:sz w:val="18"/>
          <w:szCs w:val="18"/>
          <w:lang w:val="en-US"/>
        </w:rPr>
        <w:t>4</w:t>
        <w:tab/>
        <w:t xml:space="preserve">Iddo Haverkamp </w:t>
      </w:r>
      <w:r>
        <w:rPr>
          <w:rFonts w:cs="Verdana" w:ascii="Verdana" w:hAnsi="Verdana"/>
          <w:sz w:val="18"/>
          <w:szCs w:val="18"/>
        </w:rPr>
        <w:t>(E)</w:t>
      </w:r>
      <w:r>
        <w:rPr>
          <w:rFonts w:cs="Verdana" w:ascii="Verdana" w:hAnsi="Verdana"/>
          <w:sz w:val="18"/>
          <w:szCs w:val="18"/>
          <w:lang w:val="en-US"/>
        </w:rPr>
        <w:tab/>
        <w:t>27,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Verdana" w:ascii="Verdana" w:hAnsi="Verdana"/>
          <w:sz w:val="18"/>
          <w:szCs w:val="18"/>
        </w:rPr>
        <w:t>5</w:t>
        <w:tab/>
        <w:t>Michaël Corts (E)</w:t>
        <w:tab/>
        <w:t>16,00</w:t>
        <w:tab/>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Stap 1</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w:t>
        <w:tab/>
        <w:t>Evert van Dasselaar (pion)</w:t>
        <w:tab/>
        <w:t>36,00</w:t>
        <w:tab/>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lang w:val="en-US"/>
        </w:rPr>
      </w:pPr>
      <w:r>
        <w:rPr>
          <w:rFonts w:cs="Verdana" w:ascii="Verdana" w:hAnsi="Verdana"/>
          <w:sz w:val="18"/>
          <w:szCs w:val="18"/>
          <w:lang w:val="en-US"/>
        </w:rPr>
        <w:t>2</w:t>
        <w:tab/>
        <w:t>Quirine Oosterbos (pion)</w:t>
        <w:tab/>
        <w:t>26,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lang w:val="en-US"/>
        </w:rPr>
      </w:pPr>
      <w:r>
        <w:rPr>
          <w:rFonts w:cs="Verdana" w:ascii="Verdana" w:hAnsi="Verdana"/>
          <w:sz w:val="18"/>
          <w:szCs w:val="18"/>
          <w:lang w:val="en-US"/>
        </w:rPr>
        <w:t>3</w:t>
        <w:tab/>
        <w:t>Victor Lecluse (pion)</w:t>
        <w:tab/>
        <w:t>23,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Verdana" w:ascii="Verdana" w:hAnsi="Verdana"/>
          <w:sz w:val="18"/>
          <w:szCs w:val="18"/>
          <w:lang w:val="en-US"/>
        </w:rPr>
        <w:t>4</w:t>
        <w:tab/>
        <w:t>Raafi Mohammed</w:t>
        <w:tab/>
        <w:t>22,00</w:t>
        <w:tab/>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lang w:val="en-US"/>
        </w:rPr>
      </w:pPr>
      <w:r>
        <w:rPr>
          <w:rFonts w:cs="Verdana" w:ascii="Verdana" w:hAnsi="Verdana"/>
          <w:sz w:val="18"/>
          <w:szCs w:val="18"/>
          <w:lang w:val="en-US"/>
        </w:rPr>
        <w:t>5</w:t>
        <w:tab/>
        <w:t>Joyce Breedijk (pion)</w:t>
        <w:tab/>
        <w:t>18,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6</w:t>
        <w:tab/>
        <w:t>Jayden Manou (pion)</w:t>
        <w:tab/>
        <w:t>17,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lang w:val="en-US"/>
        </w:rPr>
      </w:pPr>
      <w:r>
        <w:rPr>
          <w:rFonts w:cs="Verdana" w:ascii="Verdana" w:hAnsi="Verdana"/>
          <w:sz w:val="18"/>
          <w:szCs w:val="18"/>
          <w:lang w:val="en-US"/>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lang w:val="en-US"/>
        </w:rPr>
      </w:pPr>
      <w:r>
        <w:rPr>
          <w:rFonts w:cs="Verdana" w:ascii="Verdana" w:hAnsi="Verdana"/>
          <w:sz w:val="18"/>
          <w:szCs w:val="18"/>
          <w:lang w:val="en-US"/>
        </w:rPr>
      </w:r>
      <w:r>
        <w:br w:type="page"/>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Reuzendoderklassement bijgewerkt t/m  ronde 19</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Nr</w:t>
        <w:tab/>
        <w:t>Naam</w:t>
        <w:tab/>
        <w:tab/>
        <w:t>Punten</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w:t>
        <w:tab/>
        <w:t>Evert van Dasselaar (pion)</w:t>
        <w:tab/>
        <w:t>71,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2</w:t>
        <w:tab/>
        <w:t>Thomas Breedijk (D)</w:t>
        <w:tab/>
        <w:tab/>
        <w:t>40,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3</w:t>
        <w:tab/>
        <w:t>Jet van Veldhuizen (D)</w:t>
        <w:tab/>
        <w:tab/>
        <w:t>32,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4</w:t>
        <w:tab/>
        <w:t>Joris van Hoorn (E)</w:t>
        <w:tab/>
        <w:tab/>
        <w:t>28,5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5</w:t>
        <w:tab/>
        <w:t>Tom Ledegang (E)</w:t>
        <w:tab/>
        <w:tab/>
        <w:t>16,5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6</w:t>
        <w:tab/>
        <w:t>Thijs van den Heuvel (E)</w:t>
        <w:tab/>
        <w:tab/>
        <w:t>14,5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7</w:t>
        <w:tab/>
        <w:t>Joyce Breedijk (pion)</w:t>
        <w:tab/>
        <w:tab/>
        <w:t>11,5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8</w:t>
        <w:tab/>
        <w:t>Sergio Westerhof (B)</w:t>
        <w:tab/>
        <w:tab/>
        <w:t>9,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9</w:t>
        <w:tab/>
        <w:t>Thomas van Diermen</w:t>
        <w:tab/>
        <w:tab/>
        <w:t>8,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9</w:t>
        <w:tab/>
        <w:t>Victor Lecluse (pion)</w:t>
        <w:tab/>
        <w:tab/>
        <w:t>8,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1</w:t>
        <w:tab/>
        <w:t>Ramiro Garcia Snijders (B)</w:t>
        <w:tab/>
        <w:t>6,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1</w:t>
        <w:tab/>
        <w:t>Michaël Corts (E)</w:t>
        <w:tab/>
        <w:tab/>
        <w:t>6,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3</w:t>
        <w:tab/>
        <w:t>Max Malestein (C)</w:t>
        <w:tab/>
        <w:tab/>
        <w:t>5,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4</w:t>
        <w:tab/>
        <w:t>Noah Vandeputte (D)</w:t>
        <w:tab/>
        <w:tab/>
        <w:t>3,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5</w:t>
        <w:tab/>
        <w:t>Timo van Drie (B)</w:t>
        <w:tab/>
        <w:tab/>
        <w:t>2,5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5</w:t>
        <w:tab/>
        <w:t>Iddo Haverkamp (E)</w:t>
        <w:tab/>
        <w:tab/>
        <w:t>2,5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7</w:t>
        <w:tab/>
        <w:t>Pieter Doppenberg (B)</w:t>
        <w:tab/>
        <w:tab/>
        <w:t>2,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7</w:t>
        <w:tab/>
        <w:t>Justin Timmermans (D)</w:t>
        <w:tab/>
        <w:tab/>
        <w:t>2,00</w:t>
        <w:tab/>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7</w:t>
        <w:tab/>
        <w:t>Matthijs van Hoorn (D)</w:t>
        <w:tab/>
        <w:tab/>
        <w:t>2,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7</w:t>
        <w:tab/>
        <w:t>Boaz Haverkamp (D)</w:t>
        <w:tab/>
        <w:tab/>
        <w:t>2,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lang w:val="en-US"/>
        </w:rPr>
      </w:pPr>
      <w:r>
        <w:rPr>
          <w:rFonts w:cs="Verdana" w:ascii="Verdana" w:hAnsi="Verdana"/>
          <w:sz w:val="18"/>
          <w:szCs w:val="18"/>
          <w:lang w:val="en-US"/>
        </w:rPr>
        <w:t>21</w:t>
        <w:tab/>
        <w:t>Quirine Oosterbos (pion)</w:t>
        <w:tab/>
        <w:tab/>
        <w:t>1,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lang w:val="en-US"/>
        </w:rPr>
      </w:pPr>
      <w:r>
        <w:rPr>
          <w:rFonts w:cs="Verdana" w:ascii="Verdana" w:hAnsi="Verdana"/>
          <w:sz w:val="18"/>
          <w:szCs w:val="18"/>
          <w:lang w:val="en-US"/>
        </w:rPr>
        <w:t>22</w:t>
        <w:tab/>
        <w:t>Youssef Aarab (D)</w:t>
        <w:tab/>
        <w:tab/>
        <w:t>0,5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lang w:val="en-US"/>
        </w:rPr>
      </w:pPr>
      <w:r>
        <w:rPr>
          <w:rFonts w:cs="Verdana" w:ascii="Verdana" w:hAnsi="Verdana"/>
          <w:sz w:val="18"/>
          <w:szCs w:val="18"/>
          <w:lang w:val="en-US"/>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Verdana" w:ascii="Verdana" w:hAnsi="Verdana"/>
          <w:sz w:val="18"/>
          <w:szCs w:val="18"/>
        </w:rPr>
        <w:t>Overall eindstand van de competitie</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Nr</w:t>
        <w:tab/>
        <w:t>Naam</w:t>
        <w:tab/>
        <w:t>Punten</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w:t>
        <w:tab/>
        <w:t>Matteo de Haan (C)</w:t>
        <w:tab/>
        <w:t>66,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2</w:t>
        <w:tab/>
        <w:t>Noah Vandeputte (D)</w:t>
        <w:tab/>
        <w:t>60,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3</w:t>
        <w:tab/>
        <w:t>Julian van Hamersveld (D)</w:t>
        <w:tab/>
        <w:t>47,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4</w:t>
        <w:tab/>
        <w:t>Max Malestein (C)</w:t>
        <w:tab/>
        <w:t>44,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5</w:t>
        <w:tab/>
        <w:t>Jet van Veldhuizen (D)</w:t>
        <w:tab/>
        <w:t>42,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6</w:t>
        <w:tab/>
        <w:t>Diederik de Vreugd (D)</w:t>
        <w:tab/>
        <w:t>36,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7</w:t>
        <w:tab/>
        <w:t>Evert van Dasselaar (pion)</w:t>
        <w:tab/>
        <w:t>36,00</w:t>
        <w:tab/>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8</w:t>
        <w:tab/>
        <w:t>Justin Timmermans (C)</w:t>
        <w:tab/>
        <w:t>34,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9</w:t>
        <w:tab/>
        <w:t>Matthijs van Hoorn (D)</w:t>
        <w:tab/>
        <w:t>34,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0</w:t>
        <w:tab/>
        <w:t>Ramiro Garcia Snijders (B)</w:t>
        <w:tab/>
        <w:t>34,00</w:t>
        <w:tab/>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1</w:t>
        <w:tab/>
        <w:t>Thijs van den Heuvel (E)</w:t>
        <w:tab/>
        <w:t>34,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2</w:t>
        <w:tab/>
        <w:t>Sergio Westerhof (B)</w:t>
        <w:tab/>
        <w:t>33,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3</w:t>
        <w:tab/>
        <w:t>Tom Ledegang (E)</w:t>
        <w:tab/>
        <w:t>33,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4</w:t>
        <w:tab/>
        <w:t>Pieter Doppenberg (B)</w:t>
        <w:tab/>
        <w:t>32,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Verdana" w:ascii="Verdana" w:hAnsi="Verdana"/>
          <w:sz w:val="18"/>
          <w:szCs w:val="18"/>
        </w:rPr>
        <w:t>15</w:t>
        <w:tab/>
        <w:t>Thomas Breedijk (D)</w:t>
        <w:tab/>
        <w:t>30,00</w:t>
        <w:tab/>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6</w:t>
        <w:tab/>
        <w:t>Joris van Hoorn (E)</w:t>
        <w:tab/>
        <w:t>30,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7</w:t>
        <w:tab/>
        <w:t>Thomas van Diermen</w:t>
        <w:tab/>
        <w:t>29,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Verdana" w:ascii="Verdana" w:hAnsi="Verdana"/>
          <w:sz w:val="18"/>
          <w:szCs w:val="18"/>
        </w:rPr>
        <w:t>18</w:t>
        <w:tab/>
        <w:t>Boaz Haverkamp (D)</w:t>
        <w:tab/>
        <w:t>28,00</w:t>
        <w:tab/>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9</w:t>
        <w:tab/>
        <w:t>Timo van Drie (B)</w:t>
        <w:tab/>
        <w:t>28,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lang w:val="en-US"/>
        </w:rPr>
      </w:pPr>
      <w:r>
        <w:rPr>
          <w:rFonts w:cs="Verdana" w:ascii="Verdana" w:hAnsi="Verdana"/>
          <w:sz w:val="18"/>
          <w:szCs w:val="18"/>
          <w:lang w:val="en-US"/>
        </w:rPr>
        <w:t>20</w:t>
        <w:tab/>
        <w:t>Iddo Haverkamp (E)</w:t>
        <w:tab/>
        <w:t>27,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lang w:val="en-US"/>
        </w:rPr>
      </w:pPr>
      <w:r>
        <w:rPr>
          <w:rFonts w:cs="Verdana" w:ascii="Verdana" w:hAnsi="Verdana"/>
          <w:sz w:val="18"/>
          <w:szCs w:val="18"/>
          <w:lang w:val="en-US"/>
        </w:rPr>
        <w:t>21</w:t>
        <w:tab/>
        <w:t>Quirine Oosterbos (pion)</w:t>
        <w:tab/>
        <w:t>26,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lang w:val="en-US"/>
        </w:rPr>
      </w:pPr>
      <w:r>
        <w:rPr>
          <w:rFonts w:cs="Verdana" w:ascii="Verdana" w:hAnsi="Verdana"/>
          <w:sz w:val="18"/>
          <w:szCs w:val="18"/>
          <w:lang w:val="en-US"/>
        </w:rPr>
        <w:t>22</w:t>
        <w:tab/>
        <w:t>Youssef Aarab (D)</w:t>
        <w:tab/>
        <w:t>25,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lang w:val="en-US"/>
        </w:rPr>
      </w:pPr>
      <w:r>
        <w:rPr>
          <w:rFonts w:cs="Verdana" w:ascii="Verdana" w:hAnsi="Verdana"/>
          <w:sz w:val="18"/>
          <w:szCs w:val="18"/>
          <w:lang w:val="en-US"/>
        </w:rPr>
        <w:t>23</w:t>
        <w:tab/>
        <w:t>Victor Lecluse (pion)</w:t>
        <w:tab/>
        <w:t>23,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Verdana" w:ascii="Verdana" w:hAnsi="Verdana"/>
          <w:sz w:val="18"/>
          <w:szCs w:val="18"/>
        </w:rPr>
        <w:t>24</w:t>
        <w:tab/>
        <w:t>Raafi</w:t>
        <w:tab/>
        <w:t>22,00</w:t>
        <w:tab/>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25</w:t>
        <w:tab/>
        <w:t>Joyce Breedijk (pion)</w:t>
        <w:tab/>
        <w:t>18,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26</w:t>
        <w:tab/>
        <w:t>Jayden Manou (pion)</w:t>
        <w:tab/>
        <w:t>17,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Verdana" w:ascii="Verdana" w:hAnsi="Verdana"/>
          <w:sz w:val="18"/>
          <w:szCs w:val="18"/>
        </w:rPr>
        <w:t>27</w:t>
        <w:tab/>
        <w:t>Michaël Corts (E)</w:t>
        <w:tab/>
        <w:t>16,00</w:t>
        <w:tab/>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lang w:val="en-US"/>
        </w:rPr>
      </w:pPr>
      <w:r>
        <w:rPr>
          <w:rFonts w:cs="Verdana" w:ascii="Verdana" w:hAnsi="Verdana"/>
          <w:sz w:val="18"/>
          <w:szCs w:val="18"/>
          <w:lang w:val="en-US"/>
        </w:rPr>
      </w:r>
      <w:r>
        <w:br w:type="page"/>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Arial" w:hAnsi="Arial" w:cs="Arial"/>
          <w:b/>
          <w:b/>
          <w:sz w:val="24"/>
          <w:szCs w:val="18"/>
        </w:rPr>
      </w:pPr>
      <w:r>
        <w:rPr>
          <w:rFonts w:cs="Arial" w:ascii="Arial" w:hAnsi="Arial"/>
          <w:b/>
          <w:sz w:val="28"/>
          <w:szCs w:val="18"/>
        </w:rPr>
        <w:t>Interne competitie jeugd: kop is eraf</w:t>
      </w:r>
    </w:p>
    <w:p>
      <w:pPr>
        <w:pStyle w:val="Normal"/>
        <w:spacing w:lineRule="auto" w:line="240" w:before="100" w:after="100"/>
        <w:rPr>
          <w:rFonts w:ascii="Times New Roman" w:hAnsi="Times New Roman" w:cs="Times New Roman"/>
          <w:sz w:val="24"/>
          <w:szCs w:val="24"/>
        </w:rPr>
      </w:pPr>
      <w:r>
        <w:rPr>
          <w:rFonts w:cs="Times New Roman" w:ascii="Times New Roman" w:hAnsi="Times New Roman"/>
          <w:sz w:val="24"/>
          <w:szCs w:val="24"/>
        </w:rPr>
        <w:t xml:space="preserve">Vrijdag is de eerste ronde van de interne competitie gestart. Het leverde direct flinke strijd op. Matteo en Noah speelden tegen elkaar en dat werd een zeer lange strijd. Noah wist daarbij een dame tegen toren en een pion voor te komen. Na een lange partij, moest de wedstrijd worden gearbitreerd (het was bijna 20.30 uur geworden) waarbij de voorsprong van Noah voldoende was voor de winst. </w:t>
      </w:r>
    </w:p>
    <w:p>
      <w:pPr>
        <w:pStyle w:val="Normal"/>
        <w:spacing w:lineRule="auto" w:line="240" w:before="100" w:after="100"/>
        <w:rPr/>
      </w:pPr>
      <w:r>
        <w:rPr>
          <w:rFonts w:cs="Times New Roman" w:ascii="Times New Roman" w:hAnsi="Times New Roman"/>
          <w:sz w:val="24"/>
          <w:szCs w:val="24"/>
        </w:rPr>
        <w:t xml:space="preserve">Verder won Timo van Julian. Timo pakte stukje bij beetje meer voorsprong en liet Julian kansloos. Ook Max, Sergio en Jet lieten hun tegenstanders, Diederik, Pieter en Boaz kansloos. </w:t>
      </w:r>
    </w:p>
    <w:p>
      <w:pPr>
        <w:pStyle w:val="Normal"/>
        <w:spacing w:lineRule="auto" w:line="240" w:before="100" w:after="100"/>
        <w:rPr>
          <w:rFonts w:ascii="Times New Roman" w:hAnsi="Times New Roman" w:cs="Times New Roman"/>
          <w:sz w:val="24"/>
          <w:szCs w:val="24"/>
        </w:rPr>
      </w:pPr>
      <w:r>
        <w:rPr>
          <w:rFonts w:cs="Times New Roman" w:ascii="Times New Roman" w:hAnsi="Times New Roman"/>
          <w:sz w:val="24"/>
          <w:szCs w:val="24"/>
        </w:rPr>
        <w:t>Youssef en Tom hadden een spannende wedstrijd, waarin Tom uiteindelijk een pion aan de overkant kon krijgen om met zijn dame en paard mat te zetten.</w:t>
      </w:r>
    </w:p>
    <w:p>
      <w:pPr>
        <w:pStyle w:val="Normal"/>
        <w:spacing w:lineRule="auto" w:line="240" w:before="100" w:after="100"/>
        <w:rPr>
          <w:rFonts w:ascii="Times New Roman" w:hAnsi="Times New Roman" w:cs="Times New Roman"/>
          <w:sz w:val="24"/>
          <w:szCs w:val="24"/>
        </w:rPr>
      </w:pPr>
      <w:r>
        <w:rPr>
          <w:rFonts w:cs="Times New Roman" w:ascii="Times New Roman" w:hAnsi="Times New Roman"/>
          <w:sz w:val="24"/>
          <w:szCs w:val="24"/>
        </w:rPr>
        <w:t xml:space="preserve">Tot slot won Justin van Matthijs. Matthijs stond ruim voor, maar lette even niet goed op zijn verdediging, waarna Justin meteen mat zette.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r>
        <w:br w:type="page"/>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Arial" w:hAnsi="Arial" w:cs="Arial"/>
          <w:b/>
          <w:b/>
          <w:sz w:val="24"/>
          <w:szCs w:val="18"/>
        </w:rPr>
      </w:pPr>
      <w:r>
        <w:rPr>
          <w:rFonts w:cs="Arial" w:ascii="Arial" w:hAnsi="Arial"/>
          <w:b/>
          <w:sz w:val="28"/>
          <w:szCs w:val="18"/>
        </w:rPr>
        <w:t>Spannende partijen bij ronde 2 IC jeugd</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e tweede ronde van de interne competitie van de jeugd was erg spannend. Zo speelden Tom en Joris een hele spannende partij die lang gelijk op ging. Beide hielden een koning, toren en pion over. Tom leek even te gaan winnen, maar Joris wist hem zijn toren afhandig te maken. Joris had het moeilijk om met de toren voorsprong te winnen en verloor die uiteindelijk weer. Met alleen nog koningen op het bord, was het niet meer dan remise. Joris scoorde daarmee ook nog wat Reuzendoderpunten en gaat daar nu aan kop.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De partij van Noah en Timo was ook erg spannend. Lang stond Noah een pionnetje voor, maar echt doorbreken lukte niet. Uiteindelijk wist hij een vrijpion te maken tegen een paard. Timo moest de stand gelijktrekken door het paard te offeren tegen de pion, maar deed dat niet. Daardoor kon Noah doorlopen richting de overkant. Er waren kansen over en weer om de partij te winnen, maar de wedstrijd liep steeds door. Omdat het inmiddels 20.30 uur was, werd de partij gearbitreerd. Nadat beide spelers uitlegden wat ze van plan waren, bleek dat remise de enige logische uitkomst van de partij was.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Er was nog een remise, maar die was zeker niet zo spannend. Jet was bezig Justin van het bord te vegen. Maar met veel stukken over, moet je blijven opletten dat je je tegenstander niet pat zet. Jet lette 1 zet niet op en zette pat.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Verder won Sergio zijn partij netjes van Max en is daarmee de enige die de eerste twee rondes heeft gewonnen en dus alleen aan kop staat van de competitie!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Matthijs won heel netjes van Pieter. Hij kwam steeds wat verder voor te staan en zette Pieter uiteindelijk met toren en dame netjes gedwongen mat in 2.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Verder waren Youssef, Matteo en Julian te sterk voor respectievelijk Michaël, Thijs en Diederik. Wat in alle partijen meespeelt, is dat de ene speler op papier best wat sterker is dan de andere speler. Als minder sterke speler, moet je dan rustig de tijd nemen om te kijken wat de tegenstander kan doen. Dat is heel moeilijk, maar de enige manier om een goed resultaat neer te zetten. Dat lukte niet goed genoeg, waardoor de favorieten het konden waarmaken en met de winst naar huis ging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br w:type="page"/>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Arial" w:hAnsi="Arial" w:cs="Arial"/>
          <w:b/>
          <w:b/>
          <w:sz w:val="24"/>
          <w:szCs w:val="18"/>
        </w:rPr>
      </w:pPr>
      <w:r>
        <w:rPr>
          <w:rFonts w:cs="Arial" w:ascii="Arial" w:hAnsi="Arial"/>
          <w:b/>
          <w:sz w:val="28"/>
          <w:szCs w:val="18"/>
        </w:rPr>
        <w:t>Sergio blijft aan de leidin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n de derde ronde van de interne competitie speelde Sergio met wit tegen Noah. Een echte strijd om de eerste plek. Noah kwam wat voor te staan in de wedstrijd en probeerde een mooie truc op te zetten voor de winst. Hij liet daarbij echter zijn toren onverdedigd. Sergio sloeg meteen toe en won de toren met schaak, waarna hij de aanval van Noah verdedigde en de partij won. En passant is Sergio ook de nieuwe leider in het Reuzendoderklassement.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Verder won Ramiro van Jet. Hier bleek het eerste foutje (Jet gaf een toren weg) doorslaggevend voor de uitslag. Ramiro speelde de partij namelijk beheerst uit. Verder won Matteo van Max. Matteo leek op weg naar de overwinnen, maar stond Max nog toe terug te komen. Max pakte dit niet aan, waarna Matteo er met de winst vandoor ging.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De overige wedstrijden was een echte “stap 4 tegen stap 2” wedstrijd: 4 schakers van stap 4 moesten tegen 4 schakers uit stap 2 spelen. Scorebordjournalisten zullen stellen dat de stap 2’ers geen kans hadden. De uitslag was inderdaad 4-0 voor stap 4.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Julian was inderdaad veel te sterk voor Thomas en Diederik won gemakkelijk van Michaël. Tom had echter kansen tegen Timo. Timo maakte een klein foutje waardoor Tom een toren wist terug te winnen en helemaal terug was in de wedstrijd. Timo gaf niet op en speelde stug door.  Het bleek net voldoende voor de overwinning. De meeste kans op een punt had Thijs. Hij speelde tegen Pieter en maakte de eerste fout, waardoor hij zijn dame verloor. De stelling was alleen erg moeilijk en daardoor kreeg Thijs de kans de dame terug te winnen. Dat zag hij niet, waardoor Pieter toch wo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Arial" w:hAnsi="Arial" w:cs="Arial"/>
          <w:b/>
          <w:b/>
          <w:sz w:val="24"/>
          <w:szCs w:val="18"/>
        </w:rPr>
      </w:pPr>
      <w:r>
        <w:rPr>
          <w:rFonts w:cs="Arial" w:ascii="Arial" w:hAnsi="Arial"/>
          <w:b/>
          <w:sz w:val="28"/>
          <w:szCs w:val="18"/>
        </w:rPr>
        <w:t>Strijd om de koppositie</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Er was vrijdag een echte strijd om de koppositie: Timo en Sergio speelden tegen elkaar en het werd een echte strijd. De partij ging lang gelijk op en leek op remise uit te gaan draaien. Timo wist echter een pion te winnen, maar er bleven alleen lopers over die op ongelijke kleur vakken stonden. Een super moeilijk eindspel dat vaak remise eindigt. Na veel manoeuvreren wist Timo zijn voordeel toch om te zetten in winst en de koppositie van Sergio over te nem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Slechts één punt achter Timo is Ramiro de nieuwe nummer 2. Hij speelde een zeer degelijke partij tegen Julian. Julian stond niet zo lekker en ging vol voor de aanval. Hij zag niet dat zijn dame aangevallen stond, waarop de partij eigenlijk voorbij was. Ramiro speelde het goed uit en won.</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Pieter wist knap van Diederik te winnen en Noah maakte gebruik van sterke opening om Jet te verslaa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Verder was er een broederstrijd: Boaz en Iddo speelden tegen elkaar. Iddo had het betere van het spel en wist een mooie voorsprong op te bouwen. Het bleek echter niet genoeg voor de overwinning, waarna een gelijkspel de eindstand was.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ot slot waren Matthijs, Matteo, Max en Thijs duidelijk te sterk voor hun tegenstanders.   </w:t>
      </w:r>
      <w:r>
        <w:br w:type="page"/>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Arial" w:hAnsi="Arial" w:cs="Arial"/>
          <w:b/>
          <w:b/>
          <w:sz w:val="24"/>
          <w:szCs w:val="18"/>
        </w:rPr>
      </w:pPr>
      <w:r>
        <w:rPr>
          <w:rFonts w:cs="Arial" w:ascii="Arial" w:hAnsi="Arial"/>
          <w:b/>
          <w:sz w:val="28"/>
          <w:szCs w:val="18"/>
        </w:rPr>
        <w:t>Ronde 5 IC jeugd</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n de vijfde ronde van de IC jeugd heeft Sergio de koppositie heroverd. Sergio won zelf van Ramiro. De partij ging een klein beetje richting Sergio, maar was ineens voorbij toen Ramiro de achterste rij onverdedigd liet en Sergio in één keer mat kon zett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Sergio deelt de koppositie met Matteo, die gemakkelijk van Matthijs wo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imo was afwezig en kon daardoor de koppositie niet verdedig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r was ook nog een echte kraker: Julian speelde tegen Noah. In die wedstrijd ging kreeg Noah een kleine voorsprong. Even leek het alsof hij die verspeelde toen hij een stuk per ongeluk te vroeg los liet. Julian dacht te profiteren, maar de zet bleek prima, waarna Noah met twee pionnen naar de overkant kon lopen en de partij kon winnen.</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e partij tussen Justin en Tom was erg spannend. Tom wist namelijk heel knap een voorsprong op te bouwen en Justin zwaar onder druk te zetten. Justin schaakt alleen altijd door en gaat daarnaast ook voor pat. Met voldoende voorsprong om de partij te winnen, zette Tom Justin toch per ongeluk pat.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Hetzelfde kon gebeuren bij Jet tegen Joris. Jet had ruime voorsprong en Joris’ koning op het midden van het bord staan. Ze lette alleen goed op, sloot alle vluchtvelden behalve 2 af en zette daarna heel netjes met de toren schaakmat.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t slot wonnen Max, Boaz, Diederik en Thijs hun partijen vrij gemakkelijk.</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Arial" w:hAnsi="Arial" w:cs="Arial"/>
          <w:b/>
          <w:b/>
          <w:sz w:val="24"/>
          <w:szCs w:val="18"/>
        </w:rPr>
      </w:pPr>
      <w:r>
        <w:rPr>
          <w:rFonts w:cs="Arial" w:ascii="Arial" w:hAnsi="Arial"/>
          <w:b/>
          <w:sz w:val="28"/>
          <w:szCs w:val="18"/>
        </w:rPr>
        <w:t>Ronde 6 IC jeugd, geen verslag</w:t>
      </w:r>
      <w:r>
        <w:br w:type="page"/>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Arial" w:hAnsi="Arial" w:cs="Arial"/>
          <w:b/>
          <w:b/>
          <w:sz w:val="24"/>
          <w:szCs w:val="18"/>
        </w:rPr>
      </w:pPr>
      <w:r>
        <w:rPr>
          <w:rFonts w:cs="Arial" w:ascii="Arial" w:hAnsi="Arial"/>
          <w:b/>
          <w:sz w:val="28"/>
          <w:szCs w:val="18"/>
        </w:rPr>
        <w:t>Ronde 7 IC jeugd: Matteo loopt uit</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Matteo heeft na de 7</w:t>
      </w:r>
      <w:r>
        <w:rPr>
          <w:rFonts w:cs="Times New Roman" w:ascii="Times New Roman" w:hAnsi="Times New Roman"/>
          <w:sz w:val="24"/>
          <w:szCs w:val="24"/>
          <w:vertAlign w:val="superscript"/>
        </w:rPr>
        <w:t>e</w:t>
      </w:r>
      <w:r>
        <w:rPr>
          <w:rFonts w:cs="Times New Roman" w:ascii="Times New Roman" w:hAnsi="Times New Roman"/>
          <w:sz w:val="24"/>
          <w:szCs w:val="24"/>
        </w:rPr>
        <w:t xml:space="preserve"> ronde van de IC jeugd al een voorsprong van 6 punten. Zelf wist hij zijn partij vrij eenvoudig van Jet te winnen en de concurrentie liet punten ligg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elangrijkste was de wedstrijd tussen Max en Noah. Max kwam goed uit de opening en zette een dubbele aanval op met zijn paard tegen de toren en dame van Noah. Met een kwaliteit voorsprong op zak groef Max zich in om zijn voorsprong te behouden. Langzaam maar zeker trok hij de winst naar zich toe en moest Noah zijn verlies erkenn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Verder waren Julian en Diederik duidelijk een maatje te groot voor Tom en Justi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De spannende partijen waren tussen Pieter en Boaz en tussen Thomas en Iddo.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ieter nam de voorsprong tegen Boaz en leek op rozen te zitten. Boaz had echter een erg goede zet “een pro-move” waarmee hij de dame van Pieter wist te bemachtigen. Met een mooie voorsprong op zak speelde Boaz te slordig, waardoor Pieter weer terug in de wedstrijd kon komen en er uiteindelijk met de winst vandoor kon gaa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e partij tussen Thomas en Iddo leek een prooi voor Iddo te gaan worden, maar mat zetten is erg lastig, zo bleek ook deze avond maar weer. Pat was het gevolg, gelijkspel dus.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Arial" w:hAnsi="Arial" w:cs="Arial"/>
          <w:b/>
          <w:b/>
          <w:sz w:val="24"/>
          <w:szCs w:val="18"/>
        </w:rPr>
      </w:pPr>
      <w:r>
        <w:rPr>
          <w:rFonts w:cs="Arial" w:ascii="Arial" w:hAnsi="Arial"/>
          <w:b/>
          <w:sz w:val="28"/>
          <w:szCs w:val="18"/>
        </w:rPr>
        <w:t>Spektakel en spanning in achtste ronde IC Jeugd</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De achtste ronde van de IC jeugd had flink wat spektakel en spanning.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Om met de spannendste partij te beginnen: koploper Matteo speelde met wit tegen Julian. Deze partij ging lang gelijk op, maar Matteo had een pion die door kon lopen naar de overkant. Julian deed alleen alles goed om dit te verdedigen, tot de laatste zet. Daar ging het mis. Julian koos de verkeerde kant met zijn koning, waardoor Matteo een dame kon halen en de partij kon winn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pectaculaire partijen waren er ook: Pieter en Joris waren aan elkaar gewaagd en beide spelers hadden veel kansen om te winnen. Hoewel het even de kant van Joris op leek te gaan, wist Pieter zich net op tijd te herstellen en de winst te pakk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Thijs en Iddo maakten er ook een mooie partij van. Thijs leek in stelling beter te staan, maar wist het niet naar een hele grote voorsprong om te zetten. Stukken vlogen links en rechts van het bord. Thijs had een mooie voorsprong opgebouwd; een heel paard. Maar alle andere stukken waren van het bord, waardoor hij geen mat meer kon zetten en het gelijkspel wer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Nog een leuk gelijkspel was er tussen Youssef en Boaz. Deze partij ging ook op en neer, zeker omdat beide spelers en fors op los offerde. Uiteindelijk leek Youssef er met de winst vandoor te gaan, maar werd het toch nog remise.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 meest zure partij was wel de partij van Thomas. Hij speelde tegen Justin en was super goed bezig. Hij had Justins dame al te pakken en leek op weg naar de overwinning. Justin geeft alleen nooit op en probeert altijd met een trucje mat te zetten. Zo ook nu. Hij sloot Thomas’ koning op en wist hem aan de zijlijn net mat te krijgen.</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De partij tussen Sergio en Jet leek snel over toen Jet haar dame kwijt raakte. Sergio vatte het daarna wat te licht op en liet Jet terugkomen in de wedstrijd. Maar het is erg lastig spelen tegen een dame, ook al heb je compensatie met andere stukken. Sergio wist toch nog wat combinaties te maken en zo de partij te winn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De partij tussen Tom en Michaël was erg leuk en het leek naar Michaël te gaan, maar hij kon het net niet afmaken. Tom daarentegen wel, die ging er met de winst vandoor.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ot slot waren Max en Noah te sterk voor respectievelijk Matthijs en Diederik.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Arial" w:hAnsi="Arial" w:cs="Arial"/>
          <w:b/>
          <w:b/>
          <w:sz w:val="24"/>
          <w:szCs w:val="18"/>
        </w:rPr>
      </w:pPr>
      <w:r>
        <w:rPr>
          <w:rFonts w:cs="Arial" w:ascii="Arial" w:hAnsi="Arial"/>
          <w:b/>
          <w:sz w:val="28"/>
          <w:szCs w:val="18"/>
        </w:rPr>
        <w:t>Achtpuntenwedstrijd IC Jeugd en nieuwe koploper Reuzendodercompetitie</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Vrijdag stond er een echte “achtpuntenwedstrijd” op het programma in de interne competitie van de jeugd. Noah speelde met wit tegen Matteo. Matteo had al een flinke voorsprong en Noah moest winnen om een beetje in het spoor te blijv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e wedstrijd ging lang gelijk op, maar Noah ging forceren voor de overwinning. Matteo bleef rustig en reageerde precies goed om Noahs aanval tegen te houden. Hij won daarna een stuk en nog een stuk en kon zo de partij winnen. Met zijn overwinning staat hij nu maar liefst 9 punten voor op nummer 2 Max. Noah en Sergio staan op 10 punten van Matteo derde.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Max speelde tegen Julian en Julian kwam als een komeet uit de startblokken. Hij had Max erg goed onder druk staan en was op weg om materiaal te winnen. Hij twijfelde (onterecht) echter over de mogelijkheden om de partij te winnen en bood remise aan. Max twijfelde niet en nam het direct aan om 2 punten veilig te stell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Verder speelde Jet tegen Tom. Tom speelt de laatste weken goed schaak, maar het is nog lastig om dat een hele partij vol te houden. Zo ook deze ronde. Hij kwam namelijk een stuk voor te staan tegen Jet. Die gaf niet op en ging op jacht naar materiaal. Lang wist Tom alles verdedigd te houden, maar toch ging het mis en zo kon Jet materiaal winnen en uiteindelijk de partij winn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Hetzelfde gebeurde in de partij tussen Thijs en Matthijs. Thijs had kansen en stond er eigenlijk best goed voor, maar Matthijs bleef langer goede zetten doen en kon daardoor de partij winn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erder waren Joris, Thomas en Justin in vrij eenzijdige partijen te sterk voor respectievelijk Youssef, Michaël en Iddo. Joris behaalde hiermee wel voldoende Reuzendoderpunten om de eerste plek in het Reuzendoderklassement over te nemen!</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Arial" w:ascii="Arial" w:hAnsi="Arial"/>
          <w:b/>
          <w:sz w:val="28"/>
          <w:szCs w:val="18"/>
        </w:rPr>
        <w:t>10</w:t>
      </w:r>
      <w:r>
        <w:rPr>
          <w:rFonts w:cs="Arial" w:ascii="Arial" w:hAnsi="Arial"/>
          <w:b/>
          <w:sz w:val="28"/>
          <w:szCs w:val="18"/>
          <w:vertAlign w:val="superscript"/>
        </w:rPr>
        <w:t>e</w:t>
      </w:r>
      <w:r>
        <w:rPr>
          <w:rFonts w:cs="Arial" w:ascii="Arial" w:hAnsi="Arial"/>
          <w:b/>
          <w:sz w:val="28"/>
          <w:szCs w:val="18"/>
        </w:rPr>
        <w:t xml:space="preserve"> ronde IC jeugd, 11</w:t>
      </w:r>
      <w:r>
        <w:rPr>
          <w:rFonts w:cs="Arial" w:ascii="Arial" w:hAnsi="Arial"/>
          <w:b/>
          <w:sz w:val="28"/>
          <w:szCs w:val="18"/>
          <w:vertAlign w:val="superscript"/>
        </w:rPr>
        <w:t>e</w:t>
      </w:r>
      <w:r>
        <w:rPr>
          <w:rFonts w:cs="Arial" w:ascii="Arial" w:hAnsi="Arial"/>
          <w:b/>
          <w:sz w:val="28"/>
          <w:szCs w:val="18"/>
        </w:rPr>
        <w:t xml:space="preserve"> ronde IC senioren bijgewerkt</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Times New Roman" w:ascii="Times New Roman" w:hAnsi="Times New Roman"/>
          <w:sz w:val="24"/>
          <w:szCs w:val="24"/>
        </w:rPr>
        <w:t>I.v.m een externe wedstrijd ditmaal geen verslag van de competitie.</w:t>
      </w:r>
      <w:r>
        <w:rPr>
          <w:rFonts w:cs="Arial" w:ascii="Arial" w:hAnsi="Arial"/>
          <w:b/>
          <w:sz w:val="28"/>
          <w:szCs w:val="18"/>
        </w:rPr>
        <w:t xml:space="preserve"> </w:t>
      </w:r>
      <w:r>
        <w:rPr>
          <w:rFonts w:cs="Verdana" w:ascii="Verdana" w:hAnsi="Verdana"/>
          <w:sz w:val="18"/>
          <w:szCs w:val="18"/>
        </w:rPr>
        <w:t xml:space="preserve"> </w:t>
      </w:r>
      <w:r>
        <w:br w:type="page"/>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Arial" w:hAnsi="Arial" w:cs="Arial"/>
          <w:b/>
          <w:b/>
          <w:sz w:val="24"/>
          <w:szCs w:val="18"/>
        </w:rPr>
      </w:pPr>
      <w:r>
        <w:rPr>
          <w:rFonts w:cs="Arial" w:ascii="Arial" w:hAnsi="Arial"/>
          <w:b/>
          <w:sz w:val="28"/>
          <w:szCs w:val="18"/>
        </w:rPr>
        <w:t>Ronde 11 IC jeugd</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e elfde ronde van de IC jeugd stond bol van de mooie overwinningen. Zo wist Diederik met een mooie aanval Tom schaakmat te zetten. Jet zette ook mooi schaakmat: met een paard, toren en koning zette ze Matthijs’ koning klem tussen zijn eigen pionn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De partij tussen Youssef en Iddo was ook bijzonder. Youssef had dan wel twee stukken van Iddo, Iddo had veel meer pionnen van Youssef geslagen. De vraag is dan altijd of Iddo met zijn pionnen snel naar de overkant kan, of dat Youssef met zijn stukken met een mooie aanval kan winnen. Dat laatste was het geval en Youssef wist Iddo mat te zett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an nog de top van de competitie. Daar speelde Timo met wit tegen Julian. Julian kreeg hier de eerste kans en hij wist een toren te winnen. Vandaar ging het snel achteruit voor Timo en wist Julian de partij te winn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Sergio speelde met wit tegen Noah en die partij bleef lang gelijk. Noah wist echter zijn toren en dame op de 2</w:t>
      </w:r>
      <w:r>
        <w:rPr>
          <w:rFonts w:cs="Times New Roman" w:ascii="Times New Roman" w:hAnsi="Times New Roman"/>
          <w:sz w:val="24"/>
          <w:szCs w:val="24"/>
          <w:vertAlign w:val="superscript"/>
        </w:rPr>
        <w:t>e</w:t>
      </w:r>
      <w:r>
        <w:rPr>
          <w:rFonts w:cs="Times New Roman" w:ascii="Times New Roman" w:hAnsi="Times New Roman"/>
          <w:sz w:val="24"/>
          <w:szCs w:val="24"/>
        </w:rPr>
        <w:t xml:space="preserve"> rij te zetten en daarmee ineens mat te zett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br/>
        <w:t xml:space="preserve">Max speelde tegen koploper Matteo en Matteo wist in het middenspel materiaal te winnen en dat te gebruiken om de partij te winn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t slot waren Ramiro, Pieter en Joris en Thomas van Diermen te sterk voor respectievelijk Thijs, Justin, Thomas Breedijk en Michaël.</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Arial" w:hAnsi="Arial" w:cs="Arial"/>
          <w:b/>
          <w:b/>
          <w:sz w:val="28"/>
          <w:szCs w:val="18"/>
        </w:rPr>
      </w:pPr>
      <w:r>
        <w:rPr>
          <w:rFonts w:cs="Arial" w:ascii="Arial" w:hAnsi="Arial"/>
          <w:b/>
          <w:sz w:val="2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Arial" w:ascii="Arial" w:hAnsi="Arial"/>
          <w:b/>
          <w:sz w:val="28"/>
          <w:szCs w:val="18"/>
        </w:rPr>
        <w:t>Rustige laatste ronde 2019 IC jeugd</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De laatste ronde van het jaar 2019 was rustig: er waren verschillende schakers met kerstverplichtingen en het C-team speelde.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Dat betekende dat er maar 5 wedstrijden waren. Dat waren wel op papier mooie partijen: Diederik wist met wit te winnen van Pieter. In de strijd van stap 3 wist Matthijs met zwart te winnen van Justin. Verder won Thijs met wit van Michaël, Tom met zwart van Joris en Thomas van Diermen met zwart van Thomas Breedijk.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rijdag 10 januari gaat de competitie weer verder met de 13</w:t>
      </w:r>
      <w:r>
        <w:rPr>
          <w:rFonts w:cs="Times New Roman" w:ascii="Times New Roman" w:hAnsi="Times New Roman"/>
          <w:sz w:val="24"/>
          <w:szCs w:val="24"/>
          <w:vertAlign w:val="superscript"/>
        </w:rPr>
        <w:t>e</w:t>
      </w:r>
      <w:r>
        <w:rPr>
          <w:rFonts w:cs="Times New Roman" w:ascii="Times New Roman" w:hAnsi="Times New Roman"/>
          <w:sz w:val="24"/>
          <w:szCs w:val="24"/>
        </w:rPr>
        <w:t xml:space="preserve"> ronde.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Arial" w:hAnsi="Arial" w:cs="Arial"/>
          <w:b/>
          <w:b/>
          <w:sz w:val="28"/>
          <w:szCs w:val="18"/>
        </w:rPr>
      </w:pPr>
      <w:r>
        <w:rPr>
          <w:rFonts w:cs="Arial" w:ascii="Arial" w:hAnsi="Arial"/>
          <w:b/>
          <w:sz w:val="28"/>
          <w:szCs w:val="18"/>
        </w:rPr>
        <w:t>Geen verslag 13</w:t>
      </w:r>
      <w:r>
        <w:rPr>
          <w:rFonts w:cs="Arial" w:ascii="Arial" w:hAnsi="Arial"/>
          <w:b/>
          <w:sz w:val="28"/>
          <w:szCs w:val="18"/>
          <w:vertAlign w:val="superscript"/>
        </w:rPr>
        <w:t>e</w:t>
      </w:r>
      <w:r>
        <w:rPr>
          <w:rFonts w:cs="Arial" w:ascii="Arial" w:hAnsi="Arial"/>
          <w:b/>
          <w:sz w:val="28"/>
          <w:szCs w:val="18"/>
        </w:rPr>
        <w:t xml:space="preserve"> 14</w:t>
      </w:r>
      <w:r>
        <w:rPr>
          <w:rFonts w:cs="Arial" w:ascii="Arial" w:hAnsi="Arial"/>
          <w:b/>
          <w:sz w:val="28"/>
          <w:szCs w:val="18"/>
          <w:vertAlign w:val="superscript"/>
        </w:rPr>
        <w:t>e</w:t>
      </w:r>
      <w:r>
        <w:rPr>
          <w:rFonts w:cs="Arial" w:ascii="Arial" w:hAnsi="Arial"/>
          <w:b/>
          <w:sz w:val="28"/>
          <w:szCs w:val="18"/>
        </w:rPr>
        <w:t xml:space="preserve"> en 15</w:t>
      </w:r>
      <w:r>
        <w:rPr>
          <w:rFonts w:cs="Arial" w:ascii="Arial" w:hAnsi="Arial"/>
          <w:b/>
          <w:sz w:val="28"/>
          <w:szCs w:val="18"/>
          <w:vertAlign w:val="superscript"/>
        </w:rPr>
        <w:t>e</w:t>
      </w:r>
      <w:r>
        <w:rPr>
          <w:rFonts w:cs="Arial" w:ascii="Arial" w:hAnsi="Arial"/>
          <w:b/>
          <w:sz w:val="28"/>
          <w:szCs w:val="18"/>
        </w:rPr>
        <w:t xml:space="preserve"> ronde IC jeugd</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oor afwezigheid</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r>
        <w:br w:type="page"/>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Arial" w:hAnsi="Arial" w:cs="Arial"/>
          <w:b/>
          <w:b/>
          <w:sz w:val="28"/>
          <w:szCs w:val="18"/>
        </w:rPr>
      </w:pPr>
      <w:r>
        <w:rPr>
          <w:rFonts w:cs="Arial" w:ascii="Arial" w:hAnsi="Arial"/>
          <w:b/>
          <w:sz w:val="28"/>
          <w:szCs w:val="18"/>
        </w:rPr>
        <w:t>16</w:t>
      </w:r>
      <w:r>
        <w:rPr>
          <w:rFonts w:cs="Arial" w:ascii="Arial" w:hAnsi="Arial"/>
          <w:b/>
          <w:sz w:val="28"/>
          <w:szCs w:val="18"/>
          <w:vertAlign w:val="superscript"/>
        </w:rPr>
        <w:t>e</w:t>
      </w:r>
      <w:r>
        <w:rPr>
          <w:rFonts w:cs="Arial" w:ascii="Arial" w:hAnsi="Arial"/>
          <w:b/>
          <w:sz w:val="28"/>
          <w:szCs w:val="18"/>
        </w:rPr>
        <w:t xml:space="preserve"> ronde IC jeugd</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In de zestiende ronde van de IC jeugd waren het de koplopers die punten scoorden. Matteo wist Tom aan de kant te schuiven en Noah won van Max. Max verdedigde niet goed waardoor Noah snel een voorsprong opbouwde.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Het is spannend in de D-competitie. Max staat maar 5 punten voor op Julian en 6 punten voor op Jet. Diederik staat vierde op 8 punten van Max. Jet en Diederik speelden tegen elkaar. Diederik ging in het begin van de partij in de fout en kwam op een flinke achterstand te staan. Hij gaf niet op en ging voor mat. Jet verdedigde dat uitstekend en leek naar de overwinning te gaan. Bij haar aanval ging het echter mis en verloor ze haar voorsprong. Remise was toen de logische uitkomst.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Verder won Pieter van Thijs. Pieter kwam eerst op achterstand, maar gaf niet op. Een partij afmaken is knap lastig en Thijs ondervond dit. Hij verloor zijn voorsprong weer en Pieter kon er toch met de overwinning vandoor gaa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Verder wonnen Youssef, Thomas Breedijk, Boaz en Victor.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n het Reuzendoderklassement zijn flinke wijzigingen. Thomas Breedijk heeft na een lange achtervolging de koppositie overgenomen van Joris. Jet staat nu op kleine achterstand derde. Zij heeft in 2020 een mega hoeveelheid punten gescoord met verschillende overwinningen. Evert is een nieuwkomer. Deze pion wist al een paar mooie overwinningen te boek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Arial" w:hAnsi="Arial" w:cs="Arial"/>
          <w:b/>
          <w:b/>
          <w:sz w:val="28"/>
          <w:szCs w:val="18"/>
        </w:rPr>
      </w:pPr>
      <w:r>
        <w:rPr>
          <w:rFonts w:cs="Arial" w:ascii="Arial" w:hAnsi="Arial"/>
          <w:b/>
          <w:sz w:val="2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Arial" w:hAnsi="Arial" w:cs="Arial"/>
          <w:b/>
          <w:b/>
          <w:sz w:val="28"/>
          <w:szCs w:val="18"/>
        </w:rPr>
      </w:pPr>
      <w:r>
        <w:rPr>
          <w:rFonts w:cs="Arial" w:ascii="Arial" w:hAnsi="Arial"/>
          <w:b/>
          <w:sz w:val="28"/>
          <w:szCs w:val="18"/>
        </w:rPr>
        <w:t>Reuzendoders blijven scoren in 17</w:t>
      </w:r>
      <w:r>
        <w:rPr>
          <w:rFonts w:cs="Arial" w:ascii="Arial" w:hAnsi="Arial"/>
          <w:b/>
          <w:sz w:val="28"/>
          <w:szCs w:val="18"/>
          <w:vertAlign w:val="superscript"/>
        </w:rPr>
        <w:t>e</w:t>
      </w:r>
      <w:r>
        <w:rPr>
          <w:rFonts w:cs="Arial" w:ascii="Arial" w:hAnsi="Arial"/>
          <w:b/>
          <w:sz w:val="28"/>
          <w:szCs w:val="18"/>
        </w:rPr>
        <w:t xml:space="preserve"> ronde IC jeugd</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 Reuzendoders deden goede zaken in de zeventiende ronde van de IC jeugd. Thomas Breedijk zag zijn eerste plek aangevallen door Jet en Evert. Jet maakte dankbaar gebruik van een foutje van Pieter en liet hem vervolgens geen enkele kans meer om terug te komen. Een gemakkelijke overwinning was een feit. Jet staat daardoor 5</w:t>
      </w:r>
      <w:r>
        <w:rPr>
          <w:rFonts w:cs="Times New Roman" w:ascii="Times New Roman" w:hAnsi="Times New Roman"/>
          <w:sz w:val="24"/>
          <w:szCs w:val="24"/>
          <w:vertAlign w:val="superscript"/>
        </w:rPr>
        <w:t>e</w:t>
      </w:r>
      <w:r>
        <w:rPr>
          <w:rFonts w:cs="Times New Roman" w:ascii="Times New Roman" w:hAnsi="Times New Roman"/>
          <w:sz w:val="24"/>
          <w:szCs w:val="24"/>
        </w:rPr>
        <w:t xml:space="preserve"> in de overall competitie en maar 1 puntje achter Julian in de strijd om de 2</w:t>
      </w:r>
      <w:r>
        <w:rPr>
          <w:rFonts w:cs="Times New Roman" w:ascii="Times New Roman" w:hAnsi="Times New Roman"/>
          <w:sz w:val="24"/>
          <w:szCs w:val="24"/>
          <w:vertAlign w:val="superscript"/>
        </w:rPr>
        <w:t>e</w:t>
      </w:r>
      <w:r>
        <w:rPr>
          <w:rFonts w:cs="Times New Roman" w:ascii="Times New Roman" w:hAnsi="Times New Roman"/>
          <w:sz w:val="24"/>
          <w:szCs w:val="24"/>
        </w:rPr>
        <w:t xml:space="preserve"> plek in de D-categorie.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br/>
        <w:t xml:space="preserve">Evert wist heel netjes van Iddo te winnen en daardoor weer 9 punten te sprokkelen in het Reuzendoderklassement.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Thomas Breedijk kon het er niet bij laten zitten en maakte gebruik van een onoplettendheid van Boaz. Hierdoor won hij de partij en kon hij zelf 10 punten bijschrijv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erder won Thijs van Thomas van Diermen. Thijs stond voor, maar met de stukken die hij had, kon het zomaar pat worden. Thijs speelde daar heel duidelijk netjes omheen en zette vervolgens met een dame en extra toren gemakkelijk mat.</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ichaël wist zijn partij ook te winnen. Jayden was het slachtoffer. Verder wonnen Sergio, Ramiro, Matthijs en Justin hun partijen. Quirine en Joyce speelde gelijk (pat).  </w:t>
      </w:r>
      <w:r>
        <w:br w:type="page"/>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Arial" w:hAnsi="Arial" w:cs="Arial"/>
          <w:b/>
          <w:b/>
          <w:sz w:val="28"/>
          <w:szCs w:val="18"/>
        </w:rPr>
      </w:pPr>
      <w:r>
        <w:rPr>
          <w:rFonts w:cs="Arial" w:ascii="Arial" w:hAnsi="Arial"/>
          <w:b/>
          <w:sz w:val="28"/>
          <w:szCs w:val="18"/>
        </w:rPr>
        <w:t>Strijd om de kopposities bij de jeugd</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e achttiende ronde van de competitie stond in het teken van strijd om de kopposities.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 nummers 1 en 2 Matteo en Noah speelden tegen elkaar. Matteo kwam beter uit de startblokken en kwam wat voor te staan. Noah gaf alleen niet op en won in het middenspel pionnen terug. Het ging daarna gelijk op en het werd koning tegen koning met pion. De stukken stonden alleen zo op het bord, dat remise de uitkomst werd. De uitslag is het gunstigst voor Matteo die een aanval op zijn koppositie hiermee heeft afgeslagen.</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Bij de Reuzendoderscompetitie was er wel een wissel van koploper. Koploper Thomas Breedijk kon geen punten scoren omdat hij van Jet verloor. Jet speelde heel bedachtzaam de stelling zo uit dat ze op de achterlijn netjes mat kon zetten. Evert wist echter knap van Pieter te winnen. Pieter stond wel beter, maar Evert gaf niet op en Pieter werd wat slordig. Evert profiteerde maximaal en wist de overwinning binnen te slepen en daarmee de koppositie in het Reuzendoderklassement op te eis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Verder maakte Diederik gebruik van een foutje van Thijs. Hij spaarde Thijs’ dame niet en maakte snel een einde aan de partij.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Julian won van Max, hij was net wat scherper en maakte gebruik van dat ene gaatje in de bijna waterdichte verdediging van Max. Een punt was het resultaat.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Tom won van Boaz, hij speelde scherp en maakte gebruik van de mogelijkheden die hij kreeg om een voorsprong op te bouwen en uit te spel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lang w:val="en-US"/>
        </w:rPr>
        <w:t xml:space="preserve">Justin won van Thomas. </w:t>
      </w:r>
      <w:r>
        <w:rPr>
          <w:rFonts w:cs="Times New Roman" w:ascii="Times New Roman" w:hAnsi="Times New Roman"/>
          <w:sz w:val="24"/>
          <w:szCs w:val="24"/>
        </w:rPr>
        <w:t xml:space="preserve">Hier gebeurde eigenlijk hetzelfde in de partij.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ot slot was Iddo te sterk voor Quirine en Raafi te sterk voor Joyce.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Arial" w:hAnsi="Arial" w:cs="Arial"/>
          <w:b/>
          <w:b/>
          <w:sz w:val="28"/>
          <w:szCs w:val="18"/>
        </w:rPr>
      </w:pPr>
      <w:r>
        <w:rPr>
          <w:rFonts w:cs="Arial" w:ascii="Arial" w:hAnsi="Arial"/>
          <w:b/>
          <w:sz w:val="28"/>
          <w:szCs w:val="18"/>
        </w:rPr>
        <w:t>Koplopers lopen, Evert bestormt top van de ranglijst</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atteo en Noah zijn in de 19</w:t>
      </w:r>
      <w:r>
        <w:rPr>
          <w:rFonts w:cs="Times New Roman" w:ascii="Times New Roman" w:hAnsi="Times New Roman"/>
          <w:sz w:val="24"/>
          <w:szCs w:val="24"/>
          <w:vertAlign w:val="superscript"/>
        </w:rPr>
        <w:t>e</w:t>
      </w:r>
      <w:r>
        <w:rPr>
          <w:rFonts w:cs="Times New Roman" w:ascii="Times New Roman" w:hAnsi="Times New Roman"/>
          <w:sz w:val="24"/>
          <w:szCs w:val="24"/>
        </w:rPr>
        <w:t xml:space="preserve"> ronde van de interne competitie uitgelopen op de concurrentie. Matteo had een lange partij tegen Max, maar stond beter en speelde dat vakkundig uit. Noah kwam met een mooie aanval in de opening op voorsprong tegen Jet. Met een toren voor speelde hij de partij snel uit.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vert heeft een indrukwekkende zegereeks achter zijn naam staan en voegde daar Sergio aan toe. In een knappe partij wist hij wat voorsprong te behalen. Hij maakte vervolgens geen fouten en wist de partij te winnen. Hij staat hiermee 7e in de competitie met gelijk aantal punten als Diederik. Een erg knappe prestatie.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Een andere clash was die tussen Julian en Diederik. Julian had in het begin het betere van het spel en kwam op voorsprong. Diederik kreeg één kans om de partij weer gelijk te trekken, maar liet dat na. Met het voordeel had Julian geen moeite om de partij verder te winn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Verder wist Thijs te winnen van Boaz. Boaz had een goede stelling opgezet, maar speelde iets te snel, verloor een dame en daarmee de partij.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Verder wonnen Pieter, Justin, Thomas van Diermen en Quirine hun partij. Iddo en Joyce speelden gelijk.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Verdana" w:ascii="Verdana" w:hAnsi="Verdana"/>
          <w:sz w:val="18"/>
          <w:szCs w:val="18"/>
        </w:rPr>
        <w:t>Overzicht voor ronde 1, gespeeld op 6 september  2019</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Matteo de Haan (C)</w:t>
        <w:tab/>
        <w:t>-</w:t>
        <w:tab/>
        <w:t>Noah Vandeputte (D)</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ulian van Hamersveld (D)</w:t>
        <w:tab/>
        <w:t>-</w:t>
        <w:tab/>
        <w:t>Timo van Drie (B)</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Max Malestein (C)</w:t>
        <w:tab/>
        <w:t>-</w:t>
        <w:tab/>
        <w:t>Diederik de Vreugd (D)</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Sergio Westerhof (B)</w:t>
        <w:tab/>
        <w:t>-</w:t>
        <w:tab/>
        <w:t>Pieter Doppenberg (B)</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Matthijs van Hoorn (D)</w:t>
        <w:tab/>
        <w:t>-</w:t>
        <w:tab/>
        <w:t>Justin Timmermans (C)</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t van Veldhuizen (D)</w:t>
        <w:tab/>
        <w:t>-</w:t>
        <w:tab/>
        <w:t>Boaz Haverkamp (D)</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Youssef Aarab (D)</w:t>
        <w:tab/>
        <w:t>-</w:t>
        <w:tab/>
        <w:t>Tom Ledegang (E)</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Iddo Haverkamp (E)</w:t>
        <w:tab/>
        <w:t>-</w:t>
        <w:tab/>
        <w:t>Joris van Hoorn (E)</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Thomas Breedijk (D)</w:t>
        <w:tab/>
        <w:t>-</w:t>
        <w:tab/>
        <w:t>Michaël Corts (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Ramiro Garcia Snijders (B)</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Thijs van den Heuvel (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Overzicht voor ronde 2, gespeeld op 13 september  2019</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Noah Vandeputte (D)</w:t>
        <w:tab/>
        <w:t>-</w:t>
        <w:tab/>
        <w:t>Timo van Drie (B)</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Max Malestein (C)</w:t>
        <w:tab/>
        <w:t>-</w:t>
        <w:tab/>
        <w:t>Sergio Westerhof (B)</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Diederik de Vreugd (D)</w:t>
        <w:tab/>
        <w:t>-</w:t>
        <w:tab/>
        <w:t>Julian van Hamersveld (D)</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Pieter Doppenberg (B)</w:t>
        <w:tab/>
        <w:t>-</w:t>
        <w:tab/>
        <w:t>Matthijs van Hoorn (D)</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Ramiro Garcia Snijders (B)</w:t>
        <w:tab/>
        <w:t>-</w:t>
        <w:tab/>
        <w:t>Thomas Breedijk (D)</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ustin Timmermans (C)</w:t>
        <w:tab/>
        <w:t>-</w:t>
        <w:tab/>
        <w:t>Jet van Veldhuizen (D)</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Tom Ledegang (E)</w:t>
        <w:tab/>
        <w:t>-</w:t>
        <w:tab/>
        <w:t>Joris van Hoorn (E)</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Thijs van den Heuvel (E)</w:t>
        <w:tab/>
        <w:t>-</w:t>
        <w:tab/>
        <w:t>Matteo de Haan (C)</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lang w:val="en-US"/>
        </w:rPr>
        <w:t>Michaël Corts (E)</w:t>
        <w:tab/>
        <w:t>-</w:t>
        <w:tab/>
        <w:t>Youssef Aarab (D)</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Boaz Haverkamp (D)</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Iddo Haverkamp (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3, gespeeld op 20 september  2019</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Matteo de Haan (C)</w:t>
        <w:tab/>
        <w:t>-</w:t>
        <w:tab/>
        <w:t>Max Malestein (C)</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ulian van Hamersveld (D)</w:t>
        <w:tab/>
        <w:t>-</w:t>
        <w:tab/>
        <w:t>Thomas Breedijk (D)</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Timo van Drie (B)</w:t>
        <w:tab/>
        <w:t>-</w:t>
        <w:tab/>
        <w:t>Tom Ledegang (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Diederik de Vreugd (D)</w:t>
        <w:tab/>
        <w:t>-</w:t>
        <w:tab/>
        <w:t>Michaël Corts (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Sergio Westerhof (B)</w:t>
        <w:tab/>
        <w:t>-</w:t>
        <w:tab/>
        <w:t>Noah Vandeputte (D)</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Pieter Doppenberg (B)</w:t>
        <w:tab/>
        <w:t>-</w:t>
        <w:tab/>
        <w:t>Thijs van den Heuvel (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et van Veldhuizen (D)</w:t>
        <w:tab/>
        <w:t>-</w:t>
        <w:tab/>
        <w:t>Ramiro Garcia Snijders (B)</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Matthijs van Hoorn (D)</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ustin Timmermans (C)</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oaz Haverkamp (D)</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Youssef Aarab (D)</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Iddo Haverkamp (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oris van Hoorn (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Overzicht voor ronde 4, gespeeld op 27 september  2019</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Noah Vandeputte (D)</w:t>
        <w:tab/>
        <w:t>-</w:t>
        <w:tab/>
        <w:t>Jet van Veldhuizen (D)</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Timo van Drie (B)</w:t>
        <w:tab/>
        <w:t>-</w:t>
        <w:tab/>
        <w:t>Sergio Westerhof (B)</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Pieter Doppenberg (B)</w:t>
        <w:tab/>
        <w:t>-</w:t>
        <w:tab/>
        <w:t>Diederik de Vreugd (D)</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Ramiro Garcia Snijders (B)</w:t>
        <w:tab/>
        <w:t>-</w:t>
        <w:tab/>
        <w:t>Julian van Hamersveld (D)</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Matthijs van Hoorn (D)</w:t>
        <w:tab/>
        <w:t>-</w:t>
        <w:tab/>
        <w:t>Youssef Aarab (D)</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Boaz Haverkamp (D)</w:t>
        <w:tab/>
        <w:t>-</w:t>
        <w:tab/>
        <w:t>Iddo Haverkamp (E)</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oris van Hoorn (E)</w:t>
        <w:tab/>
        <w:t>-</w:t>
        <w:tab/>
        <w:t>Matteo de Haan (C)</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Thomas Breedijk (D)</w:t>
        <w:tab/>
        <w:t>-</w:t>
        <w:tab/>
        <w:t>Max Malestein (C)</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Michaël Corts (E)</w:t>
        <w:tab/>
        <w:t>-</w:t>
        <w:tab/>
        <w:t>Thijs van den Heuvel (E)</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ustin Timmermans (C)</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Tom Ledegang (E)</w:t>
        <w:tab/>
        <w:t>-</w:t>
        <w:tab/>
        <w:t xml:space="preserve">Afwezig met geldige reden   </w:t>
        <w:tab/>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5, gespeeld op 4 oktober  2019</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Matteo de Haan (C)</w:t>
        <w:tab/>
        <w:t>-</w:t>
        <w:tab/>
        <w:t>Matthijs van Hoorn (D)</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ulian van Hamersveld (D)</w:t>
        <w:tab/>
        <w:t>-</w:t>
        <w:tab/>
        <w:t>Noah Vandeputte (D)</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Max Malestein (C)</w:t>
        <w:tab/>
        <w:t>-</w:t>
        <w:tab/>
        <w:t>Pieter Doppenberg (B)</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iederik de Vreugd (D)</w:t>
        <w:tab/>
        <w:t>-</w:t>
        <w:tab/>
        <w:t>Thomas Breedijk (D)</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Sergio Westerhof (B)</w:t>
        <w:tab/>
        <w:t>-</w:t>
        <w:tab/>
        <w:t>Ramiro Garcia Snijders (B)</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Boaz Haverkamp (D)</w:t>
        <w:tab/>
        <w:t>-</w:t>
        <w:tab/>
        <w:t>Michaël Corts (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Tom Ledegang (E)</w:t>
        <w:tab/>
        <w:t>-</w:t>
        <w:tab/>
        <w:t>Justin Timmermans (C)</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Thijs van den Heuvel (E)</w:t>
        <w:tab/>
        <w:t>-</w:t>
        <w:tab/>
        <w:t>Youssef Aarab (D)</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oris van Hoorn (E)</w:t>
        <w:tab/>
        <w:t>-</w:t>
        <w:tab/>
        <w:t>Jet van Veldhuizen (D)</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Timo van Drie (B)</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Iddo Haverkamp (E)</w:t>
        <w:tab/>
        <w:t>-</w:t>
        <w:tab/>
        <w:t xml:space="preserve">Onev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Overzicht voor ronde 6, gespeeld op 11 oktober  2019</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Noah Vandeputte (D)</w:t>
        <w:tab/>
        <w:t>-</w:t>
        <w:tab/>
        <w:t>Ramiro Garcia Snijders (B)</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Sergio Westerhof (B)</w:t>
        <w:tab/>
        <w:t>-</w:t>
        <w:tab/>
        <w:t>Matteo de Haan (C)</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ustin Timmermans (C)</w:t>
        <w:tab/>
        <w:t>-</w:t>
        <w:tab/>
        <w:t>Julian van Hamersveld (D)</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t van Veldhuizen (D)</w:t>
        <w:tab/>
        <w:t>-</w:t>
        <w:tab/>
        <w:t>Thijs van den Heuvel (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Youssef Aarab (D)</w:t>
        <w:tab/>
        <w:t>-</w:t>
        <w:tab/>
        <w:t>Thomas Breedijk (D)</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oris van Hoorn (E)</w:t>
        <w:tab/>
        <w:t>-</w:t>
        <w:tab/>
        <w:t>Diederik de Vreugd (D)</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Timo van Drie (B)</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Max Malestein (C)</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Pieter Doppenberg (B)</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Matthijs van Hoorn (D)</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oaz Haverkamp (D)</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om Ledegang (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Iddo Haverkamp (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Michaël Corts (E)</w:t>
        <w:tab/>
        <w:t>-</w:t>
        <w:tab/>
        <w:t xml:space="preserve">Onev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Overzicht voor ronde 7, gespeeld op 18 oktober  2019</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Matteo de Haan (C)</w:t>
        <w:tab/>
        <w:t>-</w:t>
        <w:tab/>
        <w:t>Jet van Veldhuizen (D)</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Noah Vandeputte (D)</w:t>
        <w:tab/>
        <w:t>-</w:t>
        <w:tab/>
        <w:t>Max Malestein (C)</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ulian van Hamersveld (D)</w:t>
        <w:tab/>
        <w:t>-</w:t>
        <w:tab/>
        <w:t>Tom Ledegang (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Diederik de Vreugd (D)</w:t>
        <w:tab/>
        <w:t>-</w:t>
        <w:tab/>
        <w:t>Justin Timmermans (C)</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Pieter Doppenberg (B)</w:t>
        <w:tab/>
        <w:t>-</w:t>
        <w:tab/>
        <w:t>Boaz Haverkamp (D)</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Thomas Breedijk (D)</w:t>
        <w:tab/>
        <w:t>-</w:t>
        <w:tab/>
        <w:t>Iddo Haverkamp (E)</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Timo van Drie (B)</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Sergio Westerhof (B)</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amiro Garcia Snijders (B)</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Matthijs van Hoorn (D)</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Youssef Aarab (D)</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Thijs van den Heuvel (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Michaël Corts (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oris van Hoorn (E)</w:t>
        <w:tab/>
        <w:t>-</w:t>
        <w:tab/>
        <w:t xml:space="preserve">Onev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Overzicht voor ronde 8, gespeeld op 1 november  2019</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tteo de Haan (C)</w:t>
        <w:tab/>
        <w:t>-</w:t>
        <w:tab/>
        <w:t>Julian van Hamersveld (D)</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Max Malestein (C)</w:t>
        <w:tab/>
        <w:t>-</w:t>
        <w:tab/>
        <w:t>Matthijs van Hoorn (D)</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Diederik de Vreugd (D)</w:t>
        <w:tab/>
        <w:t>-</w:t>
        <w:tab/>
        <w:t>Noah Vandeputte (D)</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lang w:val="en-US"/>
        </w:rPr>
        <w:t>Justin Timmermans (C)</w:t>
        <w:tab/>
        <w:t>-</w:t>
        <w:tab/>
        <w:t>Thomas Breedijk (D)</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et van Veldhuizen (D)</w:t>
        <w:tab/>
        <w:t>-</w:t>
        <w:tab/>
        <w:t>Sergio Westerhof (B)</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Youssef Aarab (D)</w:t>
        <w:tab/>
        <w:t>-</w:t>
        <w:tab/>
        <w:t>Boaz Haverkamp (D)</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Tom Ledegang (E)</w:t>
        <w:tab/>
        <w:t>-</w:t>
        <w:tab/>
        <w:t>Michaël Corts (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Iddo Haverkamp (E)</w:t>
        <w:tab/>
        <w:t>-</w:t>
        <w:tab/>
        <w:t>Thijs van den Heuvel (E)</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oris van Hoorn (E)</w:t>
        <w:tab/>
        <w:t>-</w:t>
        <w:tab/>
        <w:t>Pieter Doppenberg (B)</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Timo van Drie (B)</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Ramiro Garcia Snijders (B)</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Overzicht voor ronde 9, gespeeld op 15 november  2019</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Noah Vandeputte (D)</w:t>
        <w:tab/>
        <w:t>-</w:t>
        <w:tab/>
        <w:t>Matteo de Haan (C)</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ulian van Hamersveld (D)</w:t>
        <w:tab/>
        <w:t>-</w:t>
        <w:tab/>
        <w:t>Max Malestein (C)</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lang w:val="en-US"/>
        </w:rPr>
        <w:t>Justin Timmermans (C)</w:t>
        <w:tab/>
        <w:t>-</w:t>
        <w:tab/>
        <w:t>Iddo Haverkamp (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t van Veldhuizen (D)</w:t>
        <w:tab/>
        <w:t>-</w:t>
        <w:tab/>
        <w:t>Tom Ledegang (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Youssef Aarab (D)</w:t>
        <w:tab/>
        <w:t>-</w:t>
        <w:tab/>
        <w:t>Joris van Hoorn (E)</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Thijs van den Heuvel (E)</w:t>
        <w:tab/>
        <w:t>-</w:t>
        <w:tab/>
        <w:t>Matthijs van Hoorn (D)</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lang w:val="en-US"/>
        </w:rPr>
        <w:t>Michaël Corts (E)</w:t>
        <w:tab/>
        <w:t>-</w:t>
        <w:tab/>
        <w:t>Thomas Breedijk (D)</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Timo van Drie (B)</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Diederik de Vreugd (D)</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Sergio Westerhof (B)</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Pieter Doppenberg (B)</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Ramiro Garcia Snijders (B)</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oaz Haverkamp (D)</w:t>
        <w:tab/>
        <w:t>-</w:t>
        <w:tab/>
        <w:t xml:space="preserve">Afwezig met geldige reden   </w:t>
        <w:tab/>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10, gespeeld op 22 november  2019</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tteo de Haan (C)</w:t>
        <w:tab/>
        <w:t>-</w:t>
        <w:tab/>
        <w:t>Pieter Doppenberg (B)</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lang w:val="en-US"/>
        </w:rPr>
        <w:t>Noah Vandeputte (D)</w:t>
        <w:tab/>
        <w:t>-</w:t>
        <w:tab/>
        <w:t>Justin Timmermans (C)</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ulian van Hamersveld (D)</w:t>
        <w:tab/>
        <w:t>-</w:t>
        <w:tab/>
        <w:t>Diederik de Vreugd (D)</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Max Malestein (C)</w:t>
        <w:tab/>
        <w:t>-</w:t>
        <w:tab/>
        <w:t>Sergio Westerhof (B)</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tthijs van Hoorn (D)</w:t>
        <w:tab/>
        <w:t>-</w:t>
        <w:tab/>
        <w:t>Joris van Hoorn (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homas Breedijk (D)</w:t>
        <w:tab/>
        <w:t>-</w:t>
        <w:tab/>
        <w:t>Tom Ledegang (E)</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Michaël Corts (E)</w:t>
        <w:tab/>
        <w:t>-</w:t>
        <w:tab/>
        <w:t>Youssef Aarab (D)</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Timo van Drie (B)</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Ramiro Garcia Snijders (B)</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t van Veldhuizen (D)</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oaz Haverkamp (D)</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Iddo Haverkamp (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hijs van den Heuvel (E)</w:t>
        <w:tab/>
        <w:t>-</w:t>
        <w:tab/>
        <w:t xml:space="preserve">Onev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Overzicht voor ronde 11, gespeeld op 6 december  2019</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o van Drie (B)</w:t>
        <w:tab/>
        <w:t>-</w:t>
        <w:tab/>
        <w:t>Julian van Hamersveld (D)</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x Malestein (C)</w:t>
        <w:tab/>
        <w:t>-</w:t>
        <w:tab/>
        <w:t>Matteo de Haan (C)</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Sergio Westerhof (B)</w:t>
        <w:tab/>
        <w:t>-</w:t>
        <w:tab/>
        <w:t>Noah Vandeputte (D)</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Pieter Doppenberg (B)</w:t>
        <w:tab/>
        <w:t>-</w:t>
        <w:tab/>
        <w:t>Justin Timmermans (C)</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Ramiro Garcia Snijders (B)</w:t>
        <w:tab/>
        <w:t>-</w:t>
        <w:tab/>
        <w:t>Thijs van den Heuvel (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tthijs van Hoorn (D)</w:t>
        <w:tab/>
        <w:t>-</w:t>
        <w:tab/>
        <w:t>Jet van Veldhuizen (D)</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om Ledegang (E)</w:t>
        <w:tab/>
        <w:t>-</w:t>
        <w:tab/>
        <w:t>Diederik de Vreugd (D)</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Iddo Haverkamp (E)</w:t>
        <w:tab/>
        <w:t>-</w:t>
        <w:tab/>
        <w:t>Youssef Aarab (D)</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Thomas Breedijk (D)</w:t>
        <w:tab/>
        <w:t>-</w:t>
        <w:tab/>
        <w:t>Joris van Hoorn (E)</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Thomas van Diermen</w:t>
        <w:tab/>
        <w:t>-</w:t>
        <w:tab/>
        <w:t>Michaël Corts (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Boaz Haverkamp (D)</w:t>
        <w:tab/>
        <w:t>-</w:t>
        <w:tab/>
        <w:t xml:space="preserve">Onev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12, gespeeld op 20 december  2019</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Diederik de Vreugd (D)</w:t>
        <w:tab/>
        <w:t>-</w:t>
        <w:tab/>
        <w:t>Pieter Doppenberg (B)</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ustin Timmermans (C)</w:t>
        <w:tab/>
        <w:t>-</w:t>
        <w:tab/>
        <w:t>Matthijs van Hoorn (D)</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Thijs van den Heuvel (E)</w:t>
        <w:tab/>
        <w:t>-</w:t>
        <w:tab/>
        <w:t>Michaël Corts (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ris van Hoorn (E)</w:t>
        <w:tab/>
        <w:t>-</w:t>
        <w:tab/>
        <w:t>Tom Ledegang (E)</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homas Breedijk (D)</w:t>
        <w:tab/>
        <w:t>-</w:t>
        <w:tab/>
        <w:t>Thomas van Diermen</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tteo de Haan (C)</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Noah Vandeputte (D)</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ulian van Hamersveld (D)</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o van Drie (B)</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x Malestein (C)</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Sergio Westerhof (B)</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Ramiro Garcia Snijders (B)</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et van Veldhuizen (D)</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oaz Haverkamp (D)</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Youssef Aarab (D)</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Iddo Haverkamp (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13, gespeeld op 10 januari  202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tteo de Haan (C)</w:t>
        <w:tab/>
        <w:t>-</w:t>
        <w:tab/>
        <w:t>Diederik de Vreugd (D)</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Noah Vandeputte (D)</w:t>
        <w:tab/>
        <w:t>-</w:t>
        <w:tab/>
        <w:t>Julian van Hamersveld (D)</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Matthijs van Hoorn (D)</w:t>
        <w:tab/>
        <w:t>-</w:t>
        <w:tab/>
        <w:t>Sergio Westerhof (B)</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et van Veldhuizen (D)</w:t>
        <w:tab/>
        <w:t>-</w:t>
        <w:tab/>
        <w:t>Max Malestein (C)</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Youssef Aarab (D)</w:t>
        <w:tab/>
        <w:t>-</w:t>
        <w:tab/>
        <w:t>Thomas van Diermen</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Tom Ledegang (E)</w:t>
        <w:tab/>
        <w:t>-</w:t>
        <w:tab/>
        <w:t>Pieter Doppenberg (B)</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hijs van den Heuvel (E)</w:t>
        <w:tab/>
        <w:t>-</w:t>
        <w:tab/>
        <w:t xml:space="preserve">Onev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ris van Hoorn (E)</w:t>
        <w:tab/>
        <w:t>-</w:t>
        <w:tab/>
        <w:t>Justin Timmermans (C)</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Michaël Corts (E)</w:t>
        <w:tab/>
        <w:t>-</w:t>
        <w:tab/>
        <w:t>Victor Lecluse</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oyce Breedijk</w:t>
        <w:tab/>
        <w:t>-</w:t>
        <w:tab/>
        <w:t>Thomas Breedijk (D)</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Evert van Dasselaar</w:t>
        <w:tab/>
        <w:t>-</w:t>
        <w:tab/>
        <w:t>Quirine Oosterbos</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amiro Garcia Snijders (B)</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oaz Haverkamp (D)</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Iddo Haverkamp (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ayden Manou</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Timo van Drie (B)</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14, gespeeld op 17 januari  202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ulian van Hamersveld (D)</w:t>
        <w:tab/>
        <w:t>-</w:t>
        <w:tab/>
        <w:t>Jet van Veldhuizen (D)</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Sergio Westerhof (B)</w:t>
        <w:tab/>
        <w:t>-</w:t>
        <w:tab/>
        <w:t>Matteo de Haan (C)</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Pieter Doppenberg (B)</w:t>
        <w:tab/>
        <w:t>-</w:t>
        <w:tab/>
        <w:t>Thomas Breedijk (D)</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Matthijs van Hoorn (D)</w:t>
        <w:tab/>
        <w:t>-</w:t>
        <w:tab/>
        <w:t>Ramiro Garcia Snijders (B)</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lang w:val="en-US"/>
        </w:rPr>
      </w:pPr>
      <w:r>
        <w:rPr>
          <w:rFonts w:cs="Verdana" w:ascii="Verdana" w:hAnsi="Verdana"/>
          <w:sz w:val="18"/>
          <w:szCs w:val="18"/>
          <w:lang w:val="en-US"/>
        </w:rPr>
        <w:t>Boaz Haverkamp (D)</w:t>
        <w:tab/>
        <w:t>-</w:t>
        <w:tab/>
        <w:t>Justin Timmermans (C)</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Youssef Aarab (D)</w:t>
        <w:tab/>
        <w:t>-</w:t>
        <w:tab/>
        <w:t>Joyce Breedijk (pion)</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Tom Ledegang (E)</w:t>
        <w:tab/>
        <w:t>-</w:t>
        <w:tab/>
        <w:t>Noah Vandeputte (D)</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Thijs van den Heuvel (E)</w:t>
        <w:tab/>
        <w:t>-</w:t>
        <w:tab/>
        <w:t>Max Malestein (C)</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Thomas van Diermen</w:t>
        <w:tab/>
        <w:t>-</w:t>
        <w:tab/>
        <w:t>Joris van Hoorn (E)</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Victor Lecluse (pion)</w:t>
        <w:tab/>
        <w:t>-</w:t>
        <w:tab/>
        <w:t>Evert van Dasselaar (pion)</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ayden Manou (pion)</w:t>
        <w:tab/>
        <w:t>-</w:t>
        <w:tab/>
        <w:t>Iddo Haverkamp (E)</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lang w:val="en-US"/>
        </w:rPr>
        <w:t>Quirine Oosterbos (pion)</w:t>
        <w:tab/>
        <w:t>-</w:t>
        <w:tab/>
        <w:t>Michaël Corts (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Timo van Drie (B)</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Diederik de Vreugd (D)</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15, gespeeld op 24 januari  202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ulian van Hamersveld (D)</w:t>
        <w:tab/>
        <w:t>-</w:t>
        <w:tab/>
        <w:t>Sergio Westerhof (B)</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Pieter Doppenberg (B)</w:t>
        <w:tab/>
        <w:t>-</w:t>
        <w:tab/>
        <w:t>Thomas van Diermen</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Ramiro Garcia Snijders (B)</w:t>
        <w:tab/>
        <w:t>-</w:t>
        <w:tab/>
        <w:t>Diederik de Vreugd (D)</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ustin Timmermans (C)</w:t>
        <w:tab/>
        <w:t>-</w:t>
        <w:tab/>
        <w:t>Evert van Dasselaar (pion)</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t van Veldhuizen (D)</w:t>
        <w:tab/>
        <w:t>-</w:t>
        <w:tab/>
        <w:t>Matteo de Haan (C)</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om Ledegang (E)</w:t>
        <w:tab/>
        <w:t>-</w:t>
        <w:tab/>
        <w:t>Thijs van den Heuvel (E)</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oris van Hoorn (E)</w:t>
        <w:tab/>
        <w:t>-</w:t>
        <w:tab/>
        <w:t>Noah Vandeputte (D)</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Thomas Breedijk (D)</w:t>
        <w:tab/>
        <w:t>-</w:t>
        <w:tab/>
        <w:t>Matthijs van Hoorn (D)</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lang w:val="en-US"/>
        </w:rPr>
        <w:t>Michaël Corts (E)</w:t>
        <w:tab/>
        <w:t>-</w:t>
        <w:tab/>
        <w:t>Joyce Breedijk (pion)</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lang w:val="en-US"/>
        </w:rPr>
      </w:pPr>
      <w:r>
        <w:rPr>
          <w:rFonts w:cs="Verdana" w:ascii="Verdana" w:hAnsi="Verdana"/>
          <w:sz w:val="18"/>
          <w:szCs w:val="18"/>
          <w:lang w:val="en-US"/>
        </w:rPr>
        <w:t>Victor Lecluse (pion)</w:t>
        <w:tab/>
        <w:t>-</w:t>
        <w:tab/>
        <w:t>Youssef Aarab (D)</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o van Drie (B)</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Max Malestein (C)</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Boaz Haverkamp (D)</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Iddo Haverkamp (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ayden Manou (pion)</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Quirine Oosterbos (pion)</w:t>
        <w:tab/>
        <w:t>-</w:t>
        <w:tab/>
        <w:t xml:space="preserve">Oneven                      </w:t>
        <w:tab/>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Overzicht voor ronde 16, gespeeld op 31 januari  202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tteo de Haan (C)</w:t>
        <w:tab/>
        <w:t>-</w:t>
        <w:tab/>
        <w:t>Tom Ledegang (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Noah Vandeputte (D)</w:t>
        <w:tab/>
        <w:t>-</w:t>
        <w:tab/>
        <w:t>Max Malestein (C)</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iederik de Vreugd (D)</w:t>
        <w:tab/>
        <w:t>-</w:t>
        <w:tab/>
        <w:t>Jet van Veldhuizen (D)</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lang w:val="en-US"/>
        </w:rPr>
        <w:t>Justin Timmermans (C)</w:t>
        <w:tab/>
        <w:t>-</w:t>
        <w:tab/>
        <w:t>Michaël Corts (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lang w:val="en-US"/>
        </w:rPr>
        <w:t>Youssef Aarab (D)</w:t>
        <w:tab/>
        <w:t>-</w:t>
        <w:tab/>
        <w:t>Quirine Oosterbos (pion)</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Iddo Haverkamp (E)</w:t>
        <w:tab/>
        <w:t>-</w:t>
        <w:tab/>
        <w:t>Thomas Breedijk (D)</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Thijs van den Heuvel (E)</w:t>
        <w:tab/>
        <w:t>-</w:t>
        <w:tab/>
        <w:t>Pieter Doppenberg (B)</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vert van Dasselaar (pion)</w:t>
        <w:tab/>
        <w:t>-</w:t>
        <w:tab/>
        <w:t>Boaz Haverkamp (D)</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lang w:val="en-US"/>
        </w:rPr>
        <w:t>Joyce Breedijk (pion)</w:t>
        <w:tab/>
        <w:t>-</w:t>
        <w:tab/>
        <w:t>Victor Lecluse (pion)</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ulian van Hamersveld (D)</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Timo van Drie (B)</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Sergio Westerhof (B)</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amiro Garcia Snijders (B)</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Matthijs van Hoorn (D)</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oris van Hoorn (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Thomas van Diermen</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ayden Manou (pion)</w:t>
        <w:tab/>
        <w:t>-</w:t>
        <w:tab/>
        <w:t xml:space="preserve">Afwezig met geldige reden   </w:t>
        <w:tab/>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17, gespeeld op 7 februari  202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Sergio Westerhof (B)</w:t>
        <w:tab/>
        <w:t>-</w:t>
        <w:tab/>
        <w:t>Diederik de Vreugd (D)</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Ramiro Garcia Snijders (B)</w:t>
        <w:tab/>
        <w:t>-</w:t>
        <w:tab/>
        <w:t>Joris van Hoorn (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Matthijs van Hoorn (D)</w:t>
        <w:tab/>
        <w:t>-</w:t>
        <w:tab/>
        <w:t>Tom Ledegang (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et van Veldhuizen (D)</w:t>
        <w:tab/>
        <w:t>-</w:t>
        <w:tab/>
        <w:t>Pieter Doppenberg (B)</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homas Breedijk (D)</w:t>
        <w:tab/>
        <w:t>-</w:t>
        <w:tab/>
        <w:t>Boaz Haverkamp (D)</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haël Corts (E)</w:t>
        <w:tab/>
        <w:t>-</w:t>
        <w:tab/>
        <w:t>Jayden Manou (pion)</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Thomas van Diermen</w:t>
        <w:tab/>
        <w:t>-</w:t>
        <w:tab/>
        <w:t>Thijs van den Heuvel (E)</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vert van Dasselaar (pion)</w:t>
        <w:tab/>
        <w:t>-</w:t>
        <w:tab/>
        <w:t>Iddo Haverkamp (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lang w:val="en-US"/>
        </w:rPr>
        <w:t>Victor Lecluse (pion)</w:t>
        <w:tab/>
        <w:t>-</w:t>
        <w:tab/>
        <w:t>Justin Timmermans (C)</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lang w:val="en-US"/>
        </w:rPr>
      </w:pPr>
      <w:r>
        <w:rPr>
          <w:rFonts w:cs="Verdana" w:ascii="Verdana" w:hAnsi="Verdana"/>
          <w:sz w:val="18"/>
          <w:szCs w:val="18"/>
          <w:lang w:val="en-US"/>
        </w:rPr>
        <w:t>Quirine Oosterbos (pion)</w:t>
        <w:tab/>
        <w:t>-</w:t>
        <w:tab/>
        <w:t>Joyce Breedijk (pion)</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tteo de Haan (C)</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Noah Vandeputte (D)</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ulian van Hamersveld (D)</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Timo van Drie (B)</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x Malestein (C)</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Youssef Aarab (D)</w:t>
        <w:tab/>
        <w:t>-</w:t>
        <w:tab/>
        <w:t xml:space="preserve">Afwezig met geldige reden   </w:t>
        <w:tab/>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Overzicht voor ronde 18, gespeeld op 21 februari  202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Matteo de Haan (C)</w:t>
        <w:tab/>
        <w:t>-</w:t>
        <w:tab/>
        <w:t>Noah Vandeputte (D)</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x Malestein (C)</w:t>
        <w:tab/>
        <w:t>-</w:t>
        <w:tab/>
        <w:t>Julian van Hamersveld (D)</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iederik de Vreugd (D)</w:t>
        <w:tab/>
        <w:t>-</w:t>
        <w:tab/>
        <w:t>Thijs van den Heuvel (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Pieter Doppenberg (B)</w:t>
        <w:tab/>
        <w:t>-</w:t>
        <w:tab/>
        <w:t>Evert van Dasselaar (pion)</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ustin Timmermans (C)</w:t>
        <w:tab/>
        <w:t>-</w:t>
        <w:tab/>
        <w:t>Thomas van Diermen</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Boaz Haverkamp (D)</w:t>
        <w:tab/>
        <w:t>-</w:t>
        <w:tab/>
        <w:t>Tom Ledegang (E)</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Iddo Haverkamp (E)</w:t>
        <w:tab/>
        <w:t>-</w:t>
        <w:tab/>
        <w:t>Quirine Oosterbos (pion)</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homas Breedijk (D)</w:t>
        <w:tab/>
        <w:t>-</w:t>
        <w:tab/>
        <w:t>Jet van Veldhuizen (D)</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oyce Breedijk (pion)</w:t>
        <w:tab/>
        <w:t>-</w:t>
        <w:tab/>
        <w:t>Raafi</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Timo van Drie (B)</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Sergio Westerhof (B)</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Ramiro Garcia Snijders (B)</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tthijs van Hoorn (D)</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Youssef Aarab (D)</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oris van Hoorn (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Victor Lecluse (pion)</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ayden Manou (pion)</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haël Corts (E)</w:t>
        <w:tab/>
        <w:t>-</w:t>
        <w:tab/>
        <w:t xml:space="preserve">Afwezig met geldige reden   </w:t>
        <w:tab/>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19, gespeeld op 6 maart  202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Noah Vandeputte (D)</w:t>
        <w:tab/>
        <w:t>-</w:t>
        <w:tab/>
        <w:t>Jet van Veldhuizen (D)</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Max Malestein (C)</w:t>
        <w:tab/>
        <w:t>-</w:t>
        <w:tab/>
        <w:t>Matteo de Haan (C)</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iederik de Vreugd (D)</w:t>
        <w:tab/>
        <w:t>-</w:t>
        <w:tab/>
        <w:t>Julian van Hamersveld (D)</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Pieter Doppenberg (B)</w:t>
        <w:tab/>
        <w:t>-</w:t>
        <w:tab/>
        <w:t>Youssef Aarab (D)</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lang w:val="en-US"/>
        </w:rPr>
      </w:pPr>
      <w:r>
        <w:rPr>
          <w:rFonts w:cs="Verdana" w:ascii="Verdana" w:hAnsi="Verdana"/>
          <w:sz w:val="18"/>
          <w:szCs w:val="18"/>
          <w:lang w:val="en-US"/>
        </w:rPr>
        <w:t>Justin Timmermans (C)</w:t>
        <w:tab/>
        <w:t>-</w:t>
        <w:tab/>
        <w:t>Thomas Breedijk (D)</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Iddo Haverkamp (E)</w:t>
        <w:tab/>
        <w:t>-</w:t>
        <w:tab/>
        <w:t>Joyce Breedijk (pion)</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Thijs van den Heuvel (E)</w:t>
        <w:tab/>
        <w:t>-</w:t>
        <w:tab/>
        <w:t>Boaz Haverkamp (D)</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homas van Diermen</w:t>
        <w:tab/>
        <w:t>-</w:t>
        <w:tab/>
        <w:t>Michaël Corts (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Evert van Dasselaar (pion)</w:t>
        <w:tab/>
        <w:t>-</w:t>
        <w:tab/>
        <w:t>Sergio Westerhof (B)</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lang w:val="en-US"/>
        </w:rPr>
      </w:pPr>
      <w:r>
        <w:rPr>
          <w:rFonts w:cs="Verdana" w:ascii="Verdana" w:hAnsi="Verdana"/>
          <w:sz w:val="18"/>
          <w:szCs w:val="18"/>
          <w:lang w:val="en-US"/>
        </w:rPr>
        <w:t>Quirine Oosterbos (pion)</w:t>
        <w:tab/>
        <w:t>-</w:t>
        <w:tab/>
        <w:t>Victor Lecluse (pion)</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Timo van Drie (B)</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Ramiro Garcia Snijders (B)</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tthijs van Hoorn (D)</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Tom Ledegang (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ris van Hoorn (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ayden Manou (pion)</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Raafi</w:t>
        <w:tab/>
        <w:t>-</w:t>
        <w:tab/>
        <w:t xml:space="preserve">Afwezig met geldige reden   </w:t>
        <w:tab/>
      </w:r>
      <w:r>
        <w:br w:type="page"/>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Verdana" w:ascii="Verdana" w:hAnsi="Verdana"/>
          <w:sz w:val="18"/>
          <w:szCs w:val="18"/>
        </w:rPr>
        <w:t>Ranglijst bijgewerkt t/m  ronde  23</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Nr</w:t>
        <w:tab/>
        <w:t>Naam</w:t>
        <w:tab/>
        <w:t>Punten</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w:t>
        <w:tab/>
        <w:t>Matteo de Haan (D)</w:t>
        <w:tab/>
        <w:t>65,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lang w:val="en-US"/>
        </w:rPr>
      </w:pPr>
      <w:r>
        <w:rPr>
          <w:rFonts w:cs="Verdana" w:ascii="Verdana" w:hAnsi="Verdana"/>
          <w:sz w:val="18"/>
          <w:szCs w:val="18"/>
          <w:lang w:val="en-US"/>
        </w:rPr>
        <w:t>2</w:t>
        <w:tab/>
        <w:t>Nubel el Mourabit (C)</w:t>
        <w:tab/>
        <w:t>62,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lang w:val="en-US"/>
        </w:rPr>
      </w:pPr>
      <w:r>
        <w:rPr>
          <w:rFonts w:cs="Verdana" w:ascii="Verdana" w:hAnsi="Verdana"/>
          <w:sz w:val="18"/>
          <w:szCs w:val="18"/>
          <w:lang w:val="en-US"/>
        </w:rPr>
        <w:t>3</w:t>
        <w:tab/>
        <w:t>Noah Vandeputte (D)</w:t>
        <w:tab/>
        <w:t>53,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3</w:t>
        <w:tab/>
        <w:t>Meike Slendebroek (C)</w:t>
        <w:tab/>
        <w:t>53,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5</w:t>
        <w:tab/>
        <w:t>Julian van Hamersveld (D)</w:t>
        <w:tab/>
        <w:t>52,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6</w:t>
        <w:tab/>
        <w:t>Timo van Drie (B)</w:t>
        <w:tab/>
        <w:t>49,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7</w:t>
        <w:tab/>
        <w:t>Max Malestein (D)</w:t>
        <w:tab/>
        <w:t>45,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8</w:t>
        <w:tab/>
        <w:t>Diederik de Vreugd (E)</w:t>
        <w:tab/>
        <w:t>44,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9</w:t>
        <w:tab/>
        <w:t>Sergio Westerhof (C)</w:t>
        <w:tab/>
        <w:t>43,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0</w:t>
        <w:tab/>
        <w:t>Pieter Doppenberg (C)</w:t>
        <w:tab/>
        <w:t>42,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0</w:t>
        <w:tab/>
        <w:t>Ramiro Garcia Snijders (C)</w:t>
        <w:tab/>
        <w:t>42,00</w:t>
        <w:tab/>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2</w:t>
        <w:tab/>
        <w:t>Matthijs van Hoorn (E)</w:t>
        <w:tab/>
        <w:t>39,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3</w:t>
        <w:tab/>
        <w:t>Ensar Caliskan (E)</w:t>
        <w:tab/>
        <w:t>37,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3</w:t>
        <w:tab/>
        <w:t>Justin Timmermans (D)</w:t>
        <w:tab/>
        <w:t>37,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3</w:t>
        <w:tab/>
        <w:t>Jet van Veldhuizen (D)</w:t>
        <w:tab/>
        <w:t>37,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6</w:t>
        <w:tab/>
        <w:t>Boaz Haverkamp (D)</w:t>
        <w:tab/>
        <w:t>36,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7</w:t>
        <w:tab/>
        <w:t>Youssef Aarab (P)</w:t>
        <w:tab/>
        <w:t>35,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8</w:t>
        <w:tab/>
        <w:t>Maura Simons (E)</w:t>
        <w:tab/>
        <w:t>33,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8</w:t>
        <w:tab/>
        <w:t>Tom Ledegang (P)</w:t>
        <w:tab/>
        <w:t>33,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9</w:t>
        <w:tab/>
        <w:t>Thomas van Diermen</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20</w:t>
        <w:tab/>
        <w:t>Guus Heijkoop (P)</w:t>
        <w:tab/>
        <w:t>32,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21</w:t>
        <w:tab/>
        <w:t>Iddo Haverkamp (P)</w:t>
        <w:tab/>
        <w:t>31,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22</w:t>
        <w:tab/>
        <w:t>Thijs van den Heuvel (P)</w:t>
        <w:tab/>
        <w:t>30,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22</w:t>
        <w:tab/>
        <w:t>Tehila de Vreugd (P)</w:t>
        <w:tab/>
        <w:t>30,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24</w:t>
        <w:tab/>
        <w:t>Joris van Hoorn (P)</w:t>
        <w:tab/>
        <w:t>28,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Verdana" w:ascii="Verdana" w:hAnsi="Verdana"/>
          <w:sz w:val="18"/>
          <w:szCs w:val="18"/>
        </w:rPr>
        <w:t>25</w:t>
        <w:tab/>
        <w:t>Thomas Breedijk (P)</w:t>
        <w:tab/>
        <w:t>27,00</w:t>
        <w:tab/>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25</w:t>
        <w:tab/>
        <w:t>Aviela Bloemendaal (P)</w:t>
        <w:tab/>
        <w:t>27,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lang w:val="en-US"/>
        </w:rPr>
      </w:pPr>
      <w:r>
        <w:rPr>
          <w:rFonts w:cs="Verdana" w:ascii="Verdana" w:hAnsi="Verdana"/>
          <w:sz w:val="18"/>
          <w:szCs w:val="18"/>
          <w:lang w:val="en-US"/>
        </w:rPr>
        <w:t>27</w:t>
        <w:tab/>
        <w:t>Noah Schellens (P)</w:t>
        <w:tab/>
        <w:t>26,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lang w:val="en-US"/>
        </w:rPr>
      </w:pPr>
      <w:r>
        <w:rPr>
          <w:rFonts w:cs="Verdana" w:ascii="Verdana" w:hAnsi="Verdana"/>
          <w:sz w:val="18"/>
          <w:szCs w:val="18"/>
          <w:lang w:val="en-US"/>
        </w:rPr>
        <w:t>28</w:t>
        <w:tab/>
        <w:t>Kenan Ghandour (D)</w:t>
        <w:tab/>
        <w:t>25,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lang w:val="en-US"/>
        </w:rPr>
      </w:pPr>
      <w:r>
        <w:rPr>
          <w:rFonts w:cs="Verdana" w:ascii="Verdana" w:hAnsi="Verdana"/>
          <w:sz w:val="18"/>
          <w:szCs w:val="18"/>
          <w:lang w:val="en-US"/>
        </w:rPr>
        <w:t>29</w:t>
        <w:tab/>
        <w:t>Michaël Corts (E)</w:t>
        <w:tab/>
        <w:t>19,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lang w:val="en-US"/>
        </w:rPr>
      </w:pPr>
      <w:r>
        <w:rPr>
          <w:rFonts w:cs="Verdana" w:ascii="Verdana" w:hAnsi="Verdana"/>
          <w:sz w:val="18"/>
          <w:szCs w:val="18"/>
          <w:lang w:val="en-US"/>
        </w:rPr>
        <w:t>30</w:t>
        <w:tab/>
        <w:t>Stap 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lang w:val="en-US"/>
        </w:rPr>
      </w:pPr>
      <w:r>
        <w:rPr>
          <w:rFonts w:cs="Verdana" w:ascii="Verdana" w:hAnsi="Verdana"/>
          <w:sz w:val="18"/>
          <w:szCs w:val="18"/>
          <w:lang w:val="en-US"/>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nl-NL" w:bidi="ar-SA" w:eastAsia="zh-CN"/>
    </w:rPr>
  </w:style>
  <w:style w:type="character" w:styleId="Standaardalinealettertype">
    <w:name w:val="Standaardalinea-lettertype"/>
    <w:qFormat/>
    <w:rPr/>
  </w:style>
  <w:style w:type="character" w:styleId="HTMLvoorafopgemaaktChar">
    <w:name w:val="HTML - vooraf opgemaakt Char"/>
    <w:qFormat/>
    <w:rPr>
      <w:rFonts w:ascii="Courier New" w:hAnsi="Courier New" w:cs="Courier New"/>
    </w:rPr>
  </w:style>
  <w:style w:type="character" w:styleId="BallontekstChar">
    <w:name w:val="Ballonteks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voorafopgemaakt">
    <w:name w:val="HTML - vooraf opgemaakt"/>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Normaalweb">
    <w:name w:val="Normaal (web)"/>
    <w:basedOn w:val="Normal"/>
    <w:qFormat/>
    <w:pPr>
      <w:spacing w:lineRule="auto" w:line="240" w:before="100" w:after="100"/>
    </w:pPr>
    <w:rPr>
      <w:rFonts w:ascii="Times New Roman" w:hAnsi="Times New Roman" w:cs="Times New Roman"/>
      <w:sz w:val="24"/>
      <w:szCs w:val="24"/>
    </w:rPr>
  </w:style>
  <w:style w:type="paragraph" w:styleId="Ballontekst">
    <w:name w:val="Ballonteks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7T15:59:00Z</dcterms:created>
  <dc:creator>dirk</dc:creator>
  <dc:description/>
  <cp:keywords/>
  <dc:language>en-US</dc:language>
  <cp:lastModifiedBy>Dirk Veldhuizen</cp:lastModifiedBy>
  <cp:lastPrinted>2019-02-17T19:59:00Z</cp:lastPrinted>
  <dcterms:modified xsi:type="dcterms:W3CDTF">2020-04-04T10:18:00Z</dcterms:modified>
  <cp:revision>72</cp:revision>
  <dc:subject/>
  <dc:title/>
</cp:coreProperties>
</file>