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Ranglijst bijgewerkt t/m  ronde  4</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Henry van den Bor</w:t>
        <w:tab/>
        <w:t>1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w:t>
        <w:tab/>
        <w:t>Jan van de Veen</w:t>
        <w:tab/>
        <w:t>1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Jelle Bloemendaal</w:t>
        <w:tab/>
        <w:t>1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4</w:t>
        <w:tab/>
        <w:t>Ben van 't Erve</w:t>
        <w:tab/>
        <w:t>1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5</w:t>
        <w:tab/>
        <w:t>Tim de Jongh</w:t>
        <w:tab/>
        <w:t>1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6</w:t>
        <w:tab/>
        <w:t>Mick Schilder</w:t>
        <w:tab/>
        <w:t>1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7</w:t>
        <w:tab/>
        <w:t>Dirk Veldhuizen</w:t>
        <w:tab/>
        <w:t>1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8</w:t>
        <w:tab/>
        <w:t>Joost Marcus</w:t>
        <w:tab/>
        <w:t>1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9</w:t>
        <w:tab/>
        <w:t>Daan van Pel</w:t>
        <w:tab/>
        <w:t>1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0</w:t>
        <w:tab/>
        <w:t>Eleonor Römer</w:t>
        <w:tab/>
        <w:t>1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1</w:t>
        <w:tab/>
        <w:t>Jerry Scheerder</w:t>
        <w:tab/>
        <w:t>1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2</w:t>
        <w:tab/>
        <w:t>Gert van den Heuvel</w:t>
        <w:tab/>
        <w:t>1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3</w:t>
        <w:tab/>
        <w:t>Martin Veldhuizen</w:t>
        <w:tab/>
        <w:t>10,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4</w:t>
        <w:tab/>
        <w:t>Wim Hoebe</w:t>
        <w:tab/>
        <w:t>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5</w:t>
        <w:tab/>
        <w:t>Johan van Pel</w:t>
        <w:tab/>
        <w:t>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6</w:t>
        <w:tab/>
        <w:t>Dries Veldhuizen</w:t>
        <w:tab/>
        <w:t>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7</w:t>
        <w:tab/>
        <w:t>Robin Nellestein</w:t>
        <w:tab/>
        <w:t>4,00</w:t>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tbl>
      <w:tblPr>
        <w:tblW w:w="4000" w:type="dxa"/>
        <w:jc w:val="left"/>
        <w:tblInd w:w="-19" w:type="dxa"/>
        <w:tblLayout w:type="fixed"/>
        <w:tblCellMar>
          <w:top w:w="0" w:type="dxa"/>
          <w:left w:w="70" w:type="dxa"/>
          <w:bottom w:w="0" w:type="dxa"/>
          <w:right w:w="70" w:type="dxa"/>
        </w:tblCellMar>
      </w:tblPr>
      <w:tblGrid>
        <w:gridCol w:w="733"/>
        <w:gridCol w:w="2400"/>
        <w:gridCol w:w="867"/>
      </w:tblGrid>
      <w:tr>
        <w:trPr>
          <w:trHeight w:val="315" w:hRule="atLeast"/>
        </w:trPr>
        <w:tc>
          <w:tcPr>
            <w:tcW w:w="40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Reuzendoderklassement na ronde 4</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Plaats</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rPr>
            </w:pPr>
            <w:r>
              <w:rPr>
                <w:b/>
                <w:bCs/>
                <w:color w:val="000000"/>
              </w:rPr>
              <w:t>Naam</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Punten</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1</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Wim Hoebe</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Jelle Bloemendaal</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0.5</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rPr>
            </w:pPr>
            <w:r>
              <w:rPr>
                <w:color w:val="000000"/>
              </w:rPr>
            </w:r>
          </w:p>
        </w:tc>
        <w:tc>
          <w:tcPr>
            <w:tcW w:w="240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rPr>
            </w:pPr>
            <w:r>
              <w:rPr>
                <w:color w:val="000000"/>
              </w:rPr>
            </w:r>
          </w:p>
        </w:tc>
        <w:tc>
          <w:tcPr>
            <w:tcW w:w="86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rPr>
            </w:pPr>
            <w:r>
              <w:rPr>
                <w:color w:val="000000"/>
              </w:rPr>
            </w:r>
          </w:p>
        </w:tc>
      </w:tr>
    </w:tbl>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Arial" w:ascii="Arial" w:hAnsi="Arial"/>
          <w:b/>
          <w:sz w:val="28"/>
          <w:szCs w:val="18"/>
        </w:rPr>
        <w:t>Eerste ronde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rijdag speelden we de eerste ronde van de IC senioren. Er stond meteen een kraker op het programma. Daan speelde met wit tegen Dirk en kwam goed uit de opening. Daarna maakte hij een fout door een combinatie te missen. De partij ging daarmee snel naar Dirk.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Verder was Martin te sterk voor Robin. Robin was iets te aanvallend en Martin maakte daar dankbaar gebruik van door in het midden een pion te slaan waardoor Robins stelling meteen onhoudbaar was.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Times New Roman" w:ascii="Times New Roman" w:hAnsi="Times New Roman"/>
          <w:sz w:val="24"/>
          <w:szCs w:val="24"/>
        </w:rPr>
        <w:t>Johan won van Wim nadat hij zijn dame won met een combinatie en Joost was te sterk voor Eleonor.</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Arial" w:ascii="Arial" w:hAnsi="Arial"/>
          <w:b/>
          <w:sz w:val="28"/>
          <w:szCs w:val="18"/>
        </w:rPr>
        <w:t>Spannende partijen bij seniorencompetiti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Er waren een paar mooie partijen bij de interne competiti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Jan en Gert maakten er een waar spektakel van. Gert leek wat te agressief aan te vallen waardoor Jan wat materiaal voor kwam te staan. De aanval was alleen zo krachtig, dat Gert weer materiaal terug won en voor de overwinning kon gaan. Hij vergiste zich echter in de stelling, waardoor Jan een toren kon winnen en daarmee de part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 partij tussen Henry en Robin was ook spannend. In een moeilijk spel ging het gelijk op totdat Henry een stuk tegen een pion kon winnen. Robin probeerde nog van alles om de partij te redden, maar Henry bleef goed spelen en won daardoor.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rie partijen waren er onverwacht snel afgelop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Times New Roman" w:ascii="Times New Roman" w:hAnsi="Times New Roman"/>
          <w:sz w:val="24"/>
          <w:szCs w:val="24"/>
        </w:rPr>
        <w:t xml:space="preserve">Wim had in de opening een gemeen trucje om Dries mat te zetten. Martin raakte in een moeilijke stelling een verkeerd stuk aan, waardoor hij direct van Joost verloor. Tot slot maakte Johan tegen Dirk een onnodige fout, waardoor Dirk een gemakkelijke stelling had die hij langzaam maar zeker uitspeelde naar wins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Arial" w:ascii="Arial" w:hAnsi="Arial"/>
          <w:b/>
          <w:sz w:val="28"/>
          <w:szCs w:val="18"/>
        </w:rPr>
        <w:t>Topper onbeslist en drie snelle partij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Vrijdag was er weer een topper in de competitie: Joost speelde met wit tegen Dirk. De opening veranderde onverwacht in een aangenomen damegambiet en Dirk ging de pion voorsprong verdedigen. Joost kreeg daarvoor een betere ontwikkeling en druk op de stelli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Joost wist alleen niet snel genoeg voortgang te bereiken, waardoor Dirk positioneel een kansje kreeg om de aanval te zoeken. Hij pakte die kans niet, waardoor Joost weer het betere van het spel kreeg. Maar ook hij wist de juiste voortzetting niet te vinden, waarop de spelers remise afsprak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on Martin snel van Jerry, nadat Jerry een paar fouten had gemaakt. Robin won gemakkelijk van Dries die ook vrijgevig was met zijn materiaal en Daan had Wim vrij snel verslagen nadat Wim snel een stuk weggaf. </w:t>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Arial" w:ascii="Arial" w:hAnsi="Arial"/>
          <w:b/>
          <w:sz w:val="28"/>
          <w:szCs w:val="18"/>
        </w:rPr>
        <w:t>Twee toppers onbeslist</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rijdag waren er twee toppers: Dirk speelde met wit tegen Martin, Joost speelde met wit tegen Jelle. Beide partijen waren erg complex en Dirk en Joost boden aan het begin van het middenspel remise aan. Die werden geaccepteerd. Hiermee blijft het spannend tussen de titelkandidaten: Jelle staat nu 2 punten voor Joost en Dirk en 4 punten voor Marti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oor de opgenomen byes staan Henry en Jan momenteel nog op de eerste plek, maar gedurende de volgende rondes kan daar verandering in komen en zal de ranglijst zich wat normaliser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Verder was er een mooie verrassing: Wim wist Robin te verslaan. Wim maakte een sterke aanval en wist met een paard en toren een krachtige aanval op te zetten. Het leverde Wim de dame op. Daarna speelde hij de partij netjes uit en wist zo zijn tweede overwinning van het seizoen te behalen. Wim leidt nu ook met 7 punten het Reuzendoderklassemen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on Daan in een spannende partij van Johan. Johan had een krachtig paardoffer, waardoor hij meerdere vrijpionnen kreeg. De stelling was erg complex, waarbij scherp spel noodzakelijk was. Daan speelde dit scherper uit en wist met één van zijn pionnen door te breken, waardoor Johan de partij kon opgev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 gespeeld op 18 september  202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Robin Nellestein</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Joost Marcu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aan van Pel</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en van 't Erve</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rry Scheerder</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ries Veldhuizen</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Niet gespeeld buiten schuld </w:t>
        <w:br/>
        <w:t>Jelle Bloemendaal</w:t>
        <w:tab/>
        <w:t>-</w:t>
        <w:tab/>
        <w:t xml:space="preserve">Oneven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 gespeeld op 25 september  202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Robin Nellestei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rtin Veldhuizen</w:t>
        <w:tab/>
        <w:t>-</w:t>
        <w:tab/>
        <w:t>Joost Marcu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Joh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ries Veldhuizen</w:t>
        <w:tab/>
        <w:t>-</w:t>
        <w:tab/>
        <w:t>Wim Hoeb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t van den Heuvel</w:t>
        <w:tab/>
        <w:t>-</w:t>
        <w:tab/>
        <w:t>Jan van de Ve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rry Scheerder</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im de Jongh</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Daan van Pel</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eastAsia="Verdana" w:cs="Verdana" w:ascii="Verdana" w:hAnsi="Verdana"/>
          <w:sz w:val="18"/>
          <w:szCs w:val="18"/>
        </w:rPr>
        <w:t xml:space="preserv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3, gespeeld op 2 oktober  202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Dries Veldhuize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Dirk Veldhuizen</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Da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elle Bloemendaal</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han van Pel</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n van de Veen</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t van den Heuvel</w:t>
        <w:tab/>
        <w:t>-</w:t>
        <w:tab/>
        <w:t xml:space="preserve">Niet gespeeld buiten schuld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4, gespeeld op 9 oktober  202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Jelle Bloemendaal</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Martin Veldhuizen</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Da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Robin Nellestei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Ben van 't Erv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n van de Veen</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t van den Heuvel</w:t>
        <w:tab/>
        <w:t>-</w:t>
        <w:tab/>
        <w:t xml:space="preserve">Niet gespeeld buiten schul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ries Veldhuizen</w:t>
        <w:tab/>
        <w:t>-</w:t>
        <w:tab/>
        <w:t xml:space="preserve">Oneven                      </w:t>
        <w:tab/>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Ranglijst bijgewerkt t/m  ronde  19</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Gerben van Pel</w:t>
        <w:tab/>
        <w:t>7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w:t>
        <w:tab/>
        <w:t>Dirk Veldhuizen</w:t>
        <w:tab/>
        <w:t>7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Martin Veldhuizen</w:t>
        <w:tab/>
        <w:t>6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4</w:t>
        <w:tab/>
        <w:t>Daan van Pel</w:t>
        <w:tab/>
        <w:t>6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5</w:t>
        <w:tab/>
        <w:t>Henry van den Bor</w:t>
        <w:tab/>
        <w:t>6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6</w:t>
        <w:tab/>
        <w:t>Johan van Pel</w:t>
        <w:tab/>
        <w:t>56,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7</w:t>
        <w:tab/>
        <w:t>Joost Marcus</w:t>
        <w:tab/>
        <w:t>5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8</w:t>
        <w:tab/>
        <w:t>Jelle Bloemendaal</w:t>
        <w:tab/>
        <w:t>5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9</w:t>
        <w:tab/>
        <w:t>Tim de Jongh</w:t>
        <w:tab/>
        <w:t>55,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0</w:t>
        <w:tab/>
        <w:t>Jerry Scheerder</w:t>
        <w:tab/>
        <w:t>4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1</w:t>
        <w:tab/>
        <w:t>Robin Nellestein</w:t>
        <w:tab/>
        <w:t>4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2</w:t>
        <w:tab/>
        <w:t>Mick Schilder</w:t>
        <w:tab/>
        <w:t>4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3</w:t>
        <w:tab/>
        <w:t>Job Geijtenbeek</w:t>
        <w:tab/>
        <w:t>4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4</w:t>
        <w:tab/>
        <w:t>Jan van de Veen</w:t>
        <w:tab/>
        <w:t>3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5</w:t>
        <w:tab/>
        <w:t>Eleonor Römer</w:t>
        <w:tab/>
        <w:t>3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6</w:t>
        <w:tab/>
        <w:t>Ben van 't Erve</w:t>
        <w:tab/>
        <w:t>3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7</w:t>
        <w:tab/>
        <w:t>Antoine de Groot</w:t>
        <w:tab/>
        <w:t>3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8</w:t>
        <w:tab/>
        <w:t>Wim Hoebe</w:t>
        <w:tab/>
        <w:t>1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9</w:t>
        <w:tab/>
        <w:t>Dries Veldhuizen, Gert van den Heuvel (nieuwe deelnemers)</w:t>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andaardalinealettertype">
    <w:name w:val="Standaardalinea-lettertype"/>
    <w:qFormat/>
    <w:rPr/>
  </w:style>
  <w:style w:type="character" w:styleId="HTMLvoorafopgemaaktChar">
    <w:name w:val="HTML - vooraf opgemaakt Char"/>
    <w:qFormat/>
    <w:rPr>
      <w:rFonts w:ascii="Courier New" w:hAnsi="Courier New" w:cs="Courier New"/>
    </w:rPr>
  </w:style>
  <w:style w:type="character" w:styleId="Kop1Char">
    <w:name w:val="Kop 1 Char"/>
    <w:qFormat/>
    <w:rPr>
      <w:rFonts w:ascii="Times New Roman" w:hAnsi="Times New Roman" w:cs="Times New Roman"/>
      <w:b/>
      <w:bCs/>
      <w:kern w:val="2"/>
      <w:sz w:val="48"/>
      <w:szCs w:val="48"/>
    </w:rPr>
  </w:style>
  <w:style w:type="character" w:styleId="Metaprep">
    <w:name w:val="meta-prep"/>
    <w:basedOn w:val="Standaardalinealettertype"/>
    <w:qFormat/>
    <w:rPr/>
  </w:style>
  <w:style w:type="character" w:styleId="InternetLink">
    <w:name w:val="Hyperlink"/>
    <w:rPr>
      <w:color w:val="0000FF"/>
      <w:u w:val="single"/>
    </w:rPr>
  </w:style>
  <w:style w:type="character" w:styleId="Entrydate">
    <w:name w:val="entry-date"/>
    <w:basedOn w:val="Standaardalinealettertype"/>
    <w:qFormat/>
    <w:rPr/>
  </w:style>
  <w:style w:type="character" w:styleId="Metasep">
    <w:name w:val="meta-sep"/>
    <w:basedOn w:val="Standaardalinealettertype"/>
    <w:qFormat/>
    <w:rPr/>
  </w:style>
  <w:style w:type="character" w:styleId="Author">
    <w:name w:val="author"/>
    <w:basedOn w:val="Standaardalinealettertype"/>
    <w:qFormat/>
    <w:rPr/>
  </w:style>
  <w:style w:type="character" w:styleId="Kop2Char">
    <w:name w:val="Kop 2 Char"/>
    <w:qFormat/>
    <w:rPr>
      <w:rFonts w:ascii="Cambria" w:hAnsi="Cambria"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orafopgemaakt">
    <w:name w:val="HTML - vooraf opgemaak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Normaalweb">
    <w:name w:val="Normaal (web)"/>
    <w:basedOn w:val="Normal"/>
    <w:qFormat/>
    <w:pPr>
      <w:spacing w:lineRule="auto" w:line="240" w:before="100" w:after="100"/>
    </w:pPr>
    <w:rPr>
      <w:rFonts w:ascii="Times New Roman" w:hAnsi="Times New Roman" w:cs="Times New Roman"/>
      <w:sz w:val="24"/>
      <w:szCs w:val="24"/>
    </w:rPr>
  </w:style>
  <w:style w:type="paragraph" w:styleId="Geenafstand">
    <w:name w:val="Geen afstand"/>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14:56:00Z</dcterms:created>
  <dc:creator>dirk</dc:creator>
  <dc:description/>
  <cp:keywords/>
  <dc:language>en-US</dc:language>
  <cp:lastModifiedBy>Dirk Veldhuizen</cp:lastModifiedBy>
  <cp:lastPrinted>2016-12-25T09:30:00Z</cp:lastPrinted>
  <dcterms:modified xsi:type="dcterms:W3CDTF">2020-10-13T15:50:00Z</dcterms:modified>
  <cp:revision>69</cp:revision>
  <dc:subject/>
  <dc:title/>
</cp:coreProperties>
</file>